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63779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502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7777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7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1270" cy="4578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7.9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1270" cy="4578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7.9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1270" cy="4578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1270" cy="108394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.1pt;height:8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738120</wp:posOffset>
                </wp:positionH>
                <wp:positionV relativeFrom="paragraph">
                  <wp:posOffset>5323840</wp:posOffset>
                </wp:positionV>
                <wp:extent cx="5715" cy="746125"/>
                <wp:effectExtent l="38100" t="635" r="330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74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pt;margin-top:419.2pt;width:0.4pt;height:5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1510" cy="5715"/>
                <wp:effectExtent l="635" t="33655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0" cy="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51.25pt;height: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4805045</wp:posOffset>
                </wp:positionV>
                <wp:extent cx="628650" cy="1758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7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>(n = 159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>(n = 1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>(n = 3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>(n =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 xml:space="preserve">(n = 157)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 xml:space="preserve">(n = 157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>(n = 157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>(n = 15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754630</wp:posOffset>
                </wp:positionV>
                <wp:extent cx="1733550" cy="10382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>(n = 14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n-relevant tit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n-relevant abstr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ase report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1.75pt;mso-wrap-distance-left:9.05pt;mso-wrap-distance-right:9.05pt;mso-wrap-distance-top:0pt;mso-wrap-distance-bottom:0pt;margin-top:216.9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>(n = 14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Non-relevant tit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n-relevant abstra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Case 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4628515</wp:posOffset>
                </wp:positionV>
                <wp:extent cx="1733550" cy="7048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>(n = 16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64.4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>(n = 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3888105</wp:posOffset>
                </wp:positionV>
                <wp:extent cx="1733550" cy="183324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83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, with reasons</w:t>
                              <w:br/>
                              <w:t>(n = 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earch protocol =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or quality review of anecdotal evidence =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or research methodology not specific to anosmia =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44.35pt;mso-wrap-distance-left:9.05pt;mso-wrap-distance-right:9.05pt;mso-wrap-distance-top:0pt;mso-wrap-distance-bottom:0pt;margin-top:306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, with reasons</w:t>
                        <w:br/>
                        <w:t>(n = 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esearch protocol =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or quality review of anecdotal evidence =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or research methodology not specific to anosmia =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1345</wp:posOffset>
                </wp:positionH>
                <wp:positionV relativeFrom="paragraph">
                  <wp:posOffset>6059805</wp:posOffset>
                </wp:positionV>
                <wp:extent cx="1733550" cy="7048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>(n =1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77.15pt;mso-position-vertical-relative:text;margin-left:147.3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>(n =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6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9:11:00Z</dcterms:created>
  <dc:creator>mocampo</dc:creator>
  <dc:description/>
  <cp:keywords/>
  <dc:language>en-US</dc:language>
  <cp:lastModifiedBy>John Rocke</cp:lastModifiedBy>
  <dcterms:modified xsi:type="dcterms:W3CDTF">2020-04-19T13:31:00Z</dcterms:modified>
  <cp:revision>4</cp:revision>
  <dc:subject/>
  <dc:title>PRISMA 2009 Flow Diagram</dc:title>
</cp:coreProperties>
</file>