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No population left behind: improving pediatric drug safety using informatics and systems biology</w:t>
      </w:r>
    </w:p>
    <w:p>
      <w:pPr>
        <w:pStyle w:val="Normal"/>
        <w:spacing w:lineRule="auto" w:line="360"/>
        <w:rPr>
          <w:b/>
          <w:b/>
        </w:rPr>
      </w:pPr>
      <w:r>
        <w:rPr>
          <w:b/>
        </w:rPr>
      </w:r>
    </w:p>
    <w:p>
      <w:pPr>
        <w:pStyle w:val="Normal"/>
        <w:spacing w:lineRule="auto" w:line="360"/>
        <w:rPr>
          <w:b/>
          <w:b/>
        </w:rPr>
      </w:pPr>
      <w:r>
        <w:rPr>
          <w:b/>
        </w:rPr>
        <w:t>Authors:</w:t>
      </w:r>
    </w:p>
    <w:p>
      <w:pPr>
        <w:pStyle w:val="Normal"/>
        <w:spacing w:lineRule="auto" w:line="360"/>
        <w:jc w:val="center"/>
        <w:rPr>
          <w:b/>
          <w:b/>
        </w:rPr>
      </w:pPr>
      <w:r>
        <w:rPr>
          <w:b/>
        </w:rPr>
      </w:r>
    </w:p>
    <w:p>
      <w:pPr>
        <w:pStyle w:val="Normal"/>
        <w:spacing w:lineRule="auto" w:line="360"/>
        <w:rPr>
          <w:b/>
          <w:b/>
          <w:color w:val="000000"/>
        </w:rPr>
      </w:pPr>
      <w:r>
        <w:rPr>
          <w:b/>
          <w:color w:val="000000"/>
        </w:rPr>
        <w:t>Nicholas P. Giangreco</w:t>
      </w:r>
    </w:p>
    <w:p>
      <w:pPr>
        <w:pStyle w:val="Normal"/>
        <w:rPr>
          <w:color w:val="000000"/>
          <w:shd w:fill="FFFFFF" w:val="clear"/>
        </w:rPr>
      </w:pPr>
      <w:r>
        <w:rPr/>
        <w:t>Department of Biomedical Informatics</w:t>
      </w:r>
      <w:r>
        <w:rPr>
          <w:color w:val="000000"/>
          <w:shd w:fill="FFFFFF" w:val="clear"/>
        </w:rPr>
        <w:t xml:space="preserve"> and Systems Biology</w:t>
      </w:r>
    </w:p>
    <w:p>
      <w:pPr>
        <w:pStyle w:val="Normal"/>
        <w:rPr>
          <w:color w:val="000000"/>
          <w:shd w:fill="FFFFFF" w:val="clear"/>
        </w:rPr>
      </w:pPr>
      <w:r>
        <w:rPr>
          <w:color w:val="000000"/>
          <w:shd w:fill="FFFFFF" w:val="clear"/>
        </w:rPr>
        <w:t>Columbia University</w:t>
      </w:r>
      <w:r>
        <w:rPr>
          <w:color w:val="000000"/>
        </w:rPr>
        <w:br/>
      </w:r>
      <w:r>
        <w:rPr>
          <w:color w:val="000000"/>
          <w:shd w:fill="FFFFFF" w:val="clear"/>
        </w:rPr>
        <w:t>New York, NY, USA</w:t>
      </w:r>
    </w:p>
    <w:p>
      <w:pPr>
        <w:pStyle w:val="Normal"/>
        <w:rPr>
          <w:color w:val="000000"/>
        </w:rPr>
      </w:pPr>
      <w:r>
        <w:rPr>
          <w:color w:val="000000"/>
          <w:shd w:fill="FFFFFF" w:val="clear"/>
        </w:rPr>
        <w:t>npg2108@cumc.columbia.edu</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t>Jonathan E. Elias</w:t>
      </w:r>
    </w:p>
    <w:p>
      <w:pPr>
        <w:pStyle w:val="Normal"/>
        <w:rPr/>
      </w:pPr>
      <w:r>
        <w:rPr/>
        <w:t>Department of Biomedical Informatics</w:t>
      </w:r>
    </w:p>
    <w:p>
      <w:pPr>
        <w:pStyle w:val="Normal"/>
        <w:rPr/>
      </w:pPr>
      <w:r>
        <w:rPr/>
        <w:t>NewYork-Presbyterian/Columbia University Medical Center</w:t>
        <w:br/>
        <w:t>New York, NY, USA</w:t>
      </w:r>
    </w:p>
    <w:p>
      <w:pPr>
        <w:pStyle w:val="Normal"/>
        <w:rPr>
          <w:color w:val="000000"/>
        </w:rPr>
      </w:pPr>
      <w:r>
        <w:rPr>
          <w:color w:val="000000"/>
        </w:rPr>
        <w:t>jee9054@nyp.org</w:t>
      </w:r>
    </w:p>
    <w:p>
      <w:pPr>
        <w:pStyle w:val="Normal"/>
        <w:rPr>
          <w:color w:val="000000"/>
        </w:rPr>
      </w:pPr>
      <w:r>
        <w:rPr>
          <w:color w:val="000000"/>
        </w:rPr>
      </w:r>
    </w:p>
    <w:p>
      <w:pPr>
        <w:pStyle w:val="Normal"/>
        <w:spacing w:lineRule="auto" w:line="360"/>
        <w:rPr>
          <w:b/>
          <w:b/>
          <w:color w:val="000000"/>
        </w:rPr>
      </w:pPr>
      <w:r>
        <w:rPr>
          <w:b/>
          <w:color w:val="000000"/>
        </w:rPr>
        <w:t>Corresponding author:</w:t>
      </w:r>
    </w:p>
    <w:p>
      <w:pPr>
        <w:pStyle w:val="Normal"/>
        <w:spacing w:lineRule="auto" w:line="360"/>
        <w:rPr>
          <w:b/>
          <w:b/>
          <w:color w:val="000000"/>
        </w:rPr>
      </w:pPr>
      <w:r>
        <w:rPr>
          <w:b/>
          <w:color w:val="000000"/>
        </w:rPr>
        <w:t>Nicholas P. Tatonetti</w:t>
      </w:r>
    </w:p>
    <w:p>
      <w:pPr>
        <w:pStyle w:val="Normal"/>
        <w:rPr>
          <w:color w:val="000000"/>
          <w:shd w:fill="FFFFFF" w:val="clear"/>
        </w:rPr>
      </w:pPr>
      <w:r>
        <w:rPr/>
        <w:t>Department of Biomedical Informatics</w:t>
      </w:r>
      <w:r>
        <w:rPr>
          <w:color w:val="000000"/>
          <w:shd w:fill="FFFFFF" w:val="clear"/>
        </w:rPr>
        <w:t xml:space="preserve"> and Systems Biology</w:t>
      </w:r>
    </w:p>
    <w:p>
      <w:pPr>
        <w:pStyle w:val="Normal"/>
        <w:rPr>
          <w:color w:val="000000"/>
        </w:rPr>
      </w:pPr>
      <w:r>
        <w:rPr>
          <w:color w:val="000000"/>
          <w:shd w:fill="FFFFFF" w:val="clear"/>
        </w:rPr>
        <w:t>Columbia University</w:t>
      </w:r>
      <w:r>
        <w:rPr>
          <w:color w:val="000000"/>
        </w:rPr>
        <w:br/>
      </w:r>
      <w:r>
        <w:rPr>
          <w:color w:val="000000"/>
          <w:shd w:fill="FFFFFF" w:val="clear"/>
        </w:rPr>
        <w:t>New York, NY, USA</w:t>
      </w:r>
    </w:p>
    <w:p>
      <w:pPr>
        <w:pStyle w:val="Normal"/>
        <w:rPr>
          <w:color w:val="000000"/>
        </w:rPr>
      </w:pPr>
      <w:r>
        <w:rPr>
          <w:color w:val="000000"/>
          <w:shd w:fill="FFFFFF" w:val="clear"/>
        </w:rPr>
        <w:t>npt2105@cumc.columbia.edu</w:t>
      </w:r>
    </w:p>
    <w:p>
      <w:pPr>
        <w:pStyle w:val="Normal"/>
        <w:spacing w:lineRule="auto" w:line="360"/>
        <w:rPr>
          <w:b/>
          <w:b/>
          <w:color w:val="000000"/>
        </w:rPr>
      </w:pPr>
      <w:r>
        <w:rPr>
          <w:b/>
          <w:color w:val="000000"/>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ind w:firstLine="720"/>
        <w:rPr>
          <w:i/>
          <w:i/>
        </w:rPr>
      </w:pPr>
      <w:r>
        <w:rPr/>
        <w:t xml:space="preserve">The current drug safety landscape inadequately serves the millions of children prescribed medications every year. Randomized clinical trials are limited in detecting pediatric adverse drug effects due to low participant enrollment, complicated study design, and short trial duration. While the biology of human development and the pathology of childhood diseases are well studied research topics, current pharmacoepidemiology approaches do not use this knowledge when investigating drug safety in children. Here, we describe how adverse drug effects manifest as children develop from birth through the teenage years. We discuss the benefits of an empirical approach for evaluating clinical relevance and biological causality of identified adverse drug effects in children. We argue that a data-driven strategy that leverages observational data and biomedical knowledge is an ethical and effective methodology to improve pediatric drug safety. </w:t>
      </w:r>
    </w:p>
    <w:p>
      <w:pPr>
        <w:pStyle w:val="Normal"/>
        <w:spacing w:lineRule="auto" w:line="360"/>
        <w:ind w:hanging="360"/>
        <w:rPr>
          <w:i/>
          <w:i/>
        </w:rPr>
      </w:pPr>
      <w:r>
        <w:rPr>
          <w:i/>
        </w:rPr>
      </w:r>
    </w:p>
    <w:p>
      <w:pPr>
        <w:pStyle w:val="ListParagraph"/>
        <w:numPr>
          <w:ilvl w:val="0"/>
          <w:numId w:val="1"/>
        </w:numPr>
        <w:spacing w:lineRule="auto" w:line="360"/>
        <w:ind w:left="0" w:hanging="360"/>
        <w:rPr>
          <w:b/>
          <w:b/>
        </w:rPr>
      </w:pPr>
      <w:r>
        <w:rPr>
          <w:b/>
        </w:rPr>
        <w:t>Children and Adverse Drug Effects</w:t>
      </w:r>
    </w:p>
    <w:p>
      <w:pPr>
        <w:pStyle w:val="Normal"/>
        <w:spacing w:lineRule="auto" w:line="360"/>
        <w:rPr>
          <w:b/>
          <w:b/>
        </w:rPr>
      </w:pPr>
      <w:r>
        <w:rPr>
          <w:b/>
        </w:rPr>
        <w:tab/>
      </w:r>
    </w:p>
    <w:p>
      <w:pPr>
        <w:pStyle w:val="Normal"/>
        <w:spacing w:lineRule="auto" w:line="360"/>
        <w:ind w:firstLine="360"/>
        <w:rPr>
          <w:b/>
          <w:b/>
        </w:rPr>
      </w:pPr>
      <w:r>
        <w:rPr/>
        <w:t>Millions of children are prescribed medication every year</w:t>
      </w:r>
      <w:r>
        <w:fldChar w:fldCharType="begin"/>
      </w:r>
      <w:r>
        <w:rPr>
          <w:vertAlign w:val="superscript"/>
          <w:lang w:val="en-US" w:eastAsia="en-US"/>
        </w:rPr>
        <w:instrText xml:space="preserve">ADDIN CSL_CITATION {"citationItems":[{"id":"ITEM-1","itemData":{"DOI":"10.1542/peds.2011-2879","ISBN":"1098-4275 (Electronic)\\n0031-4005 (Linking)","ISSN":"0031-4005","PMID":"22711728","abstract":"OBJECTIVE: To describe trends in outpatient prescription drug utilization in US children and the changes in major areas of pediatric therapeutic use for the years 2002 through 2010.\\n\\nMETHODS: Large prescription databases (the IMS Vector One: National and Total Patient Tracker) were used to examine national drug utilization patterns for the US pediatric population (ages 0-17 years) from 2002 through 2010.\\n\\nRESULTS: In 2010, a total of 263.6 million prescriptions were dispensed to the US pediatric population, 7% lower than in 2002, while prescriptions dispensed to the adult population increased 22% during the same time. Analysis of pediatric drug utilization trends for the top 12 therapeutic areas in 2010 compared with 2002 showed decreases in systemic antibiotics (-14%), allergies (-61%), pain (-14%), depression (-5%), and cough/cold without expectorant (-42%) prescriptions, whereas asthma (14%), attention-deficit/hyperactivity disorder (46%), and contraceptive (93%) prescriptions increased. In 2010, amoxicillin was the most frequently dispensed prescription in infants (aged 0-23 months) and children (aged 2-11 years). Methylphenidate was the top prescription dispensed to adolescents (aged 12-17 years). Off-label use was identified, particularly for lansoprazole; ~358,000 prescriptions were dispensed in 2010 for infants &lt;1 year old.\\n\\nCONCLUSIONS: Changes in the patterns of pediatric drug utilization were observed from 2002 to 2010. Changes include a decrease in antibiotic use and an increase in attention-deficit/hyperactivity disorder medication use during the examined time. This article provides an overview of pediatric outpatient drug utilization, which could set the stage for further in-depth analyses.","author":[{"dropping-particle":"","family":"Chai","given":"G.","non-dropping-particle":"","parse-names":false,"suffix":""},{"dropping-particle":"","family":"Governale","given":"L.","non-dropping-particle":"","parse-names":false,"suffix":""},{"dropping-particle":"","family":"McMahon","given":"A. W.","non-dropping-particle":"","parse-names":false,"suffix":""},{"dropping-particle":"","family":"Trinidad","given":"J. P.","non-dropping-particle":"","parse-names":false,"suffix":""},{"dropping-particle":"","family":"Staffa","given":"J.","non-dropping-particle":"","parse-names":false,"suffix":""},{"dropping-particle":"","family":"Murphy","given":"D.","non-dropping-particle":"","parse-names":false,"suffix":""}],"container-title":"Pediatrics","id":"ITEM-1","issue":"1","issued":{"date-parts":[["2012"]]},"page":"23-31","title":"Trends of Outpatient Prescription Drug Utilization in US Children, 2002-2010","type":"article-journal","volume":"130"},"uris":["http://www.mendeley.com/documents/?uuid=b5c00dde-0c55-4e74-b350-6a58b8e6531e"]},{"id":"ITEM-2","itemData":{"author":[{"dropping-particle":"","family":"Witt","given":"Whitney P","non-dropping-particle":"","parse-names":false,"suffix":""},{"dropping-particle":"","family":"Weiss","given":"Audrey J","non-dropping-particle":"","parse-names":false,"suffix":""},{"dropping-particle":"","family":"Elixhauser","given":"Anne","non-dropping-particle":"","parse-names":false,"suffix":""}],"container-title":"HCUP Statistical Brief #187","id":"ITEM-2","issue":"2","issued":{"date-parts":[["2014"]]},"number-of-pages":"1-17","title":"Overview of Hospital Stays for Children in the United States, 2012","type":"report","volume":"187"},"uris":["http://www.mendeley.com/documents/?uuid=312068f0-7f74-44a7-b66a-a300c45735d1"]}],"mendeley":{"formattedCitation":"&lt;sup&gt;1,2&lt;/sup&gt;","plainTextFormattedCitation":"1,2","previouslyFormattedCitation":"&lt;sup&gt;1,2&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1,2</w:t>
      </w:r>
      <w:r>
        <w:rPr>
          <w:vertAlign w:val="superscript"/>
          <w:lang w:val="en-US" w:eastAsia="en-US"/>
        </w:rPr>
      </w:r>
      <w:r>
        <w:rPr>
          <w:vertAlign w:val="superscript"/>
          <w:lang w:val="en-US" w:eastAsia="en-US"/>
        </w:rPr>
        <w:fldChar w:fldCharType="end"/>
      </w:r>
      <w:r>
        <w:rPr/>
        <w:t xml:space="preserve"> and adverse effects are common</w:t>
      </w:r>
      <w:r>
        <w:fldChar w:fldCharType="begin"/>
      </w:r>
      <w:r>
        <w:rPr>
          <w:vertAlign w:val="superscript"/>
          <w:lang w:val="en-US" w:eastAsia="en-US"/>
        </w:rPr>
        <w:instrText xml:space="preserve">ADDIN CSL_CITATION {"citationItems":[{"id":"ITEM-1","itemData":{"DOI":"10.1517/14740338.2011.584531","ISSN":"1474-0338","abstract":"INTRODUCTION: The detection, assessment, understanding and prevention of adverse drug reactions (ADRs) are the primary aims of pharmacovigilance activities. Pediatric patients, especially all newborns and infants, are particularly at risk for experiencing drug-related adverse events.\\n\\nAREAS COVERED: This review briefly analyzes the physiological peculiarities of pharmacodynamic and pharmacokinetic aspects of drugs in newborns, infants and toddlers and children. It also deals with specific pediatric pharmacovigilance aspects, such as the frequent use of unlicensed and/or off-label drugs in neonatal intensive care units in European countries and in Australia. This review reports on European, American and Canadian data about the incidence and type of pediatric ADRs, particularly focusing on neonates, infants and toddlers.\\n\\nEXPERT OPINION: The awareness of pediatricians about the importance of reporting ADRs should be stimulated, new reporting systems should be encouraged and pediatric pharmacovigilance activities should be improved, first, by intensifying active post-marketing surveillance methods.","author":[{"dropping-particle":"","family":"Fabiano","given":"Valentina","non-dropping-particle":"","parse-names":false,"suffix":""},{"dropping-particle":"","family":"Mameli","given":"Chiara","non-dropping-particle":"","parse-names":false,"suffix":""},{"dropping-particle":"","family":"Zuccotti","given":"Gian Vincenzo","non-dropping-particle":"","parse-names":false,"suffix":""}],"container-title":"Expert Opinion on Drug Safety","id":"ITEM-1","issue":"1","issued":{"date-parts":[["2012","1","9"]]},"note":"GABA-A receptors switch in functional mode during development\n\nweight and height changes as well as stages of developmment regulate drug disposition\n\nThe GABA-A receptor undergoes developmental changes during postnatal life, which may affect neurodevelopment and the asso- ciated disorders as well as pharmaceutical treatment of humans during development [13]. It has been suggested that GABA-A receptors may switch from an excitatory to an inhibitory mode during early development, and this hypothesis may help to explain paradoxical seizures sometimes observed in infants after exposure to benzodiazepines [14].\n\nGives examples of PD and then all ADME","page":"95-105","title":"Adverse drug reactions in newborns, infants and toddlers: pediatric pharmacovigilance between present and future","type":"article-journal","volume":"11"},"uris":["http://www.mendeley.com/documents/?uuid=997ec3c6-20d8-41dd-907e-155cb06fc5e2"]},{"id":"ITEM-2","itemData":{"DOI":"10.1046/j.0306-5251.2001.01407.x","ISSN":"03065251","author":[{"dropping-particle":"","family":"Impicciatore","given":"Piero","non-dropping-particle":"","parse-names":false,"suffix":""},{"dropping-particle":"","family":"Choonara","given":"Imti","non-dropping-particle":"","parse-names":false,"suffix":""},{"dropping-particle":"","family":"Clarkson","given":"Amanda","non-dropping-particle":"","parse-names":false,"suffix":""},{"dropping-particle":"","family":"Provasi","given":"Davide","non-dropping-particle":"","parse-names":false,"suffix":""},{"dropping-particle":"","family":"Pandolfini","given":"Chiara","non-dropping-particle":"","parse-names":false,"suffix":""},{"dropping-particle":"","family":"Bonati","given":"Maurizio","non-dropping-particle":"","parse-names":false,"suffix":""}],"container-title":"British Journal of Clinical Pharmacology","id":"ITEM-2","issue":"1","issued":{"date-parts":[["2001","12","20"]]},"page":"77-83","publisher":"Blackwell Science Ltd","title":"Incidence of adverse drug reactions in paediatric in/out-patients: a systematic review and meta-analysis of prospective studies","type":"article-journal","volume":"52"},"uris":["http://www.mendeley.com/documents/?uuid=9774bde5-ec9f-325d-832c-95cffd2656d5"]}],"mendeley":{"formattedCitation":"&lt;sup&gt;3,4&lt;/sup&gt;","plainTextFormattedCitation":"3,4","previouslyFormattedCitation":"&lt;sup&gt;3,4&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3,4</w:t>
      </w:r>
      <w:r>
        <w:rPr>
          <w:vertAlign w:val="superscript"/>
          <w:lang w:val="en-US" w:eastAsia="en-US"/>
        </w:rPr>
      </w:r>
      <w:r>
        <w:rPr>
          <w:vertAlign w:val="superscript"/>
          <w:lang w:val="en-US" w:eastAsia="en-US"/>
        </w:rPr>
        <w:fldChar w:fldCharType="end"/>
      </w:r>
      <w:r>
        <w:rPr/>
        <w:t>. A meta-analysis showed the prevalence of adverse drug effects in pediatric patients is as high as 16.8 percent and that 0.4 to 10.3 percent of  hospitalizations are due to adverse drug effects</w:t>
      </w:r>
      <w:r>
        <w:fldChar w:fldCharType="begin"/>
      </w:r>
      <w:r>
        <w:rPr>
          <w:vertAlign w:val="superscript"/>
          <w:lang w:val="en-US" w:eastAsia="en-US"/>
        </w:rPr>
        <w:instrText xml:space="preserve">ADDIN CSL_CITATION {"citationItems":[{"id":"ITEM-1","itemData":{"DOI":"10.1371/journal.pone.0024061","ISSN":"1932-6203","PMID":"22403604","abstract":"BACKGROUND Adverse drug reactions in children are an important public health problem. We have undertaken a systematic review of observational studies in children in three settings: causing admission to hospital, occurring during hospital stay and occurring in the community. We were particularly interested in understanding how ADRs might be better detected, assessed and avoided. METHODS AND FINDINGS We searched nineteen electronic databases using a comprehensive search strategy. In total, 102 studies were included. The primary outcome was any clinical event described as an adverse drug reaction to one or more drugs. Additional information relating to the ADR was collected: associated drug classification; clinical presentation; associated risk factors; methods used for assessing causality, severity, and avoidability. Seventy one percent (72/102) of studies assessed causality, and thirty four percent (34/102) performed a severity assessment. Only nineteen studies (19%) assessed avoidability. Incidence rates for ADRs causing hospital admission ranged from 0.4% to 10.3% of all children (pooled estimate of 2.9% (2.6%, 3.1%)) and from 0.6% to 16.8% of all children exposed to a drug during hospital stay. Anti-infectives and anti-epileptics were the most frequently reported therapeutic class associated with ADRs in children admitted to hospital (17 studies; 12 studies respectively) and children in hospital (24 studies; 14 studies respectively), while anti-infectives and non-steroidal anti-inflammatory drugs (NSAIDs) were frequently reported as associated with ADRs in outpatient children (13 studies; 6 studies respectively). Fourteen studies reported rates ranging from 7%-98% of ADRs being either definitely/possibly avoidable. CONCLUSIONS There is extensive literature which investigates ADRs in children. Although these studies provide estimates of incidence in different settings and some indication of the therapeutic classes most frequently associated with ADRs, further work is needed to address how such ADRs may be prevented.","author":[{"dropping-particle":"","family":"Smyth","given":"Rebecca Mary Diane","non-dropping-particle":"","parse-names":false,"suffix":""},{"dropping-particle":"","family":"Gargon","given":"Elizabeth","non-dropping-particle":"","parse-names":false,"suffix":""},{"dropping-particle":"","family":"Kirkham","given":"Jamie","non-dropping-particle":"","parse-names":false,"suffix":""},{"dropping-particle":"","family":"Cresswell","given":"Lynne","non-dropping-particle":"","parse-names":false,"suffix":""},{"dropping-particle":"","family":"Golder","given":"Su","non-dropping-particle":"","parse-names":false,"suffix":""},{"dropping-particle":"","family":"Smyth","given":"Rosalind","non-dropping-particle":"","parse-names":false,"suffix":""},{"dropping-particle":"","family":"Williamson","given":"Paula","non-dropping-particle":"","parse-names":false,"suffix":""}],"container-title":"PloS one","id":"ITEM-1","issue":"3","issued":{"date-parts":[["2012"]]},"page":"e24061","publisher":"Public Library of Science","title":"Adverse drug reactions in children--a systematic review.","type":"article-journal","volume":"7"},"uris":["http://www.mendeley.com/documents/?uuid=43f58cd4-07d4-30cd-a1e2-d8721be44c34"]}],"mendeley":{"formattedCitation":"&lt;sup&gt;5&lt;/sup&gt;","plainTextFormattedCitation":"5","previouslyFormattedCitation":"&lt;sup&gt;5&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5</w:t>
      </w:r>
      <w:r>
        <w:rPr>
          <w:vertAlign w:val="superscript"/>
          <w:lang w:val="en-US" w:eastAsia="en-US"/>
        </w:rPr>
      </w:r>
      <w:r>
        <w:rPr>
          <w:vertAlign w:val="superscript"/>
          <w:lang w:val="en-US" w:eastAsia="en-US"/>
        </w:rPr>
        <w:fldChar w:fldCharType="end"/>
      </w:r>
      <w:r>
        <w:rPr/>
        <w:t>. Drugs associated to adverse drug effects are from various drug classes, with anti-epileptic, NSAID, and antibiotic drugs being the most frequent culprits</w:t>
      </w:r>
      <w:r>
        <w:fldChar w:fldCharType="begin"/>
      </w:r>
      <w:r>
        <w:rPr>
          <w:vertAlign w:val="superscript"/>
          <w:lang w:val="en-US" w:eastAsia="en-US"/>
        </w:rPr>
        <w:instrText xml:space="preserve">ADDIN CSL_CITATION {"citationItems":[{"id":"ITEM-1","itemData":{"DOI":"10.1186/1824-7288-36-4","ISSN":"1824-7288","PMID":"20180963","abstract":"Many medicines are prescribed to the paediatric population on an unlicensed or 'off-label' basis because they have not been adequately tested and/or formulated and authorized for use in appropriate paediatric age groups. Regulatory authorities also need to remind health professionals about the importance of their contribution towards the process of paediatric pharmacovigilance thanks to their reporting of adverse drug reactions.The lack of reliable data in the paediatric population is associated with specific problems including: limited availability of safety data due to the lack of clinical trials in the paediatric population; under- or over-dosing in some age groups due to the lack of pharmacokinetics data or dose-finding studies; maturation, growth and development of the paediatric population susceptible to drug-induced growth and development disorders as well as to delayed ADRs not findable in adults.Pre-marketing trials are able to provide information about the benefits of drugs but do not manage to establish a safety profile. Spontaneous reporting of suspected ADRs become an important means to promote reasonable warning signs.Therefore some ADRs may be known in their qualitative aspect and quantitative aspect only after successful marketing and use in the population during a \"normal\" use. When the drug is used in clinical practice in large unselected populations, epidemiological post-marketing studies are useful as they find their major confirmation in recalling all the events that occur during monitoring, with estimates of incidence of ADRs that can not be obtained by spontaneous reports.In these studies a significant role can be played by the Family Pediatricians with the participation to active pharmacovigilance projects.","author":[{"dropping-particle":"","family":"Napoleone","given":"Ettore","non-dropping-particle":"","parse-names":false,"suffix":""}],"container-title":"Italian journal of pediatrics","id":"ITEM-1","issued":{"date-parts":[["2010","1","15"]]},"page":"4","publisher":"BioMed Central","title":"Children and ADRs (Adverse Drug Reactions).","type":"article-journal","volume":"36"},"uris":["http://www.mendeley.com/documents/?uuid=ebc34d7f-c1f1-369d-a5a2-a2c5b1a44294"]},{"id":"ITEM-2","itemData":{"DOI":"10.1136/adc.2008.154377","ISSN":"1468-2044","PMID":"19531524","abstract":"OBJECTIVE To assess the incidence of adverse drug reactions (ADRs) in the paediatric population and the safety alerts concerning children and adolescents issued by international drug regulatory agencies since 2001. METHODS A bibliographic search was performed in the Medline and Embase databases for prospective studies published between January 2001 and December 2007 evaluating the ADR incidence in the paediatric population. Data were analysed by a random effect model. Moreover, the websites of nine international drug regulatory agencies were searched to collect information on safety alerts concerning the paediatric population. RESULTS A total of eight prospective studies were evaluated, six of which concerned the ADR incidence in hospitalised children. The overall incidence of ADRs was 10.9% (95% CI 4.8 to 17.0) in hospitalised children and 1.0% (95% CI 0.3 to 1.7) in outpatient children. The rate of hospital admission due to ADRs was 1.8% (95% CI 0.4 to 3.2). The skin and gastrointestinal system were the organs most commonly affected and antibiotics were the drugs most commonly associated with ADRs. Safety alerts in the paediatric population were retrieved for 28 drugs, five of which were for psychotropic drugs and most of which were issued by the Food and Drug Administration (20 drugs). For 12 drugs, warnings were published in the 2006-2007 period. Antidepressants were the only drugs for which alerts were issued by all the drug regulatory agencies. CONCLUSIONS To ensure safe and effective medicines for children, efforts are needed at different levels (governments, drug regulatory agencies, pharmaceutical industries, health care professionals, and parents). Collaborative regulatory initiatives, such as the use of common warnings, can also contribute to a more rational use of drugs for children.","author":[{"dropping-particle":"","family":"Clavenna","given":"A","non-dropping-particle":"","parse-names":false,"suffix":""},{"dropping-particle":"","family":"Bonati","given":"M","non-dropping-particle":"","parse-names":false,"suffix":""}],"container-title":"Archives of disease in childhood","id":"ITEM-2","issue":"9","issued":{"date-parts":[["2009","9","1"]]},"page":"724-8","publisher":"BMJ Publishing Group Ltd","title":"Adverse drug reactions in childhood: a review of prospective studies and safety alerts.","type":"article-journal","volume":"94"},"uris":["http://www.mendeley.com/documents/?uuid=858ecb1f-36f0-3748-9458-4f1fab06d55f"]}],"mendeley":{"formattedCitation":"&lt;sup&gt;6,7&lt;/sup&gt;","plainTextFormattedCitation":"6,7","previouslyFormattedCitation":"&lt;sup&gt;6,7&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6,7</w:t>
      </w:r>
      <w:r>
        <w:rPr>
          <w:vertAlign w:val="superscript"/>
          <w:lang w:val="en-US" w:eastAsia="en-US"/>
        </w:rPr>
      </w:r>
      <w:r>
        <w:rPr>
          <w:vertAlign w:val="superscript"/>
          <w:lang w:val="en-US" w:eastAsia="en-US"/>
        </w:rPr>
        <w:fldChar w:fldCharType="end"/>
      </w:r>
      <w:r>
        <w:rPr/>
        <w:t>. Notably, the observed effects can be severe and 87% were found to be preventable</w:t>
      </w:r>
      <w:r>
        <w:fldChar w:fldCharType="begin"/>
      </w:r>
      <w:r>
        <w:rPr>
          <w:vertAlign w:val="superscript"/>
          <w:lang w:val="en-US" w:eastAsia="en-US"/>
        </w:rPr>
        <w:instrText xml:space="preserve">ADDIN CSL_CITATION {"citationItems":[{"id":"ITEM-1","itemData":{"DOI":"10.4103/0976-500X.85957","ISSN":"0976-500X","PMID":"22025857","author":[{"dropping-particle":"","family":"Priyadharsini","given":"R","non-dropping-particle":"","parse-names":false,"suffix":""},{"dropping-particle":"","family":"Adithan","given":"C","non-dropping-particle":"","parse-names":false,"suffix":""},{"dropping-particle":"","family":"Sahoo","given":"FirojKumar","non-dropping-particle":"","parse-names":false,"suffix":""},{"dropping-particle":"","family":"Surendiran","given":"A","non-dropping-particle":"","parse-names":false,"suffix":""},{"dropping-particle":"","family":"Sreenivasan","given":"S","non-dropping-particle":"","parse-names":false,"suffix":""}],"container-title":"Journal of Pharmacology and Pharmacotherapeutics","id":"ITEM-1","issue":"4","issued":{"date-parts":[["2011"]]},"page":"277","title":"A study of adverse drug reactions in pediatric patients","type":"article-journal","volume":"2"},"uris":["http://www.mendeley.com/documents/?uuid=1f1b83e2-726e-44bd-8a04-939dafe536b4"]}],"mendeley":{"formattedCitation":"&lt;sup&gt;8&lt;/sup&gt;","plainTextFormattedCitation":"8","previouslyFormattedCitation":"&lt;sup&gt;8&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8</w:t>
      </w:r>
      <w:r>
        <w:rPr>
          <w:vertAlign w:val="superscript"/>
          <w:lang w:val="en-US" w:eastAsia="en-US"/>
        </w:rPr>
      </w:r>
      <w:r>
        <w:rPr>
          <w:vertAlign w:val="superscript"/>
          <w:lang w:val="en-US" w:eastAsia="en-US"/>
        </w:rPr>
        <w:fldChar w:fldCharType="end"/>
      </w:r>
      <w:r>
        <w:rPr/>
        <w:t>. Adverse drug effects can negatively impact the quality of life of children</w:t>
      </w:r>
      <w:r>
        <w:fldChar w:fldCharType="begin"/>
      </w:r>
      <w:r>
        <w:rPr>
          <w:vertAlign w:val="superscript"/>
          <w:lang w:val="en-US" w:eastAsia="en-US"/>
        </w:rPr>
        <w:instrText xml:space="preserve">ADDIN CSL_CITATION {"citationItems":[{"id":"ITEM-1","itemData":{"DOI":"10.1111/bcp.12423","ISSN":"1365-2125","PMID":"24833305","abstract":"AIMS Adverse drug reactions are a common problem affecting adults and children. The economic impact of the adverse drug reactions has been widely evaluated; however, studies of the impact on the quality of life of children with adverse drug reactions are scarce. The aim was to evaluate studies assessing the health-related quality of life of children with adverse drug reactions. METHODS We conducted a systematic review that included the following electronic databases: MEDLINE, EMBASE and the Cochrane Library (including the Cochrane Database of Systematic Reviews, the Database of Abstracts of Reviews of Effects, the Cochrane Controlled Trials Register and the Health Technology Assessment Databases). RESULTS Nine studies were included. Four of the studies were conducted in children with epilepsy; the rest of them involved children with chronic viral hepatitis, Crohn's disease, paediatric cancer and multiple adverse drug reactions compared with healthy children. Based on their findings, authors of all studies concluded that adverse drug reactions had a negative impact on the quality of life of children. No meta-analysis was conducted given the heterogeneous nature of the studies. CONCLUSIONS To date, there is no specific instrument that measures quality of life of children with adverse drug reactions, and the information available is poor and variable. In general, adverse drug reactions have a negative impact on the quality of life of affected children. For those interested in this area, more work needs to be done to improve tools that help to evaluate efficiently the health-related quality of life of children with adverse drug reactions and chronic diseases.","author":[{"dropping-particle":"","family":"Pozzo-Magaña","given":"Blanca R","non-dropping-particle":"Del","parse-names":false,"suffix":""},{"dropping-particle":"","family":"Rieder","given":"Michael J","non-dropping-particle":"","parse-names":false,"suffix":""},{"dropping-particle":"","family":"Lazo-Langner","given":"Alejandro","non-dropping-particle":"","parse-names":false,"suffix":""}],"container-title":"British journal of clinical pharmacology","id":"ITEM-1","issue":"4","issued":{"date-parts":[["2015","10"]]},"page":"827-33","publisher":"Wiley-Blackwell","title":"Quality of life in children with adverse drug reactions: a narrative and systematic review.","type":"article-journal","volume":"80"},"uris":["http://www.mendeley.com/documents/?uuid=6fac824c-08e2-33ec-a3b5-1b37e256d362"]}],"mendeley":{"formattedCitation":"&lt;sup&gt;9&lt;/sup&gt;","plainTextFormattedCitation":"9","previouslyFormattedCitation":"&lt;sup&gt;9&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9</w:t>
      </w:r>
      <w:r>
        <w:rPr>
          <w:vertAlign w:val="superscript"/>
          <w:lang w:val="en-US" w:eastAsia="en-US"/>
        </w:rPr>
      </w:r>
      <w:r>
        <w:rPr>
          <w:vertAlign w:val="superscript"/>
          <w:lang w:val="en-US" w:eastAsia="en-US"/>
        </w:rPr>
        <w:fldChar w:fldCharType="end"/>
      </w:r>
      <w:r>
        <w:rPr/>
        <w:t>. Importantly, drug exposure during childhood can lead to late-onset or long-term adverse drug effects</w:t>
      </w:r>
      <w:r>
        <w:fldChar w:fldCharType="begin"/>
      </w:r>
      <w:r>
        <w:rPr>
          <w:vertAlign w:val="superscript"/>
          <w:lang w:val="en-US" w:eastAsia="en-US"/>
        </w:rPr>
        <w:instrText xml:space="preserve">ADDIN CSL_CITATION {"citationItems":[{"id":"ITEM-1","itemData":{"DOI":"10.1056/NEJMp1802197","ISBN":"3144548219","ISSN":"1533-4406","PMID":"29874532","author":[{"dropping-particle":"","family":"McMahon","given":"Ann W","non-dropping-particle":"","parse-names":false,"suffix":""},{"dropping-particle":"","family":"Dal Pan","given":"Gerald","non-dropping-particle":"","parse-names":false,"suffix":""}],"container-title":"The New England journal of medicine","id":"ITEM-1","issue":"23","issued":{"date-parts":[["2018","6","7"]]},"page":"2155-2157","title":"Assessing Drug Safety in Children - The Role of Real-World Data.","type":"article-journal","volume":"378"},"uris":["http://www.mendeley.com/documents/?uuid=293cb38f-e31f-4d5a-8e57-4c7e79aa44d8"]}],"mendeley":{"formattedCitation":"&lt;sup&gt;10&lt;/sup&gt;","plainTextFormattedCitation":"10","previouslyFormattedCitation":"&lt;sup&gt;10&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10</w:t>
      </w:r>
      <w:r>
        <w:rPr>
          <w:vertAlign w:val="superscript"/>
          <w:lang w:val="en-US" w:eastAsia="en-US"/>
        </w:rPr>
      </w:r>
      <w:r>
        <w:rPr>
          <w:vertAlign w:val="superscript"/>
          <w:lang w:val="en-US" w:eastAsia="en-US"/>
        </w:rPr>
        <w:fldChar w:fldCharType="end"/>
      </w:r>
      <w:r>
        <w:rPr/>
        <w:t xml:space="preserve">. Few studies have investigated long-term effects of drug exposures making it difficult to anticipate the consequences of drug therapy during childhood.  </w:t>
      </w:r>
    </w:p>
    <w:p>
      <w:pPr>
        <w:pStyle w:val="Normal"/>
        <w:spacing w:lineRule="auto" w:line="360"/>
        <w:ind w:firstLine="360"/>
        <w:rPr/>
      </w:pPr>
      <w:r>
        <w:rPr/>
        <w:t>Traditional methods for establishing drug safety, including preclinical studies, clinical trials, and post-marketing surveillance, have failed the pediatric population. Safety pharmacology studies are conducted preclinically and evaluate undesirable pharmacodynamic effects of drugs before first-in-human trials</w:t>
      </w:r>
      <w:r>
        <w:fldChar w:fldCharType="begin"/>
      </w:r>
      <w:r>
        <w:rPr>
          <w:vertAlign w:val="superscript"/>
          <w:lang w:val="en-US" w:eastAsia="en-US"/>
        </w:rPr>
        <w:instrText xml:space="preserve">ADDIN CSL_CITATION {"citationItems":[{"id":"ITEM-1","itemData":{"DOI":"10.1007/978-3-662-46943-9_7","ISBN":"978-3-662-46942-2","ISSN":"18650325","PMID":"26091640","abstract":"Cardiac safety pharmacology is a continuously evolving discipline that uses the basic principles of pharmacology in a regulatory-driven process to generate data to inform risk/benefit assessment of a new chemical entity (NCE). The aim of cardiac safety pharmacology is to characterise the pharmacodynamic/pharmacokinetic (PK/PD) relationship of a drug’s adverse effects on the heart using continuously evolving methodology. Unlike Toxicology, safety pharmacology includes within its remit a regulatory requirement to predict the risk of rare cardiotoxic (potentially lethal) events such as torsades de pointes (TdP), which is statistically associated with drug-induced changes in the QT interval of the ECG due to blockade of I Kr or K v11.1 current encoded by hERG. This gives safety pharmacology its unique character. The key issues for the safety pharmacology assessment of a drug on the heart are detection of an adverse effect liability, projection of the data into safety margin calculation and clinical safety monitoring. This chapter will briefly review the current cardiac safety pharmacology paradigm outlined in the ICH S7A and ICH S7B guidance documents and the non-clinical models and methods used in the evaluation of new chemical entities in order to define the integrated risk assessment for submission to regulatory authorities. An overview of how the present cardiac paradigm was developed will be discussed, explaining how it was based upon marketing authorisation withdrawal of many non-cardiovascular compounds due to unanticipated proarrhythmic effects. The role of related biomarkers (of cardiac repolarisation, e.g. prolongation of the QT interval of the ECG) will be considered. We will also provide an overview of the ‘non-hERG-centric’ concepts utilised in the evolving comprehensive in vitro proarrhythmia assay (CIPA) that details conduct of the proposed ion channel battery test, use of human stem cells and application of in silico models to early cardiac safety assessment. The summary of our current understanding of the triggers of TdP will include the interplay between action potential (AP) prolongation, early and delayed afterdepolarisation and substrates for re-entry arrhythmias.","author":[{"dropping-particle":"","family":"Pugsley","given":"M. K.","non-dropping-particle":"","parse-names":false,"suffix":""},{"dropping-particle":"","family":"Curtis","given":"M. J.","non-dropping-particle":"","parse-names":false,"suffix":""},{"dropping-particle":"","family":"Hayes","given":"E. S.","non-dropping-particle":"","parse-names":false,"suffix":""}],"container-title":"Handbook of Experimental Pharmacology","id":"ITEM-1","issued":{"date-parts":[["2015"]]},"number-of-pages":"149-203","title":"Principles of Safety Pharmacology","type":"book","volume":"229"},"uris":["http://www.mendeley.com/documents/?uuid=a5f7b1f9-e265-4123-9c3a-d603a9f9ed92"]}],"mendeley":{"formattedCitation":"&lt;sup&gt;11&lt;/sup&gt;","plainTextFormattedCitation":"11","previouslyFormattedCitation":"&lt;sup&gt;11&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11</w:t>
      </w:r>
      <w:r>
        <w:rPr>
          <w:vertAlign w:val="superscript"/>
          <w:lang w:val="en-US" w:eastAsia="en-US"/>
        </w:rPr>
      </w:r>
      <w:r>
        <w:rPr>
          <w:vertAlign w:val="superscript"/>
          <w:lang w:val="en-US" w:eastAsia="en-US"/>
        </w:rPr>
        <w:fldChar w:fldCharType="end"/>
      </w:r>
      <w:r>
        <w:rPr/>
        <w:t>. Only recently have these studies included juvenile animal studies, which aim to understand drug effects during early human development. Juvenile animal studies are an attractive alternative for evaluating toxicity in a developing system, but there is a lack of knowledge whether these studies sufficiently influence drug development and the design of subsequent trials</w:t>
      </w:r>
      <w:r>
        <w:fldChar w:fldCharType="begin"/>
      </w:r>
      <w:r>
        <w:rPr>
          <w:vertAlign w:val="superscript"/>
          <w:lang w:val="en-US" w:eastAsia="en-US"/>
        </w:rPr>
        <w:instrText xml:space="preserve">ADDIN CSL_CITATION {"citationItems":[{"id":"ITEM-1","itemData":{"DOI":"10.1016/j.yrtph.2010.03.009","ISSN":"02732300","abstract":"In pharmaceutical drug development, there has been increased interest in the need to perform juvenile animal studies to support the safety of use of new medicines in the pediatric population. Although such studies are not new, the increased interest has been \" formalized\" in recent regulatory guidelines. As a result, companies are now performing many more studies in juvenile animals, even when there is a lack of robust knowledge of cross-species functional and kinetic differences among juveniles that means extrapolation of any toxicology study finding to an immature human may not be easy or even relevant, especially if performed in the wrong species at the wrong time. It will be shown by presentation of some basic considerations needed in order to perform such testing, that juvenile animal studies are indeed feasible. However, it will also be highlighted that (based on available knowledge) there are currently not enough clear-cut examples to answer the question of whether juvenile animal toxicology studies to support pediatric development (by affecting the performance or design of a pediatric clinical trial or identifying a potential different-from-adult safety risk in clinical use) are truly useful or necessary. © 2010 Elsevier Inc.","author":[{"dropping-particle":"","family":"Baldrick","given":"Paul","non-dropping-particle":"","parse-names":false,"suffix":""}],"container-title":"Regulatory Toxicology and Pharmacology","id":"ITEM-1","issue":"2-3","issued":{"date-parts":[["2010"]]},"page":"291-299","publisher":"Elsevier Inc.","title":"Juvenile animal testing in drug development - Is it useful?","type":"article-journal","volume":"57"},"uris":["http://www.mendeley.com/documents/?uuid=3e86e40a-2ca9-4dc1-b52c-e8f547af6c8d"]}],"mendeley":{"formattedCitation":"&lt;sup&gt;12&lt;/sup&gt;","plainTextFormattedCitation":"12","previouslyFormattedCitation":"&lt;sup&gt;12&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12</w:t>
      </w:r>
      <w:r>
        <w:rPr>
          <w:vertAlign w:val="superscript"/>
          <w:lang w:val="en-US" w:eastAsia="en-US"/>
        </w:rPr>
      </w:r>
      <w:r>
        <w:rPr>
          <w:vertAlign w:val="superscript"/>
          <w:lang w:val="en-US" w:eastAsia="en-US"/>
        </w:rPr>
        <w:fldChar w:fldCharType="end"/>
      </w:r>
      <w:r>
        <w:rPr/>
        <w:t>. Furthermore, juvenile animal studies cannot fully capture all stages of development and long-term effects, limiting their applicability. A pediatric plan (either the European Pediatric Investigation Plan or US Pediatric Study Plan) is submitted during preclinical development when the pediatric population will largely benefit from the drug. However, whether a pediatric plan is needed is dependent on the indication, which can result in bias for a select number of diseases and drugs</w:t>
      </w:r>
      <w:r>
        <w:fldChar w:fldCharType="begin"/>
      </w:r>
      <w:r>
        <w:rPr>
          <w:vertAlign w:val="superscript"/>
          <w:lang w:val="en-US" w:eastAsia="en-US"/>
        </w:rPr>
        <w:instrText xml:space="preserve">ADDIN CSL_CITATION {"citationItems":[{"id":"ITEM-1","itemData":{"DOI":"10.1177/2168479017750129","ISSN":"2168-4790","PMID":"29714556","abstract":"BACKGROUND Juvenile animal testing has become an established part of drug development to support safe clinical use in the human pediatric population and for eventual drug product label use. METHODS AND RESULTS A review of European Paediatric Investigation Plan decisions showed that from 2007 to mid-2017, 229 drugs had juvenile animal work requested, almost exclusively incorporating general toxicology study designs, in rat (57.5%), dog (8%), mouse (4.5%), monkey (4%), pig (2%), sheep (1%), rabbit (1%), hamster (0.5%), and species not specified (21.5%). A range of therapeutic areas were found, but the most common areas were infectious diseases (15%), endocrinology (13.5%), oncology (13%), neurology (11%), and cardiovascular diseases (10%). Examination of major clinical indications within these therapeutic areas showed some level of consistency in the species of choice for testing and the pediatric age that required support. Examination of juvenile animal study findings presented in product labels raises questions around how useful the data are to allow prescribing the drug to a child. CONCLUSION It is hopeful that the new ICH S11 guideline \"Nonclinical Safety Testing in Support of Development of Pediatric Medicines\" currently in preparation will aid drug developers in clarifying the need for juvenile animal studies as well as in promoting a move away from toxicology studies with a conventional design. This would permit more focused testing to examine identified areas of toxicity or safety concerns and clarify the presentation/interpretation of juvenile animal study findings for proper risk assessment by a drug prescriber.","author":[{"dropping-particle":"","family":"Baldrick","given":"Paul","non-dropping-particle":"","parse-names":false,"suffix":""}],"container-title":"Therapeutic Innovation &amp; Regulatory Science","id":"ITEM-1","issue":"5","issued":{"date-parts":[["2018"]]},"page":"216847901775012","title":"Juvenile Animal Testing","type":"article-journal","volume":"52"},"uris":["http://www.mendeley.com/documents/?uuid=04046d88-7a3f-41ae-af8c-2d9c8d7bc52b"]},{"id":"ITEM-2","itemData":{"author":[{"dropping-particle":"","family":"Turner","given":"MA","non-dropping-particle":"","parse-names":false,"suffix":""},{"dropping-particle":"","family":"Catapano","given":"M","non-dropping-particle":"","parse-names":false,"suffix":""},{"dropping-particle":"","family":"Hirschfeld","given":"S","non-dropping-particle":"","parse-names":false,"suffix":""},{"dropping-particle":"","family":"Et","given":"Al","non-dropping-particle":"","parse-names":false,"suffix":""}],"container-title":"Advanced drug delivery reviews","id":"ITEM-2","issued":{"date-parts":[["2014"]]},"page":"2-13","title":"Paediatruc drug development: The impact of evolving drug regulations","type":"article-journal","volume":"73"},"uris":["http://www.mendeley.com/documents/?uuid=2c0aa708-69a1-411a-b2c3-ff9eab608537"]}],"mendeley":{"formattedCitation":"&lt;sup&gt;13,14&lt;/sup&gt;","plainTextFormattedCitation":"13,14","previouslyFormattedCitation":"&lt;sup&gt;13,14&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13,14</w:t>
      </w:r>
      <w:r>
        <w:rPr>
          <w:vertAlign w:val="superscript"/>
          <w:lang w:val="en-US" w:eastAsia="en-US"/>
        </w:rPr>
      </w:r>
      <w:r>
        <w:rPr>
          <w:vertAlign w:val="superscript"/>
          <w:lang w:val="en-US" w:eastAsia="en-US"/>
        </w:rPr>
        <w:fldChar w:fldCharType="end"/>
      </w:r>
      <w:r>
        <w:rPr/>
        <w:t>.  In short, it is challenging to assess drug safety during the preclinical phase of pediatric patients.</w:t>
      </w:r>
    </w:p>
    <w:p>
      <w:pPr>
        <w:pStyle w:val="Normal"/>
        <w:spacing w:lineRule="auto" w:line="360"/>
        <w:ind w:firstLine="360"/>
        <w:rPr/>
      </w:pPr>
      <w:r>
        <w:rPr/>
        <w:t>In the next phase of drug development, clinical trials are a primary source of adverse effect information. However, they rarely include pediatric patients even if the drug is widely used in this population (Fig. 1). This leads to a high prevalence of “off-label” drug prescriptions, which can lead to avoidable adverse drug effects in children</w:t>
      </w:r>
      <w:r>
        <w:fldChar w:fldCharType="begin"/>
      </w:r>
      <w:r>
        <w:rPr>
          <w:vertAlign w:val="superscript"/>
          <w:lang w:val="en-US" w:eastAsia="en-US"/>
        </w:rPr>
        <w:instrText xml:space="preserve">ADDIN CSL_CITATION {"citationItems":[{"id":"ITEM-1","itemData":{"DOI":"10.1542/peds.2014-0764","ISBN":"0031-4005","ISSN":"0031-4005","PMID":"25511119","abstract":"OBJECTIVE To study the characteristics of off-label prescribing and adverse drug reaction (ADR) occurrence in a sample of pediatric outpatients treated by general practitioners. METHODS A survey on pediatric drug prescribing was implemented in 46 general practices in southwestern France. All consecutive patients aged 0 to 16 years were included. Patient characteristics, reasons for consultation, and drug prescribed (including indications) were collected. ADRs occurring ≤10 days after the date of consultation were recorded by the general practitioners (spontaneous notification). Off-label prescription was defined as prescribing outside the specifications of the Summary of Product Characteristics. RESULTS Among the 2313 children seen between March 8, 2011 and July 31, 2011, 1960 were exposed to ≥1 prescribed drug. Mean age was 5.6 years, with a gender ratio of 1.1. Among children with prescriptions, 37.6% (n = 736) were exposed to ≥1 off-label prescription and 6.7% (n = 132) to ≥1 unlicensed drug. Off-label prescribing involved an unapproved indication in 56.4% of cases (n = 416), a lower dosage (26.5%, n = 195) or higher dosage (19.5%, n = 144) than specified, age not labeled (7.2%, n = 53), incorrect route of administration (3.5%, n = 26), and contraindication (0.3%, n = 2). A total of 23 ADRs were reported (1.5% of patients with off-label prescriptions). ADR occurrence was not significantly related to off-label drug prescribing. CONCLUSIONS Despite the numerous initiatives implemented for promoting rational medicine use in children, the prevalence of off-label prescription in outpatient pediatric practice remains high.","author":[{"dropping-particle":"","family":"Palmaro","given":"A.","non-dropping-particle":"","parse-names":false,"suffix":""},{"dropping-particle":"","family":"Bissuel","given":"R.","non-dropping-particle":"","parse-names":false,"suffix":""},{"dropping-particle":"","family":"Renaud","given":"N.","non-dropping-particle":"","parse-names":false,"suffix":""},{"dropping-particle":"","family":"Durrieu","given":"G.","non-dropping-particle":"","parse-names":false,"suffix":""},{"dropping-particle":"","family":"Escourrou","given":"B.","non-dropping-particle":"","parse-names":false,"suffix":""},{"dropping-particle":"","family":"Oustric","given":"S.","non-dropping-particle":"","parse-names":false,"suffix":""},{"dropping-particle":"","family":"Montastruc","given":"J.-L.","non-dropping-particle":"","parse-names":false,"suffix":""},{"dropping-particle":"","family":"Lapeyre-Mestre","given":"M.","non-dropping-particle":"","parse-names":false,"suffix":""}],"container-title":"Pediatrics","id":"ITEM-1","issue":"1","issued":{"date-parts":[["2015"]]},"page":"49-58","title":"Off-Label Prescribing in Pediatric Outpatients","type":"article-journal","volume":"135"},"uris":["http://www.mendeley.com/documents/?uuid=5c702bf2-44c4-4f9d-b987-97b557d7faf1"]},{"id":"ITEM-2","itemData":{"DOI":"10.1007/s12519-018-0186-y","ISSN":"18670687","PMID":"30218415","abstract":"BACKGROUND In the past two decades, many legislative and regulatory initiatives were taken globally to improve drug use in children. However, children are still found to be prescribed with off-label drugs. This study was conducted to provide an overview of the worldwide trend in off-label prescribing in children from the year 1996 to 2016. DATA SOURCES The articles published in PubMed, MEDLINE and Google Scholar were searched using text words: off-label, unlicensed, paediatric and children. Additional articles were identified by reviewing the bibliography of the retrieved articles. Full-text articles published in English which reported on the prevalence of off-label prescribing in children between January 1996 and December 2016 were included. RESULTS A total of 101 studies met the inclusion criteria. Off-label prescribing definition included four main categories: age, indication, dose and route of administration. The three most common reference sources used in the studies were summary of product characteristics, national formularies and package inserts. Overall, the off-label prescribing rates in children ranged from 1.2 to 99.7%. The most common category of off-label prescribing in children was dose and age. CONCLUSIONS This review highlighted that off-label prescribing in children was found to be highly prevalent throughout the past two decades, persistently in the neonatal intensive care units. This suggests that besides legislative and regulatory initiatives, behavioural, knowledge aspects and efforts to integrate evidence into practice related to off-label prescribing also need to be evaluated and consolidated as part of the concerted efforts to narrow the gaps in prescribing for children.","author":[{"dropping-particle":"","family":"Balan","given":"Shamala","non-dropping-particle":"","parse-names":false,"suffix":""},{"dropping-particle":"","family":"Hassali","given":"Mohamed Azmi Ahmad","non-dropping-particle":"","parse-names":false,"suffix":""},{"dropping-particle":"","family":"Mak","given":"Vivienne S.L.","non-dropping-particle":"","parse-names":false,"suffix":""}],"container-title":"World Journal of Pediatrics","id":"ITEM-2","issue":"6","issued":{"date-parts":[["2018"]]},"page":"528-540","publisher":"Childrens Hospital, Zhejiang University School of Medicine","title":"Two decades of off-label prescribing in children: a literature review","type":"article-journal","volume":"14"},"uris":["http://www.mendeley.com/documents/?uuid=0621ceb3-cdc1-42dc-8bd6-45b4551e802d"]}],"mendeley":{"formattedCitation":"&lt;sup&gt;15,16&lt;/sup&gt;","plainTextFormattedCitation":"15,16","previouslyFormattedCitation":"&lt;sup&gt;15,16&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15,16</w:t>
      </w:r>
      <w:r>
        <w:rPr>
          <w:vertAlign w:val="superscript"/>
          <w:lang w:val="en-US" w:eastAsia="en-US"/>
        </w:rPr>
      </w:r>
      <w:r>
        <w:rPr>
          <w:vertAlign w:val="superscript"/>
          <w:lang w:val="en-US" w:eastAsia="en-US"/>
        </w:rPr>
        <w:fldChar w:fldCharType="end"/>
      </w:r>
      <w:r>
        <w:rPr/>
        <w:t>. In response, government regulators are increasing funding, incentives, and standards for pediatric drug development and clinical trials</w:t>
      </w:r>
      <w:r>
        <w:fldChar w:fldCharType="begin"/>
      </w:r>
      <w:r>
        <w:rPr>
          <w:vertAlign w:val="superscript"/>
          <w:lang w:val="en-US" w:eastAsia="en-US"/>
        </w:rPr>
        <w:instrText xml:space="preserve">ADDIN CSL_CITATION {"citationItems":[{"id":"ITEM-1","itemData":{"DOI":"10.1053/j.semperi.2015.08.006","ISSN":"1558075X","PMID":"26455383","abstract":"Children have been called therapeutic orphans as they have been excluded from drug research and new drug development resulting in the lack of proper labels for majority of the drugs for pediatric use. The Best Pharmaceuticals for Children Act (BPCA) and the Pediatric Research Equity Act (PREA) are two legislative mandates to improve pediatric drug labeling. The BPCA legislation authorizes the National Institutes of Health (NIH) to implement research programs through funding clinical trials to study off-patent drugs in pediatric population. Obstetric pharmacology research gaps are in many ways similar to those in pediatrics, including off-label use of common medications, and lack of knowledge of appropriate dosing, safety, and efficacy of drugs. Much research is needed to define mechanisms of disease and drug actions in pregnant women to fill the knowledge gaps.","author":[{"dropping-particle":"","family":"Ren","given":"Zhaoxia","non-dropping-particle":"","parse-names":false,"suffix":""},{"dropping-particle":"","family":"Zajicek","given":"Anne","non-dropping-particle":"","parse-names":false,"suffix":""}],"container-title":"Seminars in Perinatology","id":"ITEM-1","issue":"7","issued":{"date-parts":[["2015"]]},"page":"530-531","publisher":"Elsevier","title":"Review of the Best Pharmaceuticals for Children Act and the Pediatric Research Equity Act: What can the obstetric community learn from the pediatric experience?","type":"article-journal","volume":"39"},"uris":["http://www.mendeley.com/documents/?uuid=1908faeb-f01e-4df3-b897-e7ada78e2b41"]},{"id":"ITEM-2","itemData":{"DOI":"10.1177/1060028013514031","ISSN":"1060-0280","abstract":"Objective: To review the successes and omissions of the Food and Drug Administration (FDA) pediatric exclusivity incentive. Data Sources: Pediatric drug development receives less attention and funding than drug development targeting adults resulting in fewer appropriately labeled pediatric drugs. Newly introduced legislation aims to correct this deficit using market exclusivity incentives. Under the Food and Drug Administration Modernization Act (FDAMA, 1997), the FDA established the exclusivity principle. This legislation was renewed and amended in 2007 under Food and Drug Administration Amendments Act (FDAAA) allowing drug companies to receive a 6-month patent extension for initiating clinical investigation in pediatric populations. Fostering improved knowledge in pediatric indications and dosing is the motivating force behind this program. Study Selection and Data Extraction: We examined drugs granted exclusivity through FDA published database as well as relevant drug labeling and postmarket safety stu...","author":[{"dropping-particle":"","family":"Rivera","given":"Donna R.","non-dropping-particle":"","parse-names":false,"suffix":""},{"dropping-particle":"","family":"Hartzema","given":"Abraham G.","non-dropping-particle":"","parse-names":false,"suffix":""}],"container-title":"Annals of Pharmacotherapy","id":"ITEM-2","issue":"3","issued":{"date-parts":[["2014","3","5"]]},"page":"369-379","publisher":"SAGE PublicationsSage CA: Los Angeles, CA","title":"Pediatric Exclusivity: Evolving Legislation and Novel Complexities within Pediatric Therapeutic Development","type":"article-journal","volume":"48"},"uris":["http://www.mendeley.com/documents/?uuid=8e8595e9-b42b-3c2d-887a-cf0b2b38107b"]},{"id":"ITEM-3","itemData":{"DOI":"10.1038/nrd2333","ISBN":"1474-1776 (Print)\\r1474-1776 (Linking)","ISSN":"14741776","PMID":"17633788","author":[{"dropping-particle":"","family":"Schachter","given":"Asher D.","non-dropping-particle":"","parse-names":false,"suffix":""},{"dropping-particle":"","family":"Ramoni","given":"Marco F.","non-dropping-particle":"","parse-names":false,"suffix":""}],"container-title":"Nature Reviews Drug Discovery","id":"ITEM-3","issue":"6","issued":{"date-parts":[["2007"]]},"page":"429-430","title":"Paediatric drug development","type":"article-journal","volume":"6"},"uris":["http://www.mendeley.com/documents/?uuid=3ea4eb54-df05-4564-afc9-87fca30c95f7"]},{"id":"ITEM-4","itemData":{"DOI":"10.1002/cpt.1001","author":[{"dropping-particle":"","family":"Green","given":"Dionna J","non-dropping-particle":"","parse-names":false,"suffix":""},{"dropping-particle":"","family":"Zineh","given":"Issam","non-dropping-particle":"","parse-names":false,"suffix":""},{"dropping-particle":"","family":"Burckart","given":"Gilbert J","non-dropping-particle":"","parse-names":false,"suffix":""}],"id":"ITEM-4","issue":"3","issued":{"date-parts":[["2018"]]},"note":"modeling and simulation using all of the information available should.. .be an integral part of all pediatric develop- ment programs.\n\nlack of specific criteria to establish dis- ease “similarity” between adult and pediat- ric patients\n\ncriticak developmental adverse reaction\\s possible in pediatrics","page":"376-378","title":"Pediatric Drug Development : Outlook for Science-Based Innovation","type":"article-journal","volume":"103"},"uris":["http://www.mendeley.com/documents/?uuid=d66f88d6-08c7-4c8c-a577-cf6bc6a124a8"]},{"id":"ITEM-5","itemData":{"author":[{"dropping-particle":"","family":"Turner","given":"MA","non-dropping-particle":"","parse-names":false,"suffix":""},{"dropping-particle":"","family":"Catapano","given":"M","non-dropping-particle":"","parse-names":false,"suffix":""},{"dropping-particle":"","family":"Hirschfeld","given":"S","non-dropping-particle":"","parse-names":false,"suffix":""},{"dropping-particle":"","family":"Et","given":"Al","non-dropping-particle":"","parse-names":false,"suffix":""}],"container-title":"Advanced drug delivery reviews","id":"ITEM-5","issued":{"date-parts":[["2014"]]},"page":"2-13","title":"Paediatruc drug development: The impact of evolving drug regulations","type":"article-journal","volume":"73"},"uris":["http://www.mendeley.com/documents/?uuid=2c0aa708-69a1-411a-b2c3-ff9eab608537"]},{"id":"ITEM-6","itemData":{"DOI":"10.17226/11911","ISBN":"978-0-309-10742-6","author":[{"dropping-particle":"","family":"(Institute of Medicine)","given":"IOM","non-dropping-particle":"","parse-names":false,"suffix":""}],"id":"ITEM-6","issued":{"date-parts":[["2008"]]},"publisher":"The National Academic Press","publisher-place":"Washington, D.C.","title":"Addressing the barriers to pediatric drug development: Workshop summary. Washington,","type":"book"},"uris":["http://www.mendeley.com/documents/?uuid=cee1dbf7-b3cb-4d4d-bb6e-74aac674bbf8"]}],"mendeley":{"formattedCitation":"&lt;sup&gt;14,17–21&lt;/sup&gt;","plainTextFormattedCitation":"14,17–21","previouslyFormattedCitation":"&lt;sup&gt;14,17–21&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14,17–21</w:t>
      </w:r>
      <w:r>
        <w:rPr>
          <w:vertAlign w:val="superscript"/>
          <w:lang w:val="en-US" w:eastAsia="en-US"/>
        </w:rPr>
      </w:r>
      <w:r>
        <w:rPr>
          <w:vertAlign w:val="superscript"/>
          <w:lang w:val="en-US" w:eastAsia="en-US"/>
        </w:rPr>
        <w:fldChar w:fldCharType="end"/>
      </w:r>
      <w:r>
        <w:rPr/>
        <w:t>. While these regulations promote pediatric drug development and evolve guidelines of pediatric medications</w:t>
      </w:r>
      <w:r>
        <w:fldChar w:fldCharType="begin"/>
      </w:r>
      <w:r>
        <w:rPr>
          <w:vertAlign w:val="superscript"/>
          <w:lang w:val="en-US" w:eastAsia="en-US"/>
        </w:rPr>
        <w:instrText xml:space="preserve">ADDIN CSL_CITATION {"citationItems":[{"id":"ITEM-1","itemData":{"DOI":"10.1007/s00431-016-2781-z","ISSN":"14321076","PMID":"27646479","abstract":"Over the past two decades, there has been growing concern over the lack of proper medication for children. This review attempts to evaluate the current progress of EU Pediatric Regulation made since 2007. The lack of properly evaluated pediatric medication has for long been a source of concern in the European Union. The drugs that were used in the past were often not properly evaluated, and dosage was arbitrarily calculated. Therefore, it was necessary to establish the Pediatric Regulation (EC no. 1901/2006) in the EU which would mandate research for pediatric drugs. Current legislations in place not only require mandatory research by pharma industry but also have guidelines to direct the quality of pediatric research performed. The main aim of this regulation was to advance high-quality research and development of pediatric drugs, thereby increasing the availability of safe and effective drugs for children. It also aimed to improve the information available on existing pediatric drugs. It has been 9 years since the pediatric regulation was framed. The pharma industry now sees pediatric research as an integral process of development. Drug companies which develop plans for a new drug, new form of drug, new indication, or new route of administration for adults are obliged to integrate in their development plan similar research for pediatric populations as well. CONCLUSION: It is hoped that the implementation of the current legislation will be reflected better in the future by the marketing of better and safer drugs for the pediatric population. The upcoming assessment to the European Commission in 2017 will further inform us on the impact after 10 years implementation of the legislation. WHAT IS KNOWN: * The lack of properly evaluated pediatric medication has for long been a source of concern in the European Union. * Therefore, it was necessary to establish the EU Pediatric Regulation which would mandate research for pediatric drugs. What is New: * It has been 9 years since the pediatric regulation was framed, and the teething problems are slowly being overcome and the regulation is being used with increasing confidence. * As the Regulation is due for revision in 2017, this paper gives a current perspective on the impact of the regulation on availability and access to medicine for children.","author":[{"dropping-particle":"","family":"Chin","given":"William Wei Lim","non-dropping-particle":"","parse-names":false,"suffix":""},{"dropping-particle":"","family":"Joos","given":"Angelika","non-dropping-particle":"","parse-names":false,"suffix":""}],"container-title":"European Journal of Pediatrics","id":"ITEM-1","issue":"12","issued":{"date-parts":[["2016"]]},"page":"1881-1891","publisher":"European Journal of Pediatrics","title":"Moving toward a paradigm shift in the regulatory requirements for pediatric medicines","type":"article-journal","volume":"175"},"uris":["http://www.mendeley.com/documents/?uuid=447649a8-e04f-4124-8ca1-6f54d9c690df"]}],"mendeley":{"formattedCitation":"&lt;sup&gt;22&lt;/sup&gt;","plainTextFormattedCitation":"22","previouslyFormattedCitation":"&lt;sup&gt;22&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22</w:t>
      </w:r>
      <w:r>
        <w:rPr>
          <w:vertAlign w:val="superscript"/>
          <w:lang w:val="en-US" w:eastAsia="en-US"/>
        </w:rPr>
      </w:r>
      <w:r>
        <w:rPr>
          <w:vertAlign w:val="superscript"/>
          <w:lang w:val="en-US" w:eastAsia="en-US"/>
        </w:rPr>
        <w:fldChar w:fldCharType="end"/>
      </w:r>
      <w:r>
        <w:rPr/>
        <w:t>, there is concern whether these regulations are effectively addressing the needs of the pediatric population while establishing drug safety in children</w:t>
      </w:r>
      <w:r>
        <w:fldChar w:fldCharType="begin"/>
      </w:r>
      <w:r>
        <w:rPr>
          <w:vertAlign w:val="superscript"/>
          <w:lang w:val="en-US" w:eastAsia="en-US"/>
        </w:rPr>
        <w:instrText xml:space="preserve">ADDIN CSL_CITATION {"citationItems":[{"id":"ITEM-1","itemData":{"DOI":"10.1177/2168479018812060","ISSN":"2168-4790","author":[{"dropping-particle":"","family":"Rose","given":"Klaus","non-dropping-particle":"","parse-names":false,"suffix":""},{"dropping-particle":"","family":"Grant-Kels","given":"Jane M","non-dropping-particle":"","parse-names":false,"suffix":""}],"container-title":"Therapeutic Innovation &amp; Regulatory Science","id":"ITEM-1","issued":{"date-parts":[["2018","12","9"]]},"page":"216847901881206","title":"The Meanings of “Pediatric Drug Development”","type":"article-journal"},"uris":["http://www.mendeley.com/documents/?uuid=cf7daf60-e4d8-474c-8244-c4772a1fac8d"]},{"id":"ITEM-2","itemData":{"DOI":"10.1017/S1047951115000980","ISBN":"1047951115000","ISSN":"14671107","PMID":"26928661","abstract":"&lt;p&gt;Recent regulatory initiatives in the United States of America and Europe have transformed the paediatric clinical trials landscape by significantly increasing capital investment and paediatric trial volume. The purpose of this manuscript was to review the impact of these initiatives on the paediatric cardiovascular trials landscape when compared with other paediatric sub-specialties. We also evaluate factors that may have contributed to the success or failure of recent major paediatric cardiovascular trials so as to inform the optimal design and conduct of future trials in the field.&lt;/p&gt;","author":[{"dropping-particle":"","family":"Hill","given":"Kevin D.","non-dropping-particle":"","parse-names":false,"suffix":""},{"dropping-particle":"","family":"Henderson","given":"Heather T.","non-dropping-particle":"","parse-names":false,"suffix":""},{"dropping-particle":"","family":"Hornik","given":"Christoph P.","non-dropping-particle":"","parse-names":false,"suffix":""},{"dropping-particle":"","family":"Li","given":"Jennifer S.","non-dropping-particle":"","parse-names":false,"suffix":""}],"container-title":"Cardiology in the Young","id":"ITEM-2","issue":"S2","issued":{"date-parts":[["2015"]]},"page":"172-180","title":"Paediatric cardiovascular clinical trials: An analysis of ClinicalTrials.gov and the Food and Drug Administration Pediatric Drug Labeling Database","type":"article-journal","volume":"25"},"uris":["http://www.mendeley.com/documents/?uuid=b62e5be3-6161-40e0-86df-9bad3982f656"]},{"id":"ITEM-3","itemData":{"DOI":"10.5772/60611","author":[{"dropping-particle":"","family":"Ceci","given":"Adriana","non-dropping-particle":"","parse-names":false,"suffix":""},{"dropping-particle":"","family":"Giannuzzi","given":"Viviana","non-dropping-particle":"","parse-names":false,"suffix":""},{"dropping-particle":"","family":"Bonifazi","given":"Donato","non-dropping-particle":"","parse-names":false,"suffix":""},{"dropping-particle":"","family":"Felisi","given":"Mariagrazia","non-dropping-particle":"","parse-names":false,"suffix":""},{"dropping-particle":"","family":"Bonifazi","given":"Fedele","non-dropping-particle":"","parse-names":false,"suffix":""},{"dropping-particle":"","family":"Ruggieri","given":"Lucia","non-dropping-particle":"","parse-names":false,"suffix":""}],"container-title":"Drug Discovery and Development - From Molecules to Medicine","id":"ITEM-3","issued":{"date-parts":[["2015"]]},"title":"Clinical Trials in Paediatrics — Regulatory and Methodological Aspects","type":"chapter"},"uris":["http://www.mendeley.com/documents/?uuid=6a9769c8-cb54-41d6-b75b-79657139b117"]},{"id":"ITEM-4","itemData":{"ISSN":"1072-4710","abstract":"Objectives: To quantify the frequency and type of new safety information arising from studies performed under the auspices of the Pediatric Exclusivity Program, to describe the dissemination of these findings in the peer-reviewed literature and compare this with the US Food and Drug Administration (FDA) review, and to describe their effect on pediatric labeling. Design: Cohort study of the 365 trials performed for 153 drugs. Setting: The Pediatric Exclusivity incentive from December 1997 through September 2007. Participants: Food and Drug Administration publicly available records and peer-reviewed literature retrievable by MEDLINE search. Main Exposures: New safety findings obtained from the trials completed for exclusivity. Outcome Measures: Concordance of the information highlighted in the peer-reviewed article abstracts with the information in the FDA labeling and drug reviews. Results: There were 137 labeling changes; we evaluated 129 of these (the 8 selective serotonin reuptake inhibitors were excluded from review). Thirty-three products (26%) had pediatric safety information added to the labeling. Of these, 12 products had neuropsychiatric safety findings and 21 had other important safety findings. Only 16 of 33 of these trials (48%) were reported in the peer-reviewed literature; however, 7 of 16 focused on findings substantively different from those highlighted in the FDA reviews and labeling changes. Conclusions: Medication adverse events in children often differ from those in adults, particularly those that are neuropsychiatric in nature. Labeling changes for pediatric use demonstrate that pediatric drug studies provide valuable and unique safety data that can guide the use of these drugs in children. Unfortunately, most of these articles are not published, and almost half of the published articles focus their attention away from the crucial safety data. 2009 American Medical Association. All rights reserved","author":[{"dropping-particle":"","family":"Benjamin","given":"Jr","non-dropping-particle":"","parse-names":false,"suffix":""},{"dropping-particle":"","family":"D.K","given":"","non-dropping-particle":"","parse-names":false,"suffix":""},{"dropping-particle":"","family":"Smith","given":"P B","non-dropping-particle":"","parse-names":false,"suffix":""},{"dropping-particle":"","family":"Sun","given":"M J M","non-dropping-particle":"","parse-names":false,"suffix":""},{"dropping-particle":"","family":"Murphy","given":"M D","non-dropping-particle":"","parse-names":false,"suffix":""},{"dropping-particle":"","family":"Avant","given":"D","non-dropping-particle":"","parse-names":false,"suffix":""},{"dropping-particle":"","family":"Mathis","given":"L","non-dropping-particle":"","parse-names":false,"suffix":""},{"dropping-particle":"","family":"Rodriguez","given":"W","non-dropping-particle":"","parse-names":false,"suffix":""},{"dropping-particle":"","family":"Califf","given":"R M","non-dropping-particle":"","parse-names":false,"suffix":""},{"dropping-particle":"","family":"Li","given":"J S","non-dropping-particle":"","parse-names":false,"suffix":""}],"container-title":"Archives of Pediatrics and Adolescent Medicine","id":"ITEM-4","issue":"12","issued":{"date-parts":[["2009"]]},"page":"1080-1086","title":"Safety and transparency of pediatric drug trials","type":"article-journal","volume":"163"},"uris":["http://www.mendeley.com/documents/?uuid=41160fe0-b278-4904-bf7c-bacdf11124c6"]}],"mendeley":{"formattedCitation":"&lt;sup&gt;23–26&lt;/sup&gt;","plainTextFormattedCitation":"23–26","previouslyFormattedCitation":"&lt;sup&gt;23–26&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23–26</w:t>
      </w:r>
      <w:r>
        <w:rPr>
          <w:vertAlign w:val="superscript"/>
          <w:lang w:val="en-US" w:eastAsia="en-US"/>
        </w:rPr>
      </w:r>
      <w:r>
        <w:rPr>
          <w:vertAlign w:val="superscript"/>
          <w:lang w:val="en-US" w:eastAsia="en-US"/>
        </w:rPr>
        <w:fldChar w:fldCharType="end"/>
      </w:r>
      <w:r>
        <w:rPr/>
        <w:t>. Pediatric clinical trials suffer from low completion rates, issues establishing generalizable study designs, lack of accepted and validated pediatric endpoints, scarce participants and inflated placebo effects, and inability to detect long-term adverse drug effects</w:t>
      </w:r>
      <w:r>
        <w:fldChar w:fldCharType="begin"/>
      </w:r>
      <w:r>
        <w:rPr>
          <w:vertAlign w:val="superscript"/>
          <w:lang w:val="en-US" w:eastAsia="en-US"/>
        </w:rPr>
        <w:instrText xml:space="preserve">ADDIN CSL_CITATION {"citationItems":[{"id":"ITEM-1","itemData":{"DOI":"10.1542/peds.2013-2987","ISBN":"1098-4275","ISSN":"0031-4005","PMID":"25022732","abstract":"BACKGROUND Besides vaccines and otitis media medicines, most products prescribed for children have not been studied in the pediatric population. To remedy this, Congress enacted legislation in 1997, known as pediatric exclusivity (PE), which provides 6 months of additional market protection to drug sponsors in exchange for studying their products in children. METHODS We reviewed requests for pediatric studies and subsequent labeling for drugs granted PE from 1998 through 2012. Regression analysis estimates the probability of demonstrating efficacy in PE trials. Variables include therapeutic group, year of exclusivity, product sales, initiation process, and small disease population. RESULTS From 1998 through 2012, the US Food and Drug Administration issued 401 pediatric study requests. For 189 drugs, studies were completed and granted exclusivity. A total of 173 drugs (92%) received new pediatric labeling, with 108 (57%) receiving a new or expanded pediatric indication. Three drugs had non-efficacy trials. Efficacy was not established for 78 drugs. Oncology, cardiovascular, and endocrine drugs were less likely to demonstrate efficacy (P &lt; .01) compared with gastrointestinal and pain/anesthesia drugs. Drugs studied later in the program were less likely to demonstrate efficacy (P &lt; .05). Sales, initiation process, and small disease population were not significant predictors. CONCLUSIONS Most drugs (173; 92%) granted exclusivity added pediatric information to their labeling as a result of PE, with 108 (57%) receiving a new or expanded pediatric indication. Therapeutic area and year of exclusivity influenced the likelihood of obtaining a pediatric indication. Positive and negative outcomes continue to inform the construct of future pediatric trials.","author":[{"dropping-particle":"","family":"Wharton","given":"G. T.","non-dropping-particle":"","parse-names":false,"suffix":""},{"dropping-particle":"","family":"Murphy","given":"M. D.","non-dropping-particle":"","parse-names":false,"suffix":""},{"dropping-particle":"","family":"Avant","given":"D.","non-dropping-particle":"","parse-names":false,"suffix":""},{"dropping-particle":"V.","family":"Goldsmith","given":"J.","non-dropping-particle":"","parse-names":false,"suffix":""},{"dropping-particle":"","family":"Chai","given":"G.","non-dropping-particle":"","parse-names":false,"suffix":""},{"dropping-particle":"","family":"Rodriguez","given":"W. J.","non-dropping-particle":"","parse-names":false,"suffix":""},{"dropping-particle":"","family":"Eisenstein","given":"E. L.","non-dropping-particle":"","parse-names":false,"suffix":""}],"container-title":"Pediatrics","id":"ITEM-1","issue":"2","issued":{"date-parts":[["2014"]]},"page":"e512-e518","title":"Impact of Pediatric Exclusivity on Drug Labeling and Demonstrations of Efficacy","type":"article-journal","volume":"134"},"uris":["http://www.mendeley.com/documents/?uuid=f4c10df2-ad50-44af-bac4-88e2619f5cb4"]},{"id":"ITEM-2","itemData":{"DOI":"10.1002/cpt.142","ISSN":"15326535","PMID":"25963725","abstract":"Pediatric product development initiatives have stimulated the development of therapies for children, resulting in improved product labeling, increased identification of adverse events, and development of new pediatric formulations. However, 42% of recently completed pediatric trials have failed to establish either safety or efficacy, leading to an inability to label the product for use in children.(1) Characterizing these failed trials, including common contributing factors, is imperative to designing better pediatric trials in the future. This article is protected by copyright. All rights reserved.","author":[{"dropping-particle":"","family":"Momper","given":"J. D.","non-dropping-particle":"","parse-names":false,"suffix":""},{"dropping-particle":"","family":"Mulugeta","given":"Y.","non-dropping-particle":"","parse-names":false,"suffix":""},{"dropping-particle":"","family":"Burckart","given":"G. J.","non-dropping-particle":"","parse-names":false,"suffix":""}],"container-title":"Clinical Pharmacology and Therapeutics","id":"ITEM-2","issue":"3","issued":{"date-parts":[["2015"]]},"note":"Drugs that failed trials from lack of safety:\n\n- Dexmedetomidine: Use and accounting of all medications does not allow for interpretation of safety and efficacy; Studies failed on primary endpoint; Safety assessment not possible because AEs lacked objectivity and consistency\n\n- Granisetron: No active comparator was included in the trial; Prolongation of the QT interval was identified as a safety issue. So, study design issue. \n\n- lamotrigine: Associated with an increased risk for infectious and respiratory adverse reactions \n\n- retapamulin: Retapamulin is absorbed following topical administration much more frequently in younger children resulting in approval in patients 9 months and older \n\n- risedronate: Treatment increases bone mineral density in patients with osteogenesis imperfect though a clear benefit in prevention of new fractures is not evident; Statistically significant worsening in the incidence of new morphometric vertebral fractures with use \n\n- sildanefil: Higher mortality rate seen with higher doses; FDA drug safety communication notes that the benefits or treatment must be weighed against potential risks \n\n- zoledronic acid: Met primary endpoint though no difference in fractures; Safety concerns based on AEs \n\n","page":"245-251","title":"Failed Pediatric Drug Development Trials","type":"article-journal","volume":"98"},"uris":["http://www.mendeley.com/documents/?uuid=b9a3b766-d10d-439f-b30c-9ac18cad6876"]},{"id":"ITEM-3","itemData":{"DOI":"10.1517/14740338.2011.584531","ISSN":"1474-0338","abstract":"INTRODUCTION: The detection, assessment, understanding and prevention of adverse drug reactions (ADRs) are the primary aims of pharmacovigilance activities. Pediatric patients, especially all newborns and infants, are particularly at risk for experiencing drug-related adverse events.\\n\\nAREAS COVERED: This review briefly analyzes the physiological peculiarities of pharmacodynamic and pharmacokinetic aspects of drugs in newborns, infants and toddlers and children. It also deals with specific pediatric pharmacovigilance aspects, such as the frequent use of unlicensed and/or off-label drugs in neonatal intensive care units in European countries and in Australia. This review reports on European, American and Canadian data about the incidence and type of pediatric ADRs, particularly focusing on neonates, infants and toddlers.\\n\\nEXPERT OPINION: The awareness of pediatricians about the importance of reporting ADRs should be stimulated, new reporting systems should be encouraged and pediatric pharmacovigilance activities should be improved, first, by intensifying active post-marketing surveillance methods.","author":[{"dropping-particle":"","family":"Fabiano","given":"Valentina","non-dropping-particle":"","parse-names":false,"suffix":""},{"dropping-particle":"","family":"Mameli","given":"Chiara","non-dropping-particle":"","parse-names":false,"suffix":""},{"dropping-particle":"","family":"Zuccotti","given":"Gian Vincenzo","non-dropping-particle":"","parse-names":false,"suffix":""}],"container-title":"Expert Opinion on Drug Safety","id":"ITEM-3","issue":"1","issued":{"date-parts":[["2012","1","9"]]},"note":"GABA-A receptors switch in functional mode during development\n\nweight and height changes as well as stages of developmment regulate drug disposition\n\nThe GABA-A receptor undergoes developmental changes during postnatal life, which may affect neurodevelopment and the asso- ciated disorders as well as pharmaceutical treatment of humans during development [13]. It has been suggested that GABA-A receptors may switch from an excitatory to an inhibitory mode during early development, and this hypothesis may help to explain paradoxical seizures sometimes observed in infants after exposure to benzodiazepines [14].\n\nGives examples of PD and then all ADME","page":"95-105","title":"Adverse drug reactions in newborns, infants and toddlers: pediatric pharmacovigilance between present and future","type":"article-journal","volume":"11"},"uris":["http://www.mendeley.com/documents/?uuid=997ec3c6-20d8-41dd-907e-155cb06fc5e2"]},{"id":"ITEM-4","itemData":{"DOI":"10.5772/60611","author":[{"dropping-particle":"","family":"Ceci","given":"Adriana","non-dropping-particle":"","parse-names":false,"suffix":""},{"dropping-particle":"","family":"Giannuzzi","given":"Viviana","non-dropping-particle":"","parse-names":false,"suffix":""},{"dropping-particle":"","family":"Bonifazi","given":"Donato","non-dropping-particle":"","parse-names":false,"suffix":""},{"dropping-particle":"","family":"Felisi","given":"Mariagrazia","non-dropping-particle":"","parse-names":false,"suffix":""},{"dropping-particle":"","family":"Bonifazi","given":"Fedele","non-dropping-particle":"","parse-names":false,"suffix":""},{"dropping-particle":"","family":"Ruggieri","given":"Lucia","non-dropping-particle":"","parse-names":false,"suffix":""}],"container-title":"Drug Discovery and Development - From Molecules to Medicine","id":"ITEM-4","issued":{"date-parts":[["2015"]]},"title":"Clinical Trials in Paediatrics — Regulatory and Methodological Aspects","type":"chapter"},"uris":["http://www.mendeley.com/documents/?uuid=6a9769c8-cb54-41d6-b75b-79657139b117"]},{"id":"ITEM-5","itemData":{"DOI":"10.1001/jamapediatrics.2018.3416","ISSN":"21686203","author":[{"dropping-particle":"","family":"Hwang","given":"Thomas J.","non-dropping-particle":"","parse-names":false,"suffix":""},{"dropping-particle":"","family":"Orenstein","given":"Liat","non-dropping-particle":"","parse-names":false,"suffix":""},{"dropping-particle":"","family":"Kesselheim","given":"Aaron S.","non-dropping-particle":"","parse-names":false,"suffix":""},{"dropping-particle":"","family":"Bourgeois","given":"Florence T.","non-dropping-particle":"","parse-names":false,"suffix":""}],"container-title":"JAMA Pediatrics","id":"ITEM-5","issue":"1","issued":{"date-parts":[["2019"]]},"page":"68-74","title":"Completion Rate and Reporting of Mandatory Pediatric Postmarketing Studies under the US Pediatric Research Equity Act","type":"article-journal","volume":"173"},"uris":["http://www.mendeley.com/documents/?uuid=611bf8ef-e3d6-48c6-9b35-ae68a185c4e5"]},{"id":"ITEM-6","itemData":{"DOI":"10.17226/11911","ISBN":"978-0-309-10742-6","author":[{"dropping-particle":"","family":"(Institute of Medicine)","given":"IOM","non-dropping-particle":"","parse-names":false,"suffix":""}],"id":"ITEM-6","issued":{"date-parts":[["2008"]]},"publisher":"The National Academic Press","publisher-place":"Washington, D.C.","title":"Addressing the barriers to pediatric drug development: Workshop summary. Washington,","type":"book"},"uris":["http://www.mendeley.com/documents/?uuid=cee1dbf7-b3cb-4d4d-bb6e-74aac674bbf8"]}],"mendeley":{"formattedCitation":"&lt;sup&gt;3,21,25,27–29&lt;/sup&gt;","plainTextFormattedCitation":"3,21,25,27–29","previouslyFormattedCitation":"&lt;sup&gt;3,21,25,27–29&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3,21,25,27–29</w:t>
      </w:r>
      <w:r>
        <w:rPr>
          <w:vertAlign w:val="superscript"/>
          <w:lang w:val="en-US" w:eastAsia="en-US"/>
        </w:rPr>
      </w:r>
      <w:r>
        <w:rPr>
          <w:vertAlign w:val="superscript"/>
          <w:lang w:val="en-US" w:eastAsia="en-US"/>
        </w:rPr>
        <w:fldChar w:fldCharType="end"/>
      </w:r>
      <w:r>
        <w:rPr/>
        <w:t>. As a result, it can take years for drug labels to be updated with pediatric indications or safety information</w:t>
      </w:r>
      <w:r>
        <w:fldChar w:fldCharType="begin"/>
      </w:r>
      <w:r>
        <w:rPr>
          <w:vertAlign w:val="superscript"/>
          <w:lang w:val="en-US" w:eastAsia="en-US"/>
        </w:rPr>
        <w:instrText xml:space="preserve">ADDIN CSL_CITATION {"citationItems":[{"id":"ITEM-1","itemData":{"DOI":"10.1002/pds.4351","ISSN":"10991557","abstract":"PURPOSE: Greater than 50% of drugs lack pediatric labeling information, resulting in widespread \"off-label\" use in children. To increase pediatric prescribing information, the Pediatric Research Equity Act (PREA) was passed in 2003, requiring new drug applications to include pediatric assessments. We evaluated the study of new drugs in children since PREA was implemented. METHODS: We performed a cross-sectional analysis of new drug applications submitted to the FDA from December 2003 to July 2012, using publicly available documents at Drugs@FDA. We calculated the proportion of new drugs that included a pediatric assessment at the time of approval and at a final review performed in July 2016. RESULTS: We identified 92 new drugs requiring pediatric assessments. Only 20 (21.7%) had been fully studied in children at the time of approval, while 9 (9.8%) had been partially assessed, and 63 (68.5%) did not have pediatric data. Among drugs approved without pediatric assessments, 4.2% met FDA deferral deadlines and 34.9% eventually submitted pediatric data. At the time of our final review, allowing for a mean of 8.6 years since drug approval, 57.6% of new drugs had not been fully assessed in children. The mean time between approval in adults and availability of pediatric data for drugs approved without pediatric assessments was 6.5 years. CONCLUSIONS: These results represent a comprehensive evaluation of the study of new drugs in children and demonstrate that many drugs continue to be approved without pediatric data. Our findings serve to inform approaches to strengthen adherence to PREA requirements.","author":[{"dropping-particle":"","family":"Hudgins","given":"Joel D.","non-dropping-particle":"","parse-names":false,"suffix":""},{"dropping-particle":"","family":"Bacho","given":"Matthew A.","non-dropping-particle":"","parse-names":false,"suffix":""},{"dropping-particle":"","family":"Olsen","given":"Karen L.","non-dropping-particle":"","parse-names":false,"suffix":""},{"dropping-particle":"","family":"Bourgeois","given":"Florence T.","non-dropping-particle":"","parse-names":false,"suffix":""}],"container-title":"Pharmacoepidemiology and Drug Safety","id":"ITEM-1","issue":"2","issued":{"date-parts":[["2018"]]},"page":"161-167","title":"Pediatric drug information available at the time of new drug approvals: A cross-sectional analysis","type":"article-journal","volume":"27"},"uris":["http://www.mendeley.com/documents/?uuid=60f229e1-62ac-4294-af5e-1ebffc814c92"]}],"mendeley":{"formattedCitation":"&lt;sup&gt;30&lt;/sup&gt;","plainTextFormattedCitation":"30","previouslyFormattedCitation":"&lt;sup&gt;30&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30</w:t>
      </w:r>
      <w:r>
        <w:rPr>
          <w:vertAlign w:val="superscript"/>
          <w:lang w:val="en-US" w:eastAsia="en-US"/>
        </w:rPr>
      </w:r>
      <w:r>
        <w:rPr>
          <w:vertAlign w:val="superscript"/>
          <w:lang w:val="en-US" w:eastAsia="en-US"/>
        </w:rPr>
        <w:fldChar w:fldCharType="end"/>
      </w:r>
      <w:r>
        <w:rPr/>
        <w:t>. Additionally, the ethical conduct of pediatric clinical trials is still a contested and unresolved subject, balancing issues such as informed consent, subject recruitment, biological sample collection, and convenience of participation</w:t>
      </w:r>
      <w:r>
        <w:fldChar w:fldCharType="begin"/>
      </w:r>
      <w:r>
        <w:rPr>
          <w:vertAlign w:val="superscript"/>
          <w:lang w:val="en-US" w:eastAsia="en-US"/>
        </w:rPr>
        <w:instrText xml:space="preserve">ADDIN CSL_CITATION {"citationItems":[{"id":"ITEM-1","itemData":{"DOI":"10.5772/60611","author":[{"dropping-particle":"","family":"Ceci","given":"Adriana","non-dropping-particle":"","parse-names":false,"suffix":""},{"dropping-particle":"","family":"Giannuzzi","given":"Viviana","non-dropping-particle":"","parse-names":false,"suffix":""},{"dropping-particle":"","family":"Bonifazi","given":"Donato","non-dropping-particle":"","parse-names":false,"suffix":""},{"dropping-particle":"","family":"Felisi","given":"Mariagrazia","non-dropping-particle":"","parse-names":false,"suffix":""},{"dropping-particle":"","family":"Bonifazi","given":"Fedele","non-dropping-particle":"","parse-names":false,"suffix":""},{"dropping-particle":"","family":"Ruggieri","given":"Lucia","non-dropping-particle":"","parse-names":false,"suffix":""}],"container-title":"Drug Discovery and Development - From Molecules to Medicine","id":"ITEM-1","issued":{"date-parts":[["2015"]]},"title":"Clinical Trials in Paediatrics — Regulatory and Methodological Aspects","type":"chapter"},"uris":["http://www.mendeley.com/documents/?uuid=6a9769c8-cb54-41d6-b75b-79657139b117"]},{"id":"ITEM-2","itemData":{"DOI":"10.1111/bcp.12305","ISBN":"01406736","ISSN":"03065251","PMID":"24325152","abstract":"The imperative to undertake randomised trials in children arises from extraordinary advances in basic biomedical sciences, needing a matching commitment to translational research if child health is to reap the benefits from this new knowledge. Unfortunately, many prescribed treatments for children have not been adequately tested in children, sometimes resulting in harmful treatments being given and beneficial treatments being withheld. Government, industry, funding agencies, and clinicians are responsible for research priorities being adult-focused because of the greater burden of disease in adults, coupled with financial and marketing considerations. This bias has meant that the equal rights of children to participate in trials has not always been recognised. This is changing, however, as the need for clinical trials in children has been increasingly recognised by the scientific community and broader public, leading to new legislation in some countries making trials of interventions mandatory in children as well as adults before drug approval is given. Trials in children are more challenging than those in adults. The pool of eligible children entering trials is often small because many conditions are uncommon in children, and the threshold for gaining consent is often higher and more complex because parents have to make decisions about trial participation on behalf of their child. Uncertain about what is best, despite supporting the notion of trials in principle, parents and paediatricians generally opt for the new intervention or for standard care rather than trial participation. In this review, we explore issues relating to trial participation for children and suggest some strategies for improving the conduct of clinical trials involving children.","author":[{"dropping-particle":"","family":"Joseph","given":"Pathma D.","non-dropping-particle":"","parse-names":false,"suffix":""},{"dropping-particle":"","family":"Craig","given":"Jonathan C.","non-dropping-particle":"","parse-names":false,"suffix":""},{"dropping-particle":"","family":"Caldwell","given":"Patrina H.Y.","non-dropping-particle":"","parse-names":false,"suffix":""}],"container-title":"British Journal of Clinical Pharmacology","id":"ITEM-2","issue":"3","issued":{"date-parts":[["2015","3"]]},"page":"357-369","title":"Clinical trials in children","type":"article-journal","volume":"79"},"uris":["http://www.mendeley.com/documents/?uuid=23f068d4-f38c-4169-b91b-8889e4bd1f34"]}],"mendeley":{"formattedCitation":"&lt;sup&gt;25,31&lt;/sup&gt;","plainTextFormattedCitation":"25,31","previouslyFormattedCitation":"&lt;sup&gt;25,31&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25,31</w:t>
      </w:r>
      <w:r>
        <w:rPr>
          <w:vertAlign w:val="superscript"/>
          <w:lang w:val="en-US" w:eastAsia="en-US"/>
        </w:rPr>
      </w:r>
      <w:r>
        <w:rPr>
          <w:vertAlign w:val="superscript"/>
          <w:lang w:val="en-US" w:eastAsia="en-US"/>
        </w:rPr>
        <w:fldChar w:fldCharType="end"/>
      </w:r>
      <w:r>
        <w:rPr/>
        <w:t xml:space="preserve">.  The clinical trial framework is limited and insufficient in identifying and evaluating possible adverse drug effects in children.  </w:t>
      </w:r>
    </w:p>
    <w:p>
      <w:pPr>
        <w:pStyle w:val="Normal"/>
        <w:spacing w:lineRule="auto" w:line="360"/>
        <w:ind w:firstLine="360"/>
        <w:rPr>
          <w:color w:val="000000"/>
        </w:rPr>
      </w:pPr>
      <w:r>
        <w:rPr>
          <w:color w:val="000000"/>
        </w:rPr>
        <w:t xml:space="preserve">Post-marketing pediatric drug safety studies identify and characterize </w:t>
      </w:r>
      <w:r>
        <w:rPr/>
        <w:t>adverse drug effects</w:t>
      </w:r>
      <w:r>
        <w:rPr>
          <w:color w:val="000000"/>
        </w:rPr>
        <w:t xml:space="preserve"> in the pediatric population. The growth of both prospective</w:t>
      </w:r>
      <w:r>
        <w:fldChar w:fldCharType="begin"/>
      </w:r>
      <w:r>
        <w:rPr>
          <w:vertAlign w:val="superscript"/>
          <w:color w:val="000000"/>
          <w:lang w:val="en-US" w:eastAsia="en-US"/>
        </w:rPr>
        <w:instrText xml:space="preserve">ADDIN CSL_CITATION {"citationItems":[{"id":"ITEM-1","itemData":{"DOI":"10.1016/j.jsps.2012.09.004","ISBN":"1319-0164 (Print)\\r1319-0164","ISSN":"13190164","PMID":"23960842","abstract":"Objectives: Children are more vulnerable to ADRs, and this susceptibility is compounded due to hospitalization. There is a lack of local data regarding the potential risk of ADRs in hospitalized pediatric patients. Therefore, this study is designed to identify the frequent nature, severity of adverse drug reactions, drugs implicated and factors influencing ADRs. Methods: Intensive monitoring study of ADRs was done in hospitalized pediatric patients of King Abdulaziz University Hospital, Jeddah from January to December 2011, with an analogous retrospective study for the preceding year to determine incidence rate, demographic aspects, causality appraisal, polypharmacy, body organs/systems involved and drugs implicated in ADR. Comparison of the two data was done to determine the impact of pharmacovigilance. Results: Incidence rate of ADRs in retrospective study was (4.50%) and (8.2%) in prospective study. ADR was more in patients who received 5-6 drugs, which was (15.5%) in retrospective study and (22.1%) in prospective study. Regarding age, it was the highest in patients of 0-1. year of age which was (40.7%) in retrospective study and (38.8%) in prospective study. Anti-infective agents were the most frequently involved in ADR (40.8%) in prospective study and (48.2%) and retrospective study. This study also demonstrated that, there was high susceptibility of the skin to the ADR which was (37%) in retrospective study and (42.9%) in prospective study. None of the ADRs proved to be fatal. Conclusion: Well premeditated intensive monitoring approach in pharmacovigilance amplifies the ADR detection, which can persuade healthcare providers into more drug safety. © 2012.","author":[{"dropping-particle":"","family":"Khan","given":"Lateef M.","non-dropping-particle":"","parse-names":false,"suffix":""},{"dropping-particle":"","family":"Al-Harthi","given":"Sameer E.","non-dropping-particle":"","parse-names":false,"suffix":""},{"dropping-particle":"","family":"Saadah","given":"Omar I.","non-dropping-particle":"","parse-names":false,"suffix":""}],"container-title":"Saudi Pharmaceutical Journal","id":"ITEM-1","issue":"3","issued":{"date-parts":[["2013","7"]]},"page":"261-266","title":"Adverse drug reactions in hospitalized pediatric patients of Saudi Arabian University Hospital and impact of pharmacovigilance in reporting ADR","type":"article-journal","volume":"21"},"uris":["http://www.mendeley.com/documents/?uuid=90186772-9a78-466b-a823-caaaefd777ff"]},{"id":"ITEM-2","itemData":{"DOI":"10.1136/adc.2008.154377","ISSN":"1468-2044","PMID":"19531524","abstract":"OBJECTIVE To assess the incidence of adverse drug reactions (ADRs) in the paediatric population and the safety alerts concerning children and adolescents issued by international drug regulatory agencies since 2001. METHODS A bibliographic search was performed in the Medline and Embase databases for prospective studies published between January 2001 and December 2007 evaluating the ADR incidence in the paediatric population. Data were analysed by a random effect model. Moreover, the websites of nine international drug regulatory agencies were searched to collect information on safety alerts concerning the paediatric population. RESULTS A total of eight prospective studies were evaluated, six of which concerned the ADR incidence in hospitalised children. The overall incidence of ADRs was 10.9% (95% CI 4.8 to 17.0) in hospitalised children and 1.0% (95% CI 0.3 to 1.7) in outpatient children. The rate of hospital admission due to ADRs was 1.8% (95% CI 0.4 to 3.2). The skin and gastrointestinal system were the organs most commonly affected and antibiotics were the drugs most commonly associated with ADRs. Safety alerts in the paediatric population were retrieved for 28 drugs, five of which were for psychotropic drugs and most of which were issued by the Food and Drug Administration (20 drugs). For 12 drugs, warnings were published in the 2006-2007 period. Antidepressants were the only drugs for which alerts were issued by all the drug regulatory agencies. CONCLUSIONS To ensure safe and effective medicines for children, efforts are needed at different levels (governments, drug regulatory agencies, pharmaceutical industries, health care professionals, and parents). Collaborative regulatory initiatives, such as the use of common warnings, can also contribute to a more rational use of drugs for children.","author":[{"dropping-particle":"","family":"Clavenna","given":"A","non-dropping-particle":"","parse-names":false,"suffix":""},{"dropping-particle":"","family":"Bonati","given":"M","non-dropping-particle":"","parse-names":false,"suffix":""}],"container-title":"Archives of disease in childhood","id":"ITEM-2","issue":"9","issued":{"date-parts":[["2009","9","1"]]},"page":"724-8","publisher":"BMJ Publishing Group Ltd","title":"Adverse drug reactions in childhood: a review of prospective studies and safety alerts.","type":"article-journal","volume":"94"},"uris":["http://www.mendeley.com/documents/?uuid=858ecb1f-36f0-3748-9458-4f1fab06d55f"]},{"id":"ITEM-3","itemData":{"DOI":"10.1136/bmjopen-2015-008298","ISSN":"2044-6055","PMID":"26033949","abstract":"OBJECTIVES To prospectively determine the nature and rate of adverse drug reactions (ADRs) in children on antiepileptic drugs (AEDs) and to prospectively evaluate the effect of AEDs on behaviour. SETTING A single centre prospective observational study. PARTICIPANTS Children (&lt;18 years old) receiving one or more AEDs for epilepsy, at each clinically determined follow-up visit. PRIMARY AND SECONDARY OUTCOMES Primary outcome was adverse reactions of AEDs. Behavioural and cognitive functions were secondary outcomes. RESULTS 180 children were recruited. Sodium valproate and carbamazepine were the most frequently used AEDs. A total of 114 ADRs were recorded in 56 of these children (31%). 135 children (75%) were on monotherapy. 27 of the 45 children (60%) on polytherapy had ADRs; while 29 (21%) of those on monotherapy had ADRs. The risk of ADRs was significantly lower in patients receiving monotherapy than polytherapy (RR: 0.61, 95% CI 0.47 to 0.79, p&lt;0.0001). Behavioural problems and somnolence were the most common ADRs. 23 children had to discontinue their AED due to an ADR. CONCLUSIONS Behavioural problems and somnolence were the most common ADRs. Polytherapy significantly increases the likelihood of ADRs in children. TRAIL REGISTRATION NUMBER EudraCT (2007-000565-37).","author":[{"dropping-particle":"","family":"Anderson","given":"Mark","non-dropping-particle":"","parse-names":false,"suffix":""},{"dropping-particle":"","family":"Egunsola","given":"Oluwaseun","non-dropping-particle":"","parse-names":false,"suffix":""},{"dropping-particle":"","family":"Cherrill","given":"Janine","non-dropping-particle":"","parse-names":false,"suffix":""},{"dropping-particle":"","family":"Millward","given":"Claire","non-dropping-particle":"","parse-names":false,"suffix":""},{"dropping-particle":"","family":"Fakis","given":"Apostolos","non-dropping-particle":"","parse-names":false,"suffix":""},{"dropping-particle":"","family":"Choonara","given":"Imti","non-dropping-particle":"","parse-names":false,"suffix":""}],"container-title":"BMJ open","id":"ITEM-3","issue":"6","issued":{"date-parts":[["2015","6","1"]]},"page":"e008298","publisher":"BMJ Publishing Group","title":"A prospective study of adverse drug reactions to antiepileptic drugs in children.","type":"article-journal","volume":"5"},"uris":["http://www.mendeley.com/documents/?uuid=19d0a85c-ed37-3cf8-bbe1-31ed5f0413e9"]},{"id":"ITEM-4","itemData":{"DOI":"10.1371/journal.pone.0024061","ISSN":"1932-6203","PMID":"22403604","abstract":"BACKGROUND Adverse drug reactions in children are an important public health problem. We have undertaken a systematic review of observational studies in children in three settings: causing admission to hospital, occurring during hospital stay and occurring in the community. We were particularly interested in understanding how ADRs might be better detected, assessed and avoided. METHODS AND FINDINGS We searched nineteen electronic databases using a comprehensive search strategy. In total, 102 studies were included. The primary outcome was any clinical event described as an adverse drug reaction to one or more drugs. Additional information relating to the ADR was collected: associated drug classification; clinical presentation; associated risk factors; methods used for assessing causality, severity, and avoidability. Seventy one percent (72/102) of studies assessed causality, and thirty four percent (34/102) performed a severity assessment. Only nineteen studies (19%) assessed avoidability. Incidence rates for ADRs causing hospital admission ranged from 0.4% to 10.3% of all children (pooled estimate of 2.9% (2.6%, 3.1%)) and from 0.6% to 16.8% of all children exposed to a drug during hospital stay. Anti-infectives and anti-epileptics were the most frequently reported therapeutic class associated with ADRs in children admitted to hospital (17 studies; 12 studies respectively) and children in hospital (24 studies; 14 studies respectively), while anti-infectives and non-steroidal anti-inflammatory drugs (NSAIDs) were frequently reported as associated with ADRs in outpatient children (13 studies; 6 studies respectively). Fourteen studies reported rates ranging from 7%-98% of ADRs being either definitely/possibly avoidable. CONCLUSIONS There is extensive literature which investigates ADRs in children. Although these studies provide estimates of incidence in different settings and some indication of the therapeutic classes most frequently associated with ADRs, further work is needed to address how such ADRs may be prevented.","author":[{"dropping-particle":"","family":"Smyth","given":"Rebecca Mary Diane","non-dropping-particle":"","parse-names":false,"suffix":""},{"dropping-particle":"","family":"Gargon","given":"Elizabeth","non-dropping-particle":"","parse-names":false,"suffix":""},{"dropping-particle":"","family":"Kirkham","given":"Jamie","non-dropping-particle":"","parse-names":false,"suffix":""},{"dropping-particle":"","family":"Cresswell","given":"Lynne","non-dropping-particle":"","parse-names":false,"suffix":""},{"dropping-particle":"","family":"Golder","given":"Su","non-dropping-particle":"","parse-names":false,"suffix":""},{"dropping-particle":"","family":"Smyth","given":"Rosalind","non-dropping-particle":"","parse-names":false,"suffix":""},{"dropping-particle":"","family":"Williamson","given":"Paula","non-dropping-particle":"","parse-names":false,"suffix":""}],"container-title":"PloS one","id":"ITEM-4","issue":"3","issued":{"date-parts":[["2012"]]},"page":"e24061","publisher":"Public Library of Science","title":"Adverse drug reactions in children--a systematic review.","type":"article-journal","volume":"7"},"uris":["http://www.mendeley.com/documents/?uuid=43f58cd4-07d4-30cd-a1e2-d8721be44c34"]}],"mendeley":{"formattedCitation":"&lt;sup&gt;5,7,32,33&lt;/sup&gt;","plainTextFormattedCitation":"5,7,32,33","previouslyFormattedCitation":"&lt;sup&gt;5,7,32,33&lt;/sup&gt;"},"properties":{"noteIndex":0},"schema":"https://github.com/citation-style-language/schema/raw/master/csl-citation.json"}</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5,7,32,33</w:t>
      </w:r>
      <w:r>
        <w:rPr>
          <w:color w:val="000000"/>
          <w:vertAlign w:val="superscript"/>
          <w:lang w:val="en-US" w:eastAsia="en-US"/>
        </w:rPr>
      </w:r>
      <w:r>
        <w:rPr>
          <w:vertAlign w:val="superscript"/>
          <w:color w:val="000000"/>
          <w:lang w:val="en-US" w:eastAsia="en-US"/>
        </w:rPr>
        <w:fldChar w:fldCharType="end"/>
      </w:r>
      <w:r>
        <w:rPr>
          <w:color w:val="000000"/>
        </w:rPr>
        <w:t xml:space="preserve"> and retrospective studies</w:t>
      </w:r>
      <w:r>
        <w:fldChar w:fldCharType="begin"/>
      </w:r>
      <w:r>
        <w:rPr>
          <w:vertAlign w:val="superscript"/>
          <w:color w:val="000000"/>
          <w:lang w:val="en-US" w:eastAsia="en-US"/>
        </w:rPr>
        <w:instrText xml:space="preserve">ADDIN CSL_CITATION {"citationItems":[{"id":"ITEM-1","itemData":{"DOI":"10.1111/bcp.12645","ISBN":"1365-2125 (Electronic)\\r0306-5251 (Linking)","ISSN":"13652125","PMID":"25819310","abstract":"AIMS: A systematic review of the literature published in English over 10 years was undertaken in order to describe the use of electronic healthcare data in the identification of potential adverse drug reactions (ADRs) in children. METHODS: MEDLINE and EMBASE were searched using MESH headings and text words. Titles, keywords and abstracts were checked for age &lt;18 years, potential ADRs and electronic healthcare data. Information extracted included age, data source, pharmacovigilance method, medicines and ADRs. Studies were quality assessed. RESULTS: From 14 804 titles, 314 had a full text review and 71 were included in the final review. Fifty were published in North America, 10 in Scandinavia. Study size ranged from less than 1000 children to more than 10 million. Sixty per cent of studies used data from one source. Comparative observational studies were most commonly reported (66.2%) with 15% using passive surveillance. Electronic healthcare data set linkage and the quality of the data source were poorly reported. ADRs were classified using the International Classification of Disease (ICD10). Multi-system reactions were most commonly studied, followed by central nervous system and mental and behavioural disorders. Vaccines were most frequently prescribed followed by corticosteroids, general anaesthetics and antidepressants. CONCLUSIONS: Routine electronic healthcare records were increasingly reported to be used for pharmacovigilance in children. This growing and important health protection activity could be enhanced by consistent reporting of studies to improve the identification, interpretation and generalizability of the evidence base.","author":[{"dropping-particle":"","family":"Black","given":"Corri","non-dropping-particle":"","parse-names":false,"suffix":""},{"dropping-particle":"","family":"Tagiyeva-Milne","given":"Nara","non-dropping-particle":"","parse-names":false,"suffix":""},{"dropping-particle":"","family":"Helms","given":"Peter","non-dropping-particle":"","parse-names":false,"suffix":""},{"dropping-particle":"","family":"Moir","given":"Dorothy","non-dropping-particle":"","parse-names":false,"suffix":""}],"container-title":"British Journal of Clinical Pharmacology","id":"ITEM-1","issue":"4","issued":{"date-parts":[["2015"]]},"page":"844-854","title":"Pharmacovigilance in children: Detecting adverse drug reactions in routine electronic healthcare records. A systematic review","type":"article-journal","volume":"80"},"uris":["http://www.mendeley.com/documents/?uuid=f696f082-4608-402d-8908-5a75b54d6bf8"]},{"id":"ITEM-2","itemData":{"DOI":"10.1007/s40264-013-0132-9","ISBN":"1094-4087 (Electronic)\\r1094-4087 (Linking)","ISSN":"1179-1942","PMID":"24446276","abstract":"BACKGROUND Data mining in spontaneous reporting databases has shown that drug-induced liver injury is infrequently reported in children. OBJECTIVES Our objectives were to (i) identify drugs potentially associated with acute liver injury (ALI) in children and adolescents using electronic healthcare record (EHR) data; and (ii) to evaluate the significance and novelty of these associations. METHODS We identified potential cases of ALI during exposure to any prescribed/dispensed drug for individuals &lt;18 years old from the EU-ADR network, which includes seven databases from three countries, covering the years 1996-2010. Several new methods for signal detection were applied to identify all statistically significant associations between drugs and ALI. A drug was considered statistically significantly associated with ALI, using all other time as a reference category, if the 95% CI lower band of the relative risk was &gt;1 and in the presence of at least three exposed cases of ALI. Potentially new signals were distinguished from already known associations concerning ALI (whether in adults and/or in the paediatric population) through manual review of published literature and drug product labels. RESULTS The study population comprised 4,838,146 individuals aged &lt;18 years, who contributed an overall 25,575,132 person-years of follow-up. Within this population, we identified 1,015 potential cases of ALI. Overall, 20 positive drug-ALI associations were detected. The associations between ALI and domperidone, flunisolide and human insulin were considered as potentially new signals. Citalopram and cetirizine have been previously described as hepatotoxic in adults but not in children, while all remaining associations were already known in both adults and children. CONCLUSIONS Data mining of multiple EHR databases for signal detection confirmed known associations between ALI and several drugs, and identified some potentially new signals in children that require further investigation through formal epidemiologic studies. This study shows that EHRs may complement traditional spontaneous reporting systems for signal detection and strengthening.","author":[{"dropping-particle":"","family":"Ferrajolo","given":"Carmen","non-dropping-particle":"","parse-names":false,"suffix":""},{"dropping-particle":"","family":"Coloma","given":"Preciosa M.","non-dropping-particle":"","parse-names":false,"suffix":""},{"dropping-particle":"","family":"Verhamme","given":"Katia M C","non-dropping-particle":"","parse-names":false,"suffix":""},{"dropping-particle":"","family":"Schuemie","given":"Martijn J.","non-dropping-particle":"","parse-names":false,"suffix":""},{"dropping-particle":"","family":"Bie","given":"Sandra","non-dropping-particle":"de","parse-names":false,"suffix":""},{"dropping-particle":"","family":"Gini","given":"Rosa","non-dropping-particle":"","parse-names":false,"suffix":""},{"dropping-particle":"","family":"Herings","given":"Ron","non-dropping-particle":"","parse-names":false,"suffix":""},{"dropping-particle":"","family":"Mazzaglia","given":"Giampiero","non-dropping-particle":"","parse-names":false,"suffix":""},{"dropping-particle":"","family":"Picelli","given":"Gino","non-dropping-particle":"","parse-names":false,"suffix":""},{"dropping-particle":"","family":"Giaquinto","given":"Carlo","non-dropping-particle":"","parse-names":false,"suffix":""},{"dropping-particle":"","family":"Scotti","given":"Lorenza","non-dropping-particle":"","parse-names":false,"suffix":""},{"dropping-particle":"","family":"Avillach","given":"Paul","non-dropping-particle":"","parse-names":false,"suffix":""},{"dropping-particle":"","family":"Pedersen","given":"Lars","non-dropping-particle":"","parse-names":false,"suffix":""},{"dropping-particle":"","family":"Rossi","given":"Francesco","non-dropping-particle":"","parse-names":false,"suffix":""},{"dropping-particle":"","family":"Capuano","given":"Annalisa","non-dropping-particle":"","parse-names":false,"suffix":""},{"dropping-particle":"","family":"Lei","given":"Johan","non-dropping-particle":"van der","parse-names":false,"suffix":""},{"dropping-particle":"","family":"Trifiró","given":"Gianluca","non-dropping-particle":"","parse-names":false,"suffix":""},{"dropping-particle":"","family":"Sturkenboom","given":"Miriam C J M","non-dropping-particle":"","parse-names":false,"suffix":""},{"dropping-particle":"","family":"EU-ADR consortium","given":"","non-dropping-particle":"","parse-names":false,"suffix":""}],"container-title":"Drug safety","id":"ITEM-2","issue":"2","issued":{"date-parts":[["2014","2"]]},"page":"99-108","title":"Signal detection of potentially drug-induced acute liver injury in children using a multi-country healthcare database network.","type":"article-journal","volume":"37"},"uris":["http://www.mendeley.com/documents/?uuid=9348cd4c-cd55-4bba-ba3d-06807cf9513a"]},{"id":"ITEM-3","itemData":{"DOI":"10.1186/s40360-017-0186-x","ISBN":"2050-6511","ISSN":"2050-6511","PMID":"29216902","abstract":"BACKGROUND The aim of this study was to detect and analyze Adverse Drug Reactions (ADRs) through Intensive Pharmacovigilance (IPV) in hospitalized pediatric patients to improve drug safety. METHODS A prospective 6-month cross-sectional study was performed in the pediatric service of a regional hospital in Mexico in order to assess hospitalized children from 1 day to 18 years old. The inclusion criteria were: both genders, all hospitalization causes, and at least one prescribed medication (indistinct drug group). Notifications were performed through medical visits, phone calls, or spontaneous reports. ADR suspicions were assessed with severity scales: Naranjo algorithm, Schumock &amp; Thornton and Hartwig and Siegel. RESULTS From a total of 1083 hospital admissions, 19 ADRs were recorded. The average age of patients in years was 7.2 (±5.9). The causality assessment in this study showed that most of the ADRs were probable (68.4%) and 4 certain (8.2%); causality was mainly attributed to antibiotics (AB) and an antiepileptic drug. We found a relationship of AB with ADRs (p &lt; 0.05) with an increased risk at the third day of prescription (p &lt; 0.05). The average severity was level 2 and 21% were classified as \"preventable\". Lastly, an increase in hospital stay associated with ADRs (p &lt; 0.05) and with concomitant medications (p &lt; 0.05), was also found. The most severe ADRs were hemolysis and toxic epidermal necrolysis. CONCLUSIONS IPV was an effective tool for ADR prevention, detection, and treatment in hospitalized patients. The intensive monitoring approach in pharmacovigilance amplifies ADR detection and this translates into the improvement of drug safety in children.","author":[{"dropping-particle":"","family":"Vázquez-Alvarez","given":"Alan O.","non-dropping-particle":"","parse-names":false,"suffix":""},{"dropping-particle":"","family":"Brennan-Bourdon","given":"Lorena Michele","non-dropping-particle":"","parse-names":false,"suffix":""},{"dropping-particle":"","family":"Rincón-Sánchez","given":"Ana Rosa","non-dropping-particle":"","parse-names":false,"suffix":""},{"dropping-particle":"","family":"Islas-Carbajal","given":"María Cristina","non-dropping-particle":"","parse-names":false,"suffix":""},{"dropping-particle":"","family":"Huerta-Olvera","given":"Selene G.","non-dropping-particle":"","parse-names":false,"suffix":""}],"container-title":"BMC Pharmacology and Toxicology","id":"ITEM-3","issue":"1","issued":{"date-parts":[["2017"]]},"page":"79","publisher":"BMC Pharmacology and Toxicology","title":"Improved drug safety through intensive pharmacovigilance in hospitalized pediatric patients","type":"article-journal","volume":"18"},"uris":["http://www.mendeley.com/documents/?uuid=046c3a6b-0ebe-4ede-b36c-5d4a3a16180a"]},{"id":"ITEM-4","itemData":{"DOI":"10.2196/medinform.6437","ISSN":"2291-9694","PMID":"27751983","abstract":"BACKGROUND: Understanding adverse event patterns in clinical studies across populations is important for patient safety and protection in clinical trials as well as for developing appropriate drug therapies, procedures, and treatment plans. OBJECTIVES: The objective of our study was to conduct a data-driven population-based analysis to estimate the incidence, diversity, and association patterns of adverse events by age of the clinical trials patients and participants. METHODS: Two aspects of adverse event patterns were measured: (1) the adverse event incidence rate in each of the patient age groups and (2) the diversity of adverse events defined as distinct types of adverse events categorized by organ system. Statistical analysis was done on the summarized clinical trial data. The incident rate and diversity level in each of the age groups were compared with the lowest group (reference group) using t tests. Cohort data was obtained from ClinicalTrials.gov, and 186,339 clinical studies were analyzed; data were extracted from the 17,853 clinical trials that reported clinical outcomes. The total number of clinical trial participants was 6,808,619, and total number of participants affected by adverse events in these trials was 1,840,432. The trial participants were divided into eight different age groups to support cross-age group comparison. RESULTS: In general, children and older patients are more susceptible to adverse events in clinical trial studies. Using the lowest incidence age group as the reference group (20-29 years), the incidence rate of the 0-9 years-old group was 31.41%, approximately 1.51 times higher (P=.04) than the young adult group (20-29 years) at 20.76%. The second-highest group is the 50-59 years-old group with an incidence rate of 30.09%, significantly higher (P&lt;.001) when compared with the lowest incidence in the 20-29 years-old group. The adverse event diversity also increased with increase in patient age. Clinical studies that recruited older patients (older than 40 years) were more likely to observe a diverse range of adverse events (P&lt;.001). Adverse event diversity increased at an average rate of 77% for each age group (older than 30 years) until reaching the 60-69 years-old group, which had a diversity level of 54.7 different types of adverse events per trial arm. The 70-100 years-old group showed the highest diversity level of 55.5 events per trial arm, which is approximately 3.44 times more than the 20-29 years-old group (P&lt;.…","author":[{"dropping-particle":"","family":"Luo","given":"Jake","non-dropping-particle":"","parse-names":false,"suffix":""},{"dropping-particle":"","family":"Eldredge","given":"Christina","non-dropping-particle":"","parse-names":false,"suffix":""},{"dropping-particle":"","family":"Cho","given":"Chi C","non-dropping-particle":"","parse-names":false,"suffix":""},{"dropping-particle":"","family":"Cisler","given":"Ron A","non-dropping-particle":"","parse-names":false,"suffix":""}],"container-title":"JMIR Medical Informatics","id":"ITEM-4","issue":"4","issued":{"date-parts":[["2016"]]},"page":"e30","title":"Population Analysis of Adverse Events in Different Age Groups Using Big Clinical Trials Data","type":"article-journal","volume":"4"},"uris":["http://www.mendeley.com/documents/?uuid=267f4653-84cc-45f4-a743-6cbff1e37d6d"]},{"id":"ITEM-5","itemData":{"DOI":"10.12688/f1000research.14970.1","ISSN":"2046-1402","PMID":"30271581","abstract":" Background: Adverse drug reactions (ADRs) are a major cause of hospital admissions, prolonged hospital stays, morbidity, and drug-related mortality. In this study, we sought to identify the most frequently reported medications and associated side effects in adolescent-aged patients in an effort to prioritize clinical pharmacology consultation efforts for hospitals seeking to improve patient safety.    Methods: Quarterly reported data were obtained from the United States Food and Drug Administration Adverse Events Reporting System (FAERS) from the third quarter of 2014 and ending in the third quarter of 2017. We then used the GeneCards database to map the pharmacogenomic biomarkers associated with the most reported FAERS drugs. Data homogenization and statistics analysis were all conducted in R for statistical programming.  Results: We identified risperidone (10.64%) as the compound with the most reported ADRs from all reported cases. Males represented 90.1% of reported risperidone cases with gynecomastia being the most reported ADR. Ibuprofen OR=188 (95% CI, 105.00 – 335.00) and quetiapine fumarate OR=116 (95% CI, 48.40 – 278.00) were associated with the highest odds of completed suicide in teenagers. Ondansetron hydrochloride OR=7.12 (95% CI, 1.59 – 31.9) resulted in the highest odds of pneumothorax. Lastly, olanzapine (8.96%) represented the compound with the most reported drug-drug interactions cases, while valproic acid OR=221 (95% CI, 93.900 – 522.00) was associated with the highest odds of drug-drug interactions.  Conclusion: Despite any data limitations, physicians prescribing risperidone in males should be aware of the high rates of adverse drug events and an alternative psychotropic should be considered in male patients. Further, patients with a history of pneumothorax or genetically predisposed to pneumothorax should be considered for an alternative antiemetic to ondansetron hydrochloride, due to increased odds associated with the drug and adverse event. ","author":[{"dropping-particle":"","family":"Eugene","given":"Andy R.","non-dropping-particle":"","parse-names":false,"suffix":""},{"dropping-particle":"","family":"Eugene","given":"Beata","non-dropping-particle":"","parse-names":false,"suffix":""}],"container-title":"F1000Research","id":"ITEM-5","issue":"0","issued":{"date-parts":[["2018"]]},"page":"677","title":"An opportunity for clinical pharmacology trained physicians to improve patient drug safety: A retrospective analysis of adverse drug reactions in teenagers","type":"article-journal","volume":"7"},"uris":["http://www.mendeley.com/documents/?uuid=2d56dd21-930f-4b8d-9920-04ee1ee4c16b"]},{"id":"ITEM-6","itemData":{"DOI":"10.1176/appi.ajp.2009.09040472","ISSN":"0002953X","abstract":"OBJECTIVE: The authors sought to determine whether a significant association exists between the use of stimulants and the rare event of sudden unexplained death in children and adolescents. METHOD: A matched case-control design was performed. Mortality data from 1985-1996 state vital statistics were used to identify 564 cases of sudden death occurring at ages 7 through 19 years across the United States along with a matched group of 564 young people who died as passengers in motor vehicle traffic accidents. The primary exposure measure was the presence of amphetamine, dextroamphetamine, methamphetamine, or methylphenidate according to informant reports or as noted in medical examiner records, toxicology results, or death certificates. RESULTS: In 10 (1.8%) of the sudden unexplained deaths it was determined that the youths were taking stimulants, specifically methylphenidate; in contrast, use of stimulants was found in only two subjects in the motor vehicle accident comparison group (0.4%), with only one involving methylphenidate use. A significant association of stimulant use with sudden unexplained death emerged from the primary analysis, which was based on exact conditional logistic regression (odds ratio=7.4, 95% CI=1.4 to 74.9). A comprehensive series of sensitivity analyses yielded qualitatively similar findings. CONCLUSIONS: This case-control study provides support for an association between the use of stimulants and sudden unexplained death among children and adolescents. Although sudden unexplained death is a rare event, this finding should be considered in the context of other data about the risk and benefit of stimulants in medical treatment.","author":[{"dropping-particle":"","family":"Gould","given":"Madelyn S.","non-dropping-particle":"","parse-names":false,"suffix":""},{"dropping-particle":"","family":"Walsh","given":"B. Timothy","non-dropping-particle":"","parse-names":false,"suffix":""},{"dropping-particle":"Lou","family":"Munfakh","given":"Jimmie","non-dropping-particle":"","parse-names":false,"suffix":""},{"dropping-particle":"","family":"Kleinman","given":"Marjorie","non-dropping-particle":"","parse-names":false,"suffix":""},{"dropping-particle":"","family":"Duan","given":"Naihua","non-dropping-particle":"","parse-names":false,"suffix":""},{"dropping-particle":"","family":"Olfson","given":"Mark","non-dropping-particle":"","parse-names":false,"suffix":""},{"dropping-particle":"","family":"Greenhill","given":"Laurence","non-dropping-particle":"","parse-names":false,"suffix":""},{"dropping-particle":"","family":"Cooper","given":"Thomas","non-dropping-particle":"","parse-names":false,"suffix":""}],"container-title":"American Journal of Psychiatry","id":"ITEM-6","issue":"9","issued":{"date-parts":[["2009"]]},"page":"992-1001","title":"Sudden death and use of stimulant medications in youths","type":"article-journal","volume":"166"},"uris":["http://www.mendeley.com/documents/?uuid=c4c7119a-6688-4f97-b416-107efec13a80"]}],"mendeley":{"formattedCitation":"&lt;sup&gt;34–39&lt;/sup&gt;","plainTextFormattedCitation":"34–39","previouslyFormattedCitation":"&lt;sup&gt;34–39&lt;/sup&gt;"},"properties":{"noteIndex":0},"schema":"https://github.com/citation-style-language/schema/raw/master/csl-citation.json"}</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34–39</w:t>
      </w:r>
      <w:r>
        <w:rPr>
          <w:color w:val="000000"/>
          <w:vertAlign w:val="superscript"/>
          <w:lang w:val="en-US" w:eastAsia="en-US"/>
        </w:rPr>
      </w:r>
      <w:r>
        <w:rPr>
          <w:vertAlign w:val="superscript"/>
          <w:color w:val="000000"/>
          <w:lang w:val="en-US" w:eastAsia="en-US"/>
        </w:rPr>
        <w:fldChar w:fldCharType="end"/>
      </w:r>
      <w:r>
        <w:rPr>
          <w:color w:val="000000"/>
        </w:rPr>
        <w:t xml:space="preserve"> as well as aggregate studies by pediatric consortiums</w:t>
      </w:r>
      <w:r>
        <w:fldChar w:fldCharType="begin"/>
      </w:r>
      <w:r>
        <w:rPr>
          <w:vertAlign w:val="superscript"/>
          <w:color w:val="000000"/>
          <w:lang w:val="en-US" w:eastAsia="en-US"/>
        </w:rPr>
        <w:instrText xml:space="preserve">ADDIN CSL_CITATION {"citationItems":[{"id":"ITEM-1","itemData":{"DOI":"10.1002/pds.4041","ISSN":"10991557 10538569","abstract":"? 2016 The Authors. Pharmacoepidemiology and Drug Safety Published by John Wiley &amp; Sons Ltd.Purpose: In order to identify challenges in pediatric pharmacoepidemiological safety studies, we assessed the characteristics of such (published) studies. Methods: Relevant articles from inception to 2013 were retrieved from Embase and Medline. We sequentially screened titles, abstracts and full texts with independent validation. We systematically collected data regarding general information, study methods and results. Results: Out of 4825 unique articles, 268 full texts (5.6%) were retained; 147 (54.9%) pertained to drugs rather than vaccines. Considering the 268 studies, 202 (75.4%) concerned children and adolescents (2 to 11 years) and 14 (5.3%) included preterm newborns. Most studies originated from North America (154 [57.5%]) or Europe (92 [34.3%]). Only 47 studies (17.5%) were privately funded. The majority (174 [64.9%]) were cohort studies. Out of 268 studies, 196 (73.1%) collected data retrospectively; paper medical charts were the most common data source for the exposures (85 [31.7%]) and outcomes (122 [45.5%]). Only 3 (2.0%) drug-only studies investigated rarely used drugs. Considering all 268 studies, only 27 (10.1%) reported sample size or power calculation. Most (75 [51.0%]) drug-only studies corrected confounding by multivariate modeling unlike stratification in 66 (55.9%) vaccine-only studies. Considering 75 child-only studies without any statistically significant result, 41 (54.7%) did not discuss lack of power. Conclusions: Although the field of pediatric pharmacoepidemiology is steadily developing evaluation seldom includes neonates, is mainly focused on few drug classes and safety outcomes and concerns mainly drug use in developed countries. Small study size is a specific challenge in pediatrics. Reporting should be improved. ? 2016 The Authors. Pharmacoepidemiology and Drug Safety Published by John Wiley &amp; Sons Ltd.","author":[{"dropping-particle":"","family":"Osokogu","given":"Osemeke U.","non-dropping-particle":"","parse-names":false,"suffix":""},{"dropping-particle":"","family":"Dukanovic","given":"Julijana","non-dropping-particle":"","parse-names":false,"suffix":""},{"dropping-particle":"","family":"Ferrajolo","given":"Carmen","non-dropping-particle":"","parse-names":false,"suffix":""},{"dropping-particle":"","family":"Dodd","given":"Caitlin","non-dropping-particle":"","parse-names":false,"suffix":""},{"dropping-particle":"","family":"Pacurariu","given":"A.C. Alexandra C","non-dropping-particle":"","parse-names":false,"suffix":""},{"dropping-particle":"","family":"Bramer","given":"W.M. Wichor M","non-dropping-particle":"","parse-names":false,"suffix":""},{"dropping-particle":"","family":"Weibel","given":"Daniel","non-dropping-particle":"","parse-names":false,"suffix":""},{"dropping-particle":"","family":"Sturkenboom","given":"Miriam C J M.C.J.M.","non-dropping-particle":"","parse-names":false,"suffix":""},{"dropping-particle":"","family":"Kaguelidou","given":"Florentia","non-dropping-particle":"","parse-names":false,"suffix":""},{"dropping-particle":"","family":"'tJong","given":"G.","non-dropping-particle":"","parse-names":false,"suffix":""},{"dropping-particle":"","family":"Weibel","given":"Daniel","non-dropping-particle":"","parse-names":false,"suffix":""},{"dropping-particle":"","family":"Sturkenboom","given":"Miriam C J M.C.J.M.","non-dropping-particle":"","parse-names":false,"suffix":""},{"dropping-particle":"","family":"Kaguelidou","given":"Florentia","non-dropping-particle":"","parse-names":false,"suffix":""}],"container-title":"Pharmacoepidemiology and Drug Safety","id":"ITEM-1","issue":"8","issued":{"date-parts":[["2016"]]},"page":"861-870","title":"Pharmacoepidemiological safety studies in children: a systematic review","type":"article-journal","volume":"25"},"uris":["http://www.mendeley.com/documents/?uuid=8c3c26e7-44f5-4d63-aa64-823348641d17"]},{"id":"ITEM-2","itemData":{"DOI":"10.1371/journal.pone.0130399","ISBN":"1932-6203","ISSN":"1932-6203","PMID":"26090678","abstract":"Individual case safety reports (ICSRs) are a cornerstone in drug safety surveillance. The knowledge on using these data specifically for children is limited. We studied characteristics of pediatric ICSRs reported to the US Food and Drug Administration (FDA) Adverse Event Reporting System (FAERS). Public available ICSRs reported in children (0-18 years) to FAERS were downloaded from the FDA-website for the period Jan 2004-Dec 2011. Characteristics of these ICSRs, including the reported drugs and events, were described and stratified by age-groups. We included 106,122 pediatric ICSRs (55% boys and 58% from United States) with a median of 1 drug [range 1-3] and 1 event [1-2] per ICSR. Mean age was 9.1 years. 90% was submitted through expedited (15-days) (65%) or periodic reporting (25%) and 10% by non-manufacturers. The proportion and type of pediatric ICSRs reported were relatively stable over time. Most commonly reported drug classes by decreasing frequency were 'nervous system drugs' (58%), 'antineoplastics' (32%) and 'anti-infectives' (25%). Most commonly reported system organ classes were 'general' (13%), 'nervous system' (12%) and 'psychiatric' (11%) disorders. Duration of use could be calculated for 19.7% of the reported drugs, of which 14.5% concerned drugs being used long-term (&gt;6 months). Knowledge on the distribution of the drug classes and events within FAERS is a key first step in developing pediatric specific methods for drug safety surveillance. Because of several differences in terms of drugs and events among age-categories, drug safety signal detection analysis in children needs to be stratified by each age group.","author":[{"dropping-particle":"","family":"Bie","given":"Sandra","non-dropping-particle":"de","parse-names":false,"suffix":""},{"dropping-particle":"","family":"Ferrajolo","given":"Carmen","non-dropping-particle":"","parse-names":false,"suffix":""},{"dropping-particle":"","family":"Straus","given":"Sabine M. J. M.","non-dropping-particle":"","parse-names":false,"suffix":""},{"dropping-particle":"","family":"Verhamme","given":"Katia M. C.","non-dropping-particle":"","parse-names":false,"suffix":""},{"dropping-particle":"","family":"Bonhoeffer","given":"Jan","non-dropping-particle":"","parse-names":false,"suffix":""},{"dropping-particle":"","family":"Wong","given":"Ian C. K.","non-dropping-particle":"","parse-names":false,"suffix":""},{"dropping-particle":"","family":"Sturkenboom","given":"Miriam C. J. M.","non-dropping-particle":"","parse-names":false,"suffix":""}],"container-title":"PLOS ONE","editor":[{"dropping-particle":"","family":"Garattini","given":"Silvio","non-dropping-particle":"","parse-names":false,"suffix":""}],"id":"ITEM-2","issue":"6","issued":{"date-parts":[["2015","6","19"]]},"page":"e0130399","title":"Pediatric Drug Safety Surveillance in FDA-AERS: A Description of Adverse Events from GRiP Project","type":"article-journal","volume":"10"},"uris":["http://www.mendeley.com/documents/?uuid=9bc95975-71c0-4276-8001-ca15ebce3874"]},{"id":"ITEM-3","itemData":{"DOI":"10.1016/j.apor.2014.03.005","ISSN":"01411187","PMID":"24252465","abstract":"In order to study the behavior of resonant piston-mode resonance in a moonpool at low forward/incoming current speed, we performed a series of experiments and compared them to a nonlinear hybrid method which couples potential and viscous flow. The setting is a 2D box section with a moonpool gap in the middle, forced to oscillate in heave with a given amplitude and frequency, while simultaneously travelling at a given constant forward speed. The numerical method couples a Navier-Stokes (CFD) solver using the Finite Volume Method (FVM), with a potential flow method using the Harmonic Polynomial Cell method (HPC). It is found that the moonpool behavior is slightly reduced with a low forward velocity, and the reduction is dependent on the heave forcing amplitude. © 2014 Elsevier Ltd.","author":[{"dropping-particle":"","family":"Valkhoff","given":"Vera E.","non-dropping-particle":"","parse-names":false,"suffix":""},{"dropping-particle":"","family":"Schade","given":"René","non-dropping-particle":"","parse-names":false,"suffix":""},{"dropping-particle":"","family":"'t Jong","given":"Geert W.","non-dropping-particle":"","parse-names":false,"suffix":""},{"dropping-particle":"","family":"Romio","given":"Silvana","non-dropping-particle":"","parse-names":false,"suffix":""},{"dropping-particle":"","family":"Schuemie","given":"Martijn J.","non-dropping-particle":"","parse-names":false,"suffix":""},{"dropping-particle":"","family":"Arfe","given":"Andrea","non-dropping-particle":"","parse-names":false,"suffix":""},{"dropping-particle":"","family":"Garbe","given":"Edeltraut","non-dropping-particle":"","parse-names":false,"suffix":""},{"dropping-particle":"","family":"Herings","given":"Ron","non-dropping-particle":"","parse-names":false,"suffix":""},{"dropping-particle":"","family":"Lucchi","given":"Silvia","non-dropping-particle":"","parse-names":false,"suffix":""},{"dropping-particle":"","family":"Picelli","given":"Gino","non-dropping-particle":"","parse-names":false,"suffix":""},{"dropping-particle":"","family":"Schink","given":"Tania","non-dropping-particle":"","parse-names":false,"suffix":""},{"dropping-particle":"","family":"Straatman","given":"Huub","non-dropping-particle":"","parse-names":false,"suffix":""},{"dropping-particle":"","family":"Villa","given":"Marco","non-dropping-particle":"","parse-names":false,"suffix":""},{"dropping-particle":"","family":"Kuipers","given":"Ernst J.","non-dropping-particle":"","parse-names":false,"suffix":""},{"dropping-particle":"","family":"Sturkenboom","given":"Miriam C.J.M.","non-dropping-particle":"","parse-names":false,"suffix":""}],"container-title":"BMC Pediatrics","id":"ITEM-3","issue":"1","issued":{"date-parts":[["2013"]]},"title":"Population-based analysis of non-steroidal anti-inflammatory drug use among children in four European countries in the SOS project: What size of data platforms and which study designs do we need to assess safety issues?","type":"article-journal","volume":"13"},"uris":["http://www.mendeley.com/documents/?uuid=ac9d7980-341e-49de-8630-2f910c52c72e"]}],"mendeley":{"formattedCitation":"&lt;sup&gt;40–42&lt;/sup&gt;","plainTextFormattedCitation":"40–42","previouslyFormattedCitation":"&lt;sup&gt;40–42&lt;/sup&gt;"},"properties":{"noteIndex":0},"schema":"https://github.com/citation-style-language/schema/raw/master/csl-citation.json"}</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40–42</w:t>
      </w:r>
      <w:r>
        <w:rPr>
          <w:color w:val="000000"/>
          <w:vertAlign w:val="superscript"/>
          <w:lang w:val="en-US" w:eastAsia="en-US"/>
        </w:rPr>
      </w:r>
      <w:r>
        <w:rPr>
          <w:vertAlign w:val="superscript"/>
          <w:color w:val="000000"/>
          <w:lang w:val="en-US" w:eastAsia="en-US"/>
        </w:rPr>
        <w:fldChar w:fldCharType="end"/>
      </w:r>
      <w:r>
        <w:rPr>
          <w:color w:val="000000"/>
        </w:rPr>
        <w:t xml:space="preserve"> has dramatically increased our knowledge on the prevalence, adverse event types, and relative risks of </w:t>
      </w:r>
      <w:r>
        <w:rPr/>
        <w:t>adverse drug effects</w:t>
      </w:r>
      <w:r>
        <w:rPr>
          <w:color w:val="000000"/>
        </w:rPr>
        <w:t xml:space="preserve"> in the pediatric population. However, a review of pediatric pharmacoepidemiology studies by the International Society for Pharmacoepidemiology (ISPE) has noted majority of studies have almost no overlap in database used, are limited in sample size especially when stratifying to pediatric subpopulations, and have missing data types such as parental-child links and detailed medication information</w:t>
      </w:r>
      <w:r>
        <w:fldChar w:fldCharType="begin"/>
      </w:r>
      <w:r>
        <w:rPr>
          <w:vertAlign w:val="superscript"/>
          <w:color w:val="000000"/>
          <w:lang w:val="en-US" w:eastAsia="en-US"/>
        </w:rPr>
        <w:instrText xml:space="preserve">ADDIN CSL_CITATION {"citationItems":[{"id":"ITEM-1","itemData":{"DOI":"10.1002/pds","ISBN":"2251-6085","ISSN":"00221902","abstract":"Tekhnologi dalam zaman globalisasi saat ini sangatlah penting bagi keseharian masyarakat, komputerisasi sangat dibutuhkan untuk membantu memudahkan kegiatan sehari-hari. Pada sektor pendidikan, khususnya pada SMA Negeri 1 Cepu sangatlah membutuhkan sistem komputerisasi. Pada SMA Negeri 1 cepu, sistem pemilihan calon penerima beasiswa masih manual, dan banyak sekali kelemahannya. Tujuan dari dilakukannya penelitian ini adalah untuk menerapkan sistem pendukung keputusan untuk pemberian beasiswa pada SMA Negeri 1 Cepu. Sistem ini akan diimplementasikan menggunakan Microsoft visual basic dan Microsoft access. Sistem pendukung keputusan yang dibuat menggunakan metode SAW (simple additive weight) dan menggunakan metode prototype untuk perancangannya serta menggunakan metode observasi, wawancara serta angket untuk mengumpilkan data-data. Hasil penelitian menunjukan bahwa penerapan sistem pendukung keputusan dapat mempermudah dalam menentukan kandidat atau calon penerima beasiswa pada SMA Negeri 1 Cepu. Namun hasil perhitungan belum teruji keakuratanya karena belum diisi data yang asli.","author":[{"dropping-particle":"","family":"Lasky","given":"Tamar","non-dropping-particle":"","parse-names":false,"suffix":""},{"dropping-particle":"","family":"Artaman","given":"Al","non-dropping-particle":"","parse-names":false,"suffix":""},{"dropping-particle":"","family":"Czaja","given":"Angela S.","non-dropping-particle":"","parse-names":false,"suffix":""},{"dropping-particle":"","family":"Maruti","given":"Sonia S.","non-dropping-particle":"","parse-names":false,"suffix":""},{"dropping-particle":"","family":"Osokogu","given":"Osemeke U.","non-dropping-particle":"","parse-names":false,"suffix":""},{"dropping-particle":"","family":"Verhamme","given":"Katia M.C.","non-dropping-particle":"","parse-names":false,"suffix":""},{"dropping-particle":"","family":"Sobel","given":"Rachel E.","non-dropping-particle":"","parse-names":false,"suffix":""}],"container-title":"Fakultas Ilmu Komputer Universitas Dian Nuswantoro, Semarang","id":"ITEM-1","issue":"February","issued":{"date-parts":[["2013"]]},"page":"738-742","title":"Current needs in pediatric pharmacoepidemiology","type":"article-journal","volume":"25"},"uris":["http://www.mendeley.com/documents/?uuid=58571470-901f-4436-a660-aa53d0c8c1f2"]}],"mendeley":{"formattedCitation":"&lt;sup&gt;43&lt;/sup&gt;","plainTextFormattedCitation":"43","previouslyFormattedCitation":"&lt;sup&gt;43&lt;/sup&gt;"},"properties":{"noteIndex":0},"schema":"https://github.com/citation-style-language/schema/raw/master/csl-citation.json"}</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43</w:t>
      </w:r>
      <w:r>
        <w:rPr>
          <w:color w:val="000000"/>
          <w:vertAlign w:val="superscript"/>
          <w:lang w:val="en-US" w:eastAsia="en-US"/>
        </w:rPr>
      </w:r>
      <w:r>
        <w:rPr>
          <w:vertAlign w:val="superscript"/>
          <w:color w:val="000000"/>
          <w:lang w:val="en-US" w:eastAsia="en-US"/>
        </w:rPr>
        <w:fldChar w:fldCharType="end"/>
      </w:r>
      <w:r>
        <w:rPr>
          <w:color w:val="000000"/>
        </w:rPr>
        <w:t>. Also, pediatric pharmacovigilance studies are exploratory and descriptive in nature</w:t>
      </w:r>
      <w:r>
        <w:fldChar w:fldCharType="begin"/>
      </w:r>
      <w:r>
        <w:rPr>
          <w:vertAlign w:val="superscript"/>
          <w:color w:val="000000"/>
          <w:lang w:val="en-US" w:eastAsia="en-US"/>
        </w:rPr>
        <w:instrText xml:space="preserve">ADDIN CSL_CITATION {"citationItems":[{"id":"ITEM-1","itemData":{"author":[{"dropping-particle":"","family":"Star","given":"Kristina","non-dropping-particle":"","parse-names":false,"suffix":""},{"dropping-particle":"","family":"Noren","given":"G. Niklas","non-dropping-particle":"","parse-names":false,"suffix":""},{"dropping-particle":"","family":"Nordin","given":"Karin","non-dropping-particle":"","parse-names":false,"suffix":""},{"dropping-particle":"","family":"Edwards","given":"I. Ralph","non-dropping-particle":"","parse-names":false,"suffix":""}],"container-title":"Drug Safety","id":"ITEM-1","issue":"5","issued":{"date-parts":[["2011"]]},"note":"age groups: neonates 0-27 days, infants 28 days to 23 months, children 2-11 years, adolescents 12-17 years, Based on International Conference on Harmonisation guideline on Clinical Investigation of Medicinal Products in the Pediatric Population\n\n53% child reports for makes\n\n39% adult reports for males\n\nchild &amp;gt; adults larget drug differences were anti infectives, respiratory, and dermatological\n\nSkin AEs largest difference between child and adult reports\n\ndrug toxicity and overdose in infants attributed as medication errors\n\nADHD medication problems huge for 2-11 year age group","page":"415-428","title":"Suspected Adverse Drug Reactions Reported For Children Worldwide","type":"article-journal","volume":"34"},"uris":["http://www.mendeley.com/documents/?uuid=c6219904-afeb-4466-b14a-88d3bcd26c77"]}],"mendeley":{"formattedCitation":"&lt;sup&gt;44&lt;/sup&gt;","plainTextFormattedCitation":"44","previouslyFormattedCitation":"&lt;sup&gt;44&lt;/sup&gt;"},"properties":{"noteIndex":0},"schema":"https://github.com/citation-style-language/schema/raw/master/csl-citation.json"}</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44</w:t>
      </w:r>
      <w:r>
        <w:rPr>
          <w:color w:val="000000"/>
          <w:vertAlign w:val="superscript"/>
          <w:lang w:val="en-US" w:eastAsia="en-US"/>
        </w:rPr>
      </w:r>
      <w:r>
        <w:rPr>
          <w:vertAlign w:val="superscript"/>
          <w:color w:val="000000"/>
          <w:lang w:val="en-US" w:eastAsia="en-US"/>
        </w:rPr>
        <w:fldChar w:fldCharType="end"/>
      </w:r>
      <w:r>
        <w:rPr>
          <w:color w:val="000000"/>
        </w:rPr>
        <w:t>, and have limited clinical translation due to insufficient statistical control of bias and confounding</w:t>
      </w:r>
      <w:r>
        <w:fldChar w:fldCharType="begin"/>
      </w:r>
      <w:r>
        <w:rPr>
          <w:vertAlign w:val="superscript"/>
          <w:color w:val="000000"/>
          <w:lang w:val="en-US" w:eastAsia="en-US"/>
        </w:rPr>
        <w:instrText xml:space="preserve">ADDIN CSL_CITATION {"citationItems":[{"id":"ITEM-1","itemData":{"DOI":"10.1038/jcbfm.2012.176","ISBN":"1710-6222","ISSN":"0271678X","PMID":"21467599","abstract":"There is an urgency to improve the evaluation of pediatric drug safety in the pre-market and post-market phases of drug evaluation. The need to improve pharmacovigilance methods concerns not only new drugs but also existing drugs that have been used for many years in an off-label manner in children. Effective methods for early detection of adverse drug reactions (ADRs) and drug safety epidemiologic studies are a pressing need in pediatrics. Moreover, the nature and severity of an ADR as well as the extent to which the suspected drug is being used, will determine how quickly the information about risk needs to be made available to users and what would be the most appropriate method of communication. Based on our experience through the Genotype-specific Approaches to Therapy in Children study, an active ADR surveillance network of pediatric hospitals across Canada, we present five strategic elements that should be included in pharmacovigilance initiatives in pediatrics: active ADR surveillance; drug or ADR targeted pharmacovigilance; trained surveillance clinicians; case-control methodology and standardized procedures for recognition; reporting and evaluating drug-induced harm. In addition, linking pharmacovigilance with pharmacogenomics to find drug safety solutions is presented as a promising strategy for knowledge generation. Finally, we discuss the importance of an efficient translation of the pharmacovigilance knowledge into clinical practice to achieve safer drug therapy in children.","author":[{"dropping-particle":"","family":"Castro-Pastrana","given":"Lucila I.","non-dropping-particle":"","parse-names":false,"suffix":""},{"dropping-particle":"","family":"Carleton","given":"Bruce C.","non-dropping-particle":"","parse-names":false,"suffix":""}],"container-title":"Journal of Population Therapeutics and Clinical Pharmacology","id":"ITEM-1","issue":"1","issued":{"date-parts":[["2011"]]},"title":"Improving pediatric drug safety: Need for more efficient clinical translation of pharmacovigilance knowledge","type":"article-journal","volume":"18"},"uris":["http://www.mendeley.com/documents/?uuid=3d4fbf45-f6b7-4d1d-a16d-7d097c1cf689"]}],"mendeley":{"formattedCitation":"&lt;sup&gt;45&lt;/sup&gt;","plainTextFormattedCitation":"45","previouslyFormattedCitation":"&lt;sup&gt;45&lt;/sup&gt;"},"properties":{"noteIndex":0},"schema":"https://github.com/citation-style-language/schema/raw/master/csl-citation.json"}</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45</w:t>
      </w:r>
      <w:r>
        <w:rPr>
          <w:color w:val="000000"/>
          <w:vertAlign w:val="superscript"/>
          <w:lang w:val="en-US" w:eastAsia="en-US"/>
        </w:rPr>
      </w:r>
      <w:r>
        <w:rPr>
          <w:vertAlign w:val="superscript"/>
          <w:color w:val="000000"/>
          <w:lang w:val="en-US" w:eastAsia="en-US"/>
        </w:rPr>
        <w:fldChar w:fldCharType="end"/>
      </w:r>
      <w:r>
        <w:rPr>
          <w:color w:val="000000"/>
        </w:rPr>
        <w:t xml:space="preserve">. This leads to increased false discoveries, incomplete evidence of </w:t>
      </w:r>
      <w:r>
        <w:rPr/>
        <w:t>adverse drug effects</w:t>
      </w:r>
      <w:r>
        <w:rPr>
          <w:color w:val="000000"/>
        </w:rPr>
        <w:t xml:space="preserve"> in children compared to other populations, and limited evidence of </w:t>
      </w:r>
      <w:r>
        <w:rPr/>
        <w:t>adverse drug effects</w:t>
      </w:r>
      <w:r>
        <w:rPr>
          <w:color w:val="000000"/>
        </w:rPr>
        <w:t xml:space="preserve"> attributed to the disease indication or stage of child development. Moreover, there is a lack of statistical modeling approaches to associate </w:t>
      </w:r>
      <w:r>
        <w:rPr/>
        <w:t>adverse drug effects</w:t>
      </w:r>
      <w:r>
        <w:rPr>
          <w:color w:val="000000"/>
        </w:rPr>
        <w:t xml:space="preserve"> to child development stages, which is predominantly investigated through population stratification but inevitably leads to insufficient sample sizes</w:t>
      </w:r>
      <w:r>
        <w:fldChar w:fldCharType="begin"/>
      </w:r>
      <w:r>
        <w:rPr>
          <w:vertAlign w:val="superscript"/>
          <w:color w:val="000000"/>
          <w:lang w:val="en-US" w:eastAsia="en-US"/>
        </w:rPr>
        <w:instrText xml:space="preserve">ADDIN CSL_CITATION {"citationItems":[{"id":"ITEM-1","itemData":{"DOI":"10.1007/s40264-016-0433-x","ISSN":"0114-5916","PMID":"27255487","abstract":"INTRODUCTION Spontaneous reports of suspected adverse drug reactions (ADRs) can be analyzed to yield additional drug safety evidence for the pediatric population. Signal detection algorithms (SDAs) are required for these analyses; however, the performance of SDAs in the pediatric population specifically is unknown. We tested the performance of two SDAs on pediatric data from the US FDA Adverse Event Reporting System (FAERS) and investigated the impact of age stratification and age adjustment on the performance of SDAs. METHODS We tested the performance of two established SDAs: the proportional reporting ratio (PRR) and the empirical Bayes geometric mean (EBGM) on a pediatric dataset from FAERS (2004-2012). We compared the performance of the SDAs with a published pediatric-specific reference set by calculating diagnostic test-related statistics, including the area under the curve (AUC) of receiver operating characteristics. Impact of age stratification and age-adjustment on the performance of the SDAs was assessed. Age adjustment was performed by pooling (Mantel-Hanszel) stratum-specific estimates. RESULTS A total of 115,674 pediatric reports (patients aged 0-18 years) comprising 893,587 drug-event combinations (DECs) were analysed. Crude values of the AUC were similar for both SDAs: 0.731 (PRR) and 0.745 (EBGM). Stratification unmasked four DECs, e.g., 'ibuprofen and thrombocytopenia'. Age adjustment did not improve performance. CONCLUSION The performance of the two tested SDAs was similar in the pediatric population. Age adjustment does not improve performance and is therefore not recommended to be performed routinely. Stratification can reveal new associations, and therefore is recommended when either drug use is age-specific or when an age-specific risk is suspected.","author":[{"dropping-particle":"","family":"Osokogu","given":"Osemeke U.","non-dropping-particle":"","parse-names":false,"suffix":""},{"dropping-particle":"","family":"Dodd","given":"Caitlin","non-dropping-particle":"","parse-names":false,"suffix":""},{"dropping-particle":"","family":"Pacurariu","given":"Alexandra","non-dropping-particle":"","parse-names":false,"suffix":""},{"dropping-particle":"","family":"Kaguelidou","given":"Florentia","non-dropping-particle":"","parse-names":false,"suffix":""},{"dropping-particle":"","family":"Weibel","given":"Daniel","non-dropping-particle":"","parse-names":false,"suffix":""},{"dropping-particle":"","family":"Sturkenboom","given":"Miriam C. J. M.","non-dropping-particle":"","parse-names":false,"suffix":""}],"container-title":"Drug Safety","id":"ITEM-1","issue":"9","issued":{"date-parts":[["2016","9","2"]]},"page":"873-881","publisher":"Springer International Publishing","title":"Drug Safety Monitoring in Children: Performance of Signal Detection Algorithms and Impact of Age Stratification","type":"article-journal","volume":"39"},"uris":["http://www.mendeley.com/documents/?uuid=19c7bb99-c5ad-4028-a6bd-48ba8323fd5f"]}],"mendeley":{"formattedCitation":"&lt;sup&gt;46&lt;/sup&gt;","plainTextFormattedCitation":"46","previouslyFormattedCitation":"&lt;sup&gt;46&lt;/sup&gt;"},"properties":{"noteIndex":0},"schema":"https://github.com/citation-style-language/schema/raw/master/csl-citation.json"}</w:instrText>
      </w:r>
      <w:r>
        <w:rPr>
          <w:color w:val="000000"/>
          <w:vertAlign w:val="superscript"/>
          <w:lang w:val="en-US" w:eastAsia="en-US"/>
        </w:rPr>
      </w:r>
      <w:r>
        <w:rPr>
          <w:vertAlign w:val="superscript"/>
          <w:color w:val="000000"/>
          <w:lang w:val="en-US" w:eastAsia="en-US"/>
        </w:rPr>
        <w:fldChar w:fldCharType="separate"/>
      </w:r>
      <w:r>
        <w:rPr>
          <w:color w:val="000000"/>
          <w:vertAlign w:val="superscript"/>
          <w:lang w:val="en-US" w:eastAsia="en-US"/>
        </w:rPr>
        <w:t>46</w:t>
      </w:r>
      <w:r>
        <w:rPr>
          <w:color w:val="000000"/>
          <w:vertAlign w:val="superscript"/>
          <w:lang w:val="en-US" w:eastAsia="en-US"/>
        </w:rPr>
      </w:r>
      <w:r>
        <w:rPr>
          <w:vertAlign w:val="superscript"/>
          <w:color w:val="000000"/>
          <w:lang w:val="en-US" w:eastAsia="en-US"/>
        </w:rPr>
        <w:fldChar w:fldCharType="end"/>
      </w:r>
      <w:r>
        <w:rPr>
          <w:color w:val="000000"/>
        </w:rPr>
        <w:t xml:space="preserve">. Current pediatric drug safety studies insufficiently characterize the manifestation of </w:t>
      </w:r>
      <w:r>
        <w:rPr/>
        <w:t>adverse drug effects</w:t>
      </w:r>
      <w:r>
        <w:rPr>
          <w:color w:val="000000"/>
        </w:rPr>
        <w:t xml:space="preserve"> during childhood. </w:t>
      </w:r>
    </w:p>
    <w:p>
      <w:pPr>
        <w:pStyle w:val="Normal"/>
        <w:spacing w:lineRule="auto" w:line="360"/>
        <w:ind w:firstLine="360"/>
        <w:rPr>
          <w:color w:val="000000"/>
        </w:rPr>
      </w:pPr>
      <w:r>
        <w:rPr>
          <w:color w:val="000000"/>
        </w:rPr>
        <w:t xml:space="preserve">In this perspective, we present the underlying mechanisms and disease context for which adverse drug events manifest in children. We then discuss </w:t>
      </w:r>
      <w:r>
        <w:rPr/>
        <w:t>a pediatric drug safety framework to facilitate a systematic and ethical strategy to identify, evaluate, and validate adverse drug effects in the pediatric population.</w:t>
      </w:r>
    </w:p>
    <w:p>
      <w:pPr>
        <w:pStyle w:val="Normal"/>
        <w:spacing w:lineRule="auto" w:line="360"/>
        <w:rPr>
          <w:b/>
          <w:b/>
          <w:color w:val="000000"/>
        </w:rPr>
      </w:pPr>
      <w:r>
        <w:rPr>
          <w:b/>
          <w:color w:val="000000"/>
        </w:rPr>
      </w:r>
    </w:p>
    <w:p>
      <w:pPr>
        <w:pStyle w:val="ListParagraph"/>
        <w:numPr>
          <w:ilvl w:val="0"/>
          <w:numId w:val="1"/>
        </w:numPr>
        <w:spacing w:lineRule="auto" w:line="360"/>
        <w:ind w:left="0" w:hanging="360"/>
        <w:rPr>
          <w:b/>
          <w:b/>
        </w:rPr>
      </w:pPr>
      <w:r>
        <w:rPr>
          <w:b/>
        </w:rPr>
        <w:t>How adverse drug effects manifest in children</w:t>
      </w:r>
    </w:p>
    <w:p>
      <w:pPr>
        <w:pStyle w:val="Normal"/>
        <w:spacing w:lineRule="auto" w:line="360"/>
        <w:ind w:firstLine="360"/>
        <w:rPr/>
      </w:pPr>
      <w:r>
        <w:rPr/>
        <w:t>Current pediatric drug safety approaches are limited in their ability to prevent the occurrence of adverse drug effects in children. During preclinical drug development, juvenile animals are used to evaluate evidence of drug disposition (e.g. drug absorption, distribution, metabolism, and excretion) during growth and development. Between 2007 and 2014, there were 44 pediatric clinical drug trial failures, where the two major factors were (i) not considering differences in adult and pediatric disease and (ii) inappropriate dosing due to variable drug disposition in young children</w:t>
      </w:r>
      <w:r>
        <w:fldChar w:fldCharType="begin"/>
      </w:r>
      <w:r>
        <w:rPr>
          <w:vertAlign w:val="superscript"/>
          <w:lang w:val="en-US" w:eastAsia="en-US"/>
        </w:rPr>
        <w:instrText xml:space="preserve">ADDIN CSL_CITATION {"citationItems":[{"id":"ITEM-1","itemData":{"DOI":"10.1002/cpt.142","ISSN":"15326535","PMID":"25963725","abstract":"Pediatric product development initiatives have stimulated the development of therapies for children, resulting in improved product labeling, increased identification of adverse events, and development of new pediatric formulations. However, 42% of recently completed pediatric trials have failed to establish either safety or efficacy, leading to an inability to label the product for use in children.(1) Characterizing these failed trials, including common contributing factors, is imperative to designing better pediatric trials in the future. This article is protected by copyright. All rights reserved.","author":[{"dropping-particle":"","family":"Momper","given":"J. D.","non-dropping-particle":"","parse-names":false,"suffix":""},{"dropping-particle":"","family":"Mulugeta","given":"Y.","non-dropping-particle":"","parse-names":false,"suffix":""},{"dropping-particle":"","family":"Burckart","given":"G. J.","non-dropping-particle":"","parse-names":false,"suffix":""}],"container-title":"Clinical Pharmacology and Therapeutics","id":"ITEM-1","issue":"3","issued":{"date-parts":[["2015"]]},"note":"Drugs that failed trials from lack of safety:\n\n- Dexmedetomidine: Use and accounting of all medications does not allow for interpretation of safety and efficacy; Studies failed on primary endpoint; Safety assessment not possible because AEs lacked objectivity and consistency\n\n- Granisetron: No active comparator was included in the trial; Prolongation of the QT interval was identified as a safety issue. So, study design issue. \n\n- lamotrigine: Associated with an increased risk for infectious and respiratory adverse reactions \n\n- retapamulin: Retapamulin is absorbed following topical administration much more frequently in younger children resulting in approval in patients 9 months and older \n\n- risedronate: Treatment increases bone mineral density in patients with osteogenesis imperfect though a clear benefit in prevention of new fractures is not evident; Statistically significant worsening in the incidence of new morphometric vertebral fractures with use \n\n- sildanefil: Higher mortality rate seen with higher doses; FDA drug safety communication notes that the benefits or treatment must be weighed against potential risks \n\n- zoledronic acid: Met primary endpoint though no difference in fractures; Safety concerns based on AEs \n\n","page":"245-251","title":"Failed Pediatric Drug Development Trials","type":"article-journal","volume":"98"},"uris":["http://www.mendeley.com/documents/?uuid=b9a3b766-d10d-439f-b30c-9ac18cad6876"]}],"mendeley":{"formattedCitation":"&lt;sup&gt;28&lt;/sup&gt;","plainTextFormattedCitation":"28","previouslyFormattedCitation":"&lt;sup&gt;28&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28</w:t>
      </w:r>
      <w:r>
        <w:rPr>
          <w:vertAlign w:val="superscript"/>
          <w:lang w:val="en-US" w:eastAsia="en-US"/>
        </w:rPr>
      </w:r>
      <w:r>
        <w:rPr>
          <w:vertAlign w:val="superscript"/>
          <w:lang w:val="en-US" w:eastAsia="en-US"/>
        </w:rPr>
        <w:fldChar w:fldCharType="end"/>
      </w:r>
      <w:r>
        <w:rPr/>
        <w:t>. In fact, these factors are widely recognized and codified into the Food and Drug Administration (FDA) drug safety legislation: drug safety can be extrapolated from adults to children if 1) the disease is determined to be similar and 2) the effect of the drug is similar between adults and children</w:t>
      </w:r>
      <w:r>
        <w:fldChar w:fldCharType="begin"/>
      </w:r>
      <w:r>
        <w:rPr>
          <w:vertAlign w:val="superscript"/>
          <w:lang w:val="en-US" w:eastAsia="en-US"/>
        </w:rPr>
        <w:instrText xml:space="preserve">ADDIN CSL_CITATION {"citationItems":[{"id":"ITEM-1","itemData":{"DOI":"10.1542/peds.2010-3487","ISBN":"1098-4275 (Electronic)\\n0031-4005 (Linking)","ISSN":"0031-4005","PMID":"22025597","abstract":"OBJECTIVES: In 1994, the US Food and Drug Administration (FDA) proposed an approach, based on extrapolation of efficacy findings from adults to the pediatric population, to maximize the use of adult data and other data when designing pediatric drug-development programs. We examined the experience of the FDA in using extrapolation to evaluate how and when it was used and any changes in scientific assumptions over time.\\n\\nMETHODS: We reviewed 370 pediatric studies submitted to the FDA between 1998 and 2008 in response to 159 written requests (166 products) issued under the Pediatric Exclusivity Provision. We identified cases in which efficacy was extrapolated from adult data or other data, we categorized the type of pediatric data required to support extrapolation, and we determined whether the data resulted in new pediatric labeling.\\n\\nRESULTS: Extrapolation of efficacy from adult data occurred for 82.5% of the drug products (137 of 166). Extrapolation was defined as complete for 14.5% of the products (24 of 166) and partial for 68% of them (113 of 166). Approaches to extrapolation changed over time for 19% of the therapeutic indications studied (13 of 67). When extrapolation was used, 61% of the drug products (84 of 137) obtained a new pediatric indication or extension into a new age group; this number decreased to 34% (10 of 29) when there was no extrapolation.\\n\\nCONCLUSIONS: Extrapolating efficacy from adult data or other data to the pediatric population can streamline pediatric drug development and help to increase the number of approvals for pediatric use.","author":[{"dropping-particle":"","family":"Dunne","given":"J.","non-dropping-particle":"","parse-names":false,"suffix":""},{"dropping-particle":"","family":"Rodriguez","given":"W. J.","non-dropping-particle":"","parse-names":false,"suffix":""},{"dropping-particle":"","family":"Murphy","given":"M. D.","non-dropping-particle":"","parse-names":false,"suffix":""},{"dropping-particle":"","family":"Beasley","given":"B. N.","non-dropping-particle":"","parse-names":false,"suffix":""},{"dropping-particle":"","family":"Burckart","given":"G. J.","non-dropping-particle":"","parse-names":false,"suffix":""},{"dropping-particle":"","family":"Filie","given":"J. D.","non-dropping-particle":"","parse-names":false,"suffix":""},{"dropping-particle":"","family":"Lewis","given":"L. L.","non-dropping-particle":"","parse-names":false,"suffix":""},{"dropping-particle":"","family":"Sachs","given":"H. C.","non-dropping-particle":"","parse-names":false,"suffix":""},{"dropping-particle":"","family":"Sheridan","given":"P. H.","non-dropping-particle":"","parse-names":false,"suffix":""},{"dropping-particle":"","family":"Starke","given":"P.","non-dropping-particle":"","parse-names":false,"suffix":""},{"dropping-particle":"","family":"Yao","given":"L. P.","non-dropping-particle":"","parse-names":false,"suffix":""}],"container-title":"Pediatrics","id":"ITEM-1","issue":"5","issued":{"date-parts":[["2011"]]},"page":"e1242-e1249","title":"Extrapolation of Adult Data and Other Data in Pediatric Drug-Development Programs","type":"article-journal","volume":"128"},"uris":["http://www.mendeley.com/documents/?uuid=152f8fa4-31d5-434f-857c-ff6c00cc5ede"]}],"mendeley":{"formattedCitation":"&lt;sup&gt;47&lt;/sup&gt;","plainTextFormattedCitation":"47","previouslyFormattedCitation":"&lt;sup&gt;47&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47</w:t>
      </w:r>
      <w:r>
        <w:rPr>
          <w:vertAlign w:val="superscript"/>
          <w:lang w:val="en-US" w:eastAsia="en-US"/>
        </w:rPr>
      </w:r>
      <w:r>
        <w:rPr>
          <w:vertAlign w:val="superscript"/>
          <w:lang w:val="en-US" w:eastAsia="en-US"/>
        </w:rPr>
        <w:fldChar w:fldCharType="end"/>
      </w:r>
      <w:r>
        <w:rPr/>
        <w:t>. Genetic variation is known to modulate drug response in children but is not age-dependent suggesting that adults are similarly susceptible to genetically-induced adverse drug effects</w:t>
      </w:r>
      <w:r>
        <w:fldChar w:fldCharType="begin"/>
      </w:r>
      <w:r>
        <w:rPr>
          <w:vertAlign w:val="superscript"/>
          <w:lang w:val="en-US" w:eastAsia="en-US"/>
        </w:rPr>
        <w:instrText xml:space="preserve">ADDIN CSL_CITATION {"citationItems":[{"id":"ITEM-1","itemData":{"DOI":"10.3389/fgene.2014.00078","ISSN":"1664-8021","PMID":"24795743","abstract":"Adverse drug reactions are a common and important complication of drug therapy in children. Over the past decade it has become increasingly apparent that genetically controlled variations in drug disposition and response are important determinants of adverse events for many important adverse events associated with drug therapy in children. While this research has been difficult to conduct over the past decade technical and ethical evolution has greatly facilitated the ability of investigators to conduct pharmacogenomic studies in children. Some of this research has already resulted in changes in public policy and clinical practice, for example in the case of codeine use by mothers and children. It is likely that the use of pharmacogenomics to enhance drug safety will first be realized among selected groups of children with high rates of drug use such as children with cancer, but it also likely that this research will be extended to other groups of children who have high rates of drug utilization and as well as providing insights into the mechanisms and pathophysiology of adverse drug reactions in children.","author":[{"dropping-particle":"","family":"Rieder","given":"Michael J.","non-dropping-particle":"","parse-names":false,"suffix":""},{"dropping-particle":"","family":"Carleton","given":"Bruce","non-dropping-particle":"","parse-names":false,"suffix":""}],"container-title":"Frontiers in genetics","id":"ITEM-1","issue":"APR","issued":{"date-parts":[["2014"]]},"page":"78","title":"Pharmacogenomics and adverse drug reactions in children.","type":"article-journal","volume":"5"},"uris":["http://www.mendeley.com/documents/?uuid=9ab87c51-720b-48f1-a105-47b0803a1ef0"]}],"mendeley":{"formattedCitation":"&lt;sup&gt;48&lt;/sup&gt;","plainTextFormattedCitation":"48","previouslyFormattedCitation":"&lt;sup&gt;48&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48</w:t>
      </w:r>
      <w:r>
        <w:rPr>
          <w:vertAlign w:val="superscript"/>
          <w:lang w:val="en-US" w:eastAsia="en-US"/>
        </w:rPr>
      </w:r>
      <w:r>
        <w:rPr>
          <w:vertAlign w:val="superscript"/>
          <w:lang w:val="en-US" w:eastAsia="en-US"/>
        </w:rPr>
        <w:fldChar w:fldCharType="end"/>
      </w:r>
      <w:r>
        <w:rPr/>
        <w:t>. On the contrary, children are not simply small adults</w:t>
      </w:r>
      <w:r>
        <w:fldChar w:fldCharType="begin"/>
      </w:r>
      <w:r>
        <w:rPr>
          <w:vertAlign w:val="superscript"/>
          <w:lang w:val="en-US" w:eastAsia="en-US"/>
        </w:rPr>
        <w:instrText xml:space="preserve">ADDIN CSL_CITATION {"citationItems":[{"id":"ITEM-1","itemData":{"DOI":"10.1111/bcp.12540","ISBN":"1365-2125","ISSN":"13652125","PMID":"25371355","author":[{"dropping-particle":"","family":"Ferro","given":"Albert","non-dropping-particle":"","parse-names":false,"suffix":""}],"container-title":"British Journal of Clinical Pharmacology","id":"ITEM-1","issue":"3","issued":{"date-parts":[["2015"]]},"page":"351-353","title":"Paediatric prescribing: Why children are not small adults","type":"article-journal","volume":"79"},"uris":["http://www.mendeley.com/documents/?uuid=f0e42163-1019-4b00-a72f-57cb0f0db2a7"]},{"id":"ITEM-2","itemData":{"DOI":"10.1111/j.1445-5994.2008.01719.x","ISSN":"14440903","author":[{"dropping-particle":"","family":"Robinson","given":"P. D.","non-dropping-particle":"","parse-names":false,"suffix":""},{"dropping-particle":"","family":"Waters","given":"K.","non-dropping-particle":"","parse-names":false,"suffix":""}],"container-title":"Internal Medicine Journal","id":"ITEM-2","issue":"9","issued":{"date-parts":[["2008","8","1"]]},"page":"719-731","publisher":"Blackwell Publishing Asia","title":"Are children just small adults? The differences between paediatric and adult sleep medicine","type":"article-journal","volume":"38"},"uris":["http://www.mendeley.com/documents/?uuid=30283e91-78fb-3368-9da5-d3500e462ca4"]},{"id":"ITEM-3","itemData":{"DOI":"10.1080/17425255.2016.1203900","ISSN":"17447607","PMID":"27434782","abstract":"INTRODUCTION:\\r\\nWhereas ongoing efforts in epilepsy research focus on the underlying disease processes, the lack of a physiologically based rationale for drug and dose selection contributes to inadequate treatment response in children. In fact, limited information on the interindividual variation in pharmacokinetics and pharmacodynamics of anti-epileptic drugs (AEDs) in children drive prescription practice, which relies primarily on dose regimens according to a mg/kg basis. Such practice has evolved despite advancements in pediatric pharmacology showing that growth and maturation processes do not correlate linearly with changes in body size.\\r\\nAREAS COVERED:\\r\\nIn this review we aim to provide 1) a comprehensive overview of the sources of variability in the response to AEDs, 2) insight into novel methodologies to characterise such variation and 3) recommendations for treatment personalisation.\\r\\nEXPERT OPINION:\\r\\nThe use of pharmacokinetic-pharmacodynamic principles in clinical practice is hindered by the lack of biomarkers and by practical constraints in the evaluation of polytherapy. The identification of biomarkers and their validation as tools for drug development and therapeutics will require some time. Meanwhile, one should not miss the opportunity to integrate the available pharmacokinetic data with modeling and simulation concepts to prevent further delays in the development of personalised treatments for pediatric patients.","author":[{"dropping-particle":"","family":"Dijkman","given":"Sven C.","non-dropping-particle":"van","parse-names":false,"suffix":""},{"dropping-particle":"","family":"Alvarez-Jimenez","given":"Ricardo","non-dropping-particle":"","parse-names":false,"suffix":""},{"dropping-particle":"","family":"Danhof","given":"Meindert","non-dropping-particle":"","parse-names":false,"suffix":""},{"dropping-particle":"","family":"Pasqua","given":"Oscar","non-dropping-particle":"Della","parse-names":false,"suffix":""}],"container-title":"Expert Opinion on Drug Metabolism and Toxicology","id":"ITEM-3","issue":"10","issued":{"date-parts":[["2016"]]},"page":"1143-1156","publisher":"Taylor &amp; Francis","title":"Pharmacotherapy in pediatric epilepsy: from trial and error to rational drug and dose selection – a long way to go","type":"article-journal","volume":"12"},"uris":["http://www.mendeley.com/documents/?uuid=4ccd1392-e688-4e38-a042-5c8411874ae7"]}],"mendeley":{"formattedCitation":"&lt;sup&gt;49–51&lt;/sup&gt;","plainTextFormattedCitation":"49–51","previouslyFormattedCitation":"&lt;sup&gt;49–51&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49–51</w:t>
      </w:r>
      <w:r>
        <w:rPr>
          <w:vertAlign w:val="superscript"/>
          <w:lang w:val="en-US" w:eastAsia="en-US"/>
        </w:rPr>
      </w:r>
      <w:r>
        <w:rPr>
          <w:vertAlign w:val="superscript"/>
          <w:lang w:val="en-US" w:eastAsia="en-US"/>
        </w:rPr>
        <w:fldChar w:fldCharType="end"/>
      </w:r>
      <w:r>
        <w:rPr/>
        <w:t xml:space="preserve"> but can have distinct disease pathogenesis and trajectory</w:t>
      </w:r>
      <w:r>
        <w:fldChar w:fldCharType="begin"/>
      </w:r>
      <w:r>
        <w:rPr>
          <w:vertAlign w:val="superscript"/>
          <w:lang w:val="en-US" w:eastAsia="en-US"/>
        </w:rPr>
        <w:instrText xml:space="preserve">ADDIN CSL_CITATION {"citationItems":[{"id":"ITEM-1","itemData":{"DOI":"http://dx.doi.org/10.1002/art.37735","ISBN":"0017-9124 (Print)\\r0017-9124 (Linking)","ISSN":"0017-9124","PMID":"9776949","abstract":"OBJECTIVE: To present a conceptual framework for evaluating quality of care for children and adolescents, summarize the key issues related to developing measures to assess pediatric quality of care, examine some existing measures, and present evidence about their current level of performance.\\n\\nPRINCIPAL FINDINGS: Assessing the quality of care for children poses many challenges not encountered when making these measurements in the adult population. Children and adolescents (from this point forward referred to collectively as children unless differentiation is necessary) differ from adults in two clinically important ways (Jameson and Wehr 1993): (1) their normal developmental trajectory is characterized by change, and (2) they have differential morbidity. These factors contribute to the limitations encountered when developing measures to assess the quality of care for children. The movement of a child through the various stages of development makes it difficult to establish what constitutes a \"normal\" outcome and by extension what constitutes a poor outcome. Additionally, salient developmental outcomes that result from poor quality of care may not be observed for several years. This implies that poor outcomes may be observed when the child is receiving care from a delivery system other than the one that provided the low-quality care. Attributing the suboptimal outcome to the new delivery system would be inappropriate. Differential morbidity refers to the fact that the type, prevalence, and severity of illness experienced by children is measurably different from that observed in adults. Most children experience numerous self-limited illness of mild severity. A minority of children suffer from markedly more severe diseases. Thus, condition-specific measures in children are problematic to implement for routine assessments because of the extremely low incidence and prevalence of most severe pediatric diseases (Halfon 1996). However, children with these conditions are potentially the segment of the pediatric population that can be most affected by variations in the quality of care. Improving the care provided to these children is likely to have the largest impact on quality of life and longevity. The low prevalence of most severe pediatric diseases also makes it difficult to evaluate the effectiveness of new treatment modalities; multi-center trials or long enrollment periods are usually required to obtain a large enough patient sample to conduct the necess…","author":[{"dropping-particle":"","family":"Mangione-Smith","given":"R","non-dropping-particle":"","parse-names":false,"suffix":""},{"dropping-particle":"","family":"McGlynn","given":"E a","non-dropping-particle":"","parse-names":false,"suffix":""}],"container-title":"Health Services Research","id":"ITEM-1","issue":"4 Pt 2","issued":{"date-parts":[["1998"]]},"page":"1059-1090","title":"Assessing the Quality of Healthcare Provided to Children","type":"article-journal","volume":"33"},"uris":["http://www.mendeley.com/documents/?uuid=a85637c3-373f-4ebd-8afc-1d1db0e669e2"]}],"mendeley":{"formattedCitation":"&lt;sup&gt;52&lt;/sup&gt;","plainTextFormattedCitation":"52","previouslyFormattedCitation":"&lt;sup&gt;52&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52</w:t>
      </w:r>
      <w:r>
        <w:rPr>
          <w:vertAlign w:val="superscript"/>
          <w:lang w:val="en-US" w:eastAsia="en-US"/>
        </w:rPr>
      </w:r>
      <w:r>
        <w:rPr>
          <w:vertAlign w:val="superscript"/>
          <w:lang w:val="en-US" w:eastAsia="en-US"/>
        </w:rPr>
        <w:fldChar w:fldCharType="end"/>
      </w:r>
      <w:r>
        <w:rPr/>
        <w:t>. Rapid development from infancy through the teenage years complicates drug treatment when disease manifests during early life. For instance, a child with cancer has a more complicated chemotherapeutic regimen than an adult because of the need to account for long-term adverse effects on the hypothalamic-pituitary axis and growth</w:t>
      </w:r>
      <w:r>
        <w:fldChar w:fldCharType="begin"/>
      </w:r>
      <w:r>
        <w:rPr>
          <w:vertAlign w:val="superscript"/>
          <w:lang w:val="en-US" w:eastAsia="en-US"/>
        </w:rPr>
        <w:instrText xml:space="preserve">ADDIN CSL_CITATION {"citationItems":[{"id":"ITEM-1","itemData":{"DOI":"10.1016/S2213-8587(15)00008-X","ISBN":"doi:10.1016/S2213-8587(15)00008-X","ISSN":"22138595","PMID":"25873572","abstract":"The past 30 years have seen a great improvement in survival of children and young adults treated for cancer. Cancer treatment can put patients at risk of health problems that can develop many years later, most commonly affecting the endocrine system. Patients treated with cranial radiotherapy often develop dysfunction of the hypothalamic-pituitary axis. A characteristic pattern of hormone deficiencies develops over several years. Growth hormone is disrupted most often, followed by gonadal, adrenal, and thyroid hormones, leading to abnormal growth and puberty in children, and affecting general wellbeing and fertility in adults. The severity and rate of development of hypopituitarism is determined by the dose of radiotherapy delivered to the hypothalamic-pituitary axis. Individual growth hormone deficiencies can develop after a dose as low as 10 Gy, whereas multiple hormone deficiencies are common after 60 Gy. New techniques in radiotherapy aim to reduce the effect on the hypothalamic-pituitary axis by minimising the dose received. Patients taking cytotoxic drugs do not often develop overt hypopituitarism, although the effect of radiotherapy might be enhanced. The exception is adrenal insufficiency caused by glucocorticosteroids which, although transient, can be life-threatening. New biological drugs to treat cancer can cause autoimmune hypophysitis and hypopituitarism; therefore, oncologists and endocrinologists should be vigilant and work together to optimise patient outcomes.","author":[{"dropping-particle":"","family":"Crowne","given":"Elizabeth","non-dropping-particle":"","parse-names":false,"suffix":""},{"dropping-particle":"","family":"Gleeson","given":"Helena","non-dropping-particle":"","parse-names":false,"suffix":""},{"dropping-particle":"","family":"Benghiat","given":"Helen","non-dropping-particle":"","parse-names":false,"suffix":""},{"dropping-particle":"","family":"Sanghera","given":"Paul","non-dropping-particle":"","parse-names":false,"suffix":""},{"dropping-particle":"","family":"Toogood","given":"Andrew","non-dropping-particle":"","parse-names":false,"suffix":""}],"container-title":"The Lancet Diabetes and Endocrinology","id":"ITEM-1","issue":"7","issued":{"date-parts":[["2015"]]},"page":"568-576","publisher":"Elsevier Ltd","title":"Effect of cancer treatment on hypothalamic-pituitary function","type":"article-journal","volume":"3"},"uris":["http://www.mendeley.com/documents/?uuid=f74a4b1f-2394-4f55-a5f0-62ad89e1f0e9"]}],"mendeley":{"formattedCitation":"&lt;sup&gt;53&lt;/sup&gt;","plainTextFormattedCitation":"53","previouslyFormattedCitation":"&lt;sup&gt;53&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53</w:t>
      </w:r>
      <w:r>
        <w:rPr>
          <w:vertAlign w:val="superscript"/>
          <w:lang w:val="en-US" w:eastAsia="en-US"/>
        </w:rPr>
      </w:r>
      <w:r>
        <w:rPr>
          <w:vertAlign w:val="superscript"/>
          <w:lang w:val="en-US" w:eastAsia="en-US"/>
        </w:rPr>
        <w:fldChar w:fldCharType="end"/>
      </w:r>
      <w:r>
        <w:rPr/>
        <w:t xml:space="preserve">. Improving drug safety in a pediatric population must follow from an understanding how drug actions and effects are altered during growth and development. </w:t>
      </w:r>
    </w:p>
    <w:p>
      <w:pPr>
        <w:pStyle w:val="ListParagraph"/>
        <w:numPr>
          <w:ilvl w:val="0"/>
          <w:numId w:val="1"/>
        </w:numPr>
        <w:spacing w:lineRule="auto" w:line="360"/>
        <w:ind w:left="0" w:hanging="360"/>
        <w:rPr/>
      </w:pPr>
      <w:r>
        <w:rPr>
          <w:b/>
        </w:rPr>
        <w:t>Disease and developmental states influence pediatric drug safety</w:t>
      </w:r>
    </w:p>
    <w:p>
      <w:pPr>
        <w:pStyle w:val="Normal"/>
        <w:tabs>
          <w:tab w:val="clear" w:pos="720"/>
          <w:tab w:val="left" w:pos="360" w:leader="none"/>
        </w:tabs>
        <w:spacing w:lineRule="auto" w:line="360"/>
        <w:ind w:firstLine="360"/>
        <w:rPr/>
      </w:pPr>
      <w:r>
        <w:rPr/>
        <w:t>During childhood, the onset of disease can disrupt normal growth and development</w:t>
      </w:r>
      <w:r>
        <w:fldChar w:fldCharType="begin"/>
      </w:r>
      <w:r>
        <w:rPr>
          <w:vertAlign w:val="superscript"/>
          <w:lang w:val="en-US" w:eastAsia="en-US"/>
        </w:rPr>
        <w:instrText xml:space="preserve">ADDIN CSL_CITATION {"citationItems":[{"id":"ITEM-1","itemData":{"URL":"http://www.growingup.net/about-growth-disorders/secondary-growth-disorders/disease","accessed":{"date-parts":[["2019","3","21"]]},"author":[{"dropping-particle":"","family":"Ferring Pharmaceuticals","given":"","non-dropping-particle":"","parse-names":false,"suffix":""}],"id":"ITEM-1","issued":{"date-parts":[["0"]]},"title":"Learn how diseases can affect your child’s growth","type":"webpage"},"uris":["http://www.mendeley.com/documents/?uuid=8e504079-4c37-3551-b10d-35441909e5f9"]},{"id":"ITEM-2","itemData":{"author":[{"dropping-particle":"","family":"Encyclopedia Bitannica","given":"","non-dropping-particle":"","parse-names":false,"suffix":""}],"id":"ITEM-2","issued":{"date-parts":[["0"]]},"title":"Childhood disease and disorder - Disorders of later infancy and childhood | Britannica.com","type":"entry-encyclopedia"},"uris":["http://www.mendeley.com/documents/?uuid=5cf0ffc7-98b5-3c86-a3f6-168d67bf0802"]}],"mendeley":{"formattedCitation":"&lt;sup&gt;54,55&lt;/sup&gt;","plainTextFormattedCitation":"54,55","previouslyFormattedCitation":"&lt;sup&gt;54,55&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54,55</w:t>
      </w:r>
      <w:r>
        <w:rPr>
          <w:vertAlign w:val="superscript"/>
          <w:lang w:val="en-US" w:eastAsia="en-US"/>
        </w:rPr>
      </w:r>
      <w:r>
        <w:rPr>
          <w:vertAlign w:val="superscript"/>
          <w:lang w:val="en-US" w:eastAsia="en-US"/>
        </w:rPr>
        <w:fldChar w:fldCharType="end"/>
      </w:r>
      <w:r>
        <w:rPr/>
        <w:t>. Millions of children each year are prescribed medications to treat disease</w:t>
      </w:r>
      <w:r>
        <w:fldChar w:fldCharType="begin"/>
      </w:r>
      <w:r>
        <w:rPr>
          <w:vertAlign w:val="superscript"/>
          <w:lang w:val="en-US" w:eastAsia="en-US"/>
        </w:rPr>
        <w:instrText xml:space="preserve">ADDIN CSL_CITATION {"citationItems":[{"id":"ITEM-1","itemData":{"DOI":"10.1542/peds.2011-2879","ISBN":"1098-4275 (Electronic)\\n0031-4005 (Linking)","ISSN":"0031-4005","PMID":"22711728","abstract":"OBJECTIVE: To describe trends in outpatient prescription drug utilization in US children and the changes in major areas of pediatric therapeutic use for the years 2002 through 2010.\\n\\nMETHODS: Large prescription databases (the IMS Vector One: National and Total Patient Tracker) were used to examine national drug utilization patterns for the US pediatric population (ages 0-17 years) from 2002 through 2010.\\n\\nRESULTS: In 2010, a total of 263.6 million prescriptions were dispensed to the US pediatric population, 7% lower than in 2002, while prescriptions dispensed to the adult population increased 22% during the same time. Analysis of pediatric drug utilization trends for the top 12 therapeutic areas in 2010 compared with 2002 showed decreases in systemic antibiotics (-14%), allergies (-61%), pain (-14%), depression (-5%), and cough/cold without expectorant (-42%) prescriptions, whereas asthma (14%), attention-deficit/hyperactivity disorder (46%), and contraceptive (93%) prescriptions increased. In 2010, amoxicillin was the most frequently dispensed prescription in infants (aged 0-23 months) and children (aged 2-11 years). Methylphenidate was the top prescription dispensed to adolescents (aged 12-17 years). Off-label use was identified, particularly for lansoprazole; ~358,000 prescriptions were dispensed in 2010 for infants &lt;1 year old.\\n\\nCONCLUSIONS: Changes in the patterns of pediatric drug utilization were observed from 2002 to 2010. Changes include a decrease in antibiotic use and an increase in attention-deficit/hyperactivity disorder medication use during the examined time. This article provides an overview of pediatric outpatient drug utilization, which could set the stage for further in-depth analyses.","author":[{"dropping-particle":"","family":"Chai","given":"G.","non-dropping-particle":"","parse-names":false,"suffix":""},{"dropping-particle":"","family":"Governale","given":"L.","non-dropping-particle":"","parse-names":false,"suffix":""},{"dropping-particle":"","family":"McMahon","given":"A. W.","non-dropping-particle":"","parse-names":false,"suffix":""},{"dropping-particle":"","family":"Trinidad","given":"J. P.","non-dropping-particle":"","parse-names":false,"suffix":""},{"dropping-particle":"","family":"Staffa","given":"J.","non-dropping-particle":"","parse-names":false,"suffix":""},{"dropping-particle":"","family":"Murphy","given":"D.","non-dropping-particle":"","parse-names":false,"suffix":""}],"container-title":"Pediatrics","id":"ITEM-1","issue":"1","issued":{"date-parts":[["2012"]]},"page":"23-31","title":"Trends of Outpatient Prescription Drug Utilization in US Children, 2002-2010","type":"article-journal","volume":"130"},"uris":["http://www.mendeley.com/documents/?uuid=b5c00dde-0c55-4e74-b350-6a58b8e6531e"]}],"mendeley":{"formattedCitation":"&lt;sup&gt;1&lt;/sup&gt;","plainTextFormattedCitation":"1","previouslyFormattedCitation":"&lt;sup&gt;1&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1</w:t>
      </w:r>
      <w:r>
        <w:rPr>
          <w:vertAlign w:val="superscript"/>
          <w:lang w:val="en-US" w:eastAsia="en-US"/>
        </w:rPr>
      </w:r>
      <w:r>
        <w:rPr>
          <w:vertAlign w:val="superscript"/>
          <w:lang w:val="en-US" w:eastAsia="en-US"/>
        </w:rPr>
        <w:fldChar w:fldCharType="end"/>
      </w:r>
      <w:r>
        <w:rPr/>
        <w:t>, but most often the safety of these medications are not known. Drug safety significantly depends on the disease state during a child’s developmental stage.  Drug treatment of childhood disease, which can manifest differently from adult-onset disease</w:t>
      </w:r>
      <w:r>
        <w:fldChar w:fldCharType="begin"/>
      </w:r>
      <w:r>
        <w:rPr>
          <w:vertAlign w:val="superscript"/>
          <w:lang w:val="en-US" w:eastAsia="en-US"/>
        </w:rPr>
        <w:instrText xml:space="preserve">ADDIN CSL_CITATION {"citationItems":[{"id":"ITEM-1","itemData":{"DOI":"10.1016/j.metabol.2016.01.008","ISSN":"15328600","PMID":"26961580","abstract":"Nonalcoholic fatty liver disease (NAFLD) is highly common and potentially serious in children and adolescents. The term NAFLD refers to a spectrum of diseases ranging from accumulation of fat in the liver (simple steatosis or nonalcoholic fatty liver “NAFL”) to the potentially progressive form of nonalcoholic steatohepatitis (NASH) characterized by hepatocyte ballooning, inflammation, and often associated with fibrosis. While large prospective longitudinal studies in pediatric NAFLD are still lacking, growing evidence suggests that children with NAFL are at increased risk for cardiometabolic complications, while those with NASH and advance fibrosis are also at risk for significant liver-related morbidity including cirrhosis and its complications. Pediatric NAFLD shares features of adult NAFLD but also shows many different characteristics in terms of prevalence, histology, diagnosis and management. Translational studies suggest that NAFLD is a highly heritable disease in which genetic variations and environment closely interact to determine the disease phenotype and the progression to the more advanced forms of the disease. Changes in lifestyle, targeting gradual weight reduction, and physical exercise continue to be the mainstay of treatment for NAFLD in children. Recent advances in development of noninvasive diagnostic modalities and the potential for identifying effective pharmacological interventions may result in significant progress in the management of NAFLD in the pediatric population.","author":[{"dropping-particle":"","family":"Crespo","given":"Maricruz","non-dropping-particle":"","parse-names":false,"suffix":""},{"dropping-particle":"","family":"Lappe","given":"Sara","non-dropping-particle":"","parse-names":false,"suffix":""},{"dropping-particle":"","family":"Feldstein","given":"Ariel E.","non-dropping-particle":"","parse-names":false,"suffix":""},{"dropping-particle":"","family":"Alkhouri","given":"Naim","non-dropping-particle":"","parse-names":false,"suffix":""}],"container-title":"Metabolism: Clinical and Experimental","id":"ITEM-1","issue":"8","issued":{"date-parts":[["2016"]]},"page":"1161-1171","publisher":"Elsevier Inc.","title":"Similarities and differences between pediatric and adult nonalcoholic fatty liver disease","type":"article-journal","volume":"65"},"uris":["http://www.mendeley.com/documents/?uuid=43938d4a-565a-4884-8a94-9bfdda54e217"]},{"id":"ITEM-2","itemData":{"ISBN":"1873-9946","abstract":"Current data indicate a change in the epidemiology of inflammatory bowel diseases. The disease has become more widespread and the rise in the incidence has been reported in all age groups including early childhood and according to recent data also the elderly population. Some earlier studies have suggested that the phenotype and natural history of the disease may be different according to age of onset. Recently the importance of age at onset was reported in two population-based studies from France and Hungary including both paediatric and adult onset inception cohorts. Early onset disease was associated with more frequent disease extension in both Crohn's disease and ulcerative colitis and in most but not all studies with higher frequency of complicated disease behaviour. This is also accompanied by striking differences in the medical management with earlier and more prevalent (2-3-fold) use of immunosuppressives and to some extent biologicals in patients with early compared to elderly-onset disease, especially in Crohn's disease. However, the results of population-based studies on impact of age on surgery rates in CrohnDs disease as well as ulcerative colitis are conflicting. Furthermore, published data indicate that relative but not absolute risk of developing cancer and mortality is higher in patients with an early onset disease. Critical reviews that focus on the importance of age at onset in inflammatory bowel disease are rare. Therefore, the aim of this review is to describe the differences in epidemiology, clinical characteristics, and natural history of paediatric and elderly-onset inflammatory bowel disease based on studies performed in general population.","author":[{"dropping-particle":"","family":"D.","given":"Duricova","non-dropping-particle":"","parse-names":false,"suffix":""},{"dropping-particle":"","family":"J.","given":"Burisch","non-dropping-particle":"","parse-names":false,"suffix":""},{"dropping-particle":"","family":"T.","given":"Jess","non-dropping-particle":"","parse-names":false,"suffix":""},{"dropping-particle":"","family":"C.","given":"Gower-Rousseau","non-dropping-particle":"","parse-names":false,"suffix":""},{"dropping-particle":"","family":"P.L.","given":"Lakatos","non-dropping-particle":"","parse-names":false,"suffix":""}],"container-title":"Journal of Crohn's and Colitis","id":"ITEM-2","issue":"11","issued":{"date-parts":[["2014"]]},"page":"1351-1361","title":"Age-related differences in presentation and course of inflammatory bowel disease: An update on the population-based literature","type":"article-journal","volume":"8"},"uris":["http://www.mendeley.com/documents/?uuid=da8d5d32-f7bd-49cf-999a-8757ca267116"]},{"id":"ITEM-3","itemData":{"DOI":"10.1126/SCIENCE.AAW3535","ISSN":"0036-8075","abstract":"The past decade has witnessed a major increase in our understanding of the genetic underpinnings of childhood cancer. Genomic sequencing studies have highlighted key differences between pediatric and adult cancers. Whereas many adult cancers are characterized by a high number of somatic mutations, pediatric cancers typically have few somatic mutations but a higher prevalence of germline alterations in cancer predisposition genes. Also noteworthy is the remarkable heterogeneity in the types of genetic alterations that likely drive the growth of pediatric cancers, including copy number alterations, gene fusions, enhancer hijacking events, and chromoplexy. Because most studies have genetically profiled pediatric cancers only at diagnosis, the mechanisms underlying tumor progression, therapy resistance, and metastasis remain poorly understood. We discuss evidence that points to a need for more integrative approaches aimed at identifying driver events in pediatric cancers at both diagnosis and relapse. We also provide an overview of key aspects of germline predisposition for cancer in this age group.","author":[{"dropping-particle":"","family":"Sweet-Cordero","given":"E. Alejandro","non-dropping-particle":"","parse-names":false,"suffix":""},{"dropping-particle":"","family":"Biegel","given":"Jaclyn A.","non-dropping-particle":"","parse-names":false,"suffix":""}],"container-title":"Science","id":"ITEM-3","issue":"6432","issued":{"date-parts":[["2019"]]},"page":"1170-1175","title":"The genomic landscape of pediatric cancers: Implications for diagnosis and treatment","type":"article-journal","volume":"363"},"uris":["http://www.mendeley.com/documents/?uuid=2c281d24-978d-444e-9d94-5a4dd835c4e5"]}],"mendeley":{"formattedCitation":"&lt;sup&gt;56–58&lt;/sup&gt;","plainTextFormattedCitation":"56–58","previouslyFormattedCitation":"&lt;sup&gt;56–58&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56–58</w:t>
      </w:r>
      <w:r>
        <w:rPr>
          <w:vertAlign w:val="superscript"/>
          <w:lang w:val="en-US" w:eastAsia="en-US"/>
        </w:rPr>
      </w:r>
      <w:r>
        <w:rPr>
          <w:vertAlign w:val="superscript"/>
          <w:lang w:val="en-US" w:eastAsia="en-US"/>
        </w:rPr>
        <w:fldChar w:fldCharType="end"/>
      </w:r>
      <w:r>
        <w:rPr/>
        <w:t>, can both adversely affect and be affected by normal growth and development. To adequately study pediatric drug safety, it is important to understand and consider the types of adverse drug effects that children experience resulting from childhood disease during development.</w:t>
      </w:r>
    </w:p>
    <w:p>
      <w:pPr>
        <w:pStyle w:val="Normal"/>
        <w:spacing w:lineRule="auto" w:line="360"/>
        <w:ind w:firstLine="360"/>
        <w:rPr/>
      </w:pPr>
      <w:r>
        <w:rPr/>
        <w:t>Prenatally, perinatally, and postnatally, there are extreme and dynamic changes that affect the absorption, metabolism, distribution, and excretion of a drug</w:t>
      </w:r>
      <w:r>
        <w:fldChar w:fldCharType="begin"/>
      </w:r>
      <w:r>
        <w:rPr>
          <w:vertAlign w:val="superscript"/>
          <w:lang w:val="en-US" w:eastAsia="en-US"/>
        </w:rPr>
        <w:instrText xml:space="preserve">ADDIN CSL_CITATION {"citationItems":[{"id":"ITEM-1","itemData":{"DOI":"10.2165/00003088-200241130-00005","ISBN":"0312-5963 (Print)\\r0312-5963 (Linking)","ISSN":"03125963","PMID":"12403644","abstract":"Dramatic developmental changes in the physiological and biochemical processes that govern drug pharmacokinetics and pharmacodynamics occur during the first year of life. These changes may have significant consequences for the way infants respond to and dealwith drugs. The ontogenesis of systemic clearance mechanisms is probably the most critical determinant of a pharmacological response in the developing infant. In recent years, advances in molecular techniques and an increased availability of fetal and infant tissues have afforded enhanced insight into the ontogeny of clearance mechanisms. Information from these studies is reviewed to highlight the dynamic and complex nature of developmental changes in clearance mechanisms in infants during the first year of life.","author":[{"dropping-particle":"","family":"Alcorn","given":"Jane","non-dropping-particle":"","parse-names":false,"suffix":""},{"dropping-particle":"","family":"McNamara","given":"Patrick J.","non-dropping-particle":"","parse-names":false,"suffix":""}],"container-title":"Clinical Pharmacokinetics","id":"ITEM-1","issue":"13","issued":{"date-parts":[["2002"]]},"page":"1077-1094","title":"Ontogeny of Hepatic and Renal systemic clearance pathways in infants: Part I","type":"article-journal","volume":"41"},"uris":["http://www.mendeley.com/documents/?uuid=cae04219-03c3-48c8-8c3b-513913b93406"]},{"id":"ITEM-2","itemData":{"DOI":"10.1016/j.siny.2004.11.001","ISBN":"1744-165X (Print)\\n1744-165X (Linking)","ISSN":"1744165X","PMID":"15701578","abstract":"Fetal exposure to xenobiotics is modulated to a considerable degree by the metabolic capabilities of the mother and the placenta. However, once liberated from the uterine environment the neonate is instantly exposed to a wide array of new macromolecules in the form of byproducts of cellular metabolism, dietary constituents, environmental toxins and pharmacologic agents. The rapid and efficient biotransformation of these compounds by Phase I and Phase II drug-metabolizing enzymes is an essential process if the infant is to avoid the accumulation of reactive compounds that could produce cellular injury or tissue dysfunction. Genetic polymorphisms and environmental factors are known to contribute dramatically to individual variation in the activity of drug-metabolizing enzymes. More recently, it has become apparent that programmed, developmental, regulatory events occur - independent of genotype - which further add to individual variation in drug metabolism. An appreciation of the impact of ontogeny on the expression and functional activity of the major drug-metabolizing enzymes enables the practicing clinician to predict the ultimate consequence of drug administration in the neonate to help guide optimal drug therapy. © 2004 Elsevier Ltd. All rights reserved.","author":[{"dropping-particle":"","family":"Blake","given":"Michael J.","non-dropping-particle":"","parse-names":false,"suffix":""},{"dropping-particle":"","family":"Castro","given":"Lisa","non-dropping-particle":"","parse-names":false,"suffix":""},{"dropping-particle":"","family":"Leeder","given":"J. Steven","non-dropping-particle":"","parse-names":false,"suffix":""},{"dropping-particle":"","family":"Kearns","given":"Gregory L.","non-dropping-particle":"","parse-names":false,"suffix":""}],"container-title":"Seminars in Fetal and Neonatal Medicine","id":"ITEM-2","issue":"2","issued":{"date-parts":[["2005"]]},"page":"123-138","title":"Ontogeny of drug metabolizing enzymes in the neonate","type":"article-journal","volume":"10"},"uris":["http://www.mendeley.com/documents/?uuid=aaaa440a-9f33-495c-a5d8-7cb5fc90c6c8"]}],"mendeley":{"formattedCitation":"&lt;sup&gt;59,60&lt;/sup&gt;","plainTextFormattedCitation":"59,60","previouslyFormattedCitation":"&lt;sup&gt;59,60&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59,60</w:t>
      </w:r>
      <w:r>
        <w:rPr>
          <w:vertAlign w:val="superscript"/>
          <w:lang w:val="en-US" w:eastAsia="en-US"/>
        </w:rPr>
      </w:r>
      <w:r>
        <w:rPr>
          <w:vertAlign w:val="superscript"/>
          <w:lang w:val="en-US" w:eastAsia="en-US"/>
        </w:rPr>
        <w:fldChar w:fldCharType="end"/>
      </w:r>
      <w:r>
        <w:rPr/>
        <w:t>. The body grows exponentially in size, organs develop in both structure and function, and molecular functions increase in activity from this immature state</w:t>
      </w:r>
      <w:r>
        <w:fldChar w:fldCharType="begin"/>
      </w:r>
      <w:r>
        <w:rPr>
          <w:vertAlign w:val="superscript"/>
          <w:lang w:val="en-US" w:eastAsia="en-US"/>
        </w:rPr>
        <w:instrText xml:space="preserve">ADDIN CSL_CITATION {"citationItems":[{"id":"ITEM-1","itemData":{"DOI":"10.1016/j.ijpharm.2012.05.079","ISBN":"0378-5173","ISSN":"18733476","PMID":"22766445","abstract":"Profound changes in drug metabolizing enzyme expression occurs during development that impacts drug efficacy and the risk of adverse events in the neonate and young child. A review of our current knowledge suggests individual hepatic drug metabolizing enzymes can be categorized into one of three classes based on developmental trajectories. The time frame for the perinatal changes observed for both Class 1 and Class 3 enzymes varies considerably between different enzymes. However, for a given enzyme, significant interindividual variation is observed in the timing of the perinatal changes, creating windows of hypervariability. Genetic variation clearly impacts drug disposition in children. However, developmental factors can dominate pharmacogenetic factors. Thus, a major challenge in applying pharmacogenomics to improve pediatric drug safety is determining at what age functional genetic variants identified in adults become a major determinant of expression in children. Developmental and genetic data on drug metabolizing enzyme ontogeny, as well as age-dependent changes in other physiological factors impacting drug disposition, can be integrated into physiologically-based pharmacokinetic models. Such models have proven useful in predicting the range of expected metabolic capacities at a given age.","author":[{"dropping-particle":"","family":"Hines","given":"R. N.","non-dropping-particle":"","parse-names":false,"suffix":""}],"container-title":"International Journal of Pharmaceutics","id":"ITEM-1","issue":"1-2","issued":{"date-parts":[["2012"]]},"page":"1-5","publisher":"Elsevier B.V.","title":"Developmental expression of drug metabolizing enzymes: Impact on disposition in neonates and young children.","type":"article-journal","volume":"452"},"uris":["http://www.mendeley.com/documents/?uuid=1227e28e-30ff-4de6-912d-9cf5ea7a6a0c"]},{"id":"ITEM-2","itemData":{"author":[{"dropping-particle":"","family":"Mark W. Kline","given":"","non-dropping-particle":"","parse-names":false,"suffix":""}],"id":"ITEM-2","issued":{"date-parts":[["0"]]},"title":"Rudolph's Pediatrics, 23e","type":"book"},"uris":["http://www.mendeley.com/documents/?uuid=05200937-8f1a-3abc-81ec-efe79a9331ec"]},{"id":"ITEM-3","itemData":{"DOI":"10.5863/1551-6776-19.4.262","ISBN":"9780521869546","ISSN":"1551-6776","PMID":"25762871","abstract":"Information on drug absorption and disposition in infants and children has increased considerably over the past 2 decades. However, the impact of specific age-related effects on pharmacokinetics, pharmacodynamics, and dose requirements remains poorly understood. Absorption can be affected by the differences in gastric pH and stomach emptying time that have been observed in the pediatric population. Low plasma protein concentrations and a higher body water composition can change drug distribution. Metabolic processes are often immature at birth, which can lead to a reduced clearance and a prolonged half-life for those drugs for which metabolism is a significant mechanism for elimination. Renal excretion is also reduced in neonates due to immature glomerular filtration, tubular secretion, and reabsorption. Limited data are available on the pharmacodynamic behavior of drugs in the pediatric population. Understanding these age effects provide a mechanistic way to identify initial doses for the pediatric population. The various factors that impact pharmacokinetics and pharmacodynamics mature towards adult values at different rates, thus requiring continual modification of drug dose regimens in neonates, infants, and children. In this paper, the age-related changes in drug absorption, distribution, metabolism, and elimination in infants and children are reviewed, and the age-related dosing regimens for this population are discussed.","author":[{"dropping-particle":"","family":"Lu","given":"Hong","non-dropping-particle":"","parse-names":false,"suffix":""},{"dropping-particle":"","family":"Rosenbaum","given":"Sara","non-dropping-particle":"","parse-names":false,"suffix":""}],"container-title":"The journal of pediatric pharmacology and therapeutics : JPPT : the official journal of PPAG","id":"ITEM-3","issue":"4","issued":{"date-parts":[["2014"]]},"page":"262-76","title":"Developmental pharmacokinetics in pediatric populations.","type":"article-journal","volume":"19"},"uris":["http://www.mendeley.com/documents/?uuid=c85fa734-06e0-4e73-95b9-c5cfa591f976"]}],"mendeley":{"formattedCitation":"&lt;sup&gt;61–63&lt;/sup&gt;","plainTextFormattedCitation":"61–63","previouslyFormattedCitation":"&lt;sup&gt;61–63&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61–63</w:t>
      </w:r>
      <w:r>
        <w:rPr>
          <w:vertAlign w:val="superscript"/>
          <w:lang w:val="en-US" w:eastAsia="en-US"/>
        </w:rPr>
      </w:r>
      <w:r>
        <w:rPr>
          <w:vertAlign w:val="superscript"/>
          <w:lang w:val="en-US" w:eastAsia="en-US"/>
        </w:rPr>
        <w:fldChar w:fldCharType="end"/>
      </w:r>
      <w:r>
        <w:rPr/>
        <w:t>. If treatable diseases manifest, this immature state of the pediatric patient can influence adverse drug effects. During infancy, the patient may become susceptible to disease as a result of premature birth or disruptions in their normal growth patterns. Epilepsy may manifest in an infant with recurrent and abnormal hyperactive brain activity, where trial-and-error is used to determine which of the available antiepileptics drugs are used</w:t>
      </w:r>
      <w:r>
        <w:fldChar w:fldCharType="begin"/>
      </w:r>
      <w:r>
        <w:rPr>
          <w:vertAlign w:val="superscript"/>
          <w:lang w:val="en-US" w:eastAsia="en-US"/>
        </w:rPr>
        <w:instrText xml:space="preserve">ADDIN CSL_CITATION {"citationItems":[{"id":"ITEM-1","itemData":{"id":"ITEM-1","issued":{"date-parts":[["0"]]},"title":"Seizures and epilepsy in children: Initial treatment and monitoring - UpToDate","type":"report"},"uris":["http://www.mendeley.com/documents/?uuid=8ac76504-43e5-3ede-96b9-7b60e4cd351b"]}],"mendeley":{"formattedCitation":"&lt;sup&gt;64&lt;/sup&gt;","plainTextFormattedCitation":"64","previouslyFormattedCitation":"&lt;sup&gt;64&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64</w:t>
      </w:r>
      <w:r>
        <w:rPr>
          <w:vertAlign w:val="superscript"/>
          <w:lang w:val="en-US" w:eastAsia="en-US"/>
        </w:rPr>
      </w:r>
      <w:r>
        <w:rPr>
          <w:vertAlign w:val="superscript"/>
          <w:lang w:val="en-US" w:eastAsia="en-US"/>
        </w:rPr>
        <w:fldChar w:fldCharType="end"/>
      </w:r>
      <w:r>
        <w:rPr/>
        <w:t>. Chronic exposure to drugs like valproate during infancy may result in hepatotoxicity due to immature cytochrome P450 (CYP450) enzyme activity</w:t>
      </w:r>
      <w:r>
        <w:fldChar w:fldCharType="begin"/>
      </w:r>
      <w:r>
        <w:rPr>
          <w:vertAlign w:val="superscript"/>
          <w:lang w:val="en-US" w:eastAsia="en-US"/>
        </w:rPr>
        <w:instrText xml:space="preserve">ADDIN CSL_CITATION {"citationItems":[{"id":"ITEM-1","itemData":{"DOI":"10.1136/gut.25.6.673","ISBN":"0017-5749 (Print)\\r0017-5749 (Linking)","ISSN":"00175749","PMID":"6428980","author":[{"dropping-particle":"","family":"Powell-Jackson","given":"P. R.","non-dropping-particle":"","parse-names":false,"suffix":""},{"dropping-particle":"","family":"Tredger","given":"J. M.","non-dropping-particle":"","parse-names":false,"suffix":""},{"dropping-particle":"","family":"Williams","given":"R.","non-dropping-particle":"","parse-names":false,"suffix":""}],"container-title":"Gut","id":"ITEM-1","issue":"6","issued":{"date-parts":[["1984"]]},"page":"673-681","title":"Hepatotoxicity to sodium valproate: A review","type":"article-journal","volume":"25"},"uris":["http://www.mendeley.com/documents/?uuid=bbf8b801-ee4b-4ab2-8dc2-2e749d2342b2"]}],"mendeley":{"formattedCitation":"&lt;sup&gt;65&lt;/sup&gt;","plainTextFormattedCitation":"65","previouslyFormattedCitation":"&lt;sup&gt;65&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65</w:t>
      </w:r>
      <w:r>
        <w:rPr>
          <w:vertAlign w:val="superscript"/>
          <w:lang w:val="en-US" w:eastAsia="en-US"/>
        </w:rPr>
      </w:r>
      <w:r>
        <w:rPr>
          <w:vertAlign w:val="superscript"/>
          <w:lang w:val="en-US" w:eastAsia="en-US"/>
        </w:rPr>
        <w:fldChar w:fldCharType="end"/>
      </w:r>
      <w:r>
        <w:rPr/>
        <w:t>. Similarly, theophylline overdose can occur from treatment of apnea and brachycardia in infants with attenuated respiratory and heart functions</w:t>
      </w:r>
      <w:r>
        <w:fldChar w:fldCharType="begin"/>
      </w:r>
      <w:r>
        <w:rPr>
          <w:vertAlign w:val="superscript"/>
          <w:lang w:val="en-US" w:eastAsia="en-US"/>
        </w:rPr>
        <w:instrText xml:space="preserve">ADDIN CSL_CITATION {"citationItems":[{"id":"ITEM-1","itemData":{"DOI":"10.1056/NEJM199107253250408","ISSN":"0028-4793","PMID":"2057027","author":[{"dropping-particle":"V.","family":"Aranda","given":"Jacob","non-dropping-particle":"","parse-names":false,"suffix":""},{"dropping-particle":"","family":"Sitar","given":"Daniel S.","non-dropping-particle":"","parse-names":false,"suffix":""},{"dropping-particle":"","family":"Parsons","given":"William D.","non-dropping-particle":"","parse-names":false,"suffix":""},{"dropping-particle":"","family":"Loughan","given":"Peter M.","non-dropping-particle":"","parse-names":false,"suffix":""},{"dropping-particle":"","family":"Neims","given":"Allen H.","non-dropping-particle":"","parse-names":false,"suffix":""}],"container-title":"New England Journal of Medicine","id":"ITEM-1","issue":"8","issued":{"date-parts":[["1976"]]},"page":"413-416","title":"Pharmacokinetic aspects of theophylline in premature newborns","type":"article-journal","volume":"295"},"uris":["http://www.mendeley.com/documents/?uuid=6b753ba6-5e19-4631-b81f-3eb025e1043d"]},{"id":"ITEM-2","itemData":{"DOI":"10.1001/archpedi.155.8.934","ISSN":"1072-4710","abstract":"&lt;h3&gt;Background&lt;/h3&gt;&lt;p&gt;While cytochrome P4501A2 is the primary pathway for theophylline (aminophylline ethylenediamine) metabolism in adults, it is developmentally immature in the newborn.&lt;/p&gt;&lt;h3&gt;Objective&lt;/h3&gt;&lt;p&gt;To report the developmental differences in theophylline toxicokinetics of neonates.&lt;/p&gt;&lt;h3&gt;Design&lt;/h3&gt;&lt;p&gt;Case series. Three premature neonates received inadvertent intravenous overdoses of theophylline for apnea of prematurity while in newborn intensive care. Maximum serum concentrations ranged from 55 to 123 mg/L. Theophylline-derived caffeine levels plateaued at 8.4 to 13 mg/L and did not decline during the sampling period. All newborns experienced sinus tachycardia and agitation. Sequential theophylline and caffeine serum levels were obtained periodically for 62 to 100 hours. In contrast to older children and adults, in whom theophylline disposition follows zero-order kinetics at high concentrations, a monoexponential function best described theophylline elimination in the premature newborn, with half-lives ranging from 24.7 to 36.5 hours and estimated clearance from 0.02 to 0.05 L/kg per hour. These values are consistent with those previously reported in neonates. All patients were treated with supportive care without invasive procedures. No seizures or apparent sequelae occurred.&lt;/p&gt;&lt;h3&gt;Conclusion&lt;/h3&gt;&lt;p&gt;Developmental differences in the balance between nonrenal (ie, metabolic) and renal elimination pathways produce the unique toxicokinetics of theophylline in the neonate.&lt;/p&gt;","author":[{"dropping-particle":"","family":"Lowry","given":"Jennifer A.","non-dropping-particle":"","parse-names":false,"suffix":""},{"dropping-particle":"V.","family":"Jarrett","given":"Robert","non-dropping-particle":"","parse-names":false,"suffix":""},{"dropping-particle":"","family":"Wasserman","given":"Gary","non-dropping-particle":"","parse-names":false,"suffix":""},{"dropping-particle":"","family":"Pettett","given":"Gary","non-dropping-particle":"","parse-names":false,"suffix":""},{"dropping-particle":"","family":"Kauffman","given":"Ralph E.","non-dropping-particle":"","parse-names":false,"suffix":""}],"container-title":"Archives of Pediatrics &amp; Adolescent Medicine","id":"ITEM-2","issue":"8","issued":{"date-parts":[["2001","8","1"]]},"page":"934","publisher":"American Medical Association","title":"Theophylline Toxicokinetics in Premature Newborns","type":"article-journal","volume":"155"},"uris":["http://www.mendeley.com/documents/?uuid=e63ffcf2-dc1a-38b0-a55c-1575b767eb15"]},{"id":"ITEM-3","itemData":{"ISSN":"0893-2190","PMID":"8699367","abstract":"Apnea of prematurity is one of the most common problems in the neonatal intensive care unit. Management of premature infants with apnea involves pharmacologic and nonpharmacologic therapies. Drugs such as theophylline and caffeine are used when nonpharmacologic measures are ineffective. The article discusses the different types of apnea seen in premature infants, how these drugs affect premature infants, how to recognize early signs of toxicity, and implications for nursing assessment and management.","author":[{"dropping-particle":"","family":"Calhoun","given":"L K","non-dropping-particle":"","parse-names":false,"suffix":""}],"container-title":"The Journal of perinatal &amp; neonatal nursing","id":"ITEM-3","issue":"4","issued":{"date-parts":[["1996","3"]]},"page":"56-62","title":"Pharmacologic management of apnea of prematurity.","type":"article-journal","volume":"9"},"uris":["http://www.mendeley.com/documents/?uuid=e6e124de-a190-31e0-a652-3fe16f7e1ec6"]}],"mendeley":{"formattedCitation":"&lt;sup&gt;66–68&lt;/sup&gt;","plainTextFormattedCitation":"66–68","previouslyFormattedCitation":"&lt;sup&gt;66–68&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66–68</w:t>
      </w:r>
      <w:r>
        <w:rPr>
          <w:vertAlign w:val="superscript"/>
          <w:lang w:val="en-US" w:eastAsia="en-US"/>
        </w:rPr>
      </w:r>
      <w:r>
        <w:rPr>
          <w:vertAlign w:val="superscript"/>
          <w:lang w:val="en-US" w:eastAsia="en-US"/>
        </w:rPr>
        <w:fldChar w:fldCharType="end"/>
      </w:r>
      <w:r>
        <w:rPr/>
        <w:t xml:space="preserve">. Adverse drug effects from immature drug disposition mechanisms are particularly traceable to child development during infancy because of their systemic frailty and sensitivity. </w:t>
      </w:r>
    </w:p>
    <w:p>
      <w:pPr>
        <w:pStyle w:val="Normal"/>
        <w:spacing w:lineRule="auto" w:line="360"/>
        <w:ind w:firstLine="360"/>
        <w:rPr/>
      </w:pPr>
      <w:r>
        <w:rPr/>
        <w:t>As children enter the toddler and preschool-age stages of development, growth and maturation processes continue to complicate drug therapy. Examples include type I diabetes treated with chronic insulin injections, severe asthma treated with corticosteroids, epilepsy treated with antiepileptic drugs, and cancer treated with antineoplastic drugs</w:t>
      </w:r>
      <w:r>
        <w:fldChar w:fldCharType="begin"/>
      </w:r>
      <w:r>
        <w:rPr>
          <w:vertAlign w:val="superscript"/>
          <w:lang w:val="en-US" w:eastAsia="en-US"/>
        </w:rPr>
        <w:instrText xml:space="preserve">ADDIN CSL_CITATION {"citationItems":[{"id":"ITEM-1","itemData":{"ISSN":"0090-0036","PMID":"1536351","abstract":"BACKGROUND Using data from the 1988 National Health Interview Survey, this article presents national estimates of the prevalence and impact of childhood chronic conditions. METHODS Proxy responses to a checklist of child health conditions administered for 17,110 children under 18 years of age were used. Conditions were classified as chronic if they were first noticed more than 3 months prior to the interview or if they were the type that would ordinarily be of extended duration, such as arthritis. RESULTS An estimated 31% of children were affected by chronic conditions. Among these children, highly prevalent conditions included respiratory allergies 9.7 per 100, repeated ear infections 8.3 per 100 and asthma 4.3 per 100. These children can be divided into three groups: 66% with mild conditions that result in little or no bother or activity limitation; 29% with conditions of moderate severity that result in some bother or limitation of activity, but not both; and 5% with severe conditions that cause frequent bother and limitation of activity. The 5% with severe conditions accounted for 19% of physician contacts and 33% of hospital days related to chronic illness. CONCLUSIONS Childhood chronic conditions have highly variable impacts on children's activities and use of health care.","author":[{"dropping-particle":"","family":"Newacheck","given":"P W","non-dropping-particle":"","parse-names":false,"suffix":""},{"dropping-particle":"","family":"Taylor","given":"W R","non-dropping-particle":"","parse-names":false,"suffix":""}],"container-title":"American journal of public health","id":"ITEM-1","issue":"3","issued":{"date-parts":[["1992","3"]]},"page":"364-71","publisher":"American Public Health Association","title":"Childhood chronic illness: prevalence, severity, and impact.","type":"article-journal","volume":"82"},"uris":["http://www.mendeley.com/documents/?uuid=b59f103a-4698-3ffd-87cd-70cd1da02ad4"]}],"mendeley":{"formattedCitation":"&lt;sup&gt;69&lt;/sup&gt;","plainTextFormattedCitation":"69","previouslyFormattedCitation":"&lt;sup&gt;69&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69</w:t>
      </w:r>
      <w:r>
        <w:rPr>
          <w:vertAlign w:val="superscript"/>
          <w:lang w:val="en-US" w:eastAsia="en-US"/>
        </w:rPr>
      </w:r>
      <w:r>
        <w:rPr>
          <w:vertAlign w:val="superscript"/>
          <w:lang w:val="en-US" w:eastAsia="en-US"/>
        </w:rPr>
        <w:fldChar w:fldCharType="end"/>
      </w:r>
      <w:r>
        <w:rPr/>
        <w:t>. At this stage, much of the organ growth and molecular activity has matured and stabilized and growth hormone secretion is suppressed. However, children during this time are still undergoing rapid growth in body morphology, composition, and functions compared to adults and so reactions to medications can vary widely and adverse drug effects are frequently observed</w:t>
      </w:r>
      <w:r>
        <w:fldChar w:fldCharType="begin"/>
      </w:r>
      <w:r>
        <w:rPr>
          <w:vertAlign w:val="superscript"/>
          <w:lang w:val="en-US" w:eastAsia="en-US"/>
        </w:rPr>
        <w:instrText xml:space="preserve">ADDIN CSL_CITATION {"citationItems":[{"id":"ITEM-1","itemData":{"DOI":"10.5863/1551-6776-19.4.262","ISBN":"9780521869546","ISSN":"1551-6776","PMID":"25762871","abstract":"Information on drug absorption and disposition in infants and children has increased considerably over the past 2 decades. However, the impact of specific age-related effects on pharmacokinetics, pharmacodynamics, and dose requirements remains poorly understood. Absorption can be affected by the differences in gastric pH and stomach emptying time that have been observed in the pediatric population. Low plasma protein concentrations and a higher body water composition can change drug distribution. Metabolic processes are often immature at birth, which can lead to a reduced clearance and a prolonged half-life for those drugs for which metabolism is a significant mechanism for elimination. Renal excretion is also reduced in neonates due to immature glomerular filtration, tubular secretion, and reabsorption. Limited data are available on the pharmacodynamic behavior of drugs in the pediatric population. Understanding these age effects provide a mechanistic way to identify initial doses for the pediatric population. The various factors that impact pharmacokinetics and pharmacodynamics mature towards adult values at different rates, thus requiring continual modification of drug dose regimens in neonates, infants, and children. In this paper, the age-related changes in drug absorption, distribution, metabolism, and elimination in infants and children are reviewed, and the age-related dosing regimens for this population are discussed.","author":[{"dropping-particle":"","family":"Lu","given":"Hong","non-dropping-particle":"","parse-names":false,"suffix":""},{"dropping-particle":"","family":"Rosenbaum","given":"Sara","non-dropping-particle":"","parse-names":false,"suffix":""}],"container-title":"The journal of pediatric pharmacology and therapeutics : JPPT : the official journal of PPAG","id":"ITEM-1","issue":"4","issued":{"date-parts":[["2014"]]},"page":"262-76","title":"Developmental pharmacokinetics in pediatric populations.","type":"article-journal","volume":"19"},"uris":["http://www.mendeley.com/documents/?uuid=c85fa734-06e0-4e73-95b9-c5cfa591f976"]}],"mendeley":{"formattedCitation":"&lt;sup&gt;63&lt;/sup&gt;","plainTextFormattedCitation":"63","previouslyFormattedCitation":"&lt;sup&gt;63&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63</w:t>
      </w:r>
      <w:r>
        <w:rPr>
          <w:vertAlign w:val="superscript"/>
          <w:lang w:val="en-US" w:eastAsia="en-US"/>
        </w:rPr>
      </w:r>
      <w:r>
        <w:rPr>
          <w:vertAlign w:val="superscript"/>
          <w:lang w:val="en-US" w:eastAsia="en-US"/>
        </w:rPr>
        <w:fldChar w:fldCharType="end"/>
      </w:r>
      <w:r>
        <w:rPr/>
        <w:t>. For example, different plasma protein concentrations and growth rates of immune and neural cell types alter drug pharmacodynamics, resulting in hypersensitivity to ibuprofen and NSAIDs</w:t>
      </w:r>
      <w:r>
        <w:fldChar w:fldCharType="begin"/>
      </w:r>
      <w:r>
        <w:rPr>
          <w:vertAlign w:val="superscript"/>
          <w:lang w:val="en-US" w:eastAsia="en-US"/>
        </w:rPr>
        <w:instrText xml:space="preserve">ADDIN CSL_CITATION {"citationItems":[{"id":"ITEM-1","itemData":{"DOI":"10.1111/pai.12980","ISSN":"13993038","abstract":"Non-steroidal anti-inflammatory drugs (NSAIDs) are available as over-the-counter drugs, and they are commonly used in children for their antipyretic, analgesic and anti-inflammatory effects. NSAIDs are among the most frequently reported drugs associated with hypersensitivity reactions and even with anaphylaxis. A complete evaluation of the patients based on reported clinical manifestations, timing of the reaction, presence of underlying disease and reactions to other NSAIDs allows clinicians to stratify children with a history of reaction to NSAIDs. Although NSAID-induced hypersensitivity reactions have mainly been investigated in adults, recent studies aimed to explore their epidemiology in the pediatric population. This review will cover the current understanding of clinical manifestations, the risk factors and the different phenotypes of NSAID-induced hypersensitivity reactions with a comprehensive overview of the epidemiologic data from past to present and the practical approach to the management of NSAID-hypersensitivity in children and adolescents. This article is protected by copyright. All rights reserved.","author":[{"dropping-particle":"","family":"Cavkaytar","given":"Ozlem","non-dropping-particle":"","parse-names":false,"suffix":""},{"dropping-particle":"","family":"Toit","given":"George","non-dropping-particle":"du","parse-names":false,"suffix":""},{"dropping-particle":"","family":"Caimmi","given":"Davide","non-dropping-particle":"","parse-names":false,"suffix":""}],"container-title":"Pediatric Allergy and Immunology","id":"ITEM-1","issue":"1","issued":{"date-parts":[["2019"]]},"page":"25-35","title":"Characteristics of NSAID-induced hypersensitivity reactions in childhood","type":"article-journal","volume":"30"},"uris":["http://www.mendeley.com/documents/?uuid=0d8ce45a-f7a2-48a3-95bb-e2c5d4119c96"]},{"id":"ITEM-2","itemData":{"DOI":"10.2174/1381612822666160926105533","ISBN":"1381612822","ISSN":"18734286","abstract":"© 2016 Bentham Science Publishers.Suspicion for drug hypersensitivity (DH) is a common reason for children’s referral to an allergy department, with β-lactam antibiotics and nonsteroidal anti-inflammatory drugs (NSAIDs) as the most frequently involved drugs. The prevalence of DH in children remains not well defined as epidemiologic studies in children are lacking, and the most of those take into account adverse drug reactions (ADR) without a systematic allergy work-up to confirm or exclude hypersensitivity. The clinical history is mandatory in order to classify the reaction as being immediate or non-immediate and then to subsequently adapt the allergy work-up. Mainly due to the lack of studies, the same guidelines used for diagnosis of drug allergy in adults are generally used in the pediatric population, and the diagnosis is based mainly on in vivo tests (i.e. skin tests and/or drug provocation test) and rarely on in vitro tests. However, specific aspects of management of DH in children have been recently highlighted.","author":[{"dropping-particle":"","family":"Bergmann","given":"M.","non-dropping-particle":"","parse-names":false,"suffix":""},{"dropping-particle":"","family":"Caubet","given":"J.-C.","non-dropping-particle":"","parse-names":false,"suffix":""}],"container-title":"Current Pharmaceutical Design","id":"ITEM-2","issue":"45","issued":{"date-parts":[["2016"]]},"page":"6832-6851","title":"Specific aspects of drug hypersensitivity in children","type":"article-journal","volume":"22"},"uris":["http://www.mendeley.com/documents/?uuid=26d54daf-ca31-4215-b40b-62648493e00a"]}],"mendeley":{"formattedCitation":"&lt;sup&gt;70,71&lt;/sup&gt;","plainTextFormattedCitation":"70,71","previouslyFormattedCitation":"&lt;sup&gt;70,71&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70,71</w:t>
      </w:r>
      <w:r>
        <w:rPr>
          <w:vertAlign w:val="superscript"/>
          <w:lang w:val="en-US" w:eastAsia="en-US"/>
        </w:rPr>
      </w:r>
      <w:r>
        <w:rPr>
          <w:vertAlign w:val="superscript"/>
          <w:lang w:val="en-US" w:eastAsia="en-US"/>
        </w:rPr>
        <w:fldChar w:fldCharType="end"/>
      </w:r>
      <w:r>
        <w:rPr/>
        <w:t>, antiepileptic drugs such as phenobarbital</w:t>
      </w:r>
      <w:r>
        <w:fldChar w:fldCharType="begin"/>
      </w:r>
      <w:r>
        <w:rPr>
          <w:vertAlign w:val="superscript"/>
          <w:lang w:val="en-US" w:eastAsia="en-US"/>
        </w:rPr>
        <w:instrText xml:space="preserve">ADDIN CSL_CITATION {"citationItems":[{"id":"ITEM-1","itemData":{"DOI":"10.1345/aph.1E042","ISSN":"10600280","abstract":"OBJECTIVE: To report a case of anticonvulsant hypersensitivity syndrome (AHS) precipitated by exposure to phenobarbital.\\n\\nCASE SUMMARY: An 11-year-old girl receiving phenobarbital developed fever, exfoliative skin rash, mucous membrane lesions, alopecia, and hepatic inflammation. Investigations ruled out an infectious etiology; an adverse event following phenobarbital administration was considered. Applying the Naranjo probability scale for objective causality assessment showed the adverse reaction was probably due to phenobarbital. The diagnosis was confirmed by in vitro lymphocyte toxicity assay, which demonstrated increased cell death following exposure to phenobarbital, as well as other aromatic anticonvulsants and lamotrigine.\\n\\nDISCUSSION: AHS is a rare, potentially fatal event with multisystem manifestations. It is reported following exposure to aromatic antiepileptics. The mechanism proposed for AHS is accumulation of toxic arene oxide metabolites due to a defect in epoxide hydrolase-mediated detoxification. Despite the difference in chemical structure of lamotrigine, in vitro susceptibility to AHS was demonstrated in our patient.\\n\\nCONCLUSIONS: Although AHS is a rare event, it should be suspected in patients who develop unexplained systemic manifestations following exposure to aromatic antiepileptics. The potential of lamotrigine to cause AHS should be remembered when this drug is used in subjects who have developed AHS on exposure to phenobarbital and other first-line antiepileptic agents.","author":[{"dropping-particle":"","family":"Bavdekar","given":"Sandeep B.","non-dropping-particle":"","parse-names":false,"suffix":""},{"dropping-particle":"","family":"Muranjan","given":"Mamta N.","non-dropping-particle":"","parse-names":false,"suffix":""},{"dropping-particle":"","family":"Gogtay","given":"Nithya J.","non-dropping-particle":"","parse-names":false,"suffix":""},{"dropping-particle":"","family":"Kantharia","given":"Vishakha","non-dropping-particle":"","parse-names":false,"suffix":""},{"dropping-particle":"","family":"Kshirsagar","given":"Nilima A.","non-dropping-particle":"","parse-names":false,"suffix":""}],"container-title":"Annals of Pharmacotherapy","id":"ITEM-1","issue":"10","issued":{"date-parts":[["2004"]]},"page":"1648-1650","title":"Anticonvulsant hypersensitivity syndrome: Lymphocyte toxicity assay for the confirmation of diagnosis and risk assessment","type":"article-journal","volume":"38"},"uris":["http://www.mendeley.com/documents/?uuid=d044a280-788f-45fe-9c6e-e93149995517"]}],"mendeley":{"formattedCitation":"&lt;sup&gt;72&lt;/sup&gt;","plainTextFormattedCitation":"72","previouslyFormattedCitation":"&lt;sup&gt;72&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72</w:t>
      </w:r>
      <w:r>
        <w:rPr>
          <w:vertAlign w:val="superscript"/>
          <w:lang w:val="en-US" w:eastAsia="en-US"/>
        </w:rPr>
      </w:r>
      <w:r>
        <w:rPr>
          <w:vertAlign w:val="superscript"/>
          <w:lang w:val="en-US" w:eastAsia="en-US"/>
        </w:rPr>
        <w:fldChar w:fldCharType="end"/>
      </w:r>
      <w:r>
        <w:rPr/>
        <w:t>, and drugs like warfarin and cyclosporin</w:t>
      </w:r>
      <w:r>
        <w:fldChar w:fldCharType="begin"/>
      </w:r>
      <w:r>
        <w:rPr>
          <w:vertAlign w:val="superscript"/>
          <w:lang w:val="en-US" w:eastAsia="en-US"/>
        </w:rPr>
        <w:instrText xml:space="preserve">ADDIN CSL_CITATION {"citationItems":[{"id":"ITEM-1","itemData":{"DOI":"10.1111/j.1365-2125.2005.02445.x","ISBN":"0306-5251 (Print)","ISSN":"03065251","PMID":"15948930","abstract":"Children are not small adults. However, the main thesis of this review will be that children's responses to drugs have much in common with the responses in adults and indeed in other mammals. Often, it is assumed that drug effects differ in children but in reality this perception often arises because the drugs have not been adequately studied in paediatric populations of different ages and with different diseases. There may also be difficulties in measuring small but significant effects because the outcome measures are more difficult to assess in children. In some cases, stage of development can alter the action of, and response to, a drug - a truly age-dependent difference in pharmacodynamics. This may be true of both the desired action and adverse events. Examples are given. Programming by drugs is also a phenomenon almost exclusive to early life, i.e. permanent effects result from a stimulus applied at a sensitive point in development ('critical window'), often in fetal or neonatal life. Again, examples are discussed. Different pathophysiology, different disease variants, different pharmacodynamics, different 'host' response and different adverse drug reactions can all explain why some drugs behave differently in children. However, we need to explore ways to avoid re-inventing the wheel by determining how data from adult animal and human models can help inform research and practice for children.","author":[{"dropping-particle":"","family":"Stephenson","given":"Terence","non-dropping-particle":"","parse-names":false,"suffix":""}],"container-title":"British Journal of Clinical Pharmacology","id":"ITEM-1","issue":"6","issued":{"date-parts":[["2005"]]},"page":"670-673","title":"How children's responses to drugs differ from adults","type":"article-journal","volume":"59"},"uris":["http://www.mendeley.com/documents/?uuid=f5d17a3b-3be1-46df-8156-4ac78dd7b3e0"]}],"mendeley":{"formattedCitation":"&lt;sup&gt;73&lt;/sup&gt;","plainTextFormattedCitation":"73","previouslyFormattedCitation":"&lt;sup&gt;73&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73</w:t>
      </w:r>
      <w:r>
        <w:rPr>
          <w:vertAlign w:val="superscript"/>
          <w:lang w:val="en-US" w:eastAsia="en-US"/>
        </w:rPr>
      </w:r>
      <w:r>
        <w:rPr>
          <w:vertAlign w:val="superscript"/>
          <w:lang w:val="en-US" w:eastAsia="en-US"/>
        </w:rPr>
        <w:fldChar w:fldCharType="end"/>
      </w:r>
      <w:r>
        <w:rPr/>
        <w:t>.</w:t>
      </w:r>
    </w:p>
    <w:p>
      <w:pPr>
        <w:pStyle w:val="Normal"/>
        <w:spacing w:lineRule="auto" w:line="360"/>
        <w:ind w:firstLine="360"/>
        <w:rPr/>
      </w:pPr>
      <w:r>
        <w:rPr/>
        <w:t>In adolescence, the dormant hypothalamus-pituitary axis (HPA), which secretes growth hormone and sex steroids, accelerates as a result of puberty</w:t>
      </w:r>
      <w:r>
        <w:fldChar w:fldCharType="begin"/>
      </w:r>
      <w:r>
        <w:rPr>
          <w:vertAlign w:val="superscript"/>
          <w:lang w:val="en-US" w:eastAsia="en-US"/>
        </w:rPr>
        <w:instrText xml:space="preserve">ADDIN CSL_CITATION {"citationItems":[{"id":"ITEM-1","itemData":{"DOI":"10.1038/clpt.2008.202","ISSN":"0009-9236","author":[{"dropping-particle":"","family":"Kennedy","given":"M.J.","non-dropping-particle":"","parse-names":false,"suffix":""}],"container-title":"Clinical Pharmacology &amp; Therapeutics","id":"ITEM-1","issue":"6","issued":{"date-parts":[["2008","12","29"]]},"page":"662-673","title":"Hormonal Regulation of Hepatic Drug-Metabolizing Enzyme Activity During Adolescence","type":"article-journal","volume":"84"},"uris":["http://www.mendeley.com/documents/?uuid=9da9bddc-949f-4a50-8bf0-b6463f83bced"]}],"mendeley":{"formattedCitation":"&lt;sup&gt;74&lt;/sup&gt;","plainTextFormattedCitation":"74","previouslyFormattedCitation":"&lt;sup&gt;74&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74</w:t>
      </w:r>
      <w:r>
        <w:rPr>
          <w:vertAlign w:val="superscript"/>
          <w:lang w:val="en-US" w:eastAsia="en-US"/>
        </w:rPr>
      </w:r>
      <w:r>
        <w:rPr>
          <w:vertAlign w:val="superscript"/>
          <w:lang w:val="en-US" w:eastAsia="en-US"/>
        </w:rPr>
        <w:fldChar w:fldCharType="end"/>
      </w:r>
      <w:r>
        <w:rPr/>
        <w:t>. The process of puberty in boys and girls, where girls more often enter pubescent age earlier compared to boys, is a period of rapid growth accompanied by hormonal and morphological changes that can both influence and be adversely affected by drug mechanisms. For example, children with type I diabetes and on insulin therapy may experience pubertal delay and puberty-associated insulin resistance that complicates diabetes management</w:t>
      </w:r>
      <w:r>
        <w:fldChar w:fldCharType="begin"/>
      </w:r>
      <w:r>
        <w:rPr>
          <w:vertAlign w:val="superscript"/>
          <w:lang w:val="en-US" w:eastAsia="en-US"/>
        </w:rPr>
        <w:instrText xml:space="preserve">ADDIN CSL_CITATION {"citationItems":[{"id":"ITEM-1","itemData":{"DOI":"10.4103/2230-8210.155402","ISBN":"1262-3636","ISSN":"2230-8210","PMID":"2001321406","abstract":"Puberty is characterised by important physiological and hormonal changes. In type 1 diabetes, abnormalities in the growth hormone / insulin-like growth factor-1 (GH / IGF-1) axis play a important role. Spontaneous hyper-GH secretion arises, with reduced circulating IGF-1 levels, both leading to a reduction in insulin sensitivity. From a clinical point of view, these abnormalities are linked to a deterioration glycaemic control, often more marked in females (in whom the degree of insulin resistance during puberty seems to be higher). These abnormalities in the GH / IGF-1 axis in may constitute a risk for the development of microangiopathic complications. Optimisation of insulin therapy has practical limitations and intensification of insulin therapy poses problems (weight gain, nocturnal hypoglycaemia). Several alternative therapeutic approaches have been explored to restore insulin sensitivity, either through a direct effect on the GH / IGF-1 axis, or through drugs with a direct insulin sensitivity effect, but all these approaches remain to be confirmed and the safety and acceptability of these treatments to be established on a long-term basis.","author":[{"dropping-particle":"","family":"Chowdhury","given":"Subhankar","non-dropping-particle":"","parse-names":false,"suffix":""}],"container-title":"Indian Journal of Endocrinology and Metabolism","id":"ITEM-1","issue":"7","issued":{"date-parts":[["2015"]]},"page":"51","title":"Puberty and type 1 diabetes","type":"article-journal","volume":"19"},"uris":["http://www.mendeley.com/documents/?uuid=62a261c5-3757-4b6c-8e0b-d51c27d00dcb"]}],"mendeley":{"formattedCitation":"&lt;sup&gt;75&lt;/sup&gt;","plainTextFormattedCitation":"75","previouslyFormattedCitation":"&lt;sup&gt;75&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75</w:t>
      </w:r>
      <w:r>
        <w:rPr>
          <w:vertAlign w:val="superscript"/>
          <w:lang w:val="en-US" w:eastAsia="en-US"/>
        </w:rPr>
      </w:r>
      <w:r>
        <w:rPr>
          <w:vertAlign w:val="superscript"/>
          <w:lang w:val="en-US" w:eastAsia="en-US"/>
        </w:rPr>
        <w:fldChar w:fldCharType="end"/>
      </w:r>
      <w:r>
        <w:rPr/>
        <w:t>. Regarding adolescent girls, a 93% increase in contraceptive prescriptions between 2002 and 2010</w:t>
      </w:r>
      <w:r>
        <w:fldChar w:fldCharType="begin"/>
      </w:r>
      <w:r>
        <w:rPr>
          <w:vertAlign w:val="superscript"/>
          <w:lang w:val="en-US" w:eastAsia="en-US"/>
        </w:rPr>
        <w:instrText xml:space="preserve">ADDIN CSL_CITATION {"citationItems":[{"id":"ITEM-1","itemData":{"DOI":"10.1542/peds.2011-2879","ISBN":"1098-4275 (Electronic)\\n0031-4005 (Linking)","ISSN":"0031-4005","PMID":"22711728","abstract":"OBJECTIVE: To describe trends in outpatient prescription drug utilization in US children and the changes in major areas of pediatric therapeutic use for the years 2002 through 2010.\\n\\nMETHODS: Large prescription databases (the IMS Vector One: National and Total Patient Tracker) were used to examine national drug utilization patterns for the US pediatric population (ages 0-17 years) from 2002 through 2010.\\n\\nRESULTS: In 2010, a total of 263.6 million prescriptions were dispensed to the US pediatric population, 7% lower than in 2002, while prescriptions dispensed to the adult population increased 22% during the same time. Analysis of pediatric drug utilization trends for the top 12 therapeutic areas in 2010 compared with 2002 showed decreases in systemic antibiotics (-14%), allergies (-61%), pain (-14%), depression (-5%), and cough/cold without expectorant (-42%) prescriptions, whereas asthma (14%), attention-deficit/hyperactivity disorder (46%), and contraceptive (93%) prescriptions increased. In 2010, amoxicillin was the most frequently dispensed prescription in infants (aged 0-23 months) and children (aged 2-11 years). Methylphenidate was the top prescription dispensed to adolescents (aged 12-17 years). Off-label use was identified, particularly for lansoprazole; ~358,000 prescriptions were dispensed in 2010 for infants &lt;1 year old.\\n\\nCONCLUSIONS: Changes in the patterns of pediatric drug utilization were observed from 2002 to 2010. Changes include a decrease in antibiotic use and an increase in attention-deficit/hyperactivity disorder medication use during the examined time. This article provides an overview of pediatric outpatient drug utilization, which could set the stage for further in-depth analyses.","author":[{"dropping-particle":"","family":"Chai","given":"G.","non-dropping-particle":"","parse-names":false,"suffix":""},{"dropping-particle":"","family":"Governale","given":"L.","non-dropping-particle":"","parse-names":false,"suffix":""},{"dropping-particle":"","family":"McMahon","given":"A. W.","non-dropping-particle":"","parse-names":false,"suffix":""},{"dropping-particle":"","family":"Trinidad","given":"J. P.","non-dropping-particle":"","parse-names":false,"suffix":""},{"dropping-particle":"","family":"Staffa","given":"J.","non-dropping-particle":"","parse-names":false,"suffix":""},{"dropping-particle":"","family":"Murphy","given":"D.","non-dropping-particle":"","parse-names":false,"suffix":""}],"container-title":"Pediatrics","id":"ITEM-1","issue":"1","issued":{"date-parts":[["2012"]]},"page":"23-31","title":"Trends of Outpatient Prescription Drug Utilization in US Children, 2002-2010","type":"article-journal","volume":"130"},"uris":["http://www.mendeley.com/documents/?uuid=b5c00dde-0c55-4e74-b350-6a58b8e6531e"]}],"mendeley":{"formattedCitation":"&lt;sup&gt;1&lt;/sup&gt;","plainTextFormattedCitation":"1","previouslyFormattedCitation":"&lt;sup&gt;1&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1</w:t>
      </w:r>
      <w:r>
        <w:rPr>
          <w:vertAlign w:val="superscript"/>
          <w:lang w:val="en-US" w:eastAsia="en-US"/>
        </w:rPr>
      </w:r>
      <w:r>
        <w:rPr>
          <w:vertAlign w:val="superscript"/>
          <w:lang w:val="en-US" w:eastAsia="en-US"/>
        </w:rPr>
        <w:fldChar w:fldCharType="end"/>
      </w:r>
      <w:r>
        <w:rPr/>
        <w:t xml:space="preserve"> indicates that contraceptives are often prescribed not just as birth control but also for chronic disease treatment and management, such as for polycystic ovarian syndrome (PCOS) and irregular menses</w:t>
      </w:r>
      <w:r>
        <w:fldChar w:fldCharType="begin"/>
      </w:r>
      <w:r>
        <w:rPr>
          <w:vertAlign w:val="superscript"/>
          <w:lang w:val="en-US" w:eastAsia="en-US"/>
        </w:rPr>
        <w:instrText xml:space="preserve">ADDIN CSL_CITATION {"citationItems":[{"id":"ITEM-1","itemData":{"DOI":"10.1007/s11065-015-9294-9.Functional","ISBN":"0000000000000","ISSN":"1527-5418","PMID":"24655651","author":[{"dropping-particle":"","family":"Lanzo","given":"Erin","non-dropping-particle":"","parse-names":false,"suffix":""},{"dropping-particle":"","family":"Monge","given":"Maria","non-dropping-particle":"","parse-names":false,"suffix":""},{"dropping-particle":"","family":"Trent","given":"Maria","non-dropping-particle":"","parse-names":false,"suffix":""}],"container-title":"Pediatric Ann.","id":"ITEM-1","issue":"9","issued":{"date-parts":[["2015"]]},"page":"e223-e230","title":"Diagnosis and Management of Polycystic Ovary Syndrome in Adolescent Girls","type":"article-journal","volume":"44"},"uris":["http://www.mendeley.com/documents/?uuid=76af92b4-d753-4449-a810-52d3444f2b0d"]}],"mendeley":{"formattedCitation":"&lt;sup&gt;76&lt;/sup&gt;","plainTextFormattedCitation":"76","previouslyFormattedCitation":"&lt;sup&gt;76&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76</w:t>
      </w:r>
      <w:r>
        <w:rPr>
          <w:vertAlign w:val="superscript"/>
          <w:lang w:val="en-US" w:eastAsia="en-US"/>
        </w:rPr>
      </w:r>
      <w:r>
        <w:rPr>
          <w:vertAlign w:val="superscript"/>
          <w:lang w:val="en-US" w:eastAsia="en-US"/>
        </w:rPr>
        <w:fldChar w:fldCharType="end"/>
      </w:r>
      <w:r>
        <w:rPr/>
        <w:t>. Also, as more than one medication is prescribed to manage contraception or treat disease during adolescence, unexpected drug-drug interactions (DDIs) may result</w:t>
      </w:r>
      <w:r>
        <w:fldChar w:fldCharType="begin"/>
      </w:r>
      <w:r>
        <w:rPr>
          <w:vertAlign w:val="superscript"/>
          <w:lang w:val="en-US" w:eastAsia="en-US"/>
        </w:rPr>
        <w:instrText xml:space="preserve">ADDIN CSL_CITATION {"citationItems":[{"id":"ITEM-1","itemData":{"DOI":"10.1002/cpt.1234","ISSN":"00099236","author":[{"dropping-particle":"","family":"Salerno","given":"Sara N.","non-dropping-particle":"","parse-names":false,"suffix":""},{"dropping-particle":"","family":"Burckart","given":"Gilbert J.","non-dropping-particle":"","parse-names":false,"suffix":""},{"dropping-particle":"","family":"Huang","given":"Shiew-Mei","non-dropping-particle":"","parse-names":false,"suffix":""},{"dropping-particle":"","family":"Gonzalez","given":"Daniel","non-dropping-particle":"","parse-names":false,"suffix":""}],"container-title":"Clinical Pharmacology &amp; Therapeutics","id":"ITEM-1","issue":"0","issued":{"date-parts":[["2018"]]},"page":"1-4","title":"Pediatric Drug-Drug Interaction Studies: Barriers and Opportunities","type":"article-journal","volume":"0"},"uris":["http://www.mendeley.com/documents/?uuid=fb77f5a8-8390-47f4-8895-a0697bda6915"]}],"mendeley":{"formattedCitation":"&lt;sup&gt;77&lt;/sup&gt;","plainTextFormattedCitation":"77","previouslyFormattedCitation":"&lt;sup&gt;77&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77</w:t>
      </w:r>
      <w:r>
        <w:rPr>
          <w:vertAlign w:val="superscript"/>
          <w:lang w:val="en-US" w:eastAsia="en-US"/>
        </w:rPr>
      </w:r>
      <w:r>
        <w:rPr>
          <w:vertAlign w:val="superscript"/>
          <w:lang w:val="en-US" w:eastAsia="en-US"/>
        </w:rPr>
        <w:fldChar w:fldCharType="end"/>
      </w:r>
      <w:r>
        <w:rPr/>
        <w:t>, such as QT prolongation due to a concomitant drug, such as ranitidine and omeprazole, inhibiting CYP450 metabolism of cisapride while treating gastroesophageal reflux (GERD)</w:t>
      </w:r>
      <w:r>
        <w:fldChar w:fldCharType="begin"/>
      </w:r>
      <w:r>
        <w:rPr>
          <w:vertAlign w:val="superscript"/>
          <w:lang w:val="en-US" w:eastAsia="en-US"/>
        </w:rPr>
        <w:instrText xml:space="preserve">ADDIN CSL_CITATION {"citationItems":[{"id":"ITEM-1","itemData":{"DOI":"10.1542/peds.101.6.1053","ISSN":"0031-4005","author":[{"dropping-particle":"","family":"Fulton","given":"D. R.","non-dropping-particle":"","parse-names":false,"suffix":""},{"dropping-particle":"","family":"Hill","given":"S. L.","non-dropping-particle":"","parse-names":false,"suffix":""},{"dropping-particle":"","family":"Evangelista","given":"J.-a. K.","non-dropping-particle":"","parse-names":false,"suffix":""},{"dropping-particle":"","family":"Mobassaleh","given":"M.","non-dropping-particle":"","parse-names":false,"suffix":""},{"dropping-particle":"","family":"Berul","given":"C. I.","non-dropping-particle":"","parse-names":false,"suffix":""},{"dropping-particle":"","family":"Pizzi","given":"A. M.","non-dropping-particle":"","parse-names":false,"suffix":""}],"container-title":"Pediatrics","id":"ITEM-1","issue":"6","issued":{"date-parts":[["2004"]]},"page":"1053-1056","title":"Proarrhythmia Associated With Cisapride in Children","type":"article-journal","volume":"101"},"uris":["http://www.mendeley.com/documents/?uuid=4d96c109-da4c-4367-a922-e2d2d437c296"]}],"mendeley":{"formattedCitation":"&lt;sup&gt;78&lt;/sup&gt;","plainTextFormattedCitation":"78","previouslyFormattedCitation":"&lt;sup&gt;78&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78</w:t>
      </w:r>
      <w:r>
        <w:rPr>
          <w:vertAlign w:val="superscript"/>
          <w:lang w:val="en-US" w:eastAsia="en-US"/>
        </w:rPr>
      </w:r>
      <w:r>
        <w:rPr>
          <w:vertAlign w:val="superscript"/>
          <w:lang w:val="en-US" w:eastAsia="en-US"/>
        </w:rPr>
        <w:fldChar w:fldCharType="end"/>
      </w:r>
      <w:r>
        <w:rPr/>
        <w:t>. As public health innovations and advanced medical care has dramatically reduced childhood mortality, the  prevalence of chronic conditions in childhood is increasing</w:t>
      </w:r>
      <w:r>
        <w:fldChar w:fldCharType="begin"/>
      </w:r>
      <w:r>
        <w:rPr>
          <w:vertAlign w:val="superscript"/>
          <w:lang w:val="en-US" w:eastAsia="en-US"/>
        </w:rPr>
        <w:instrText xml:space="preserve">ADDIN CSL_CITATION {"citationItems":[{"id":"ITEM-1","itemData":{"DOI":"10.1377/hlthaff.2014.0832","ISSN":"0278-2715","abstract":"Since the early twentieth century, medical and public health innovations have led to dramatic changes in the epidemiology of health conditions among infants, children, and youth. Infectious diseases have substantially diminished, and survival rates for children with cancer, congenital heart disease, leukemia, and other conditions have greatly improved. However, over the past fifty years chronic health conditions and disabilities among children and youth have steadily risen, primarily from four classes of common conditions: asthma, obesity, mental health conditions, and neurodevelopmental disorders. In this article we describe the epidemiological shift among infants, children, and youth and examine sociodemographic and other factors contributing to it. We describe how health systems are responding by reorganizing and innovating. For children with rare complex conditions, concentrating subspecialty care at regional centers has been effective. For the much larger numbers of children with common chronic conditions, primary care providers have expanded diagnosis, treatment, and management options in promising ways.","author":[{"dropping-particle":"","family":"Perrin M.","given":"James","non-dropping-particle":"","parse-names":false,"suffix":""},{"dropping-particle":"","family":"Anderson Elizabeth","given":"L","non-dropping-particle":"","parse-names":false,"suffix":""},{"dropping-particle":"","family":"Cleave","given":"Jeanne","non-dropping-particle":"Van","parse-names":false,"suffix":""}],"container-title":"Health Affairs","id":"ITEM-1","issue":"12","issued":{"date-parts":[["2014"]]},"page":"2099-2105","title":"The Rise In Chronic Conditions Among Infants , Children, And Youth Can Be Met With Continued Health System Innovations.","type":"article-journal","volume":"33"},"uris":["http://www.mendeley.com/documents/?uuid=6cdd00d0-b83d-45aa-82b3-ff7ae8dee93e"]}],"mendeley":{"formattedCitation":"&lt;sup&gt;79&lt;/sup&gt;","plainTextFormattedCitation":"79","previouslyFormattedCitation":"&lt;sup&gt;79&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79</w:t>
      </w:r>
      <w:r>
        <w:rPr>
          <w:vertAlign w:val="superscript"/>
          <w:lang w:val="en-US" w:eastAsia="en-US"/>
        </w:rPr>
      </w:r>
      <w:r>
        <w:rPr>
          <w:vertAlign w:val="superscript"/>
          <w:lang w:val="en-US" w:eastAsia="en-US"/>
        </w:rPr>
        <w:fldChar w:fldCharType="end"/>
      </w:r>
      <w:r>
        <w:rPr/>
        <w:t xml:space="preserve"> and, correspondingly, long-term drug exposure. Unfortunately, the consequences and long-term effects of chronic drug exposure across the stages of child development is not well characterized. However, there are a few notable and well-studied examples of adverse effects from long-term drug exposure. One of the most prevalent childhood diagnoses today is ADHD, which is treated by chronic exposure to methylphenidate or other psychostimulants. Chronic exposure to methylphenidate may be associated with abnormal brain development that could result in behaviors leading to drug abuse during adulthood</w:t>
      </w:r>
      <w:r>
        <w:fldChar w:fldCharType="begin"/>
      </w:r>
      <w:r>
        <w:rPr>
          <w:vertAlign w:val="superscript"/>
          <w:lang w:val="en-US" w:eastAsia="en-US"/>
        </w:rPr>
        <w:instrText xml:space="preserve">ADDIN CSL_CITATION {"citationItems":[{"id":"ITEM-1","itemData":{"DOI":"10.1016/j.nicl.2017.06.003","ISSN":"22131582","PMID":"28725548","abstract":"Stimulants are the main pharmacological treatment for patients with attention-deficit/hyperactivity disorder (ADHD). Their current prescription rates are rising, both in children, adolescents and adults. Related to the impulse control phenotype, both preclinical and clinical studies have demonstrated lower γ-amino butyric acid (GABA) levels in prefrontal brain regions in ADHD. Whereas stimulant treatment increases GABA levels, preclinical studies have suggested that stimulant treatment effects may be age-dependent. As the long-term consequences of stimulant use in ADHD children and adolescents have so far been poorly studied, we used magnetic resonance spectroscopy to assess GABA+ and glutamate + glutamine (Glx) levels in the medial prefrontal cortex (mPFC) of adult ADHD patients, both before and after an oral methylphenidate (MPH) challenge. Three groups were studied: 1) ADHD patients who were first treated with stimulants before 16 years of age, i.e. during periods of ongoing brain development (early-stimulant-treated, EST); 2) patients first treated with stimulants in adulthood (i.e. &gt; 23 years) (late-stimulant-treated, LST), and 3) stimulant-treatment-naive (STN) ADHD patients. Reduced basal GABA+ levels were found in EST compared to LST patients (p = 0.04), while after an MPH challenge, only the EST patients showed significant increases in GABA+ (p = 0.01). For Glx, no differences were found at baseline, nor after an MPH challenge. First stimulant exposure at a young age is thus associated with lower baseline levels of GABA+ and increased responsivity in adulthood. This effect could not be found in patients that started treatment at an adult age. Hence, while adult stimulant treatment seems to exert no major effects on GABA+ levels in the mPFC, MPH may induce long-lasting alterations in the adult mPFC GABAergic system when treatment was started at a young age.","author":[{"dropping-particle":"","family":"Solleveld","given":"Michelle M.","non-dropping-particle":"","parse-names":false,"suffix":""},{"dropping-particle":"","family":"Schrantee","given":"Anouk","non-dropping-particle":"","parse-names":false,"suffix":""},{"dropping-particle":"","family":"Puts","given":"Nicolaas A.J.","non-dropping-particle":"","parse-names":false,"suffix":""},{"dropping-particle":"","family":"Reneman","given":"Liesbeth","non-dropping-particle":"","parse-names":false,"suffix":""},{"dropping-particle":"","family":"Lucassen","given":"Paul J.","non-dropping-particle":"","parse-names":false,"suffix":""}],"container-title":"NeuroImage: Clinical","id":"ITEM-1","issue":"June","issued":{"date-parts":[["2017"]]},"page":"812-818","publisher":"Elsevier","title":"Age-dependent, lasting effects of methylphenidate on the GABAergic system of ADHD patients","type":"article-journal","volume":"15"},"uris":["http://www.mendeley.com/documents/?uuid=c3dc34cc-aa8a-4f65-843f-210c77e526b4"]}],"mendeley":{"formattedCitation":"&lt;sup&gt;80&lt;/sup&gt;","plainTextFormattedCitation":"80","previouslyFormattedCitation":"&lt;sup&gt;80&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80</w:t>
      </w:r>
      <w:r>
        <w:rPr>
          <w:vertAlign w:val="superscript"/>
          <w:lang w:val="en-US" w:eastAsia="en-US"/>
        </w:rPr>
      </w:r>
      <w:r>
        <w:rPr>
          <w:vertAlign w:val="superscript"/>
          <w:lang w:val="en-US" w:eastAsia="en-US"/>
        </w:rPr>
        <w:fldChar w:fldCharType="end"/>
      </w:r>
      <w:r>
        <w:rPr/>
        <w:t>. Also, severe asthma is commonly treated by inhaled corticosteroids, which have been implicated in disrupting normal growth in pubescent children</w:t>
      </w:r>
      <w:r>
        <w:fldChar w:fldCharType="begin"/>
      </w:r>
      <w:r>
        <w:rPr>
          <w:vertAlign w:val="superscript"/>
          <w:lang w:val="en-US" w:eastAsia="en-US"/>
        </w:rPr>
        <w:instrText xml:space="preserve">ADDIN CSL_CITATION {"citationItems":[{"id":"ITEM-1","itemData":{"DOI":"10.1111/pai.12558","ISBN":"0905-6157 1399-3038","ISSN":"13993038","PMID":"611237518","abstract":"Background: Controversial data exist on the possibility that inhaled corticosteroids (ICs) affect growth in children with mild-to-moderate asthma. We assessed whether ICs affect growth and final height (FH) in asthmatic children compared to controls. Methods: A retrospective study was conducted on 113 asthmatic children compared with 66 control children. Asthmatic children presented with mild-to-moderate asthma and had exclusive ICs. Anthropometric data of four specific time-points were collected for both groups (pre-puberty, onset and late puberty, and FH) and converted to standard deviation scores (SDS). Growth trajectories were assessed as follows: (i) in puberty, using peak height velocity (PHV) and pubertal height gain SDS (PHG-SDS); (ii) until FH achievement, using FH-SDS and FH gain SDS (FHG-SDS). Repeated measurement analysis was performed across longitudinal study visits. A general linear model (GLM) was performed in asthmatic group evaluating the effect of corticosteroid type, treatment duration, and cumulative dose on FH corrected for multiple variables. Results: At pre-puberty, height and weight SDS were similar between the groups (p &gt; 0.05). Height SDS progressively declined over the study period in asthmatic patients from pre-puberty to FH (p-trend &lt; 0.05), whereas it did not change over time in controls (p-trend &gt; 0.05), in both boys and girls. Asthmatic children had exclusive ICs [budesonide (n = 36) vs. fluticasone (n = 43) vs. mometasone (n = 34)] for a mean period of 6.25 +/- 1.20 years and a mean cumulative dose of 560.07 +/- 76.02 mg. They showed decreased PHG-SDS and lower PHV compared to controls (all p &lt; 0.05). FH-SDS and FHG-SDS were significantly reduced in asthmatic group compared to controls. FH in asthmatic patients was 2.5 +/- 2.89 cm lower in boys and 2.0 +/- 2.03 cm lower in girls than controls. The GLM showed that FH achievement was dependent on the type of ICs, duration of the treatment, and cumulative dose (p &lt; 0.05). Conclusions: ICs affect pubertal growth determining reduced final height in asthmatic children compared to controls, in a dose- and duration-dependent manner. Copyright © 2016 John Wiley &amp; Sons A/S. Published by John Wiley &amp; Sons Ltd","author":[{"dropping-particle":"","family":"Leonibus","given":"Chiara","non-dropping-particle":"De","parse-names":false,"suffix":""},{"dropping-particle":"","family":"Attanasi","given":"Marina","non-dropping-particle":"","parse-names":false,"suffix":""},{"dropping-particle":"","family":"Roze","given":"Zane","non-dropping-particle":"","parse-names":false,"suffix":""},{"dropping-particle":"","family":"Martin","given":"Benedetta","non-dropping-particle":"","parse-names":false,"suffix":""},{"dropping-particle":"","family":"Marcovecchio","given":"Maria Loredana","non-dropping-particle":"","parse-names":false,"suffix":""},{"dropping-particle":"","family":"Pillo","given":"Sabrina","non-dropping-particle":"Di","parse-names":false,"suffix":""},{"dropping-particle":"","family":"Chiarelli","given":"Francesco","non-dropping-particle":"","parse-names":false,"suffix":""},{"dropping-particle":"","family":"Mohn","given":"Angelika","non-dropping-particle":"","parse-names":false,"suffix":""}],"container-title":"Pediatric Allergy and Immunology","id":"ITEM-1","issue":"5","issued":{"date-parts":[["2016"]]},"page":"499-506","title":"Influence of inhaled corticosteroids on pubertal growth and final height in asthmatic children","type":"article-journal","volume":"27"},"uris":["http://www.mendeley.com/documents/?uuid=1143a23b-d140-4946-8ca5-d60555b5dd47"]}],"mendeley":{"formattedCitation":"&lt;sup&gt;81&lt;/sup&gt;","plainTextFormattedCitation":"81","previouslyFormattedCitation":"&lt;sup&gt;81&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81</w:t>
      </w:r>
      <w:r>
        <w:rPr>
          <w:vertAlign w:val="superscript"/>
          <w:lang w:val="en-US" w:eastAsia="en-US"/>
        </w:rPr>
      </w:r>
      <w:r>
        <w:rPr>
          <w:vertAlign w:val="superscript"/>
          <w:lang w:val="en-US" w:eastAsia="en-US"/>
        </w:rPr>
        <w:fldChar w:fldCharType="end"/>
      </w:r>
      <w:r>
        <w:rPr/>
        <w:t xml:space="preserve">. It is imperative to identify safety issues for exposure to drugs during different stages of child development, and understanding the determinants that lead to adverse drug effects can improve pediatric drug safety methodologies. </w:t>
      </w:r>
    </w:p>
    <w:p>
      <w:pPr>
        <w:pStyle w:val="ListParagraph"/>
        <w:numPr>
          <w:ilvl w:val="0"/>
          <w:numId w:val="1"/>
        </w:numPr>
        <w:spacing w:lineRule="auto" w:line="360"/>
        <w:ind w:left="0" w:hanging="360"/>
        <w:rPr>
          <w:b/>
          <w:b/>
        </w:rPr>
      </w:pPr>
      <w:r>
        <w:rPr>
          <w:b/>
        </w:rPr>
        <w:t>Limitations and opportunities in pediatric drug safety</w:t>
      </w:r>
    </w:p>
    <w:p>
      <w:pPr>
        <w:pStyle w:val="Normal"/>
        <w:spacing w:lineRule="auto" w:line="360"/>
        <w:ind w:firstLine="360"/>
        <w:rPr>
          <w:b/>
          <w:b/>
        </w:rPr>
      </w:pPr>
      <w:r>
        <w:rPr/>
        <w:t>The identification of drug safety signals in children can be improved by incorporating knowledge of development and disease processes characteristic of the pediatric population. Traditionally, pediatric drug safety studies have had inconsistent study design and analysis techniques, employed limiting population stratification, and considered few drugs and adverse events</w:t>
      </w:r>
      <w:r>
        <w:fldChar w:fldCharType="begin"/>
      </w:r>
      <w:r>
        <w:rPr>
          <w:vertAlign w:val="superscript"/>
          <w:lang w:val="en-US" w:eastAsia="en-US"/>
        </w:rPr>
        <w:instrText xml:space="preserve">ADDIN CSL_CITATION {"citationItems":[{"id":"ITEM-1","itemData":{"DOI":"10.1002/pds.4041","ISSN":"10991557 10538569","abstract":"? 2016 The Authors. Pharmacoepidemiology and Drug Safety Published by John Wiley &amp; Sons Ltd.Purpose: In order to identify challenges in pediatric pharmacoepidemiological safety studies, we assessed the characteristics of such (published) studies. Methods: Relevant articles from inception to 2013 were retrieved from Embase and Medline. We sequentially screened titles, abstracts and full texts with independent validation. We systematically collected data regarding general information, study methods and results. Results: Out of 4825 unique articles, 268 full texts (5.6%) were retained; 147 (54.9%) pertained to drugs rather than vaccines. Considering the 268 studies, 202 (75.4%) concerned children and adolescents (2 to 11 years) and 14 (5.3%) included preterm newborns. Most studies originated from North America (154 [57.5%]) or Europe (92 [34.3%]). Only 47 studies (17.5%) were privately funded. The majority (174 [64.9%]) were cohort studies. Out of 268 studies, 196 (73.1%) collected data retrospectively; paper medical charts were the most common data source for the exposures (85 [31.7%]) and outcomes (122 [45.5%]). Only 3 (2.0%) drug-only studies investigated rarely used drugs. Considering all 268 studies, only 27 (10.1%) reported sample size or power calculation. Most (75 [51.0%]) drug-only studies corrected confounding by multivariate modeling unlike stratification in 66 (55.9%) vaccine-only studies. Considering 75 child-only studies without any statistically significant result, 41 (54.7%) did not discuss lack of power. Conclusions: Although the field of pediatric pharmacoepidemiology is steadily developing evaluation seldom includes neonates, is mainly focused on few drug classes and safety outcomes and concerns mainly drug use in developed countries. Small study size is a specific challenge in pediatrics. Reporting should be improved. ? 2016 The Authors. Pharmacoepidemiology and Drug Safety Published by John Wiley &amp; Sons Ltd.","author":[{"dropping-particle":"","family":"Osokogu","given":"Osemeke U.","non-dropping-particle":"","parse-names":false,"suffix":""},{"dropping-particle":"","family":"Dukanovic","given":"Julijana","non-dropping-particle":"","parse-names":false,"suffix":""},{"dropping-particle":"","family":"Ferrajolo","given":"Carmen","non-dropping-particle":"","parse-names":false,"suffix":""},{"dropping-particle":"","family":"Dodd","given":"Caitlin","non-dropping-particle":"","parse-names":false,"suffix":""},{"dropping-particle":"","family":"Pacurariu","given":"A.C. Alexandra C","non-dropping-particle":"","parse-names":false,"suffix":""},{"dropping-particle":"","family":"Bramer","given":"W.M. Wichor M","non-dropping-particle":"","parse-names":false,"suffix":""},{"dropping-particle":"","family":"Weibel","given":"Daniel","non-dropping-particle":"","parse-names":false,"suffix":""},{"dropping-particle":"","family":"Sturkenboom","given":"Miriam C J M.C.J.M.","non-dropping-particle":"","parse-names":false,"suffix":""},{"dropping-particle":"","family":"Kaguelidou","given":"Florentia","non-dropping-particle":"","parse-names":false,"suffix":""},{"dropping-particle":"","family":"'tJong","given":"G.","non-dropping-particle":"","parse-names":false,"suffix":""},{"dropping-particle":"","family":"Weibel","given":"Daniel","non-dropping-particle":"","parse-names":false,"suffix":""},{"dropping-particle":"","family":"Sturkenboom","given":"Miriam C J M.C.J.M.","non-dropping-particle":"","parse-names":false,"suffix":""},{"dropping-particle":"","family":"Kaguelidou","given":"Florentia","non-dropping-particle":"","parse-names":false,"suffix":""}],"container-title":"Pharmacoepidemiology and Drug Safety","id":"ITEM-1","issue":"8","issued":{"date-parts":[["2016"]]},"page":"861-870","title":"Pharmacoepidemiological safety studies in children: a systematic review","type":"article-journal","volume":"25"},"uris":["http://www.mendeley.com/documents/?uuid=8c3c26e7-44f5-4d63-aa64-823348641d17"]},{"id":"ITEM-2","itemData":{"DOI":"10.1002/pds","ISBN":"1724-4935","ISSN":"17244935","PMID":"2009646390","abstract":"Purpose It is critical to have pediatric post-marketing safety systems that contain enough clinical and epidemiological detail to draw regulatory, public health, and clinical conclusions. The pediatric safety surveillance workshop (PSSW), coordinated by the Food and Drug Administration (FDA), identified these pediatric systems as of 2010. This manuscript aims to update the information from the PSSW and look critically at the systems currently in use. Methods Wereviewed NorthAmerican pediatric post-marketing safety systemssuch as databases, networks, and research consortiums found in peer- reviewed journals and other online sources.We detail clinical examples from three systems thatFDAused to assess pediatricmedical product safety. Results Of the 59 systems reviewed for pediatric content, only nine were pediatric-focused and met the inclusion criteria. Brief descrip- tions are provided for these nine. The strengths and weaknesses of three systems (two of the nine pediatric-focused and one including both children and adults) are illustrated with clinical examples. Conclusions Systems reviewed in this manuscript have strengths such as clinical detail, a large enough sample size to capture rare adverse events, and/or a patient denominator internal to the database. Few systems include all of these attributes. Pediatric drug safety would be better informed by utilizing multiple systems to take advantage of their individual characteristics. key","author":[{"dropping-particle":"","family":"McMahon","given":"A. W.","non-dropping-particle":"","parse-names":false,"suffix":""},{"dropping-particle":"","family":"Wharton","given":"G. T.","non-dropping-particle":"","parse-names":false,"suffix":""},{"dropping-particle":"","family":"Bonnel","given":"R.","non-dropping-particle":"","parse-names":false,"suffix":""}],"container-title":"Pharmacoepidemiology and Drug Safety","id":"ITEM-2","issued":{"date-parts":[["2015"]]},"page":"785-792","title":"Pediatric post-marketing safety systems in North America: assessment of the current status","type":"article-journal","volume":"24"},"uris":["http://www.mendeley.com/documents/?uuid=eadb4824-2ef9-46a0-a470-5fd1480d3dba"]},{"id":"ITEM-3","itemData":{"DOI":"10.2174/0929866525666171214111007","ISBN":"141291809X","ISSN":"1875-5305","author":[{"dropping-particle":"","family":"Osokogu","given":"Osemeke U.","non-dropping-particle":"","parse-names":false,"suffix":""},{"dropping-particle":"","family":"Verhamme","given":"Katia","non-dropping-particle":"","parse-names":false,"suffix":""},{"dropping-particle":"","family":"Sturkenboom","given":"Miriam","non-dropping-particle":"","parse-names":false,"suffix":""},{"dropping-particle":"","family":"Kaguelidou","given":"Florentia","non-dropping-particle":"","parse-names":false,"suffix":""}],"container-title":"Thérapie","id":"ITEM-3","issued":{"date-parts":[["2018"]]},"note":"when important information cannot be derived from clinical trials, use of available observational research tools is required","page":"151-156","title":"Pharmacoepidemiology in pediatrics: Needs, challenges and future directions for research","type":"article-journal","volume":"73"},"uris":["http://www.mendeley.com/documents/?uuid=8e2e7814-1288-486d-a517-5a90512b9eea"]}],"mendeley":{"formattedCitation":"&lt;sup&gt;40,82,83&lt;/sup&gt;","plainTextFormattedCitation":"40,82,83","previouslyFormattedCitation":"&lt;sup&gt;40,82,83&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40,82,83</w:t>
      </w:r>
      <w:r>
        <w:rPr>
          <w:vertAlign w:val="superscript"/>
          <w:lang w:val="en-US" w:eastAsia="en-US"/>
        </w:rPr>
      </w:r>
      <w:r>
        <w:rPr>
          <w:vertAlign w:val="superscript"/>
          <w:lang w:val="en-US" w:eastAsia="en-US"/>
        </w:rPr>
        <w:fldChar w:fldCharType="end"/>
      </w:r>
      <w:r>
        <w:rPr/>
        <w:t>. The European Medicines Agency advocates the use of a pediatric query based on the Proportional Reporting Ratio</w:t>
      </w:r>
      <w:r>
        <w:fldChar w:fldCharType="begin"/>
      </w:r>
      <w:r>
        <w:rPr>
          <w:vertAlign w:val="superscript"/>
          <w:lang w:val="en-US" w:eastAsia="en-US"/>
        </w:rPr>
        <w:instrText xml:space="preserve">ADDIN CSL_CITATION {"citationItems":[{"id":"ITEM-1","itemData":{"DOI":"10.1007/s40272-015-0154-0","ISSN":"11792019","abstract":"Background: Databases of suspected adverse drug reactions (ADRs) are a cornerstone of pharmacovigilance. With increasing numbers of reports, additional statistical approaches are needed to better use the data. Aim: The present study was aimed at elucidating the European Medicines Agency’s (EMA) use of a novel ‘paediatric’ query to analyse the data in its ADR database ‘EudraVigilance’. Methods: The proportional reporting ratio (PRR) is a measure of disproportionality for which the underlying principle is that a drug–event pair of interest is reported more often than expected relative to an independence model. The EMA’s paediatric query, based on PRRs, was applied to the data in EudraVigilance to investigate the extent to which the known association between enalapril and renal toxicity was reflected in reported ADRs comparing children with adults and with adjustment for the effect of multiplicity. Results: The comparison of PRRs for children (14.91, 95 % confidence interval [CI] 13.05–17.04) versus adults (2.66, 95 % CI 2.52–2.82) confirmed a higher risk of renal ADRs with enalapril when used in children compared with all other medicines and compared with adults. Conclusions: The EMA’s paediatric query can be used to highlight an imbalance for a drug–event pair among ADRs for a medicine when used in children and as compared with adults. Applying the query in practice can help the EMA to decide on whether stand-alone paediatric medicine development is warranted, and which, if any, further studies are necessary. Ongoing evaluation of the query is contributing to the development of new methods and guidance.","author":[{"dropping-particle":"V.","family":"Blake","given":"Kevin","non-dropping-particle":"","parse-names":false,"suffix":""},{"dropping-particle":"","family":"Saint-Raymond","given":"Agnes","non-dropping-particle":"","parse-names":false,"suffix":""},{"dropping-particle":"","family":"Zaccaria","given":"Cosimo","non-dropping-particle":"","parse-names":false,"suffix":""},{"dropping-particle":"","family":"Domergue","given":"Francois","non-dropping-particle":"","parse-names":false,"suffix":""},{"dropping-particle":"","family":"Pelle","given":"Benjamin","non-dropping-particle":"","parse-names":false,"suffix":""},{"dropping-particle":"","family":"Slattery","given":"Jim","non-dropping-particle":"","parse-names":false,"suffix":""}],"container-title":"Pediatric Drugs","id":"ITEM-1","issue":"1","issued":{"date-parts":[["2016"]]},"note":"proposed a 'standard paediatric query'.\n\nCalculated PRR separately for children and adults","page":"55-63","publisher":"Springer International Publishing","title":"Enhanced Paediatric Pharmacovigilance at the European Medicines Agency: A Novel Query Applied to Adverse Drug Reaction Reports","type":"article-journal","volume":"18"},"uris":["http://www.mendeley.com/documents/?uuid=8daa74e9-0907-464e-967a-f0e7b6ed2ef7"]}],"mendeley":{"formattedCitation":"&lt;sup&gt;84&lt;/sup&gt;","plainTextFormattedCitation":"84","previouslyFormattedCitation":"&lt;sup&gt;84&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84</w:t>
      </w:r>
      <w:r>
        <w:rPr>
          <w:vertAlign w:val="superscript"/>
          <w:lang w:val="en-US" w:eastAsia="en-US"/>
        </w:rPr>
      </w:r>
      <w:r>
        <w:rPr>
          <w:vertAlign w:val="superscript"/>
          <w:lang w:val="en-US" w:eastAsia="en-US"/>
        </w:rPr>
        <w:fldChar w:fldCharType="end"/>
      </w:r>
      <w:r>
        <w:rPr/>
        <w:t>. Osokogu and colleagues in the Global Research in Pediatrics group further identified differential safety signals based on applying this metric within strata of known childhood developmental stages</w:t>
      </w:r>
      <w:r>
        <w:fldChar w:fldCharType="begin"/>
      </w:r>
      <w:r>
        <w:rPr>
          <w:vertAlign w:val="superscript"/>
          <w:lang w:val="en-US" w:eastAsia="en-US"/>
        </w:rPr>
        <w:instrText xml:space="preserve">ADDIN CSL_CITATION {"citationItems":[{"id":"ITEM-1","itemData":{"DOI":"10.1007/s40264-016-0433-x","ISSN":"0114-5916","PMID":"27255487","abstract":"INTRODUCTION Spontaneous reports of suspected adverse drug reactions (ADRs) can be analyzed to yield additional drug safety evidence for the pediatric population. Signal detection algorithms (SDAs) are required for these analyses; however, the performance of SDAs in the pediatric population specifically is unknown. We tested the performance of two SDAs on pediatric data from the US FDA Adverse Event Reporting System (FAERS) and investigated the impact of age stratification and age adjustment on the performance of SDAs. METHODS We tested the performance of two established SDAs: the proportional reporting ratio (PRR) and the empirical Bayes geometric mean (EBGM) on a pediatric dataset from FAERS (2004-2012). We compared the performance of the SDAs with a published pediatric-specific reference set by calculating diagnostic test-related statistics, including the area under the curve (AUC) of receiver operating characteristics. Impact of age stratification and age-adjustment on the performance of the SDAs was assessed. Age adjustment was performed by pooling (Mantel-Hanszel) stratum-specific estimates. RESULTS A total of 115,674 pediatric reports (patients aged 0-18 years) comprising 893,587 drug-event combinations (DECs) were analysed. Crude values of the AUC were similar for both SDAs: 0.731 (PRR) and 0.745 (EBGM). Stratification unmasked four DECs, e.g., 'ibuprofen and thrombocytopenia'. Age adjustment did not improve performance. CONCLUSION The performance of the two tested SDAs was similar in the pediatric population. Age adjustment does not improve performance and is therefore not recommended to be performed routinely. Stratification can reveal new associations, and therefore is recommended when either drug use is age-specific or when an age-specific risk is suspected.","author":[{"dropping-particle":"","family":"Osokogu","given":"Osemeke U.","non-dropping-particle":"","parse-names":false,"suffix":""},{"dropping-particle":"","family":"Dodd","given":"Caitlin","non-dropping-particle":"","parse-names":false,"suffix":""},{"dropping-particle":"","family":"Pacurariu","given":"Alexandra","non-dropping-particle":"","parse-names":false,"suffix":""},{"dropping-particle":"","family":"Kaguelidou","given":"Florentia","non-dropping-particle":"","parse-names":false,"suffix":""},{"dropping-particle":"","family":"Weibel","given":"Daniel","non-dropping-particle":"","parse-names":false,"suffix":""},{"dropping-particle":"","family":"Sturkenboom","given":"Miriam C. J. M.","non-dropping-particle":"","parse-names":false,"suffix":""}],"container-title":"Drug Safety","id":"ITEM-1","issue":"9","issued":{"date-parts":[["2016","9","2"]]},"page":"873-881","publisher":"Springer International Publishing","title":"Drug Safety Monitoring in Children: Performance of Signal Detection Algorithms and Impact of Age Stratification","type":"article-journal","volume":"39"},"uris":["http://www.mendeley.com/documents/?uuid=19c7bb99-c5ad-4028-a6bd-48ba8323fd5f"]}],"mendeley":{"formattedCitation":"&lt;sup&gt;46&lt;/sup&gt;","plainTextFormattedCitation":"46","previouslyFormattedCitation":"&lt;sup&gt;46&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46</w:t>
      </w:r>
      <w:r>
        <w:rPr>
          <w:vertAlign w:val="superscript"/>
          <w:lang w:val="en-US" w:eastAsia="en-US"/>
        </w:rPr>
      </w:r>
      <w:r>
        <w:rPr>
          <w:vertAlign w:val="superscript"/>
          <w:lang w:val="en-US" w:eastAsia="en-US"/>
        </w:rPr>
        <w:fldChar w:fldCharType="end"/>
      </w:r>
      <w:r>
        <w:rPr/>
        <w:t xml:space="preserve">. Given the low reporting of adverse drug events in pediatrics, signal detection with disproportionality metrics, even as compared to bayesian or shrinkage metrics, perform well in identifying pediatric and developmental stage-specific safety signals. The disproportionality metrics are both high-throughput and sensitive methods for systematically collecting pediatric safety signals from population databases. This is especially important when regulations need to identify specific safety alerts for relevant adverse effects and marketed drugs. However, these metrics do not control for potential bias or confounding and manual evaluation of identified signals limit efforts to understand their manifestation in the first place. New pediatric drug safety methodologies should further control for false discoveries and mitigate additional population stratification when determining signals driven by patient sex, disease, and developmental stage. </w:t>
      </w:r>
    </w:p>
    <w:p>
      <w:pPr>
        <w:pStyle w:val="Normal"/>
        <w:spacing w:lineRule="auto" w:line="360"/>
        <w:rPr/>
      </w:pPr>
      <w:r>
        <w:rPr/>
        <w:tab/>
        <w:t>Identified pediatric drug safety signals can be corroborated by mining for safety signals in pediatric-focused hospitals and testing ADE mechanisms in systems pharmacology models. EHR data can assess the clinical significance of detected pediatric drug safety signals</w:t>
      </w:r>
      <w:r>
        <w:fldChar w:fldCharType="begin"/>
      </w:r>
      <w:r>
        <w:rPr>
          <w:vertAlign w:val="superscript"/>
          <w:lang w:val="en-US" w:eastAsia="en-US"/>
        </w:rPr>
        <w:instrText xml:space="preserve">ADDIN CSL_CITATION {"citationItems":[{"id":"ITEM-1","itemData":{"ISBN":"9781493988167","author":[{"dropping-particle":"","family":"Bate","given":"Andrew","non-dropping-particle":"","parse-names":false,"suffix":""}],"editor":[{"dropping-particle":"","family":"Bate","given":"Andrew","non-dropping-particle":"","parse-names":false,"suffix":""}],"id":"ITEM-1","issued":{"date-parts":[["2018"]]},"number-of-pages":"280","publisher":"Springer Protocols","title":"Evidence-Based Pharmacovigilance: Clinical and Quantitative Aspects","type":"book"},"uris":["http://www.mendeley.com/documents/?uuid=c7556b16-8107-43c6-b253-6270d7d5d8f3"]},{"id":"ITEM-2","itemData":{"DOI":"10.1038/clpt.2012.50","ISSN":"1532-6535","PMID":"22549283","abstract":"An important goal of the health system is to identify new adverse drug events (ADEs) in the postapproval period. Datamining methods that can transform data into meaningful knowledge to inform patient safety have proven essential for this purpose. New opportunities have emerged to harness data sources that have not been used within the traditional framework. This article provides an overview of recent methodological innovations and data sources used to support ADE discovery and analysis.","author":[{"dropping-particle":"","family":"Harpaz","given":"R","non-dropping-particle":"","parse-names":false,"suffix":""},{"dropping-particle":"","family":"DuMouchel","given":"W","non-dropping-particle":"","parse-names":false,"suffix":""},{"dropping-particle":"","family":"Shah","given":"N H","non-dropping-particle":"","parse-names":false,"suffix":""},{"dropping-particle":"","family":"Madigan","given":"D","non-dropping-particle":"","parse-names":false,"suffix":""},{"dropping-particle":"","family":"Ryan","given":"P","non-dropping-particle":"","parse-names":false,"suffix":""},{"dropping-particle":"","family":"Friedman","given":"C","non-dropping-particle":"","parse-names":false,"suffix":""}],"container-title":"Clinical pharmacology and therapeutics","id":"ITEM-2","issue":"6","issued":{"date-parts":[["2012","6","2"]]},"page":"1010-21","publisher":"NIH Public Access","title":"Novel data-mining methodologies for adverse drug event discovery and analysis.","type":"article-journal","volume":"91"},"uris":["http://www.mendeley.com/documents/?uuid=ba20c86d-a419-42b9-a0a2-813cbcce3909"]},{"id":"ITEM-3","itemData":{"DOI":"10.1038/jcbfm.2012.176","ISBN":"1710-6222","ISSN":"0271678X","PMID":"21467599","abstract":"There is an urgency to improve the evaluation of pediatric drug safety in the pre-market and post-market phases of drug evaluation. The need to improve pharmacovigilance methods concerns not only new drugs but also existing drugs that have been used for many years in an off-label manner in children. Effective methods for early detection of adverse drug reactions (ADRs) and drug safety epidemiologic studies are a pressing need in pediatrics. Moreover, the nature and severity of an ADR as well as the extent to which the suspected drug is being used, will determine how quickly the information about risk needs to be made available to users and what would be the most appropriate method of communication. Based on our experience through the Genotype-specific Approaches to Therapy in Children study, an active ADR surveillance network of pediatric hospitals across Canada, we present five strategic elements that should be included in pharmacovigilance initiatives in pediatrics: active ADR surveillance; drug or ADR targeted pharmacovigilance; trained surveillance clinicians; case-control methodology and standardized procedures for recognition; reporting and evaluating drug-induced harm. In addition, linking pharmacovigilance with pharmacogenomics to find drug safety solutions is presented as a promising strategy for knowledge generation. Finally, we discuss the importance of an efficient translation of the pharmacovigilance knowledge into clinical practice to achieve safer drug therapy in children.","author":[{"dropping-particle":"","family":"Castro-Pastrana","given":"Lucila I.","non-dropping-particle":"","parse-names":false,"suffix":""},{"dropping-particle":"","family":"Carleton","given":"Bruce C.","non-dropping-particle":"","parse-names":false,"suffix":""}],"container-title":"Journal of Population Therapeutics and Clinical Pharmacology","id":"ITEM-3","issue":"1","issued":{"date-parts":[["2011"]]},"title":"Improving pediatric drug safety: Need for more efficient clinical translation of pharmacovigilance knowledge","type":"article-journal","volume":"18"},"uris":["http://www.mendeley.com/documents/?uuid=3d4fbf45-f6b7-4d1d-a16d-7d097c1cf689"]},{"id":"ITEM-4","itemData":{"DOI":"10.1002/jcph.1141","ISSN":"00912700","author":[{"dropping-particle":"","family":"Christensen","given":"Michael L.","non-dropping-particle":"","parse-names":false,"suffix":""},{"dropping-particle":"","family":"Davis","given":"Robert L.","non-dropping-particle":"","parse-names":false,"suffix":""}],"container-title":"The Journal of Clinical Pharmacology","id":"ITEM-4","issue":"January","issued":{"date-parts":[["2018"]]},"page":"S86-S93","title":"Identifying the “Blip on the Radar Screen”: Leveraging Big Data in Defining Drug Safety and Efficacy in Pediatric Practice","type":"article-journal","volume":"58"},"uris":["http://www.mendeley.com/documents/?uuid=3a3eeba3-bac0-458b-987f-0a422c04563d"]}],"mendeley":{"formattedCitation":"&lt;sup&gt;45,85–87&lt;/sup&gt;","plainTextFormattedCitation":"45,85–87","previouslyFormattedCitation":"&lt;sup&gt;45,85–87&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45,85–87</w:t>
      </w:r>
      <w:r>
        <w:rPr>
          <w:vertAlign w:val="superscript"/>
          <w:lang w:val="en-US" w:eastAsia="en-US"/>
        </w:rPr>
      </w:r>
      <w:r>
        <w:rPr>
          <w:vertAlign w:val="superscript"/>
          <w:lang w:val="en-US" w:eastAsia="en-US"/>
        </w:rPr>
        <w:fldChar w:fldCharType="end"/>
      </w:r>
      <w:r>
        <w:rPr/>
        <w:t>.  One out of many examples is the identification of inhaled short acting beta-2 agonists and arrhythmia using aggregate data across dozens of pediatric hospitals in the United States</w:t>
      </w:r>
      <w:r>
        <w:fldChar w:fldCharType="begin"/>
      </w:r>
      <w:r>
        <w:rPr>
          <w:vertAlign w:val="superscript"/>
          <w:lang w:val="en-US" w:eastAsia="en-US"/>
        </w:rPr>
        <w:instrText xml:space="preserve">ADDIN CSL_CITATION {"citationItems":[{"id":"ITEM-1","itemData":{"DOI":"10.1002/pds.4562","ISSN":"10538569","PMID":"29806185","abstract":"© 2018 John Wiley &amp; Sons, Ltd. Purpose: Use electronic health record (EHR) data to (1) estimate the risk of arrhythmia associated with inhaled short-acting beta-2 agonists (SABA) in pediatric patients and (2) determine whether risk varied by on-label versus off-label prescribing. Methods: Retrospective cohort study of 335 041 children ≤18 years using EHR primary care data from 2 pediatric health systems (2011-2013). A series of monthly pseudotrials were created, using propensity score methodology to balance baseline characteristics between SABA-exposed (identified by prescription) and SABA-unexposed children. Association between SABA and subsequent arrhythmia for each health system was estimated through pooled logistic regression with separate estimates for children initiating under and over 4 years old (off-label and on-label, respectively). Results: Eleven percent of the cohort received a SABA prescription, 57% occurred under the age of 4 years (off-label). During the follow-up period, there were 283 first arrhythmia events, most commonly atrial tachyarrhythmias and premature ventricular/atrial contractions. In 1 health system, adjusted risk for arrhythmia was increased among exposed children (OR 1.89, 95% CI 1.31-2.73) without evidence of interaction between label status and risk. The absolute adjusted rate difference was 3.6/10 000 person-years of SABA exposure. The association between SABA exposure and arrhythmias was less strong in the second system (OR 1.26, 95% CI 0.30-5.33). Conclusion: Using EHR data, we could estimate the risk of a rare event associated with medication use and determine difference in risk related to on-label versus off-label status. These findings support the value of EHR-based data for postmarketing drug studies in the pediatric population.","author":[{"dropping-particle":"","family":"Czaja","given":"Angela S.","non-dropping-particle":"","parse-names":false,"suffix":""},{"dropping-particle":"","family":"Ross","given":"Michelle E.","non-dropping-particle":"","parse-names":false,"suffix":""},{"dropping-particle":"","family":"Liu","given":"Weiwei","non-dropping-particle":"","parse-names":false,"suffix":""},{"dropping-particle":"","family":"Fiks","given":"Alexander G.","non-dropping-particle":"","parse-names":false,"suffix":""},{"dropping-particle":"","family":"Localio","given":"Russell","non-dropping-particle":"","parse-names":false,"suffix":""},{"dropping-particle":"","family":"Wasserman","given":"Richard C.","non-dropping-particle":"","parse-names":false,"suffix":""},{"dropping-particle":"","family":"Grundmeier","given":"Robert W.","non-dropping-particle":"","parse-names":false,"suffix":""},{"dropping-particle":"","family":"Adams","given":"William G.","non-dropping-particle":"","parse-names":false,"suffix":""}],"container-title":"Pharmacoepidemiology and Drug Safety","id":"ITEM-1","issue":"7","issued":{"date-parts":[["2018","7"]]},"page":"815-822","title":"Electronic health record (EHR) based postmarketing surveillance of adverse events associated with pediatric off-label medication use: A case study of short-acting beta-2 agonists and arrhythmias","type":"article-journal","volume":"27"},"uris":["http://www.mendeley.com/documents/?uuid=42872247-296b-4b92-b2b9-c16843bdb66c"]}],"mendeley":{"formattedCitation":"&lt;sup&gt;88&lt;/sup&gt;","plainTextFormattedCitation":"88","previouslyFormattedCitation":"&lt;sup&gt;88&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88</w:t>
      </w:r>
      <w:r>
        <w:rPr>
          <w:vertAlign w:val="superscript"/>
          <w:lang w:val="en-US" w:eastAsia="en-US"/>
        </w:rPr>
      </w:r>
      <w:r>
        <w:rPr>
          <w:vertAlign w:val="superscript"/>
          <w:lang w:val="en-US" w:eastAsia="en-US"/>
        </w:rPr>
        <w:fldChar w:fldCharType="end"/>
      </w:r>
      <w:r>
        <w:rPr/>
        <w:t>. Detecting adverse drug events in EHR databases is still challenging</w:t>
      </w:r>
      <w:r>
        <w:fldChar w:fldCharType="begin"/>
      </w:r>
      <w:r>
        <w:rPr>
          <w:vertAlign w:val="superscript"/>
          <w:lang w:val="en-US" w:eastAsia="en-US"/>
        </w:rPr>
        <w:instrText xml:space="preserve">ADDIN CSL_CITATION {"citationItems":[{"id":"ITEM-1","itemData":{"DOI":"10.1111/bcp.12610","ISBN":"0306-5251","ISSN":"03065251","PMID":"25683723","abstract":"AimElectronic healthcare record (EHR)-based surveillance systems are\\nincreasingly being developed to support early detection of safety\\nsignals. It is unknown what the power of such a system is for\\nsurveillance among children and adolescents. In this paper we provide\\nestimates of the number and classes of drugs, and incidence rates (IRs)\\nof events, that can be monitored in children and adolescents (0-18\\nyears).\\nMethodsData were obtained from seven population-based EHR databases in\\nDenmark, Italy, and the Netherlands during the period 1996-2010. We\\nestimated the number of drugs for which specific adverse events can be\\nmonitored as a function of actual drug use, minimally detectable\\nrelative risk (RR) and IRs for 10 events.\\nResultsThe population comprised 4 838 146 individuals (25 575 132 person\\nyears (PYs)), who were prescribed 2170 drugs (1 610 631 PYs\\ndrug-exposure). Half of the total drug-exposure in PYs was covered by\\nonly 18 drugs (0.8%). For a relatively frequent event like upper\\ngastrointestinal bleeding there were 39 drugs for which an association\\nwith a RR 4, if present, could be investigated. The corresponding number\\nof drugs was eight for a rare event like anaphylactic shock.\\nConclusionDrug use in children is rare and shows little variation. The\\nnumber of drugs with enough exposure to detect rare adverse events in\\nchildren and adolescents within an EHR-based surveillance system such as\\nEU-ADR is limited. Use of additional sources of paediatric drug exposure\\ninformation and global collaboration are imperative in order to optimize\\nEHR data for paediatric safety surveillance.","author":[{"dropping-particle":"","family":"Bie","given":"Sandra","non-dropping-particle":"de","parse-names":false,"suffix":""},{"dropping-particle":"","family":"Coloma","given":"Preciosa M.","non-dropping-particle":"","parse-names":false,"suffix":""},{"dropping-particle":"","family":"Ferrajolo","given":"Carmen","non-dropping-particle":"","parse-names":false,"suffix":""},{"dropping-particle":"","family":"Verhamme","given":"Katia M. C.","non-dropping-particle":"","parse-names":false,"suffix":""},{"dropping-particle":"","family":"Trifirò","given":"Gianluca","non-dropping-particle":"","parse-names":false,"suffix":""},{"dropping-particle":"","family":"Schuemie","given":"Martijn J.","non-dropping-particle":"","parse-names":false,"suffix":""},{"dropping-particle":"","family":"Straus","given":"Sabine M. J. M.","non-dropping-particle":"","parse-names":false,"suffix":""},{"dropping-particle":"","family":"Gini","given":"Rosa","non-dropping-particle":"","parse-names":false,"suffix":""},{"dropping-particle":"","family":"Herings","given":"Ron","non-dropping-particle":"","parse-names":false,"suffix":""},{"dropping-particle":"","family":"Mazzaglia","given":"Giampiero","non-dropping-particle":"","parse-names":false,"suffix":""},{"dropping-particle":"","family":"Picelli","given":"Gino","non-dropping-particle":"","parse-names":false,"suffix":""},{"dropping-particle":"","family":"Ghirardi","given":"Arianna","non-dropping-particle":"","parse-names":false,"suffix":""},{"dropping-particle":"","family":"Pedersen","given":"Lars","non-dropping-particle":"","parse-names":false,"suffix":""},{"dropping-particle":"","family":"Stricker","given":"Bruno H. C.","non-dropping-particle":"","parse-names":false,"suffix":""},{"dropping-particle":"","family":"Lei","given":"Johan","non-dropping-particle":"van der","parse-names":false,"suffix":""},{"dropping-particle":"","family":"Sturkenboom","given":"Miriam C. J. M.","non-dropping-particle":"","parse-names":false,"suffix":""}],"container-title":"British Journal of Clinical Pharmacology","id":"ITEM-1","issue":"2","issued":{"date-parts":[["2015"]]},"page":"304-314","title":"The role of electronic healthcare record databases in paediatric drug safety surveillance: a retrospective cohort study","type":"article-journal","volume":"80"},"uris":["http://www.mendeley.com/documents/?uuid=1e25d007-4692-4141-80f5-308b8a6dc1af"]}],"mendeley":{"formattedCitation":"&lt;sup&gt;89&lt;/sup&gt;","plainTextFormattedCitation":"89","previouslyFormattedCitation":"&lt;sup&gt;89&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89</w:t>
      </w:r>
      <w:r>
        <w:rPr>
          <w:vertAlign w:val="superscript"/>
          <w:lang w:val="en-US" w:eastAsia="en-US"/>
        </w:rPr>
      </w:r>
      <w:r>
        <w:rPr>
          <w:vertAlign w:val="superscript"/>
          <w:lang w:val="en-US" w:eastAsia="en-US"/>
        </w:rPr>
        <w:fldChar w:fldCharType="end"/>
      </w:r>
      <w:r>
        <w:rPr/>
        <w:t>, however, and so specific inclusion criteria are needed to capture an intended adverse drug effect. Additionally, adverse effects of patient drug exposures are often not explicit in EHR data, and the EHR only captures a subset of prescribed drugs and possible indications for patients who receive treatment across specialties and hospitals. Nonetheless, pediatric drug safety hypotheses that are generated systematically and from ADE-specific sources can be corroborated in EHR databases. For example, pediatric patients exposed to drugs during hypothesized developmental stages and diseases can establish clinical potential of an adverse event or event profile to that drug. Importantly, EHR databases contain real-world longitudinal patient data for assessing immediate, delayed, and late onset outcomes from drug exposures</w:t>
      </w:r>
      <w:r>
        <w:fldChar w:fldCharType="begin"/>
      </w:r>
      <w:r>
        <w:rPr>
          <w:vertAlign w:val="superscript"/>
          <w:lang w:val="en-US" w:eastAsia="en-US"/>
        </w:rPr>
        <w:instrText xml:space="preserve">ADDIN CSL_CITATION {"citationItems":[{"id":"ITEM-1","itemData":{"DOI":"10.1056/NEJMp1802197","ISBN":"3144548219","ISSN":"1533-4406","PMID":"29874532","author":[{"dropping-particle":"","family":"McMahon","given":"Ann W","non-dropping-particle":"","parse-names":false,"suffix":""},{"dropping-particle":"","family":"Dal Pan","given":"Gerald","non-dropping-particle":"","parse-names":false,"suffix":""}],"container-title":"The New England journal of medicine","id":"ITEM-1","issue":"23","issued":{"date-parts":[["2018","6","7"]]},"page":"2155-2157","title":"Assessing Drug Safety in Children - The Role of Real-World Data.","type":"article-journal","volume":"378"},"uris":["http://www.mendeley.com/documents/?uuid=293cb38f-e31f-4d5a-8e57-4c7e79aa44d8"]}],"mendeley":{"formattedCitation":"&lt;sup&gt;10&lt;/sup&gt;","plainTextFormattedCitation":"10","previouslyFormattedCitation":"&lt;sup&gt;10&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10</w:t>
      </w:r>
      <w:r>
        <w:rPr>
          <w:vertAlign w:val="superscript"/>
          <w:lang w:val="en-US" w:eastAsia="en-US"/>
        </w:rPr>
      </w:r>
      <w:r>
        <w:rPr>
          <w:vertAlign w:val="superscript"/>
          <w:lang w:val="en-US" w:eastAsia="en-US"/>
        </w:rPr>
        <w:fldChar w:fldCharType="end"/>
      </w:r>
      <w:r>
        <w:rPr/>
        <w:t>. This presents an opportunity to generate hypotheses about consequences of treatments and treatment patterns resulting in outcomes such as patient diagnoses, procedures, and visits indicating adverse outcomes. In addition to corroboration in EHR databases, ADE mechanisms can be modeled and tested in systems pharmacology methodologies. These methods integrate chemical and biomedical data, such as chemical structure and drug target data, to quantify significant interactions with adverse drug effects. These methodologies have been applied to model the interaction between chemical structure and adverse effects in rhabdomyolysis</w:t>
      </w:r>
      <w:r>
        <w:fldChar w:fldCharType="begin"/>
      </w:r>
      <w:r>
        <w:rPr>
          <w:vertAlign w:val="superscript"/>
          <w:lang w:val="en-US" w:eastAsia="en-US"/>
        </w:rPr>
        <w:instrText xml:space="preserve">ADDIN CSL_CITATION {"citationItems":[{"id":"ITEM-1","itemData":{"DOI":"10.1136/amiajnl-2011-000417","ISBN":"1527-974X (Electronic)\\r1067-5027 (Linking)","ISSN":"10675027","PMID":"21946238","abstract":"Adverse drug events (ADE) cause considerable harm to patients, and consequently their detection is critical for patient safety. The US Food and Drug Administration maintains an adverse event reporting system (AERS) to facilitate the detection of ADE in drugs. Various data mining approaches have been developed that use AERS to detect signals identifying associations between drugs and ADE. The signals must then be monitored further by domain experts, which is a time-consuming task.","author":[{"dropping-particle":"","family":"Vilar","given":"Santiago","non-dropping-particle":"","parse-names":false,"suffix":""},{"dropping-particle":"","family":"Harpaz","given":"Rave","non-dropping-particle":"","parse-names":false,"suffix":""},{"dropping-particle":"","family":"Chase","given":"Herbert S.","non-dropping-particle":"","parse-names":false,"suffix":""},{"dropping-particle":"","family":"Costanzi","given":"Stefano","non-dropping-particle":"","parse-names":false,"suffix":""},{"dropping-particle":"","family":"Rabadan","given":"Raul","non-dropping-particle":"","parse-names":false,"suffix":""},{"dropping-particle":"","family":"Friedman","given":"Carol","non-dropping-particle":"","parse-names":false,"suffix":""}],"container-title":"Journal of the American Medical Informatics Association","id":"ITEM-1","issue":"SUPPL. 1","issued":{"date-parts":[["2011"]]},"page":"73-80","title":"Facilitating adverse drug event detection in pharmacovigilance databases using molecular structure similarity: Application to rhabdomyolysis","type":"article-journal","volume":"18"},"uris":["http://www.mendeley.com/documents/?uuid=f2edc28c-0132-487d-849f-192812a6c506"]}],"mendeley":{"formattedCitation":"&lt;sup&gt;90&lt;/sup&gt;","plainTextFormattedCitation":"90","previouslyFormattedCitation":"&lt;sup&gt;90&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90</w:t>
      </w:r>
      <w:r>
        <w:rPr>
          <w:vertAlign w:val="superscript"/>
          <w:lang w:val="en-US" w:eastAsia="en-US"/>
        </w:rPr>
      </w:r>
      <w:r>
        <w:rPr>
          <w:vertAlign w:val="superscript"/>
          <w:lang w:val="en-US" w:eastAsia="en-US"/>
        </w:rPr>
        <w:fldChar w:fldCharType="end"/>
      </w:r>
      <w:r>
        <w:rPr/>
        <w:t>, disease markers and the drug-induced arrhythmias</w:t>
      </w:r>
      <w:r>
        <w:fldChar w:fldCharType="begin"/>
      </w:r>
      <w:r>
        <w:rPr>
          <w:vertAlign w:val="superscript"/>
          <w:lang w:val="en-US" w:eastAsia="en-US"/>
        </w:rPr>
        <w:instrText xml:space="preserve">ADDIN CSL_CITATION {"citationItems":[{"id":"ITEM-1","itemData":{"DOI":"10.1126/scisignal.2000723","ISBN":"1937-9145 (Electronic)","ISSN":"1937-9145","PMID":"20407125","abstract":"Long QT syndrome (LQTS) is a congenital or drug-induced change in electrical activity of the heart that can lead to fatal arrhythmias. Mutations in 12 genes encoding ion channels and associated proteins are linked with congenital LQTS. With a computational systems biology approach, we found that gene products involved in LQTS formed a distinct functional neighborhood within the human interactome. Other diseases form similarly selective neighborhoods, and comparison of the LQTS neighborhood with other disease-centered neighborhoods suggested a molecular basis for associations between seemingly unrelated diseases that have increased risk of cardiac complications. By combining the LQTS neighborhood with published genome-wide association study data, we identified previously unknown single-nucleotide polymorphisms likely to affect the QT interval. We found that targets of U.S. Food and Drug Administration (FDA)-approved drugs that cause LQTS as an adverse event were enriched in the LQTS neighborhood. With the LQTS neighborhood as a classifier, we predicted drugs likely to have risks for QT effects and we validated these predictions with the FDA's Adverse Events Reporting System, illustrating how network analysis can enhance the detection of adverse drug effects associated with drugs in clinical use. Thus, the identification of disease-selective neighborhoods within the human interactome can be useful for predicting new gene variants involved in disease, explaining the complexity underlying adverse drug side effects, and predicting adverse event susceptibility for new drugs.","author":[{"dropping-particle":"","family":"Berger","given":"Si Seth I","non-dropping-particle":"","parse-names":false,"suffix":""},{"dropping-particle":"","family":"Ma","given":"Avi","non-dropping-particle":"","parse-names":false,"suffix":""},{"dropping-particle":"","family":"Iyengar","given":"Ravi","non-dropping-particle":"","parse-names":false,"suffix":""},{"dropping-particle":"","family":"Ma'ayan","given":"Avi","non-dropping-particle":"","parse-names":false,"suffix":""}],"container-title":"Pharmacology","id":"ITEM-1","issue":"118","issued":{"date-parts":[["2010"]]},"page":"1-30","title":"Systems Pharmacology of Arrhythmias","type":"article-journal","volume":"3"},"uris":["http://www.mendeley.com/documents/?uuid=18c8ec7a-7a16-4f4c-8382-108df4b1de18"]}],"mendeley":{"formattedCitation":"&lt;sup&gt;91&lt;/sup&gt;","plainTextFormattedCitation":"91","previouslyFormattedCitation":"&lt;sup&gt;91&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91</w:t>
      </w:r>
      <w:r>
        <w:rPr>
          <w:vertAlign w:val="superscript"/>
          <w:lang w:val="en-US" w:eastAsia="en-US"/>
        </w:rPr>
      </w:r>
      <w:r>
        <w:rPr>
          <w:vertAlign w:val="superscript"/>
          <w:lang w:val="en-US" w:eastAsia="en-US"/>
        </w:rPr>
        <w:fldChar w:fldCharType="end"/>
      </w:r>
      <w:r>
        <w:rPr/>
        <w:t>, disease signatures and adverse drug effects</w:t>
      </w:r>
      <w:r>
        <w:fldChar w:fldCharType="begin"/>
      </w:r>
      <w:r>
        <w:rPr>
          <w:vertAlign w:val="superscript"/>
          <w:lang w:val="en-US" w:eastAsia="en-US"/>
        </w:rPr>
        <w:instrText xml:space="preserve">ADDIN CSL_CITATION {"citationItems":[{"id":"ITEM-1","itemData":{"DOI":"10.1093/bioinformatics/btw168","ISBN":"1367-4803","ISSN":"1367-4803","PMID":"27153606","abstract":"Motivation: Adverse Drug Reactions (ADRs) are a central consideration during drug development. Here we present a machine learning classifier to prioritize ADRs for approved drugs and pre-clinical small-molecule compounds by combining chemical structure (CS) and gene expression (GE) features. The GE data is from the Library of Integrated Network-based Cellular Signatures (LINCS) L1000 dataset that measured changes in GE before and after treatment of human cells with over 20,000 small molecule compounds including most of the FDA-approved drugs. Using various ben-chmarking methods, we show that the integration of GE data with the CS of the drugs can significantly improve the predictability of ADRs. Moreover, transforming GE features to enrichment vectors of biological terms further improves the predictive capability of the classifiers. The most predictive biological-term features can assist in understanding the drug mechanisms of action. Finally, we applied the classifier to all &gt;20,000 small molecules profiled, and developed a web portal for browsing and searching predictive small-molecule/ADR connections. Availability: The interface for the adverse event predictions for the &gt;20,000 LINCS compounds is available at http://maayanlab.net/SEP-L1000/. Contact: avi.maayan@mssm.edu Supplementary Information: Supplementary data are available at Bioinformatics online.","author":[{"dropping-particle":"","family":"Wang","given":"Zichen","non-dropping-particle":"","parse-names":false,"suffix":""},{"dropping-particle":"","family":"Clark","given":"Neil R.","non-dropping-particle":"","parse-names":false,"suffix":""},{"dropping-particle":"","family":"Ma’ayan","given":"Avi","non-dropping-particle":"","parse-names":false,"suffix":""}],"container-title":"Bioinformatics","id":"ITEM-1","issue":"15","issued":{"date-parts":[["2016","8","1"]]},"page":"2338-2345","title":"Drug-induced adverse events prediction with the LINCS L1000 data","type":"article-journal","volume":"32"},"uris":["http://www.mendeley.com/documents/?uuid=45f5ae81-f4ee-403f-8183-4ab6bfeab627"]}],"mendeley":{"formattedCitation":"&lt;sup&gt;92&lt;/sup&gt;","plainTextFormattedCitation":"92","previouslyFormattedCitation":"&lt;sup&gt;92&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92</w:t>
      </w:r>
      <w:r>
        <w:rPr>
          <w:vertAlign w:val="superscript"/>
          <w:lang w:val="en-US" w:eastAsia="en-US"/>
        </w:rPr>
      </w:r>
      <w:r>
        <w:rPr>
          <w:vertAlign w:val="superscript"/>
          <w:lang w:val="en-US" w:eastAsia="en-US"/>
        </w:rPr>
        <w:fldChar w:fldCharType="end"/>
      </w:r>
      <w:r>
        <w:rPr/>
        <w:t>, and many others (See Boland et al. 2016 for a review</w:t>
      </w:r>
      <w:r>
        <w:fldChar w:fldCharType="begin"/>
      </w:r>
      <w:r>
        <w:rPr>
          <w:vertAlign w:val="superscript"/>
          <w:lang w:val="en-US" w:eastAsia="en-US"/>
        </w:rPr>
        <w:instrText xml:space="preserve">ADDIN CSL_CITATION {"citationItems":[{"id":"ITEM-1","itemData":{"DOI":"10.1002/wsbm.1323","ISSN":"1939005X","PMID":"26559926","abstract":"Small molecules are indispensable to modern medical therapy. However, their use may lead to unintended, negative medical outcomes commonly referred to as adverse drug reactions (ADRs). These effects vary widely in mechanism, severity, and populations affected, making ADR prediction and identification important public health concerns. Current methods rely on clinical trials and postmarket surveillance programs to find novel ADRs; however, clinical trials are limited by small sample size, whereas postmarket surveillance methods may be biased and inherently leave patients at risk until sufficient clinical evidence has been gathered. Systems pharmacology, an emerging interdisciplinary field combining network and chemical biology, provides important tools to uncover and understand ADRs and may mitigate the drawbacks of traditional methods. In particular, network analysis allows researchers to integrate heterogeneous data sources and quantify the interactions between biological and chemical entities. Recent work in this area has combined chemical, biological, and large-scale observational health data to predict ADRs in both individual patients and global populations. In this review, we explore the rapid expansion of systems pharmacology in the study of ADRs. We enumerate the existing methods and strategies and illustrate progress in the field with a model framework that incorporates crucial data elements, such as diet and comorbidities, known to modulate ADR risk. Using this framework, we highlight avenues of research that may currently be underexplored, representing opportunities for future work. For further resources related to this article, please visit the WIREs website.","author":[{"dropping-particle":"","family":"Boland","given":"Mary Regina","non-dropping-particle":"","parse-names":false,"suffix":""},{"dropping-particle":"","family":"Jacunski","given":"Alexandra","non-dropping-particle":"","parse-names":false,"suffix":""},{"dropping-particle":"","family":"Lorberbaum","given":"Tal","non-dropping-particle":"","parse-names":false,"suffix":""},{"dropping-particle":"","family":"Romano","given":"Joseph D.","non-dropping-particle":"","parse-names":false,"suffix":""},{"dropping-particle":"","family":"Moskovitch","given":"Robert","non-dropping-particle":"","parse-names":false,"suffix":""},{"dropping-particle":"","family":"Tatonetti","given":"Nicholas P.","non-dropping-particle":"","parse-names":false,"suffix":""}],"container-title":"Wiley Interdisciplinary Reviews: Systems Biology and Medicine","id":"ITEM-1","issue":"2","issued":{"date-parts":[["2016","3"]]},"note":"https://www.ncbi.nlm.nih.gov/pubmed?linkname=pubmed_pubmed_citedin&amp;amp;from_uid=26559926","page":"104-122","publisher":"John Wiley &amp; Sons, Inc.","title":"Systems biology approaches for identifying adverse drug reactions and elucidating their underlying biological mechanisms","type":"article-journal","volume":"8"},"uris":["http://www.mendeley.com/documents/?uuid=2cc2563b-33f4-4cbb-bc90-80da6d914662"]}],"mendeley":{"formattedCitation":"&lt;sup&gt;93&lt;/sup&gt;","plainTextFormattedCitation":"93","previouslyFormattedCitation":"&lt;sup&gt;93&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93</w:t>
      </w:r>
      <w:r>
        <w:rPr>
          <w:vertAlign w:val="superscript"/>
          <w:lang w:val="en-US" w:eastAsia="en-US"/>
        </w:rPr>
      </w:r>
      <w:r>
        <w:rPr>
          <w:vertAlign w:val="superscript"/>
          <w:lang w:val="en-US" w:eastAsia="en-US"/>
        </w:rPr>
        <w:fldChar w:fldCharType="end"/>
      </w:r>
      <w:r>
        <w:rPr/>
        <w:t>). Systems pharmacology can assess ADE hypotheses during child development or pediatric disease when including developmental and disease data</w:t>
      </w:r>
      <w:r>
        <w:fldChar w:fldCharType="begin"/>
      </w:r>
      <w:r>
        <w:rPr>
          <w:vertAlign w:val="superscript"/>
          <w:lang w:val="en-US" w:eastAsia="en-US"/>
        </w:rPr>
        <w:instrText xml:space="preserve">ADDIN CSL_CITATION {"citationItems":[{"id":"ITEM-1","itemData":{"DOI":"10.1016/j.devcel.2019.03.001","ISSN":"15345807","author":[{"dropping-particle":"","family":"Taylor","given":"Deanne M.","non-dropping-particle":"","parse-names":false,"suffix":""},{"dropping-particle":"","family":"Aronow","given":"Bruce J.","non-dropping-particle":"","parse-names":false,"suffix":""},{"dropping-particle":"","family":"Tan","given":"Kai","non-dropping-particle":"","parse-names":false,"suffix":""},{"dropping-particle":"","family":"Bernt","given":"Kathrin","non-dropping-particle":"","parse-names":false,"suffix":""},{"dropping-particle":"","family":"Salomonis","given":"Nathan","non-dropping-particle":"","parse-names":false,"suffix":""},{"dropping-particle":"","family":"Greene","given":"Casey S.","non-dropping-particle":"","parse-names":false,"suffix":""},{"dropping-particle":"","family":"Frolova","given":"Alina","non-dropping-particle":"","parse-names":false,"suffix":""},{"dropping-particle":"","family":"Henrickson","given":"Sarah E.","non-dropping-particle":"","parse-names":false,"suffix":""},{"dropping-particle":"","family":"Wells","given":"Andrew","non-dropping-particle":"","parse-names":false,"suffix":""},{"dropping-particle":"","family":"Pei","given":"Liming","non-dropping-particle":"","parse-names":false,"suffix":""},{"dropping-particle":"","family":"Jaiswal","given":"Jyoti K.","non-dropping-particle":"","parse-names":false,"suffix":""},{"dropping-particle":"","family":"Whitsett","given":"Jeffrey","non-dropping-particle":"","parse-names":false,"suffix":""},{"dropping-particle":"","family":"Hamilton","given":"Kathryn E.","non-dropping-particle":"","parse-names":false,"suffix":""},{"dropping-particle":"","family":"MacParland","given":"Sonya A.","non-dropping-particle":"","parse-names":false,"suffix":""},{"dropping-particle":"","family":"Kelsen","given":"Judith","non-dropping-particle":"","parse-names":false,"suffix":""},{"dropping-particle":"","family":"Heuckeroth","given":"Robert O.","non-dropping-particle":"","parse-names":false,"suffix":""},{"dropping-particle":"","family":"Potter","given":"S. Steven","non-dropping-particle":"","parse-names":false,"suffix":""},{"dropping-particle":"","family":"Vella","given":"Laura A.","non-dropping-particle":"","parse-names":false,"suffix":""},{"dropping-particle":"","family":"Terry","given":"Natalie A.","non-dropping-particle":"","parse-names":false,"suffix":""},{"dropping-particle":"","family":"Ghanem","given":"Louis R.","non-dropping-particle":"","parse-names":false,"suffix":""},{"dropping-particle":"","family":"Kennedy","given":"Benjamin C.","non-dropping-particle":"","parse-names":false,"suffix":""},{"dropping-particle":"","family":"Helbig","given":"Ingo","non-dropping-particle":"","parse-names":false,"suffix":""},{"dropping-particle":"","family":"Sullivan","given":"Kathleen E.","non-dropping-particle":"","parse-names":false,"suffix":""},{"dropping-particle":"","family":"Castelo-Soccio","given":"Leslie","non-dropping-particle":"","parse-names":false,"suffix":""},{"dropping-particle":"","family":"Kreigstein","given":"Arnold","non-dropping-particle":"","parse-names":false,"suffix":""},{"dropping-particle":"","family":"Herse","given":"Florian","non-dropping-particle":"","parse-names":false,"suffix":""},{"dropping-particle":"","family":"Nawijn","given":"Martijn C.","non-dropping-particle":"","parse-names":false,"suffix":""},{"dropping-particle":"","family":"Koppelman","given":"Gerard H.","non-dropping-particle":"","parse-names":false,"suffix":""},{"dropping-particle":"","family":"Haendel","given":"Melissa","non-dropping-particle":"","parse-names":false,"suffix":""},{"dropping-particle":"","family":"Harris","given":"Nomi L.","non-dropping-particle":"","parse-names":false,"suffix":""},{"dropping-particle":"","family":"Rokita","given":"Jo Lynne","non-dropping-particle":"","parse-names":false,"suffix":""},{"dropping-particle":"","family":"Zhang","given":"Yuanchao","non-dropping-particle":"","parse-names":false,"suffix":""},{"dropping-particle":"","family":"Regev","given":"Aviv","non-dropping-particle":"","parse-names":false,"suffix":""},{"dropping-particle":"","family":"Rozenblatt-Rosen","given":"Orit","non-dropping-particle":"","parse-names":false,"suffix":""},{"dropping-particle":"","family":"Rood","given":"Jennifer E.","non-dropping-particle":"","parse-names":false,"suffix":""},{"dropping-particle":"","family":"Tickle","given":"Timothy L.","non-dropping-particle":"","parse-names":false,"suffix":""},{"dropping-particle":"","family":"Vento-Tormo","given":"Roser","non-dropping-particle":"","parse-names":false,"suffix":""},{"dropping-particle":"","family":"Alimohamed","given":"Saif","non-dropping-particle":"","parse-names":false,"suffix":""},{"dropping-particle":"","family":"Lek","given":"Monkol","non-dropping-particle":"","parse-names":false,"suffix":""},{"dropping-particle":"","family":"Mar","given":"Jessica C.","non-dropping-particle":"","parse-names":false,"suffix":""},{"dropping-particle":"","family":"Loomes","given":"Kathleen M.","non-dropping-particle":"","parse-names":false,"suffix":""},{"dropping-particle":"","family":"Barrett","given":"David M.","non-dropping-particle":"","parse-names":false,"suffix":""},{"dropping-particle":"","family":"Uapinyoying","given":"Prech","non-dropping-particle":"","parse-names":false,"suffix":""},{"dropping-particle":"","family":"Beggs","given":"Alan H.","non-dropping-particle":"","parse-names":false,"suffix":""},{"dropping-particle":"","family":"Agrawal","given":"Pankaj B.","non-dropping-particle":"","parse-names":false,"suffix":""},{"dropping-particle":"","family":"Chen","given":"Yi-Wen","non-dropping-particle":"","parse-names":false,"suffix":""},{"dropping-particle":"","family":"Muir","given":"Amanda B.","non-dropping-particle":"","parse-names":false,"suffix":""},{"dropping-particle":"","family":"Garmire","given":"Lana X.","non-dropping-particle":"","parse-names":false,"suffix":""},{"dropping-particle":"","family":"Snapper","given":"Scott B.","non-dropping-particle":"","parse-names":false,"suffix":""},{"dropping-particle":"","family":"Nazarian","given":"Javad","non-dropping-particle":"","parse-names":false,"suffix":""},{"dropping-particle":"","family":"Seeholzer","given":"Steven H.","non-dropping-particle":"","parse-names":false,"suffix":""},{"dropping-particle":"","family":"Fazelinia","given":"Hossein","non-dropping-particle":"","parse-names":false,"suffix":""},{"dropping-particle":"","family":"Singh","given":"Larry N.","non-dropping-particle":"","parse-names":false,"suffix":""},{"dropping-particle":"","family":"Faryabi","given":"Robert B.","non-dropping-particle":"","parse-names":false,"suffix":""},{"dropping-particle":"","family":"Raman","given":"Pichai","non-dropping-particle":"","parse-names":false,"suffix":""},{"dropping-particle":"","family":"Dawany","given":"Noor","non-dropping-particle":"","parse-names":false,"suffix":""},{"dropping-particle":"","family":"Xie","given":"Hongbo Michael","non-dropping-particle":"","parse-names":false,"suffix":""},{"dropping-particle":"","family":"Devkota","given":"Batsal","non-dropping-particle":"","parse-names":false,"suffix":""},{"dropping-particle":"","family":"Diskin","given":"Sharon J.","non-dropping-particle":"","parse-names":false,"suffix":""},{"dropping-particle":"","family":"Anderson","given":"Stewart A.","non-dropping-particle":"","parse-names":false,"suffix":""},{"dropping-particle":"","family":"Rappaport","given":"Eric F.","non-dropping-particle":"","parse-names":false,"suffix":""},{"dropping-particle":"","family":"Peranteau","given":"William","non-dropping-particle":"","parse-names":false,"suffix":""},{"dropping-particle":"","family":"Wikenheiser-Brokamp","given":"Kathryn A.","non-dropping-particle":"","parse-names":false,"suffix":""},{"dropping-particle":"","family":"Teichmann","given":"Sarah","non-dropping-particle":"","parse-names":false,"suffix":""},{"dropping-particle":"","family":"Wallace","given":"Douglas","non-dropping-particle":"","parse-names":false,"suffix":""},{"dropping-particle":"","family":"Peng","given":"Tao","non-dropping-particle":"","parse-names":false,"suffix":""},{"dropping-particle":"","family":"Ding","given":"Yang-yang","non-dropping-particle":"","parse-names":false,"suffix":""},{"dropping-particle":"","family":"Kim","given":"Man S.","non-dropping-particle":"","parse-names":false,"suffix":""},{"dropping-particle":"","family":"Xing","given":"Yi","non-dropping-particle":"","parse-names":false,"suffix":""},{"dropping-particle":"","family":"Kong","given":"Sek Won","non-dropping-particle":"","parse-names":false,"suffix":""},{"dropping-particle":"","family":"Bönnemann","given":"Carsten G.","non-dropping-particle":"","parse-names":false,"suffix":""},{"dropping-particle":"","family":"Mandl","given":"Kenneth D.","non-dropping-particle":"","parse-names":false,"suffix":""},{"dropping-particle":"","family":"White","given":"Peter S.","non-dropping-particle":"","parse-names":false,"suffix":""}],"container-title":"Developmental Cell","id":"ITEM-1","issued":{"date-parts":[["2019"]]},"page":"1-20","title":"The Pediatric Cell Atlas: Defining the Growth Phase of Human Development at Single-Cell Resolution","type":"article-journal"},"uris":["http://www.mendeley.com/documents/?uuid=fd098d20-d5a3-46e0-8f69-ecb5816b391c"]}],"mendeley":{"formattedCitation":"&lt;sup&gt;94&lt;/sup&gt;","plainTextFormattedCitation":"94","previouslyFormattedCitation":"&lt;sup&gt;94&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94</w:t>
      </w:r>
      <w:r>
        <w:rPr>
          <w:vertAlign w:val="superscript"/>
          <w:lang w:val="en-US" w:eastAsia="en-US"/>
        </w:rPr>
      </w:r>
      <w:r>
        <w:rPr>
          <w:vertAlign w:val="superscript"/>
          <w:lang w:val="en-US" w:eastAsia="en-US"/>
        </w:rPr>
        <w:fldChar w:fldCharType="end"/>
      </w:r>
      <w:r>
        <w:rPr/>
        <w:t>. From generated adverse drug effect hypotheses, we can assess if observed adverse effects may be explained by the associated drugs’ pharmacology. For example, predictions generated from enzyme activity across child development</w:t>
      </w:r>
      <w:r>
        <w:fldChar w:fldCharType="begin"/>
      </w:r>
      <w:r>
        <w:rPr>
          <w:vertAlign w:val="superscript"/>
          <w:lang w:val="en-US" w:eastAsia="en-US"/>
        </w:rPr>
        <w:instrText xml:space="preserve">ADDIN CSL_CITATION {"citationItems":[{"id":"ITEM-1","itemData":{"DOI":"10.1021/acs.chemrestox.9b00223","ISSN":"0893-228X","abstract":"Pediatric patients are at elevated risk of adverse drug reactions, and there is insufficient information on drug safety in children. Complicating risk assessment in children, there are numerous age-dependent changes in the absorption, distribution, metabolism, and elimination of drugs. A key contributor to age-dependent drug toxicity risk is the ontogeny of drug metabolism enzymes, the changes in both abundance and type throughout development from the fetal period through adulthood. Critically, these changes affect not only the overall clearance of drugs but also exposure to individual metabolites. In this study, we introduce time-embedding neural networks in order to model population-level variation in metabolism enzyme expression as a function of age. We use a time-embedding network to model the ontogeny of 23 drug metabolism enzymes. The time-embedding network recapitulates known demographic factors impacting 3A5 expression. The time-embedding network also effectively models the nonlinear dynamics of 2D6 expression, enabling a better fit to clinical data than prior work. In contrast, a standard neural network fails to model these features of 3A5 and 2D6 expression. Finally, we combine the time-embedding model of ontogeny with additional information to estimate age-dependent changes in reactive metabolite exposure. This simple approach identifies age-dependent changes in exposure to valproic acid and dextromethorphan metabolites and suggests potential mechanisms of valproic acid toxicity. This approach may help researchers evaluate the risk of drug toxicity in pediatric populations.","author":[{"dropping-particle":"","family":"Matlock","given":"Matthew K.","non-dropping-particle":"","parse-names":false,"suffix":""},{"dropping-particle":"","family":"Tambe","given":"Abhik","non-dropping-particle":"","parse-names":false,"suffix":""},{"dropping-particle":"","family":"Elliott-Higgins","given":"Jack","non-dropping-particle":"","parse-names":false,"suffix":""},{"dropping-particle":"","family":"Hines","given":"Ronald N.","non-dropping-particle":"","parse-names":false,"suffix":""},{"dropping-particle":"","family":"Miller","given":"Grover P.","non-dropping-particle":"","parse-names":false,"suffix":""},{"dropping-particle":"","family":"Swamidass","given":"S. Joshua","non-dropping-particle":"","parse-names":false,"suffix":""}],"container-title":"Chemical Research in Toxicology","genre":"research-article","id":"ITEM-1","issue":"8","issued":{"date-parts":[["2019","8","19"]]},"page":"1707-1721","publisher":"American Chemical Society","title":"A Time-Embedding Network Models the Ontogeny of 23 Hepatic Drug Metabolizing Enzymes","type":"article-journal","volume":"32"},"uris":["http://www.mendeley.com/documents/?uuid=2c7f7f73-2d4c-4476-ba15-a1c1d4cb47de"]}],"mendeley":{"formattedCitation":"&lt;sup&gt;95&lt;/sup&gt;","plainTextFormattedCitation":"95","previouslyFormattedCitation":"&lt;sup&gt;95&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95</w:t>
      </w:r>
      <w:r>
        <w:rPr>
          <w:vertAlign w:val="superscript"/>
          <w:lang w:val="en-US" w:eastAsia="en-US"/>
        </w:rPr>
      </w:r>
      <w:r>
        <w:rPr>
          <w:vertAlign w:val="superscript"/>
          <w:lang w:val="en-US" w:eastAsia="en-US"/>
        </w:rPr>
        <w:fldChar w:fldCharType="end"/>
      </w:r>
      <w:r>
        <w:rPr/>
        <w:t xml:space="preserve"> can evaluate adverse drug events from pharmacovigilance data. A network approach integrating observed pharmacovigilance and pharmacology data can generate pediatric drug safety submodules, an approach that has been shown to improve clinical significance of adverse drug events</w:t>
      </w:r>
      <w:r>
        <w:fldChar w:fldCharType="begin"/>
      </w:r>
      <w:r>
        <w:rPr>
          <w:vertAlign w:val="superscript"/>
          <w:lang w:val="en-US" w:eastAsia="en-US"/>
        </w:rPr>
        <w:instrText xml:space="preserve">ADDIN CSL_CITATION {"citationItems":[{"id":"ITEM-1","itemData":{"DOI":"10.1002/cpt.2","ISSN":"00099236","author":[{"dropping-particle":"","family":"Lorberbaum","given":"Tal","non-dropping-particle":"","parse-names":false,"suffix":""},{"dropping-particle":"","family":"Nasir","given":"Mavra","non-dropping-particle":"","parse-names":false,"suffix":""},{"dropping-particle":"","family":"Keiser","given":"MJ","non-dropping-particle":"","parse-names":false,"suffix":""},{"dropping-particle":"","family":"Vilar","given":"Santiago","non-dropping-particle":"","parse-names":false,"suffix":""},{"dropping-particle":"","family":"Hripcsak","given":"G","non-dropping-particle":"","parse-names":false,"suffix":""},{"dropping-particle":"","family":"Tatonetti","given":"NP","non-dropping-particle":"","parse-names":false,"suffix":""}],"container-title":"Clinical Pharmacology &amp; Therapeutics","id":"ITEM-1","issue":"2","issued":{"date-parts":[["2015","2"]]},"page":"151-158","title":"Systems Pharmacology Augments Drug Safety Surveillance","type":"article-journal","volume":"97"},"uris":["http://www.mendeley.com/documents/?uuid=c3fdfbe2-ff97-4d91-87a5-2dbb87124a2b"]}],"mendeley":{"formattedCitation":"&lt;sup&gt;96&lt;/sup&gt;","plainTextFormattedCitation":"96","previouslyFormattedCitation":"&lt;sup&gt;96&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96</w:t>
      </w:r>
      <w:r>
        <w:rPr>
          <w:vertAlign w:val="superscript"/>
          <w:lang w:val="en-US" w:eastAsia="en-US"/>
        </w:rPr>
      </w:r>
      <w:r>
        <w:rPr>
          <w:vertAlign w:val="superscript"/>
          <w:lang w:val="en-US" w:eastAsia="en-US"/>
        </w:rPr>
        <w:fldChar w:fldCharType="end"/>
      </w:r>
      <w:r>
        <w:rPr/>
        <w:t xml:space="preserve">. Additional statistical and network methodologies can evaluate mechanisms of adverse drug events manifesting during developmental stages and diseases. Both EHR analysis and system pharmacology models provide independent corroboration of identified pediatric drug safety signals. </w:t>
      </w:r>
    </w:p>
    <w:p>
      <w:pPr>
        <w:pStyle w:val="Normal"/>
        <w:spacing w:lineRule="auto" w:line="360"/>
        <w:rPr/>
      </w:pPr>
      <w:r>
        <w:rPr/>
        <w:tab/>
        <w:t>After assessing clinical evidence of detected pediatric drug safety signals, validation studies provide biological evidence underlying adverse drug effects in children. There are two main approaches used today. First is modeling and simulation (M&amp;S), which is the traditional modelling approach used in pediatric clinical pharmacology</w:t>
      </w:r>
      <w:r>
        <w:fldChar w:fldCharType="begin"/>
      </w:r>
      <w:r>
        <w:rPr>
          <w:vertAlign w:val="superscript"/>
          <w:lang w:val="en-US" w:eastAsia="en-US"/>
        </w:rPr>
        <w:instrText xml:space="preserve">ADDIN CSL_CITATION {"citationItems":[{"id":"ITEM-1","itemData":{"DOI":"10.3109/10601333.2015.1001900","ISBN":"0000000000","ISSN":"15322521","PMID":"26401094","abstract":"Special populations, including women (non-pregnant and pregnant), pediatrics, and the elderly, require additional consideration with regard to clinical research. There are very specific regulatory laws, which protect these special populations, that need to be understood and adhered to in order to perform clinical research. This review provides a broad overview of some of the physiological differences in special populations and discusses how these differences may affect study design and regulatory considerations. These various special populations, with respect to regulatory affairs, are clearly defined within the Code of Federal Regulations. The definition of \"special population\" exists to provide enhanced awareness of their vulnerabilities, thereby allowing the creation of regulatory guidance aimed to decrease injury or outright harm. Currently, progress is being made to be more inclusive of special populations in clinical trials. This reflects changing attitudes towards drug information, with it being more representative of those patients that will ultimately be prescribed or exposed to the therapy. However, all research undertaken in these populations should be performed in a manner that ensures all protections of each participant are upheld.","author":[{"dropping-particle":"","family":"Grimsrud","given":"Kristin N.","non-dropping-particle":"","parse-names":false,"suffix":""},{"dropping-particle":"","family":"Sherwin","given":"Catherine M.T.","non-dropping-particle":"","parse-names":false,"suffix":""},{"dropping-particle":"","family":"Constance","given":"Jonathan E.","non-dropping-particle":"","parse-names":false,"suffix":""},{"dropping-particle":"","family":"Tak","given":"Casey","non-dropping-particle":"","parse-names":false,"suffix":""},{"dropping-particle":"","family":"Zuppa","given":"Athena F.","non-dropping-particle":"","parse-names":false,"suffix":""},{"dropping-particle":"","family":"Spigarelli","given":"Michael G.","non-dropping-particle":"","parse-names":false,"suffix":""},{"dropping-particle":"","family":"Mihalopoulos","given":"Nicole L.","non-dropping-particle":"","parse-names":false,"suffix":""}],"container-title":"Clinical Research and Regulatory Affairs","id":"ITEM-1","issue":"2","issued":{"date-parts":[["2015"]]},"page":"47-56","title":"Special population considerations and regulatory affairs for clinical research","type":"article-journal","volume":"32"},"uris":["http://www.mendeley.com/documents/?uuid=a847c747-aab6-44b1-aa81-f2d5e1098a93"]}],"mendeley":{"formattedCitation":"&lt;sup&gt;97&lt;/sup&gt;","plainTextFormattedCitation":"97","previouslyFormattedCitation":"&lt;sup&gt;97&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97</w:t>
      </w:r>
      <w:r>
        <w:rPr>
          <w:vertAlign w:val="superscript"/>
          <w:lang w:val="en-US" w:eastAsia="en-US"/>
        </w:rPr>
      </w:r>
      <w:r>
        <w:rPr>
          <w:vertAlign w:val="superscript"/>
          <w:lang w:val="en-US" w:eastAsia="en-US"/>
        </w:rPr>
        <w:fldChar w:fldCharType="end"/>
      </w:r>
      <w:r>
        <w:rPr/>
        <w:t>. Examples of M&amp;S include population pharmacokinetic (PopPK) and physiologically-based pharmacokinetic (PBPK) modeling</w:t>
      </w:r>
      <w:r>
        <w:fldChar w:fldCharType="begin"/>
      </w:r>
      <w:r>
        <w:rPr>
          <w:vertAlign w:val="superscript"/>
          <w:lang w:val="en-US" w:eastAsia="en-US"/>
        </w:rPr>
        <w:instrText xml:space="preserve">ADDIN CSL_CITATION {"citationItems":[{"id":"ITEM-1","itemData":{"DOI":"10.1038/psp.2013.14","ISBN":"1046-0756","ISSN":"21638306","PMID":"23887688","abstract":"Population pharmacokinetic models are used to describe the time course of drug exposure in patients and to investigate sources of variability in patient exposure. They can be used to simulate alternative dose regimens, allowing for informed assessment of dose regimens before study conduct. This paper is the second in a three-part series, providing an introduction into methods for developing and evaluating population pharmacokinetic models. Example model files are available in the Supplementary Data online.","author":[{"dropping-particle":"","family":"Mould","given":"D. R.","non-dropping-particle":"","parse-names":false,"suffix":""},{"dropping-particle":"","family":"Upton","given":"R. N.","non-dropping-particle":"","parse-names":false,"suffix":""}],"container-title":"CPT: Pharmacometrics and Systems Pharmacology","id":"ITEM-1","issue":"4","issued":{"date-parts":[["2013"]]},"title":"Basic concepts in population modeling, simulation, and model-based drug development - Part 2: Introduction to pharmacokinetic modeling methods","type":"article-journal","volume":"2"},"uris":["http://www.mendeley.com/documents/?uuid=f5d53270-f262-4d38-8770-3626373c1105"]}],"mendeley":{"formattedCitation":"&lt;sup&gt;98&lt;/sup&gt;","plainTextFormattedCitation":"98","previouslyFormattedCitation":"&lt;sup&gt;98&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98</w:t>
      </w:r>
      <w:r>
        <w:rPr>
          <w:vertAlign w:val="superscript"/>
          <w:lang w:val="en-US" w:eastAsia="en-US"/>
        </w:rPr>
      </w:r>
      <w:r>
        <w:rPr>
          <w:vertAlign w:val="superscript"/>
          <w:lang w:val="en-US" w:eastAsia="en-US"/>
        </w:rPr>
        <w:fldChar w:fldCharType="end"/>
      </w:r>
      <w:r>
        <w:rPr/>
        <w:t>, which quantify drug relationships such as “dose versus concentration” and “exposure versus response”. M&amp;S strategies have grown in recent years to be predominant and essential in pediatric drug development</w:t>
      </w:r>
      <w:r>
        <w:fldChar w:fldCharType="begin"/>
      </w:r>
      <w:r>
        <w:rPr>
          <w:vertAlign w:val="superscript"/>
          <w:lang w:val="en-US" w:eastAsia="en-US"/>
        </w:rPr>
        <w:instrText xml:space="preserve">ADDIN CSL_CITATION {"citationItems":[{"id":"ITEM-1","itemData":{"DOI":"10.1002/jcph.1316","ISSN":"00912700","PMID":"30248199","author":[{"dropping-particle":"","family":"Neely","given":"Michael","non-dropping-particle":"","parse-names":false,"suffix":""},{"dropping-particle":"","family":"Bayard","given":"David","non-dropping-particle":"","parse-names":false,"suffix":""},{"dropping-particle":"","family":"Desai","given":"Amit","non-dropping-particle":"","parse-names":false,"suffix":""},{"dropping-particle":"","family":"Kovanda","given":"Laura","non-dropping-particle":"","parse-names":false,"suffix":""},{"dropping-particle":"","family":"Edginton","given":"Andrea","non-dropping-particle":"","parse-names":false,"suffix":""}],"container-title":"The Journal of Clinical Pharmacology","id":"ITEM-1","issue":"May","issued":{"date-parts":[["2018"]]},"page":"S73-S85","title":"Pharmacometric Modeling and Simulation Is Essential to Pediatric Clinical Pharmacology","type":"article-journal","volume":"58"},"uris":["http://www.mendeley.com/documents/?uuid=6ca84e21-aaee-4c46-a791-5fc5445a6f9a"]},{"id":"ITEM-2","itemData":{"DOI":"10.1002/cpt.1001","author":[{"dropping-particle":"","family":"Green","given":"Dionna J","non-dropping-particle":"","parse-names":false,"suffix":""},{"dropping-particle":"","family":"Zineh","given":"Issam","non-dropping-particle":"","parse-names":false,"suffix":""},{"dropping-particle":"","family":"Burckart","given":"Gilbert J","non-dropping-particle":"","parse-names":false,"suffix":""}],"id":"ITEM-2","issue":"3","issued":{"date-parts":[["2018"]]},"note":"modeling and simulation using all of the information available should.. .be an integral part of all pediatric develop- ment programs.\n\nlack of specific criteria to establish dis- ease “similarity” between adult and pediat- ric patients\n\ncriticak developmental adverse reaction\\s possible in pediatrics","page":"376-378","title":"Pediatric Drug Development : Outlook for Science-Based Innovation","type":"article-journal","volume":"103"},"uris":["http://www.mendeley.com/documents/?uuid=d66f88d6-08c7-4c8c-a577-cf6bc6a124a8"]}],"mendeley":{"formattedCitation":"&lt;sup&gt;20,99&lt;/sup&gt;","plainTextFormattedCitation":"20,99","previouslyFormattedCitation":"&lt;sup&gt;20,99&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20,99</w:t>
      </w:r>
      <w:r>
        <w:rPr>
          <w:vertAlign w:val="superscript"/>
          <w:lang w:val="en-US" w:eastAsia="en-US"/>
        </w:rPr>
      </w:r>
      <w:r>
        <w:rPr>
          <w:vertAlign w:val="superscript"/>
          <w:lang w:val="en-US" w:eastAsia="en-US"/>
        </w:rPr>
        <w:fldChar w:fldCharType="end"/>
      </w:r>
      <w:r>
        <w:rPr/>
        <w:t>, as they provide evidence for extrapolating adult efficacy and safety data</w:t>
      </w:r>
      <w:r>
        <w:fldChar w:fldCharType="begin"/>
      </w:r>
      <w:r>
        <w:rPr>
          <w:vertAlign w:val="superscript"/>
          <w:lang w:val="en-US" w:eastAsia="en-US"/>
        </w:rPr>
        <w:instrText xml:space="preserve">ADDIN CSL_CITATION {"citationItems":[{"id":"ITEM-1","itemData":{"DOI":"10.1542/peds.2010-3487","ISBN":"1098-4275 (Electronic)\\n0031-4005 (Linking)","ISSN":"0031-4005","PMID":"22025597","abstract":"OBJECTIVES: In 1994, the US Food and Drug Administration (FDA) proposed an approach, based on extrapolation of efficacy findings from adults to the pediatric population, to maximize the use of adult data and other data when designing pediatric drug-development programs. We examined the experience of the FDA in using extrapolation to evaluate how and when it was used and any changes in scientific assumptions over time.\\n\\nMETHODS: We reviewed 370 pediatric studies submitted to the FDA between 1998 and 2008 in response to 159 written requests (166 products) issued under the Pediatric Exclusivity Provision. We identified cases in which efficacy was extrapolated from adult data or other data, we categorized the type of pediatric data required to support extrapolation, and we determined whether the data resulted in new pediatric labeling.\\n\\nRESULTS: Extrapolation of efficacy from adult data occurred for 82.5% of the drug products (137 of 166). Extrapolation was defined as complete for 14.5% of the products (24 of 166) and partial for 68% of them (113 of 166). Approaches to extrapolation changed over time for 19% of the therapeutic indications studied (13 of 67). When extrapolation was used, 61% of the drug products (84 of 137) obtained a new pediatric indication or extension into a new age group; this number decreased to 34% (10 of 29) when there was no extrapolation.\\n\\nCONCLUSIONS: Extrapolating efficacy from adult data or other data to the pediatric population can streamline pediatric drug development and help to increase the number of approvals for pediatric use.","author":[{"dropping-particle":"","family":"Dunne","given":"J.","non-dropping-particle":"","parse-names":false,"suffix":""},{"dropping-particle":"","family":"Rodriguez","given":"W. J.","non-dropping-particle":"","parse-names":false,"suffix":""},{"dropping-particle":"","family":"Murphy","given":"M. D.","non-dropping-particle":"","parse-names":false,"suffix":""},{"dropping-particle":"","family":"Beasley","given":"B. N.","non-dropping-particle":"","parse-names":false,"suffix":""},{"dropping-particle":"","family":"Burckart","given":"G. J.","non-dropping-particle":"","parse-names":false,"suffix":""},{"dropping-particle":"","family":"Filie","given":"J. D.","non-dropping-particle":"","parse-names":false,"suffix":""},{"dropping-particle":"","family":"Lewis","given":"L. L.","non-dropping-particle":"","parse-names":false,"suffix":""},{"dropping-particle":"","family":"Sachs","given":"H. C.","non-dropping-particle":"","parse-names":false,"suffix":""},{"dropping-particle":"","family":"Sheridan","given":"P. H.","non-dropping-particle":"","parse-names":false,"suffix":""},{"dropping-particle":"","family":"Starke","given":"P.","non-dropping-particle":"","parse-names":false,"suffix":""},{"dropping-particle":"","family":"Yao","given":"L. P.","non-dropping-particle":"","parse-names":false,"suffix":""}],"container-title":"Pediatrics","id":"ITEM-1","issue":"5","issued":{"date-parts":[["2011"]]},"page":"e1242-e1249","title":"Extrapolation of Adult Data and Other Data in Pediatric Drug-Development Programs","type":"article-journal","volume":"128"},"uris":["http://www.mendeley.com/documents/?uuid=152f8fa4-31d5-434f-857c-ff6c00cc5ede"]}],"mendeley":{"formattedCitation":"&lt;sup&gt;47&lt;/sup&gt;","plainTextFormattedCitation":"47","previouslyFormattedCitation":"&lt;sup&gt;47&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47</w:t>
      </w:r>
      <w:r>
        <w:rPr>
          <w:vertAlign w:val="superscript"/>
          <w:lang w:val="en-US" w:eastAsia="en-US"/>
        </w:rPr>
      </w:r>
      <w:r>
        <w:rPr>
          <w:vertAlign w:val="superscript"/>
          <w:lang w:val="en-US" w:eastAsia="en-US"/>
        </w:rPr>
        <w:fldChar w:fldCharType="end"/>
      </w:r>
      <w:r>
        <w:rPr/>
        <w:t xml:space="preserve"> and quantify drug disposition in pediatric patients</w:t>
      </w:r>
      <w:r>
        <w:fldChar w:fldCharType="begin"/>
      </w:r>
      <w:r>
        <w:rPr>
          <w:vertAlign w:val="superscript"/>
          <w:lang w:val="en-US" w:eastAsia="en-US"/>
        </w:rPr>
        <w:instrText xml:space="preserve">ADDIN CSL_CITATION {"citationItems":[{"id":"ITEM-1","itemData":{"DOI":"10.1111/j.1460-9592.2010.03323.x","ISBN":"1460-9592","ISSN":"11555645","PMID":"20497354","abstract":"AIMS AND OBJECTIVES (i) To describe an example of the development work required for building a 'pediatric physiologically based pharmacokinetic' (P-PBPK) model (Simcyp Pediatric ADME Simulator), (ii) to replicate pediatric clinical studies and undertake theoretical studies to show the potential applications of mechanistic PBPK in pediatric drug clinical investigation and practice, with emphasis on pediatric anesthesia. BACKGROUND PBPK models draw together the physiological and biochemical information that determine drug absorption, distribution, metabolism, and excretion and then link them in a physiologically realistic 'systems' model. Incorporating the emerging additional information on developmental physiology and biochemistry has resulted in the creation of P-PBPK. There has been a renewed interest in the application of such modeling by the pharmaceutical industry to improve the efficiency of drug development, especially in populations where designing and conducting clinical studies is more challenging, such as pediatric patients. METHODS P-PBPK was used to simulate a number of published clinical studies and clinical case scenarios with the aim of highlighting the potential applications. RESULTS Changing the P-PBPK model parameters in a number of 'what if' simulations were used to explore the likely underlying reasons for observed pharmacokinetic (PK) behavior of drugs in critically ill children. In addition, the use of P-PBPK models to predict complex drug-drug interactions (DDI) highlighted disparities with adult populations. DISCUSSION The examples highlight the use of prior knowledge of in vitro drug attributes and biology of the system (human body) to simulate PK and multiple DDI scenarios not infrequently encountered in critically ill pediatric patients.","author":[{"dropping-particle":"","family":"Johnson","given":"Trevor N.","non-dropping-particle":"","parse-names":false,"suffix":""},{"dropping-particle":"","family":"Rostami-Hodjegan","given":"Amin","non-dropping-particle":"","parse-names":false,"suffix":""}],"container-title":"Paediatric Anaesthesia","id":"ITEM-1","issue":"3","issued":{"date-parts":[["2011"]]},"page":"291-301","title":"Resurgence in the use of physiologically based pharmacokinetic models in pediatric clinical pharmacology: Parallel shift in incorporating the knowledge of biological elements and increased applicability to drug development and clinical practice","type":"article-journal","volume":"21"},"uris":["http://www.mendeley.com/documents/?uuid=73e215c6-37b8-4b75-b419-2918b4028e6a"]}],"mendeley":{"formattedCitation":"&lt;sup&gt;100&lt;/sup&gt;","plainTextFormattedCitation":"100","previouslyFormattedCitation":"&lt;sup&gt;100&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100</w:t>
      </w:r>
      <w:r>
        <w:rPr>
          <w:vertAlign w:val="superscript"/>
          <w:lang w:val="en-US" w:eastAsia="en-US"/>
        </w:rPr>
      </w:r>
      <w:r>
        <w:rPr>
          <w:vertAlign w:val="superscript"/>
          <w:lang w:val="en-US" w:eastAsia="en-US"/>
        </w:rPr>
        <w:fldChar w:fldCharType="end"/>
      </w:r>
      <w:r>
        <w:rPr/>
        <w:t>. Examples include PopPK modeling of propofol disposition in obese children and adult patients</w:t>
      </w:r>
      <w:r>
        <w:fldChar w:fldCharType="begin"/>
      </w:r>
      <w:r>
        <w:rPr>
          <w:vertAlign w:val="superscript"/>
          <w:lang w:val="en-US" w:eastAsia="en-US"/>
        </w:rPr>
        <w:instrText xml:space="preserve">ADDIN CSL_CITATION {"citationItems":[{"id":"ITEM-1","itemData":{"DOI":"10.1038/psp.2013.47","ISBN":"2163-8306 (Electronic) 2163-8306 (Linking)","ISSN":"21638306","PMID":"24026252","abstract":"This study describes a population pharmacokinetic meta-analysis of propofol to characterize the influence of body size measures and age in morbidly obese and nonobese adults, adolescents, and children. Sixty morbidly obese and nonobese adult patients (55-167 kg; 21-79 years) and 34 morbidly obese and nonobese adolescents and children (37-184 kg; 9-20 years) were included. The results show that clearance increased with total body weight in an allometric function while age was found to influence clearance in a bilinear fashion with two distinct slopes, reflecting an initial increase and subsequent decrease as a result of aging. Using these two functions, the influence of both (over)weight and age on propofol clearance was well characterized, which may provide a basis for dosing across this diverse group of patients.CPT: Pharmacometrics &amp; Systems Pharmacology (2013) 2, e73; doi:10.1038/psp.2013.47; advance online publication 11 September 2013.","author":[{"dropping-particle":"","family":"Diepstraten","given":"J.","non-dropping-particle":"","parse-names":false,"suffix":""},{"dropping-particle":"","family":"Chidambaran","given":"V.","non-dropping-particle":"","parse-names":false,"suffix":""},{"dropping-particle":"","family":"Sadhasivam","given":"S.","non-dropping-particle":"","parse-names":false,"suffix":""},{"dropping-particle":"","family":"Blusse Van Oud-Alblas","given":"H. J.","non-dropping-particle":"","parse-names":false,"suffix":""},{"dropping-particle":"","family":"Inge","given":"T.","non-dropping-particle":"","parse-names":false,"suffix":""},{"dropping-particle":"","family":"Ramshorst","given":"B.","non-dropping-particle":"Van","parse-names":false,"suffix":""},{"dropping-particle":"","family":"Dongen","given":"E. P A","non-dropping-particle":"Van","parse-names":false,"suffix":""},{"dropping-particle":"","family":"Vinks","given":"A. A.","non-dropping-particle":"","parse-names":false,"suffix":""},{"dropping-particle":"","family":"Knibbe","given":"C. A J","non-dropping-particle":"","parse-names":false,"suffix":""}],"container-title":"CPT: Pharmacometrics and Systems Pharmacology","id":"ITEM-1","issue":"9","issued":{"date-parts":[["2013"]]},"page":"1-8","title":"An integrated population pharmacokinetic meta-analysis of propofol in morbidly obese and nonobese adults, adolescents, and children","type":"article-journal","volume":"2"},"uris":["http://www.mendeley.com/documents/?uuid=28fa46df-7dee-4b3c-9465-4981be5e3e1b"]}],"mendeley":{"formattedCitation":"&lt;sup&gt;101&lt;/sup&gt;","plainTextFormattedCitation":"101","previouslyFormattedCitation":"&lt;sup&gt;101&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101</w:t>
      </w:r>
      <w:r>
        <w:rPr>
          <w:vertAlign w:val="superscript"/>
          <w:lang w:val="en-US" w:eastAsia="en-US"/>
        </w:rPr>
      </w:r>
      <w:r>
        <w:rPr>
          <w:vertAlign w:val="superscript"/>
          <w:lang w:val="en-US" w:eastAsia="en-US"/>
        </w:rPr>
        <w:fldChar w:fldCharType="end"/>
      </w:r>
      <w:r>
        <w:rPr/>
        <w:t>, PBPK modeling of acetaminophen in children</w:t>
      </w:r>
      <w:r>
        <w:fldChar w:fldCharType="begin"/>
      </w:r>
      <w:r>
        <w:rPr>
          <w:vertAlign w:val="superscript"/>
          <w:lang w:val="en-US" w:eastAsia="en-US"/>
        </w:rPr>
        <w:instrText xml:space="preserve">ADDIN CSL_CITATION {"citationItems":[{"id":"ITEM-1","itemData":{"DOI":"10.1038/psp.2013.55","ISBN":"2163-8306 (Electronic)","ISSN":"2163-8306","PMID":"24132164","abstract":"Acetaminophen (APAP) is a widely used analgesic and antipyretic drug that undergoes extensive phase I and II metabolism. To better understand the kinetics of this process and to characterize the dynamic changes in metabolism and pharmacokinetics (PK) between children and adults, we developed a physiologically based PK (PBPK) model for APAP integrating in silico, in vitro, and in vivo PK data into a single model. The model was developed and qualified for adults and subsequently expanded for application in children by accounting for maturational changes from birth. Once developed and qualified, it was able to predict clinical PK data in neonates (0-28 days), infants (29 days to &lt;2 years), children (2 to &lt;12 years), and adolescents (12-17 years) following intravenous and orally administered APAP. This approach represents a general strategy for projecting drug exposure in children, in the absence of pediatric PK information, using previous drug- and system-specific information of adults and children through PBPK modeling.CPT: Pharmacometrics &amp; Systems Pharmacology (2013) 2, e80; doi:10.1038/psp.2013.55; advance online publication 16 October 2013.","author":[{"dropping-particle":"","family":"Jiang","given":"X-L","non-dropping-particle":"","parse-names":false,"suffix":""},{"dropping-particle":"","family":"Zhao","given":"P","non-dropping-particle":"","parse-names":false,"suffix":""},{"dropping-particle":"","family":"Barrett","given":"J S","non-dropping-particle":"","parse-names":false,"suffix":""},{"dropping-particle":"","family":"Lesko","given":"L J","non-dropping-particle":"","parse-names":false,"suffix":""},{"dropping-particle":"","family":"Schmidt","given":"S","non-dropping-particle":"","parse-names":false,"suffix":""}],"container-title":"CPT: Pharmacometrics &amp; Systems Pharmacology","id":"ITEM-1","issue":"10","issued":{"date-parts":[["2013"]]},"page":"e80","title":"Application of Physiologically Based Pharmacokinetic Modeling to Predict Acetaminophen Metabolism and Pharmacokinetics in Children","type":"article-journal","volume":"2"},"uris":["http://www.mendeley.com/documents/?uuid=f50637a5-1cbc-4cd7-b29b-9d67e9ed218e"]}],"mendeley":{"formattedCitation":"&lt;sup&gt;102&lt;/sup&gt;","plainTextFormattedCitation":"102","previouslyFormattedCitation":"&lt;sup&gt;102&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102</w:t>
      </w:r>
      <w:r>
        <w:rPr>
          <w:vertAlign w:val="superscript"/>
          <w:lang w:val="en-US" w:eastAsia="en-US"/>
        </w:rPr>
      </w:r>
      <w:r>
        <w:rPr>
          <w:vertAlign w:val="superscript"/>
          <w:lang w:val="en-US" w:eastAsia="en-US"/>
        </w:rPr>
        <w:fldChar w:fldCharType="end"/>
      </w:r>
      <w:r>
        <w:rPr/>
        <w:t>, assessing piperacillin-tazobactam toxicity in infants</w:t>
      </w:r>
      <w:r>
        <w:fldChar w:fldCharType="begin"/>
      </w:r>
      <w:r>
        <w:rPr>
          <w:vertAlign w:val="superscript"/>
          <w:lang w:val="en-US" w:eastAsia="en-US"/>
        </w:rPr>
        <w:instrText xml:space="preserve">ADDIN CSL_CITATION {"citationItems":[{"id":"ITEM-1","itemData":{"DOI":"10.1097/INF.0000000000001610","ISBN":"0891-3668","ISSN":"15320987","abstract":"Background: Piperacillin, in combination with tazobactam, is frequently used in infants for treating nosocomial infections, although safety data in this population are limited. Electronic health record (EHR) data can be used to evaluate drug safety in infants, but measures of drug exposure are lacking. Methods: To relate simulated piperacillin exposure with adverse events (AEs) in infants using EHR data, we identified infants discharged from 333 neonatal intensive care units managed by the Pediatrix Medical Group between 1997 and 2012. Using a previously published population pharmacokinetic model in the target population, we simulated piperacillin steady state area under the concentration versus time curve from zero to tau (AUCss,0-tau) and steady state maximal drug concentration (Cmaxss). Next, we used multivariable logistic regression to evaluate the association between simulated AUCss,0-tau and Cmaxss with clinical AEs (seizure and rash) and laboratory AEs controlling for gestational age. The odds ratios (95% confidence intervals) comparing the third versus the first tertiles for AUCss,0-tau and Cmaxss were reported. Results: We identified 746 infants with a median (interquartile range) gestational age of 30 weeks (26-33) and postnatal age of 11 days (6-25). The median (interquartile range) piperacillin dose was 225 mg/kg/d (176-300). No significant associations were found between simulated piperacillin exposure (AUCss,0-tau and Cmaxss) and clinical and laboratory AEs. Conclusions: We found no associations between predicted piperacillin exposures and the occurrence of AEs. This study confirms the feasibility of using population pharmacokinetics and EHR to relate drug exposure with safety.Copyright © 2017 Wolters Kluwer Health, Inc. Unauthorized reproduction of this article is prohibited.","author":[{"dropping-particle":"","family":"Salerno","given":"Sara","non-dropping-particle":"","parse-names":false,"suffix":""},{"dropping-particle":"","family":"Hornik","given":"Christoph P.","non-dropping-particle":"","parse-names":false,"suffix":""},{"dropping-particle":"","family":"Cohen-Wolkowiez","given":"Michael","non-dropping-particle":"","parse-names":false,"suffix":""},{"dropping-particle":"","family":"Smith","given":"P. Brian","non-dropping-particle":"","parse-names":false,"suffix":""},{"dropping-particle":"","family":"Ku","given":"Lawrence C.","non-dropping-particle":"","parse-names":false,"suffix":""},{"dropping-particle":"","family":"Kelly","given":"Matthew S.","non-dropping-particle":"","parse-names":false,"suffix":""},{"dropping-particle":"","family":"Clark","given":"Reese","non-dropping-particle":"","parse-names":false,"suffix":""},{"dropping-particle":"","family":"Gonzalez","given":"Daniel","non-dropping-particle":"","parse-names":false,"suffix":""}],"container-title":"Pediatric Infectious Disease Journal","id":"ITEM-1","issue":"9","issued":{"date-parts":[["2017"]]},"page":"855-859","title":"Use of Population Pharmacokinetics and Electronic Health Records to Assess Piperacillin-Tazobactam Safety in Infants","type":"article-journal","volume":"36"},"uris":["http://www.mendeley.com/documents/?uuid=654512c2-1392-4c4d-b28d-5ffd9953c662"]}],"mendeley":{"formattedCitation":"&lt;sup&gt;103&lt;/sup&gt;","plainTextFormattedCitation":"103","previouslyFormattedCitation":"&lt;sup&gt;103&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103</w:t>
      </w:r>
      <w:r>
        <w:rPr>
          <w:vertAlign w:val="superscript"/>
          <w:lang w:val="en-US" w:eastAsia="en-US"/>
        </w:rPr>
      </w:r>
      <w:r>
        <w:rPr>
          <w:vertAlign w:val="superscript"/>
          <w:lang w:val="en-US" w:eastAsia="en-US"/>
        </w:rPr>
        <w:fldChar w:fldCharType="end"/>
      </w:r>
      <w:r>
        <w:rPr/>
        <w:t>, and estimating cardiotoxicity from amitriptyline exposure</w:t>
      </w:r>
      <w:r>
        <w:fldChar w:fldCharType="begin"/>
      </w:r>
      <w:r>
        <w:rPr>
          <w:vertAlign w:val="superscript"/>
          <w:lang w:val="en-US" w:eastAsia="en-US"/>
        </w:rPr>
        <w:instrText xml:space="preserve">ADDIN CSL_CITATION {"citationItems":[{"id":"ITEM-1","itemData":{"DOI":"10.1007/s10928-018-9597-6","ISBN":"0123456789","ISSN":"15738744","author":[{"dropping-particle":"","family":"Tylutki","given":"Zofia","non-dropping-particle":"","parse-names":false,"suffix":""},{"dropping-particle":"","family":"Mendyk","given":"Aleksander","non-dropping-particle":"","parse-names":false,"suffix":""},{"dropping-particle":"","family":"Polak","given":"Sebastian","non-dropping-particle":"","parse-names":false,"suffix":""}],"container-title":"Journal of Pharmacokinetics and Pharmacodynamics","id":"ITEM-1","issue":"5","issued":{"date-parts":[["2018"]]},"page":"663-677","publisher":"Springer US","title":"Physiologically based pharmacokinetic-quantitative systems toxicology and safety (PBPK-QSTS) modeling approach applied to predict the variability of amitriptyline pharmacokinetics and cardiac safety in populations and in individuals","type":"article-journal","volume":"45"},"uris":["http://www.mendeley.com/documents/?uuid=901bbbe0-146c-43d3-9917-d3431e05e279"]}],"mendeley":{"formattedCitation":"&lt;sup&gt;104&lt;/sup&gt;","plainTextFormattedCitation":"104","previouslyFormattedCitation":"&lt;sup&gt;104&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104</w:t>
      </w:r>
      <w:r>
        <w:rPr>
          <w:vertAlign w:val="superscript"/>
          <w:lang w:val="en-US" w:eastAsia="en-US"/>
        </w:rPr>
      </w:r>
      <w:r>
        <w:rPr>
          <w:vertAlign w:val="superscript"/>
          <w:lang w:val="en-US" w:eastAsia="en-US"/>
        </w:rPr>
        <w:fldChar w:fldCharType="end"/>
      </w:r>
      <w:r>
        <w:rPr/>
        <w:t xml:space="preserve">. These </w:t>
      </w:r>
      <w:r>
        <w:rPr>
          <w:i/>
        </w:rPr>
        <w:t>quantitative</w:t>
      </w:r>
      <w:r>
        <w:rPr/>
        <w:t xml:space="preserve"> systems pharmacology approaches, as opposed to the systems pharmacology approaches discussed above, provide mechanistic</w:t>
      </w:r>
      <w:r>
        <w:rPr>
          <w:i/>
        </w:rPr>
        <w:t xml:space="preserve"> in silico</w:t>
      </w:r>
      <w:r>
        <w:rPr/>
        <w:t xml:space="preserve"> evidence of drug toxicity hypotheses, describing the complex relationships between drug disposition and biomedical/developmental factors in children</w:t>
      </w:r>
      <w:r>
        <w:fldChar w:fldCharType="begin"/>
      </w:r>
      <w:r>
        <w:rPr>
          <w:vertAlign w:val="superscript"/>
          <w:lang w:val="en-US" w:eastAsia="en-US"/>
        </w:rPr>
        <w:instrText xml:space="preserve">ADDIN CSL_CITATION {"citationItems":[{"id":"ITEM-1","itemData":{"DOI":"10.1038/psp.2013.6","ISSN":"21638306","PMID":"23835939","abstract":"The registration and approval of novel medicines have traditionally been based on evidence arising from large prospective trials. Such an approach is often not possible or unsuitable to evaluate the benefit-risk balance in special populations (e.g., children, ethnic groups, rare diseases). Inferences by modeling and simulation can play a major role in evidence synthesis. A framework is proposed that promotes its acceptability and the basis for decision making during development, registration, and therapeutic use of drugs.CPT: Pharmacometrics &amp; Systems Pharmacology (2013) 2, e28; doi:10.1038/psp.2013.6; advance online publication 27 February 2013.","author":[{"dropping-particle":"","family":"Harnisch","given":"L.","non-dropping-particle":"","parse-names":false,"suffix":""},{"dropping-particle":"","family":"Shepard","given":"T.","non-dropping-particle":"","parse-names":false,"suffix":""},{"dropping-particle":"","family":"Pons","given":"G.","non-dropping-particle":"","parse-names":false,"suffix":""},{"dropping-particle":"","family":"Pasqua","given":"O.","non-dropping-particle":"Della","parse-names":false,"suffix":""}],"container-title":"CPT: Pharmacometrics and Systems Pharmacology","id":"ITEM-1","issue":"2","issued":{"date-parts":[["2013"]]},"page":"1-4","title":"Modeling and simulation as a tool to bridge efficacy and safety data in special populations","type":"article-journal","volume":"2"},"uris":["http://www.mendeley.com/documents/?uuid=c514b3c0-9c49-4ac8-afbf-78b15c874272"]},{"id":"ITEM-2","itemData":{"DOI":"10.1007/s40262-018-0677-y","ISSN":"0312-5963","author":[{"dropping-particle":"","family":"Yellepeddi","given":"Venkata","non-dropping-particle":"","parse-names":false,"suffix":""},{"dropping-particle":"","family":"Rower","given":"Joseph","non-dropping-particle":"","parse-names":false,"suffix":""},{"dropping-particle":"","family":"Liu","given":"Xiaoxi","non-dropping-particle":"","parse-names":false,"suffix":""},{"dropping-particle":"","family":"Kumar","given":"Shaun","non-dropping-particle":"","parse-names":false,"suffix":""},{"dropping-particle":"","family":"Rashid","given":"Jahidur","non-dropping-particle":"","parse-names":false,"suffix":""},{"dropping-particle":"","family":"Sherwin","given":"Catherine M. T.","non-dropping-particle":"","parse-names":false,"suffix":""}],"container-title":"Clinical Pharmacokinetics","id":"ITEM-2","issue":"1","issued":{"date-parts":[["2019","1","18"]]},"page":"1-13","publisher":"Springer International Publishing","title":"State-of-the-Art Review on Physiologically Based Pharmacokinetic Modeling in Pediatric Drug Development","type":"article-journal","volume":"58"},"uris":["http://www.mendeley.com/documents/?uuid=b6904a3e-0cb7-3366-bdf7-f65d500ecab1"]}],"mendeley":{"formattedCitation":"&lt;sup&gt;105,106&lt;/sup&gt;","plainTextFormattedCitation":"105,106","previouslyFormattedCitation":"&lt;sup&gt;105,106&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105,106</w:t>
      </w:r>
      <w:r>
        <w:rPr>
          <w:vertAlign w:val="superscript"/>
          <w:lang w:val="en-US" w:eastAsia="en-US"/>
        </w:rPr>
      </w:r>
      <w:r>
        <w:rPr>
          <w:vertAlign w:val="superscript"/>
          <w:lang w:val="en-US" w:eastAsia="en-US"/>
        </w:rPr>
        <w:fldChar w:fldCharType="end"/>
      </w:r>
      <w:r>
        <w:rPr/>
        <w:t>. The second approach is safety pharmacology studies. Juvenile animal studies provide evidence for drug safety signals in well controlled disease phenotypes, where developing organisms “simulate” human development</w:t>
      </w:r>
      <w:r>
        <w:fldChar w:fldCharType="begin"/>
      </w:r>
      <w:r>
        <w:rPr>
          <w:vertAlign w:val="superscript"/>
          <w:lang w:val="en-US" w:eastAsia="en-US"/>
        </w:rPr>
        <w:instrText xml:space="preserve">ADDIN CSL_CITATION {"citationItems":[{"id":"ITEM-1","itemData":{"DOI":"10.1007/978-3-662-46943-9_7","ISBN":"978-3-662-46942-2","ISSN":"18650325","PMID":"26091640","abstract":"Cardiac safety pharmacology is a continuously evolving discipline that uses the basic principles of pharmacology in a regulatory-driven process to generate data to inform risk/benefit assessment of a new chemical entity (NCE). The aim of cardiac safety pharmacology is to characterise the pharmacodynamic/pharmacokinetic (PK/PD) relationship of a drug’s adverse effects on the heart using continuously evolving methodology. Unlike Toxicology, safety pharmacology includes within its remit a regulatory requirement to predict the risk of rare cardiotoxic (potentially lethal) events such as torsades de pointes (TdP), which is statistically associated with drug-induced changes in the QT interval of the ECG due to blockade of I Kr or K v11.1 current encoded by hERG. This gives safety pharmacology its unique character. The key issues for the safety pharmacology assessment of a drug on the heart are detection of an adverse effect liability, projection of the data into safety margin calculation and clinical safety monitoring. This chapter will briefly review the current cardiac safety pharmacology paradigm outlined in the ICH S7A and ICH S7B guidance documents and the non-clinical models and methods used in the evaluation of new chemical entities in order to define the integrated risk assessment for submission to regulatory authorities. An overview of how the present cardiac paradigm was developed will be discussed, explaining how it was based upon marketing authorisation withdrawal of many non-cardiovascular compounds due to unanticipated proarrhythmic effects. The role of related biomarkers (of cardiac repolarisation, e.g. prolongation of the QT interval of the ECG) will be considered. We will also provide an overview of the ‘non-hERG-centric’ concepts utilised in the evolving comprehensive in vitro proarrhythmia assay (CIPA) that details conduct of the proposed ion channel battery test, use of human stem cells and application of in silico models to early cardiac safety assessment. The summary of our current understanding of the triggers of TdP will include the interplay between action potential (AP) prolongation, early and delayed afterdepolarisation and substrates for re-entry arrhythmias.","author":[{"dropping-particle":"","family":"Pugsley","given":"M. K.","non-dropping-particle":"","parse-names":false,"suffix":""},{"dropping-particle":"","family":"Curtis","given":"M. J.","non-dropping-particle":"","parse-names":false,"suffix":""},{"dropping-particle":"","family":"Hayes","given":"E. S.","non-dropping-particle":"","parse-names":false,"suffix":""}],"container-title":"Handbook of Experimental Pharmacology","id":"ITEM-1","issued":{"date-parts":[["2015"]]},"number-of-pages":"149-203","title":"Principles of Safety Pharmacology","type":"book","volume":"229"},"uris":["http://www.mendeley.com/documents/?uuid=a5f7b1f9-e265-4123-9c3a-d603a9f9ed92"]}],"mendeley":{"formattedCitation":"&lt;sup&gt;11&lt;/sup&gt;","plainTextFormattedCitation":"11","previouslyFormattedCitation":"&lt;sup&gt;11&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11</w:t>
      </w:r>
      <w:r>
        <w:rPr>
          <w:vertAlign w:val="superscript"/>
          <w:lang w:val="en-US" w:eastAsia="en-US"/>
        </w:rPr>
      </w:r>
      <w:r>
        <w:rPr>
          <w:vertAlign w:val="superscript"/>
          <w:lang w:val="en-US" w:eastAsia="en-US"/>
        </w:rPr>
        <w:fldChar w:fldCharType="end"/>
      </w:r>
      <w:r>
        <w:rPr/>
        <w:t>. Juvenile animal studies are being integrated in early pediatric drug development pipelines</w:t>
      </w:r>
      <w:r>
        <w:fldChar w:fldCharType="begin"/>
      </w:r>
      <w:r>
        <w:rPr>
          <w:vertAlign w:val="superscript"/>
          <w:lang w:val="en-US" w:eastAsia="en-US"/>
        </w:rPr>
        <w:instrText xml:space="preserve">ADDIN CSL_CITATION {"citationItems":[{"id":"ITEM-1","itemData":{"DOI":"10.1177/2168479017750129","ISSN":"2168-4790","PMID":"29714556","abstract":"BACKGROUND Juvenile animal testing has become an established part of drug development to support safe clinical use in the human pediatric population and for eventual drug product label use. METHODS AND RESULTS A review of European Paediatric Investigation Plan decisions showed that from 2007 to mid-2017, 229 drugs had juvenile animal work requested, almost exclusively incorporating general toxicology study designs, in rat (57.5%), dog (8%), mouse (4.5%), monkey (4%), pig (2%), sheep (1%), rabbit (1%), hamster (0.5%), and species not specified (21.5%). A range of therapeutic areas were found, but the most common areas were infectious diseases (15%), endocrinology (13.5%), oncology (13%), neurology (11%), and cardiovascular diseases (10%). Examination of major clinical indications within these therapeutic areas showed some level of consistency in the species of choice for testing and the pediatric age that required support. Examination of juvenile animal study findings presented in product labels raises questions around how useful the data are to allow prescribing the drug to a child. CONCLUSION It is hopeful that the new ICH S11 guideline \"Nonclinical Safety Testing in Support of Development of Pediatric Medicines\" currently in preparation will aid drug developers in clarifying the need for juvenile animal studies as well as in promoting a move away from toxicology studies with a conventional design. This would permit more focused testing to examine identified areas of toxicity or safety concerns and clarify the presentation/interpretation of juvenile animal study findings for proper risk assessment by a drug prescriber.","author":[{"dropping-particle":"","family":"Baldrick","given":"Paul","non-dropping-particle":"","parse-names":false,"suffix":""}],"container-title":"Therapeutic Innovation &amp; Regulatory Science","id":"ITEM-1","issue":"5","issued":{"date-parts":[["2018"]]},"page":"216847901775012","title":"Juvenile Animal Testing","type":"article-journal","volume":"52"},"uris":["http://www.mendeley.com/documents/?uuid=04046d88-7a3f-41ae-af8c-2d9c8d7bc52b"]}],"mendeley":{"formattedCitation":"&lt;sup&gt;13&lt;/sup&gt;","plainTextFormattedCitation":"13","previouslyFormattedCitation":"&lt;sup&gt;13&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13</w:t>
      </w:r>
      <w:r>
        <w:rPr>
          <w:vertAlign w:val="superscript"/>
          <w:lang w:val="en-US" w:eastAsia="en-US"/>
        </w:rPr>
      </w:r>
      <w:r>
        <w:rPr>
          <w:vertAlign w:val="superscript"/>
          <w:lang w:val="en-US" w:eastAsia="en-US"/>
        </w:rPr>
        <w:fldChar w:fldCharType="end"/>
      </w:r>
      <w:r>
        <w:rPr/>
        <w:t xml:space="preserve"> but are also used in assessing safety concerns of marketed drugs. For example, the precise mechanisms of anthracycline-induced cardiomyopathy in children was investigated using a juvenile mouse model exposed to doxorubicin, a commonly prescribed anthracycline. Chronic doxorubicin exposure was shown to increase cardiac atrophy, lower cardiomyocyte apoptosis, and suppress systolic function after a recovery period with no drug</w:t>
      </w:r>
      <w:r>
        <w:fldChar w:fldCharType="begin"/>
      </w:r>
      <w:r>
        <w:rPr>
          <w:vertAlign w:val="superscript"/>
          <w:lang w:val="en-US" w:eastAsia="en-US"/>
        </w:rPr>
        <w:instrText xml:space="preserve">ADDIN CSL_CITATION {"citationItems":[{"id":"ITEM-1","itemData":{"DOI":"10.1203/PDR.0b013e318184d732","ISSN":"0031-3998","author":[{"dropping-particle":"","family":"Zhu","given":"Wuqiang","non-dropping-particle":"","parse-names":false,"suffix":""},{"dropping-particle":"","family":"Shou","given":"Weinian","non-dropping-particle":"","parse-names":false,"suffix":""},{"dropping-particle":"","family":"Payne","given":"R Mark","non-dropping-particle":"","parse-names":false,"suffix":""},{"dropping-particle":"","family":"Caldwell","given":"Randall","non-dropping-particle":"","parse-names":false,"suffix":""},{"dropping-particle":"","family":"Field","given":"Loren J","non-dropping-particle":"","parse-names":false,"suffix":""}],"container-title":"Nature Pediatric Research","id":"ITEM-1","issue":"5","issued":{"date-parts":[["2008","11"]]},"page":"488-494","title":"A Mouse Model for Juvenile Doxorubicin-Induced Cardiac Dysfunction","type":"article-journal","volume":"64"},"uris":["http://www.mendeley.com/documents/?uuid=65947624-c403-41d6-bfe4-bad9bd9b4df8"]}],"mendeley":{"formattedCitation":"&lt;sup&gt;107&lt;/sup&gt;","plainTextFormattedCitation":"107","previouslyFormattedCitation":"&lt;sup&gt;107&lt;/sup&gt;"},"properties":{"noteIndex":0},"schema":"https://github.com/citation-style-language/schema/raw/master/csl-citation.json"}</w:instrText>
      </w:r>
      <w:r>
        <w:rPr>
          <w:vertAlign w:val="superscript"/>
          <w:lang w:val="en-US" w:eastAsia="en-US"/>
        </w:rPr>
      </w:r>
      <w:r>
        <w:rPr>
          <w:vertAlign w:val="superscript"/>
          <w:lang w:val="en-US" w:eastAsia="en-US"/>
        </w:rPr>
        <w:fldChar w:fldCharType="separate"/>
      </w:r>
      <w:r>
        <w:rPr>
          <w:vertAlign w:val="superscript"/>
          <w:lang w:val="en-US" w:eastAsia="en-US"/>
        </w:rPr>
        <w:t>107</w:t>
      </w:r>
      <w:r>
        <w:rPr>
          <w:vertAlign w:val="superscript"/>
          <w:lang w:val="en-US" w:eastAsia="en-US"/>
        </w:rPr>
      </w:r>
      <w:r>
        <w:rPr>
          <w:vertAlign w:val="superscript"/>
          <w:lang w:val="en-US" w:eastAsia="en-US"/>
        </w:rPr>
        <w:fldChar w:fldCharType="end"/>
      </w:r>
      <w:r>
        <w:rPr/>
        <w:t xml:space="preserve">. These validation approaches are well suited for providing causal evidence for systematically detected, clinically corroborated, and systems pharmacology model-based evaluated pediatric drug safety signals. </w:t>
      </w:r>
    </w:p>
    <w:p>
      <w:pPr>
        <w:pStyle w:val="Normal"/>
        <w:spacing w:lineRule="auto" w:line="360"/>
        <w:rPr/>
      </w:pPr>
      <w:r>
        <w:rPr/>
      </w:r>
    </w:p>
    <w:p>
      <w:pPr>
        <w:pStyle w:val="ListParagraph"/>
        <w:numPr>
          <w:ilvl w:val="0"/>
          <w:numId w:val="1"/>
        </w:numPr>
        <w:spacing w:lineRule="auto" w:line="360"/>
        <w:ind w:left="0" w:hanging="360"/>
        <w:rPr>
          <w:b/>
          <w:b/>
        </w:rPr>
      </w:pPr>
      <w:r>
        <w:rPr>
          <w:b/>
        </w:rPr>
        <w:t>Conclu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60" w:after="60"/>
        <w:rPr>
          <w:color w:val="1D1C1D"/>
        </w:rPr>
      </w:pPr>
      <w:r>
        <w:rPr>
          <w:color w:val="1D1C1D"/>
        </w:rPr>
        <w:tab/>
        <w:t>Accurately evaluating pediatric drug safety is an enigmatic and important problem in pharmacology. Recent advances in both computing power and available resources make data-driven methods possible. These methods can augment pediatric drug development and improve pediatric drug safety</w:t>
      </w:r>
      <w:r>
        <w:fldChar w:fldCharType="begin"/>
      </w:r>
      <w:r>
        <w:rPr>
          <w:vertAlign w:val="superscript"/>
          <w:color w:val="1D1C1D"/>
          <w:lang w:val="en-US" w:eastAsia="en-US"/>
        </w:rPr>
        <w:instrText xml:space="preserve">ADDIN CSL_CITATION {"citationItems":[{"id":"ITEM-1","itemData":{"DOI":"10.1016/j.jpeds.2018.12.041","ISSN":"00223476","PMID":"30686480","author":[{"dropping-particle":"","family":"Bennett","given":"Tellen D.","non-dropping-particle":"","parse-names":false,"suffix":""},{"dropping-particle":"","family":"Callahan","given":"Tiffany J.","non-dropping-particle":"","parse-names":false,"suffix":""},{"dropping-particle":"","family":"Feinstein","given":"James A.","non-dropping-particle":"","parse-names":false,"suffix":""},{"dropping-particle":"","family":"Ghosh","given":"Debashis","non-dropping-particle":"","parse-names":false,"suffix":""},{"dropping-particle":"","family":"Lakhani","given":"Saquib A.","non-dropping-particle":"","parse-names":false,"suffix":""},{"dropping-particle":"","family":"Spaeder","given":"Michael C.","non-dropping-particle":"","parse-names":false,"suffix":""},{"dropping-particle":"","family":"Szefler","given":"Stanley J.","non-dropping-particle":"","parse-names":false,"suffix":""},{"dropping-particle":"","family":"Kahn","given":"Michael G.","non-dropping-particle":"","parse-names":false,"suffix":""}],"container-title":"The Journal of Pediatrics","id":"ITEM-1","issued":{"date-parts":[["2019","1"]]},"title":"Data Science for Child Health","type":"article-journal"},"uris":["http://www.mendeley.com/documents/?uuid=a7b68711-fcb0-421b-ba7f-ead04792d687"]},{"id":"ITEM-2","itemData":{"DOI":"10.1002/cpt.1744","ISSN":"15326535","abstract":"Despite the application of advanced statistical and pharmacometric approaches to pediatric trial data, a large pediatric evidence gap still remains. Here, we discuss how to collect more data from children by using real-world data from electronic health records, mobile applications, wearables, and social media. The large datasets collected with these approaches enable and may demand the use of artificial intelligence and machine learning to allow the data to be analyzed for decision making. Applications of this approach are presented, which include the prediction of future clinical complications, medical image analysis, identification of new pediatric end points and biomarkers, the prediction of treatment nonresponders, and the prediction of placebo-responders for trial enrichment. Finally, we discuss how to bring machine learning from science to pediatric clinical practice. We conclude that advantage should be taken of the current opportunities offered by innovations in data science and machine learning to close the pediatric evidence gap.","author":[{"dropping-particle":"","family":"Goulooze","given":"Sebastiaan C.","non-dropping-particle":"","parse-names":false,"suffix":""},{"dropping-particle":"","family":"Zwep","given":"Laura B.","non-dropping-particle":"","parse-names":false,"suffix":""},{"dropping-particle":"","family":"Vogt","given":"Julia E.","non-dropping-particle":"","parse-names":false,"suffix":""},{"dropping-particle":"","family":"Krekels","given":"Elke H.J.","non-dropping-particle":"","parse-names":false,"suffix":""},{"dropping-particle":"","family":"Hankemeier","given":"Thomas","non-dropping-particle":"","parse-names":false,"suffix":""},{"dropping-particle":"","family":"Anker","given":"John N.","non-dropping-particle":"van den","parse-names":false,"suffix":""},{"dropping-particle":"","family":"Knibbe","given":"Catherijne A.J.","non-dropping-particle":"","parse-names":false,"suffix":""}],"container-title":"Clinical Pharmacology and Therapeutics","id":"ITEM-2","issued":{"date-parts":[["2019","1","22"]]},"page":"cpt.1744","title":"Beyond the Randomized Clinical Trial: Innovative Data Science to Close the Pediatric Evidence Gap","type":"article"},"uris":["http://www.mendeley.com/documents/?uuid=faad09e7-1ec7-4cfe-a021-d63c6520ff5b"]}],"mendeley":{"formattedCitation":"&lt;sup&gt;108,109&lt;/sup&gt;","plainTextFormattedCitation":"108,109","previouslyFormattedCitation":"&lt;sup&gt;108,109&lt;/sup&gt;"},"properties":{"noteIndex":0},"schema":"https://github.com/citation-style-language/schema/raw/master/csl-citation.json"}</w:instrText>
      </w:r>
      <w:r>
        <w:rPr>
          <w:color w:val="1D1C1D"/>
          <w:vertAlign w:val="superscript"/>
          <w:lang w:val="en-US" w:eastAsia="en-US"/>
        </w:rPr>
      </w:r>
      <w:r>
        <w:rPr>
          <w:vertAlign w:val="superscript"/>
          <w:color w:val="1D1C1D"/>
          <w:lang w:val="en-US" w:eastAsia="en-US"/>
        </w:rPr>
        <w:fldChar w:fldCharType="separate"/>
      </w:r>
      <w:r>
        <w:rPr>
          <w:color w:val="1D1C1D"/>
          <w:vertAlign w:val="superscript"/>
          <w:lang w:val="en-US" w:eastAsia="en-US"/>
        </w:rPr>
        <w:t>108,109</w:t>
      </w:r>
      <w:r>
        <w:rPr>
          <w:color w:val="1D1C1D"/>
          <w:vertAlign w:val="superscript"/>
          <w:lang w:val="en-US" w:eastAsia="en-US"/>
        </w:rPr>
      </w:r>
      <w:r>
        <w:rPr>
          <w:vertAlign w:val="superscript"/>
          <w:color w:val="1D1C1D"/>
          <w:lang w:val="en-US" w:eastAsia="en-US"/>
        </w:rPr>
        <w:fldChar w:fldCharType="end"/>
      </w:r>
      <w:r>
        <w:rPr>
          <w:color w:val="1D1C1D"/>
        </w:rPr>
        <w:t>. Recently, we presented a data-driven, systematic framework for detecting, corroborating, and validating novel adverse drug effects and drug-drug interactions using these newly available resources</w:t>
      </w:r>
      <w:r>
        <w:fldChar w:fldCharType="begin"/>
      </w:r>
      <w:r>
        <w:rPr>
          <w:vertAlign w:val="superscript"/>
          <w:color w:val="1D1C1D"/>
          <w:lang w:val="en-US" w:eastAsia="en-US"/>
        </w:rPr>
        <w:instrText xml:space="preserve">ADDIN CSL_CITATION {"citationItems":[{"id":"ITEM-1","itemData":{"DOI":"10.1002/cpt.949","ISBN":"9781424441754","ISSN":"00099236","abstract":"© 2017 American Society for Clinical Pharmacology and Therapeutics Rare adverse drug reactions and drug–drug interactions (DDIs) are difficult to detect in randomized trials and impossible to prove using observational studies. We must ascribe to a new way of conducting research that has the efficiency of a retrospective analysis and the rigor of a prospective trial. This can be achieved by integrating observational data from humans with laboratory experiments in model systems. The former establishes clinical significance and the latter supports causality.","author":[{"dropping-particle":"","family":"Tatonetti","given":"Nicholas P.","non-dropping-particle":"","parse-names":false,"suffix":""}],"container-title":"Clinical Pharmacology &amp; Therapeutics","id":"ITEM-1","issue":"2","issued":{"date-parts":[["2018","2"]]},"page":"177-179","title":"The Next Generation of Drug Safety Science: Coupling Detection, Corroboration, and Validation to Discover Novel Drug Effects and Drug-Drug Interactions","type":"article-journal","volume":"103"},"uris":["http://www.mendeley.com/documents/?uuid=00c347e8-5a7e-44fe-b2e0-18beae64e432"]}],"mendeley":{"formattedCitation":"&lt;sup&gt;112&lt;/sup&gt;","plainTextFormattedCitation":"112","previouslyFormattedCitation":"&lt;sup&gt;112&lt;/sup&gt;"},"properties":{"noteIndex":0},"schema":"https://github.com/citation-style-language/schema/raw/master/csl-citation.json"}</w:instrText>
      </w:r>
      <w:r>
        <w:rPr>
          <w:color w:val="1D1C1D"/>
          <w:vertAlign w:val="superscript"/>
          <w:lang w:val="en-US" w:eastAsia="en-US"/>
        </w:rPr>
      </w:r>
      <w:r>
        <w:rPr>
          <w:vertAlign w:val="superscript"/>
          <w:color w:val="1D1C1D"/>
          <w:lang w:val="en-US" w:eastAsia="en-US"/>
        </w:rPr>
        <w:fldChar w:fldCharType="separate"/>
      </w:r>
      <w:r>
        <w:rPr>
          <w:color w:val="1D1C1D"/>
          <w:vertAlign w:val="superscript"/>
          <w:lang w:val="en-US" w:eastAsia="en-US"/>
        </w:rPr>
        <w:t>112</w:t>
      </w:r>
      <w:r>
        <w:rPr>
          <w:color w:val="1D1C1D"/>
          <w:vertAlign w:val="superscript"/>
          <w:lang w:val="en-US" w:eastAsia="en-US"/>
        </w:rPr>
      </w:r>
      <w:r>
        <w:rPr>
          <w:vertAlign w:val="superscript"/>
          <w:color w:val="1D1C1D"/>
          <w:lang w:val="en-US" w:eastAsia="en-US"/>
        </w:rPr>
        <w:fldChar w:fldCharType="end"/>
      </w:r>
      <w:r>
        <w:rPr>
          <w:color w:val="1D1C1D"/>
        </w:rPr>
        <w:t>. This approach uses observational (e.g. spontaneous ADE reports) and real-world (i.e. electronic health record or EHR) data to discover drug effects that clinical trials cannot detect. For example, we found that combined therapy with pravastatin (a statin) and paroxetine (a selective serotonin reuptake inhibitor) resulted in acute hyperglycemia</w:t>
      </w:r>
      <w:r>
        <w:fldChar w:fldCharType="begin"/>
      </w:r>
      <w:r>
        <w:rPr>
          <w:vertAlign w:val="superscript"/>
          <w:color w:val="1D1C1D"/>
          <w:lang w:val="en-US" w:eastAsia="en-US"/>
        </w:rPr>
        <w:instrText xml:space="preserve">ADDIN CSL_CITATION {"citationItems":[{"id":"ITEM-1","itemData":{"DOI":"10.1038/clpt.2011.83","ISBN":"1532-6535 (Electronic)$\\$r0009-9236 (Linking)","ISSN":"00099236","PMID":"21613990","abstract":"The lipid‐lowering agent pravastatin and the antidepressant paroxetine are among the most widely prescribed drugs in the world. Unexpected interactions between them could have important public health implications. We mined the US Food and Drug Administration's (FDA's) Adverse Event Reporting System (AERS) for side‐effect profiles involving glucose homeostasis and found a surprisingly strong signal for comedication with pravastatin and paroxetine. We retrospectively evaluated changes in blood glucose in 104 patients with diabetes and 135 without diabetes who had received comedication with these two drugs, using data in electronic medical record (EMR) systems of three geographically distinct sites. We assessed the mean random blood glucose levels before and after treatment with the drugs. We found that pravastatin and paroxetine, when administered together, had a synergistic effect on blood glucose. The average increase was 19 mg/dl (1.0 mmol/l) overall, and in those with diabetes it was 48 mg/dl (2.7 mmol/l). In contrast, neither drug administered singly was associated with such changes in glucose levels. An increase in glucose levels is not a general effect of combined therapy with selective serotonin reuptake inhibitors (SSRIs) and statins. (2011) 1, 133–142. doi:","author":[{"dropping-particle":"","family":"Tatonetti","given":"N. P.","non-dropping-particle":"","parse-names":false,"suffix":""},{"dropping-particle":"","family":"Denny","given":"J. C.","non-dropping-particle":"","parse-names":false,"suffix":""},{"dropping-particle":"","family":"Murphy","given":"S. N.","non-dropping-particle":"","parse-names":false,"suffix":""},{"dropping-particle":"","family":"Fernald","given":"G. H.","non-dropping-particle":"","parse-names":false,"suffix":""},{"dropping-particle":"","family":"Krishnan","given":"G.","non-dropping-particle":"","parse-names":false,"suffix":""},{"dropping-particle":"","family":"Castro","given":"V.","non-dropping-particle":"","parse-names":false,"suffix":""},{"dropping-particle":"","family":"Yue","given":"P.","non-dropping-particle":"","parse-names":false,"suffix":""},{"dropping-particle":"","family":"Tsau","given":"P. S.","non-dropping-particle":"","parse-names":false,"suffix":""},{"dropping-particle":"","family":"Kohane","given":"I.","non-dropping-particle":"","parse-names":false,"suffix":""},{"dropping-particle":"","family":"Roden","given":"D. M.","non-dropping-particle":"","parse-names":false,"suffix":""},{"dropping-particle":"","family":"Altman","given":"R. B.","non-dropping-particle":"","parse-names":false,"suffix":""}],"container-title":"Clinical Pharmacology and Therapeutics","id":"ITEM-1","issue":"1","issued":{"date-parts":[["2011"]]},"page":"133-142","publisher":"Nature Publishing Group","title":"Detecting drug interactions from adverse-event reports: Interaction between paroxetine and pravastatin increases blood glucose levels","type":"article-journal","volume":"90"},"uris":["http://www.mendeley.com/documents/?uuid=668a2a69-0533-405f-9bb1-34e0356e331b"]}],"mendeley":{"formattedCitation":"&lt;sup&gt;110&lt;/sup&gt;","plainTextFormattedCitation":"110","previouslyFormattedCitation":"&lt;sup&gt;110&lt;/sup&gt;"},"properties":{"noteIndex":0},"schema":"https://github.com/citation-style-language/schema/raw/master/csl-citation.json"}</w:instrText>
      </w:r>
      <w:r>
        <w:rPr>
          <w:color w:val="1D1C1D"/>
          <w:vertAlign w:val="superscript"/>
          <w:lang w:val="en-US" w:eastAsia="en-US"/>
        </w:rPr>
      </w:r>
      <w:r>
        <w:rPr>
          <w:vertAlign w:val="superscript"/>
          <w:color w:val="1D1C1D"/>
          <w:lang w:val="en-US" w:eastAsia="en-US"/>
        </w:rPr>
        <w:fldChar w:fldCharType="separate"/>
      </w:r>
      <w:r>
        <w:rPr>
          <w:color w:val="1D1C1D"/>
          <w:vertAlign w:val="superscript"/>
          <w:lang w:val="en-US" w:eastAsia="en-US"/>
        </w:rPr>
        <w:t>110</w:t>
      </w:r>
      <w:r>
        <w:rPr>
          <w:color w:val="1D1C1D"/>
          <w:vertAlign w:val="superscript"/>
          <w:lang w:val="en-US" w:eastAsia="en-US"/>
        </w:rPr>
      </w:r>
      <w:r>
        <w:rPr>
          <w:vertAlign w:val="superscript"/>
          <w:color w:val="1D1C1D"/>
          <w:lang w:val="en-US" w:eastAsia="en-US"/>
        </w:rPr>
        <w:fldChar w:fldCharType="end"/>
      </w:r>
      <w:r>
        <w:rPr>
          <w:color w:val="1D1C1D"/>
        </w:rPr>
        <w:t xml:space="preserve"> and that combined therapy of lansoprazole (a proton-pump inhibitor) with ceftriaxone (a cephalosporin antibiotic) significantly prolonged the QT interval in the heart</w:t>
      </w:r>
      <w:r>
        <w:fldChar w:fldCharType="begin"/>
      </w:r>
      <w:r>
        <w:rPr>
          <w:vertAlign w:val="superscript"/>
          <w:color w:val="1D1C1D"/>
          <w:lang w:val="en-US" w:eastAsia="en-US"/>
        </w:rPr>
        <w:instrText xml:space="preserve">ADDIN CSL_CITATION {"citationItems":[{"id":"ITEM-1","itemData":{"DOI":"10.1016/j.jacc.2016.07.761","ISSN":"07351097","PMID":"27737742","abstract":"Background QT interval-prolonging drug-drug interactions (QT-DDIs) may increase the risk of life-threatening arrhythmia. Despite guidelines for testing from regulatory agencies, these interactions are usually discovered after drugs are marketed and may go undiscovered for years. Objectives Using a combination of adverse event reports, electronic health records (EHR), and laboratory experiments, the goal of this study was to develop a data-driven pipeline for discovering QT-DDIs. Methods 1.8 million adverse event reports were mined for signals indicating a QT-DDI. Using 1.6 million electrocardiogram results from 380,000 patients in our institutional EHR, these putative interactions were either refuted or corroborated. In the laboratory, we used patch-clamp electrophysiology to measure the human ether-??-go-go-related gene??(hERG) channel block (the primary mechanism by which drugs prolong the QT interval) to evaluate our top candidate. Results Both direct and indirect signals in the adverse event reports provided evidence that the combination of ceftriaxone (a??cephalosporin antibiotic) and lansoprazole (a proton-pump inhibitor) will prolong the QT interval. In the EHR, we found that patients taking both ceftriaxone and lansoprazole had significantly longer QTc intervals (up to 12 ms in white men) and were 1.4 times more likely to have a QTc interval above 500 ms. In the laboratory, we found that, in combination and at clinically relevant concentrations, these drugs blocked the hERG channel. As a negative control, we evaluated the combination of lansoprazole and cefuroxime (another cephalosporin), which lacked evidence of an interaction in the adverse event reports. We found no significant effect of this pair in either the EHR or in the electrophysiology experiments. Class effect analyses suggested this interaction was specific to lansoprazole combined with ceftriaxone but not with other cephalosporins. Conclusions Coupling data mining and laboratory experiments is an efficient method for identifying QT-DDIs. Combination therapy of ceftriaxone and lansoprazole is associated with increased risk of acquired long QT syndrome.","author":[{"dropping-particle":"","family":"Lorberbaum","given":"Tal","non-dropping-particle":"","parse-names":false,"suffix":""},{"dropping-particle":"","family":"Sampson","given":"Kevin J.","non-dropping-particle":"","parse-names":false,"suffix":""},{"dropping-particle":"","family":"Chang","given":"Jeremy B.","non-dropping-particle":"","parse-names":false,"suffix":""},{"dropping-particle":"","family":"Iyer","given":"Vivek","non-dropping-particle":"","parse-names":false,"suffix":""},{"dropping-particle":"","family":"Woosley","given":"Raymond L.","non-dropping-particle":"","parse-names":false,"suffix":""},{"dropping-particle":"","family":"Kass","given":"Robert S.","non-dropping-particle":"","parse-names":false,"suffix":""},{"dropping-particle":"","family":"Tatonetti","given":"Nicholas P.","non-dropping-particle":"","parse-names":false,"suffix":""}],"container-title":"Journal of the American College of Cardiology","id":"ITEM-1","issue":"16","issued":{"date-parts":[["2016","10"]]},"page":"1756-1764","title":"Coupling Data Mining and Laboratory Experiments to Discover Drug Interactions Causing QT Prolongation","type":"article-journal","volume":"68"},"uris":["http://www.mendeley.com/documents/?uuid=2729d8bd-62dd-4964-b82f-90be971468be"]}],"mendeley":{"formattedCitation":"&lt;sup&gt;111&lt;/sup&gt;","plainTextFormattedCitation":"111"},"properties":{"noteIndex":0},"schema":"https://github.com/citation-style-language/schema/raw/master/csl-citation.json"}</w:instrText>
      </w:r>
      <w:r>
        <w:rPr>
          <w:color w:val="1D1C1D"/>
          <w:vertAlign w:val="superscript"/>
          <w:lang w:val="en-US" w:eastAsia="en-US"/>
        </w:rPr>
      </w:r>
      <w:r>
        <w:rPr>
          <w:vertAlign w:val="superscript"/>
          <w:color w:val="1D1C1D"/>
          <w:lang w:val="en-US" w:eastAsia="en-US"/>
        </w:rPr>
        <w:fldChar w:fldCharType="separate"/>
      </w:r>
      <w:r>
        <w:rPr>
          <w:color w:val="1D1C1D"/>
          <w:vertAlign w:val="superscript"/>
          <w:lang w:val="en-US" w:eastAsia="en-US"/>
        </w:rPr>
        <w:t>111</w:t>
      </w:r>
      <w:r>
        <w:rPr>
          <w:color w:val="1D1C1D"/>
          <w:vertAlign w:val="superscript"/>
          <w:lang w:val="en-US" w:eastAsia="en-US"/>
        </w:rPr>
      </w:r>
      <w:r>
        <w:rPr>
          <w:vertAlign w:val="superscript"/>
          <w:color w:val="1D1C1D"/>
          <w:lang w:val="en-US" w:eastAsia="en-US"/>
        </w:rPr>
        <w:fldChar w:fldCharType="end"/>
      </w:r>
      <w:r>
        <w:rPr>
          <w:color w:val="1D1C1D"/>
        </w:rPr>
        <w:t>. A similar but adapted approach, that leveraged knowledge of human developmental biology, could enhance pediatric pharmacovigilance strategies and potentially identify novel pharmacology in children. Such a framework is an unbiased and ethical strategy to identify, evaluate, and validate adverse drug effects in the pediatric population.</w:t>
      </w:r>
    </w:p>
    <w:p>
      <w:pPr>
        <w:pStyle w:val="Normal"/>
        <w:spacing w:lineRule="auto" w:line="360"/>
        <w:ind w:firstLine="720"/>
        <w:rPr>
          <w:color w:val="1D1C1D"/>
        </w:rPr>
      </w:pPr>
      <w:r>
        <w:rPr>
          <w:color w:val="1D1C1D"/>
        </w:rPr>
      </w:r>
    </w:p>
    <w:p>
      <w:pPr>
        <w:pStyle w:val="Normal"/>
        <w:spacing w:lineRule="auto" w:line="360"/>
        <w:rPr>
          <w:b/>
          <w:b/>
        </w:rPr>
      </w:pPr>
      <w:r>
        <w:rPr>
          <w:b/>
        </w:rPr>
        <w:t>References:</w:t>
      </w:r>
    </w:p>
    <w:p>
      <w:pPr>
        <w:pStyle w:val="Normal"/>
        <w:spacing w:lineRule="auto" w:line="360"/>
        <w:ind w:firstLine="720"/>
        <w:rPr>
          <w:b/>
          <w:b/>
        </w:rPr>
      </w:pPr>
      <w:r>
        <w:rPr>
          <w:b/>
        </w:rPr>
      </w:r>
    </w:p>
    <w:p>
      <w:pPr>
        <w:pStyle w:val="Normal"/>
        <w:widowControl w:val="false"/>
        <w:autoSpaceDE w:val="false"/>
        <w:spacing w:lineRule="auto" w:line="360"/>
        <w:ind w:hanging="640"/>
        <w:rPr>
          <w:lang w:val="en-US" w:eastAsia="en-US"/>
        </w:rPr>
      </w:pPr>
      <w:r>
        <w:fldChar w:fldCharType="begin"/>
      </w:r>
      <w:r>
        <w:rPr>
          <w:b/>
          <w:lang w:val="en-US" w:eastAsia="en-US"/>
        </w:rPr>
        <w:instrText xml:space="preserve">ADDIN Mendeley Bibliography CSL_BIBLIOGRAPHY </w:instrText>
      </w:r>
      <w:r>
        <w:rPr>
          <w:b/>
          <w:lang w:val="en-US" w:eastAsia="en-US"/>
        </w:rPr>
      </w:r>
      <w:r>
        <w:rPr>
          <w:b/>
          <w:lang w:val="en-US" w:eastAsia="en-US"/>
        </w:rPr>
        <w:fldChar w:fldCharType="separate"/>
      </w:r>
      <w:r>
        <w:rPr>
          <w:b/>
          <w:lang w:val="en-US" w:eastAsia="en-US"/>
        </w:rPr>
      </w:r>
      <w:r>
        <w:rPr>
          <w:lang w:val="en-US" w:eastAsia="en-US"/>
        </w:rPr>
        <w:t>1.</w:t>
        <w:tab/>
        <w:t xml:space="preserve">Chai, G. </w:t>
      </w:r>
      <w:r>
        <w:rPr>
          <w:i/>
          <w:iCs/>
          <w:lang w:val="en-US" w:eastAsia="en-US"/>
        </w:rPr>
        <w:t>et al.</w:t>
      </w:r>
      <w:r>
        <w:rPr>
          <w:lang w:val="en-US" w:eastAsia="en-US"/>
        </w:rPr>
        <w:t xml:space="preserve"> Trends of Outpatient Prescription Drug Utilization in US Children, 2002-2010. </w:t>
      </w:r>
      <w:r>
        <w:rPr>
          <w:i/>
          <w:iCs/>
          <w:lang w:val="en-US" w:eastAsia="en-US"/>
        </w:rPr>
        <w:t>Pediatrics</w:t>
      </w:r>
      <w:r>
        <w:rPr>
          <w:lang w:val="en-US" w:eastAsia="en-US"/>
        </w:rPr>
        <w:t xml:space="preserve"> </w:t>
      </w:r>
      <w:r>
        <w:rPr>
          <w:b/>
          <w:bCs/>
          <w:lang w:val="en-US" w:eastAsia="en-US"/>
        </w:rPr>
        <w:t>130</w:t>
      </w:r>
      <w:r>
        <w:rPr>
          <w:lang w:val="en-US" w:eastAsia="en-US"/>
        </w:rPr>
        <w:t>, 23–31 (2012).</w:t>
      </w:r>
    </w:p>
    <w:p>
      <w:pPr>
        <w:pStyle w:val="Normal"/>
        <w:widowControl w:val="false"/>
        <w:autoSpaceDE w:val="false"/>
        <w:spacing w:lineRule="auto" w:line="360"/>
        <w:ind w:hanging="640"/>
        <w:rPr>
          <w:lang w:val="en-US" w:eastAsia="en-US"/>
        </w:rPr>
      </w:pPr>
      <w:r>
        <w:rPr>
          <w:lang w:val="en-US" w:eastAsia="en-US"/>
        </w:rPr>
        <w:t>2.</w:t>
        <w:tab/>
        <w:t xml:space="preserve">Witt, W. P., Weiss, A. J. &amp; Elixhauser, A. </w:t>
      </w:r>
      <w:r>
        <w:rPr>
          <w:i/>
          <w:iCs/>
          <w:lang w:val="en-US" w:eastAsia="en-US"/>
        </w:rPr>
        <w:t>Overview of Hospital Stays for Children in the United States, 2012</w:t>
      </w:r>
      <w:r>
        <w:rPr>
          <w:lang w:val="en-US" w:eastAsia="en-US"/>
        </w:rPr>
        <w:t xml:space="preserve">. </w:t>
      </w:r>
      <w:r>
        <w:rPr>
          <w:i/>
          <w:iCs/>
          <w:lang w:val="en-US" w:eastAsia="en-US"/>
        </w:rPr>
        <w:t>HCUP Statistical Brief #187</w:t>
      </w:r>
      <w:r>
        <w:rPr>
          <w:lang w:val="en-US" w:eastAsia="en-US"/>
        </w:rPr>
        <w:t xml:space="preserve"> </w:t>
      </w:r>
      <w:r>
        <w:rPr>
          <w:b/>
          <w:bCs/>
          <w:lang w:val="en-US" w:eastAsia="en-US"/>
        </w:rPr>
        <w:t>187</w:t>
      </w:r>
      <w:r>
        <w:rPr>
          <w:lang w:val="en-US" w:eastAsia="en-US"/>
        </w:rPr>
        <w:t>, (2014).</w:t>
      </w:r>
    </w:p>
    <w:p>
      <w:pPr>
        <w:pStyle w:val="Normal"/>
        <w:widowControl w:val="false"/>
        <w:autoSpaceDE w:val="false"/>
        <w:spacing w:lineRule="auto" w:line="360"/>
        <w:ind w:hanging="640"/>
        <w:rPr>
          <w:lang w:val="en-US" w:eastAsia="en-US"/>
        </w:rPr>
      </w:pPr>
      <w:r>
        <w:rPr>
          <w:lang w:val="en-US" w:eastAsia="en-US"/>
        </w:rPr>
        <w:t>3.</w:t>
        <w:tab/>
        <w:t xml:space="preserve">Fabiano, V., Mameli, C. &amp; Zuccotti, G. V. Adverse drug reactions in newborns, infants and toddlers: pediatric pharmacovigilance between present and future. </w:t>
      </w:r>
      <w:r>
        <w:rPr>
          <w:i/>
          <w:iCs/>
          <w:lang w:val="en-US" w:eastAsia="en-US"/>
        </w:rPr>
        <w:t>Expert Opin. Drug Saf.</w:t>
      </w:r>
      <w:r>
        <w:rPr>
          <w:lang w:val="en-US" w:eastAsia="en-US"/>
        </w:rPr>
        <w:t xml:space="preserve"> </w:t>
      </w:r>
      <w:r>
        <w:rPr>
          <w:b/>
          <w:bCs/>
          <w:lang w:val="en-US" w:eastAsia="en-US"/>
        </w:rPr>
        <w:t>11</w:t>
      </w:r>
      <w:r>
        <w:rPr>
          <w:lang w:val="en-US" w:eastAsia="en-US"/>
        </w:rPr>
        <w:t>, 95–105 (2012).</w:t>
      </w:r>
    </w:p>
    <w:p>
      <w:pPr>
        <w:pStyle w:val="Normal"/>
        <w:widowControl w:val="false"/>
        <w:autoSpaceDE w:val="false"/>
        <w:spacing w:lineRule="auto" w:line="360"/>
        <w:ind w:hanging="640"/>
        <w:rPr>
          <w:lang w:val="en-US" w:eastAsia="en-US"/>
        </w:rPr>
      </w:pPr>
      <w:r>
        <w:rPr>
          <w:lang w:val="en-US" w:eastAsia="en-US"/>
        </w:rPr>
        <w:t>4.</w:t>
        <w:tab/>
        <w:t xml:space="preserve">Impicciatore, P. </w:t>
      </w:r>
      <w:r>
        <w:rPr>
          <w:i/>
          <w:iCs/>
          <w:lang w:val="en-US" w:eastAsia="en-US"/>
        </w:rPr>
        <w:t>et al.</w:t>
      </w:r>
      <w:r>
        <w:rPr>
          <w:lang w:val="en-US" w:eastAsia="en-US"/>
        </w:rPr>
        <w:t xml:space="preserve"> Incidence of adverse drug reactions in paediatric in/out-patients: a systematic review and meta-analysis of prospective studies. </w:t>
      </w:r>
      <w:r>
        <w:rPr>
          <w:i/>
          <w:iCs/>
          <w:lang w:val="en-US" w:eastAsia="en-US"/>
        </w:rPr>
        <w:t>Br. J. Clin. Pharmacol.</w:t>
      </w:r>
      <w:r>
        <w:rPr>
          <w:lang w:val="en-US" w:eastAsia="en-US"/>
        </w:rPr>
        <w:t xml:space="preserve"> </w:t>
      </w:r>
      <w:r>
        <w:rPr>
          <w:b/>
          <w:bCs/>
          <w:lang w:val="en-US" w:eastAsia="en-US"/>
        </w:rPr>
        <w:t>52</w:t>
      </w:r>
      <w:r>
        <w:rPr>
          <w:lang w:val="en-US" w:eastAsia="en-US"/>
        </w:rPr>
        <w:t>, 77–83 (2001).</w:t>
      </w:r>
    </w:p>
    <w:p>
      <w:pPr>
        <w:pStyle w:val="Normal"/>
        <w:widowControl w:val="false"/>
        <w:autoSpaceDE w:val="false"/>
        <w:spacing w:lineRule="auto" w:line="360"/>
        <w:ind w:hanging="640"/>
        <w:rPr>
          <w:lang w:val="en-US" w:eastAsia="en-US"/>
        </w:rPr>
      </w:pPr>
      <w:r>
        <w:rPr>
          <w:lang w:val="en-US" w:eastAsia="en-US"/>
        </w:rPr>
        <w:t>5.</w:t>
        <w:tab/>
        <w:t xml:space="preserve">Smyth, R. M. D. </w:t>
      </w:r>
      <w:r>
        <w:rPr>
          <w:i/>
          <w:iCs/>
          <w:lang w:val="en-US" w:eastAsia="en-US"/>
        </w:rPr>
        <w:t>et al.</w:t>
      </w:r>
      <w:r>
        <w:rPr>
          <w:lang w:val="en-US" w:eastAsia="en-US"/>
        </w:rPr>
        <w:t xml:space="preserve"> Adverse drug reactions in children--a systematic review. </w:t>
      </w:r>
      <w:r>
        <w:rPr>
          <w:i/>
          <w:iCs/>
          <w:lang w:val="en-US" w:eastAsia="en-US"/>
        </w:rPr>
        <w:t>PLoS One</w:t>
      </w:r>
      <w:r>
        <w:rPr>
          <w:lang w:val="en-US" w:eastAsia="en-US"/>
        </w:rPr>
        <w:t xml:space="preserve"> </w:t>
      </w:r>
      <w:r>
        <w:rPr>
          <w:b/>
          <w:bCs/>
          <w:lang w:val="en-US" w:eastAsia="en-US"/>
        </w:rPr>
        <w:t>7</w:t>
      </w:r>
      <w:r>
        <w:rPr>
          <w:lang w:val="en-US" w:eastAsia="en-US"/>
        </w:rPr>
        <w:t>, e24061 (2012).</w:t>
      </w:r>
    </w:p>
    <w:p>
      <w:pPr>
        <w:pStyle w:val="Normal"/>
        <w:widowControl w:val="false"/>
        <w:autoSpaceDE w:val="false"/>
        <w:spacing w:lineRule="auto" w:line="360"/>
        <w:ind w:hanging="640"/>
        <w:rPr>
          <w:lang w:val="en-US" w:eastAsia="en-US"/>
        </w:rPr>
      </w:pPr>
      <w:r>
        <w:rPr>
          <w:lang w:val="en-US" w:eastAsia="en-US"/>
        </w:rPr>
        <w:t>6.</w:t>
        <w:tab/>
        <w:t xml:space="preserve">Napoleone, E. Children and ADRs (Adverse Drug Reactions). </w:t>
      </w:r>
      <w:r>
        <w:rPr>
          <w:i/>
          <w:iCs/>
          <w:lang w:val="en-US" w:eastAsia="en-US"/>
        </w:rPr>
        <w:t>Ital. J. Pediatr.</w:t>
      </w:r>
      <w:r>
        <w:rPr>
          <w:lang w:val="en-US" w:eastAsia="en-US"/>
        </w:rPr>
        <w:t xml:space="preserve"> </w:t>
      </w:r>
      <w:r>
        <w:rPr>
          <w:b/>
          <w:bCs/>
          <w:lang w:val="en-US" w:eastAsia="en-US"/>
        </w:rPr>
        <w:t>36</w:t>
      </w:r>
      <w:r>
        <w:rPr>
          <w:lang w:val="en-US" w:eastAsia="en-US"/>
        </w:rPr>
        <w:t>, 4 (2010).</w:t>
      </w:r>
    </w:p>
    <w:p>
      <w:pPr>
        <w:pStyle w:val="Normal"/>
        <w:widowControl w:val="false"/>
        <w:autoSpaceDE w:val="false"/>
        <w:spacing w:lineRule="auto" w:line="360"/>
        <w:ind w:hanging="640"/>
        <w:rPr>
          <w:lang w:val="en-US" w:eastAsia="en-US"/>
        </w:rPr>
      </w:pPr>
      <w:r>
        <w:rPr>
          <w:lang w:val="en-US" w:eastAsia="en-US"/>
        </w:rPr>
        <w:t>7.</w:t>
        <w:tab/>
        <w:t xml:space="preserve">Clavenna, A. &amp; Bonati, M. Adverse drug reactions in childhood: a review of prospective studies and safety alerts. </w:t>
      </w:r>
      <w:r>
        <w:rPr>
          <w:i/>
          <w:iCs/>
          <w:lang w:val="en-US" w:eastAsia="en-US"/>
        </w:rPr>
        <w:t>Arch. Dis. Child.</w:t>
      </w:r>
      <w:r>
        <w:rPr>
          <w:lang w:val="en-US" w:eastAsia="en-US"/>
        </w:rPr>
        <w:t xml:space="preserve"> </w:t>
      </w:r>
      <w:r>
        <w:rPr>
          <w:b/>
          <w:bCs/>
          <w:lang w:val="en-US" w:eastAsia="en-US"/>
        </w:rPr>
        <w:t>94</w:t>
      </w:r>
      <w:r>
        <w:rPr>
          <w:lang w:val="en-US" w:eastAsia="en-US"/>
        </w:rPr>
        <w:t>, 724–8 (2009).</w:t>
      </w:r>
    </w:p>
    <w:p>
      <w:pPr>
        <w:pStyle w:val="Normal"/>
        <w:widowControl w:val="false"/>
        <w:autoSpaceDE w:val="false"/>
        <w:spacing w:lineRule="auto" w:line="360"/>
        <w:ind w:hanging="640"/>
        <w:rPr>
          <w:lang w:val="en-US" w:eastAsia="en-US"/>
        </w:rPr>
      </w:pPr>
      <w:r>
        <w:rPr>
          <w:lang w:val="en-US" w:eastAsia="en-US"/>
        </w:rPr>
        <w:t>8.</w:t>
        <w:tab/>
        <w:t xml:space="preserve">Priyadharsini, R., Adithan, C., Sahoo, F., Surendiran, A. &amp; Sreenivasan, S. A study of adverse drug reactions in pediatric patients. </w:t>
      </w:r>
      <w:r>
        <w:rPr>
          <w:i/>
          <w:iCs/>
          <w:lang w:val="en-US" w:eastAsia="en-US"/>
        </w:rPr>
        <w:t>J. Pharmacol. Pharmacother.</w:t>
      </w:r>
      <w:r>
        <w:rPr>
          <w:lang w:val="en-US" w:eastAsia="en-US"/>
        </w:rPr>
        <w:t xml:space="preserve"> </w:t>
      </w:r>
      <w:r>
        <w:rPr>
          <w:b/>
          <w:bCs/>
          <w:lang w:val="en-US" w:eastAsia="en-US"/>
        </w:rPr>
        <w:t>2</w:t>
      </w:r>
      <w:r>
        <w:rPr>
          <w:lang w:val="en-US" w:eastAsia="en-US"/>
        </w:rPr>
        <w:t>, 277 (2011).</w:t>
      </w:r>
    </w:p>
    <w:p>
      <w:pPr>
        <w:pStyle w:val="Normal"/>
        <w:widowControl w:val="false"/>
        <w:autoSpaceDE w:val="false"/>
        <w:spacing w:lineRule="auto" w:line="360"/>
        <w:ind w:hanging="640"/>
        <w:rPr>
          <w:lang w:val="en-US" w:eastAsia="en-US"/>
        </w:rPr>
      </w:pPr>
      <w:r>
        <w:rPr>
          <w:lang w:val="en-US" w:eastAsia="en-US"/>
        </w:rPr>
        <w:t>9.</w:t>
        <w:tab/>
        <w:t xml:space="preserve">Del Pozzo-Magaña, B. R., Rieder, M. J. &amp; Lazo-Langner, A. Quality of life in children with adverse drug reactions: a narrative and systematic review. </w:t>
      </w:r>
      <w:r>
        <w:rPr>
          <w:i/>
          <w:iCs/>
          <w:lang w:val="en-US" w:eastAsia="en-US"/>
        </w:rPr>
        <w:t>Br. J. Clin. Pharmacol.</w:t>
      </w:r>
      <w:r>
        <w:rPr>
          <w:lang w:val="en-US" w:eastAsia="en-US"/>
        </w:rPr>
        <w:t xml:space="preserve"> </w:t>
      </w:r>
      <w:r>
        <w:rPr>
          <w:b/>
          <w:bCs/>
          <w:lang w:val="en-US" w:eastAsia="en-US"/>
        </w:rPr>
        <w:t>80</w:t>
      </w:r>
      <w:r>
        <w:rPr>
          <w:lang w:val="en-US" w:eastAsia="en-US"/>
        </w:rPr>
        <w:t>, 827–33 (2015).</w:t>
      </w:r>
    </w:p>
    <w:p>
      <w:pPr>
        <w:pStyle w:val="Normal"/>
        <w:widowControl w:val="false"/>
        <w:autoSpaceDE w:val="false"/>
        <w:spacing w:lineRule="auto" w:line="360"/>
        <w:ind w:hanging="640"/>
        <w:rPr>
          <w:lang w:val="en-US" w:eastAsia="en-US"/>
        </w:rPr>
      </w:pPr>
      <w:r>
        <w:rPr>
          <w:lang w:val="en-US" w:eastAsia="en-US"/>
        </w:rPr>
        <w:t>10.</w:t>
        <w:tab/>
        <w:t xml:space="preserve">McMahon, A. W. &amp; Dal Pan, G. Assessing Drug Safety in Children - The Role of Real-World Data. </w:t>
      </w:r>
      <w:r>
        <w:rPr>
          <w:i/>
          <w:iCs/>
          <w:lang w:val="en-US" w:eastAsia="en-US"/>
        </w:rPr>
        <w:t>N. Engl. J. Med.</w:t>
      </w:r>
      <w:r>
        <w:rPr>
          <w:lang w:val="en-US" w:eastAsia="en-US"/>
        </w:rPr>
        <w:t xml:space="preserve"> </w:t>
      </w:r>
      <w:r>
        <w:rPr>
          <w:b/>
          <w:bCs/>
          <w:lang w:val="en-US" w:eastAsia="en-US"/>
        </w:rPr>
        <w:t>378</w:t>
      </w:r>
      <w:r>
        <w:rPr>
          <w:lang w:val="en-US" w:eastAsia="en-US"/>
        </w:rPr>
        <w:t>, 2155–2157 (2018).</w:t>
      </w:r>
    </w:p>
    <w:p>
      <w:pPr>
        <w:pStyle w:val="Normal"/>
        <w:widowControl w:val="false"/>
        <w:autoSpaceDE w:val="false"/>
        <w:spacing w:lineRule="auto" w:line="360"/>
        <w:ind w:hanging="640"/>
        <w:rPr>
          <w:lang w:val="en-US" w:eastAsia="en-US"/>
        </w:rPr>
      </w:pPr>
      <w:r>
        <w:rPr>
          <w:lang w:val="en-US" w:eastAsia="en-US"/>
        </w:rPr>
        <w:t>11.</w:t>
        <w:tab/>
        <w:t xml:space="preserve">Pugsley, M. K., Curtis, M. J. &amp; Hayes, E. S. </w:t>
      </w:r>
      <w:r>
        <w:rPr>
          <w:i/>
          <w:iCs/>
          <w:lang w:val="en-US" w:eastAsia="en-US"/>
        </w:rPr>
        <w:t>Principles of Safety Pharmacology</w:t>
      </w:r>
      <w:r>
        <w:rPr>
          <w:lang w:val="en-US" w:eastAsia="en-US"/>
        </w:rPr>
        <w:t xml:space="preserve">. </w:t>
      </w:r>
      <w:r>
        <w:rPr>
          <w:i/>
          <w:iCs/>
          <w:lang w:val="en-US" w:eastAsia="en-US"/>
        </w:rPr>
        <w:t>Handbook of Experimental Pharmacology</w:t>
      </w:r>
      <w:r>
        <w:rPr>
          <w:lang w:val="en-US" w:eastAsia="en-US"/>
        </w:rPr>
        <w:t xml:space="preserve"> </w:t>
      </w:r>
      <w:r>
        <w:rPr>
          <w:b/>
          <w:bCs/>
          <w:lang w:val="en-US" w:eastAsia="en-US"/>
        </w:rPr>
        <w:t>229</w:t>
      </w:r>
      <w:r>
        <w:rPr>
          <w:lang w:val="en-US" w:eastAsia="en-US"/>
        </w:rPr>
        <w:t>, (2015).</w:t>
      </w:r>
    </w:p>
    <w:p>
      <w:pPr>
        <w:pStyle w:val="Normal"/>
        <w:widowControl w:val="false"/>
        <w:autoSpaceDE w:val="false"/>
        <w:spacing w:lineRule="auto" w:line="360"/>
        <w:ind w:hanging="640"/>
        <w:rPr>
          <w:lang w:val="en-US" w:eastAsia="en-US"/>
        </w:rPr>
      </w:pPr>
      <w:r>
        <w:rPr>
          <w:lang w:val="en-US" w:eastAsia="en-US"/>
        </w:rPr>
        <w:t>12.</w:t>
        <w:tab/>
        <w:t xml:space="preserve">Baldrick, P. Juvenile animal testing in drug development - Is it useful? </w:t>
      </w:r>
      <w:r>
        <w:rPr>
          <w:i/>
          <w:iCs/>
          <w:lang w:val="en-US" w:eastAsia="en-US"/>
        </w:rPr>
        <w:t>Regul. Toxicol. Pharmacol.</w:t>
      </w:r>
      <w:r>
        <w:rPr>
          <w:lang w:val="en-US" w:eastAsia="en-US"/>
        </w:rPr>
        <w:t xml:space="preserve"> </w:t>
      </w:r>
      <w:r>
        <w:rPr>
          <w:b/>
          <w:bCs/>
          <w:lang w:val="en-US" w:eastAsia="en-US"/>
        </w:rPr>
        <w:t>57</w:t>
      </w:r>
      <w:r>
        <w:rPr>
          <w:lang w:val="en-US" w:eastAsia="en-US"/>
        </w:rPr>
        <w:t>, 291–299 (2010).</w:t>
      </w:r>
    </w:p>
    <w:p>
      <w:pPr>
        <w:pStyle w:val="Normal"/>
        <w:widowControl w:val="false"/>
        <w:autoSpaceDE w:val="false"/>
        <w:spacing w:lineRule="auto" w:line="360"/>
        <w:ind w:hanging="640"/>
        <w:rPr>
          <w:lang w:val="en-US" w:eastAsia="en-US"/>
        </w:rPr>
      </w:pPr>
      <w:r>
        <w:rPr>
          <w:lang w:val="en-US" w:eastAsia="en-US"/>
        </w:rPr>
        <w:t>13.</w:t>
        <w:tab/>
        <w:t xml:space="preserve">Baldrick, P. Juvenile Animal Testing. </w:t>
      </w:r>
      <w:r>
        <w:rPr>
          <w:i/>
          <w:iCs/>
          <w:lang w:val="en-US" w:eastAsia="en-US"/>
        </w:rPr>
        <w:t>Ther. Innov. Regul. Sci.</w:t>
      </w:r>
      <w:r>
        <w:rPr>
          <w:lang w:val="en-US" w:eastAsia="en-US"/>
        </w:rPr>
        <w:t xml:space="preserve"> </w:t>
      </w:r>
      <w:r>
        <w:rPr>
          <w:b/>
          <w:bCs/>
          <w:lang w:val="en-US" w:eastAsia="en-US"/>
        </w:rPr>
        <w:t>52</w:t>
      </w:r>
      <w:r>
        <w:rPr>
          <w:lang w:val="en-US" w:eastAsia="en-US"/>
        </w:rPr>
        <w:t>, 216847901775012 (2018).</w:t>
      </w:r>
    </w:p>
    <w:p>
      <w:pPr>
        <w:pStyle w:val="Normal"/>
        <w:widowControl w:val="false"/>
        <w:autoSpaceDE w:val="false"/>
        <w:spacing w:lineRule="auto" w:line="360"/>
        <w:ind w:hanging="640"/>
        <w:rPr>
          <w:lang w:val="en-US" w:eastAsia="en-US"/>
        </w:rPr>
      </w:pPr>
      <w:r>
        <w:rPr>
          <w:lang w:val="en-US" w:eastAsia="en-US"/>
        </w:rPr>
        <w:t>14.</w:t>
        <w:tab/>
        <w:t xml:space="preserve">Turner, M., Catapano, M., Hirschfeld, S. &amp; Et, A. Paediatruc drug development: The impact of evolving drug regulations. </w:t>
      </w:r>
      <w:r>
        <w:rPr>
          <w:i/>
          <w:iCs/>
          <w:lang w:val="en-US" w:eastAsia="en-US"/>
        </w:rPr>
        <w:t>Adv. Drug Deliv. Rev.</w:t>
      </w:r>
      <w:r>
        <w:rPr>
          <w:lang w:val="en-US" w:eastAsia="en-US"/>
        </w:rPr>
        <w:t xml:space="preserve"> </w:t>
      </w:r>
      <w:r>
        <w:rPr>
          <w:b/>
          <w:bCs/>
          <w:lang w:val="en-US" w:eastAsia="en-US"/>
        </w:rPr>
        <w:t>73</w:t>
      </w:r>
      <w:r>
        <w:rPr>
          <w:lang w:val="en-US" w:eastAsia="en-US"/>
        </w:rPr>
        <w:t>, 2–13 (2014).</w:t>
      </w:r>
    </w:p>
    <w:p>
      <w:pPr>
        <w:pStyle w:val="Normal"/>
        <w:widowControl w:val="false"/>
        <w:autoSpaceDE w:val="false"/>
        <w:spacing w:lineRule="auto" w:line="360"/>
        <w:ind w:hanging="640"/>
        <w:rPr>
          <w:lang w:val="en-US" w:eastAsia="en-US"/>
        </w:rPr>
      </w:pPr>
      <w:r>
        <w:rPr>
          <w:lang w:val="en-US" w:eastAsia="en-US"/>
        </w:rPr>
        <w:t>15.</w:t>
        <w:tab/>
        <w:t xml:space="preserve">Palmaro, A. </w:t>
      </w:r>
      <w:r>
        <w:rPr>
          <w:i/>
          <w:iCs/>
          <w:lang w:val="en-US" w:eastAsia="en-US"/>
        </w:rPr>
        <w:t>et al.</w:t>
      </w:r>
      <w:r>
        <w:rPr>
          <w:lang w:val="en-US" w:eastAsia="en-US"/>
        </w:rPr>
        <w:t xml:space="preserve"> Off-Label Prescribing in Pediatric Outpatients. </w:t>
      </w:r>
      <w:r>
        <w:rPr>
          <w:i/>
          <w:iCs/>
          <w:lang w:val="en-US" w:eastAsia="en-US"/>
        </w:rPr>
        <w:t>Pediatrics</w:t>
      </w:r>
      <w:r>
        <w:rPr>
          <w:lang w:val="en-US" w:eastAsia="en-US"/>
        </w:rPr>
        <w:t xml:space="preserve"> </w:t>
      </w:r>
      <w:r>
        <w:rPr>
          <w:b/>
          <w:bCs/>
          <w:lang w:val="en-US" w:eastAsia="en-US"/>
        </w:rPr>
        <w:t>135</w:t>
      </w:r>
      <w:r>
        <w:rPr>
          <w:lang w:val="en-US" w:eastAsia="en-US"/>
        </w:rPr>
        <w:t>, 49–58 (2015).</w:t>
      </w:r>
    </w:p>
    <w:p>
      <w:pPr>
        <w:pStyle w:val="Normal"/>
        <w:widowControl w:val="false"/>
        <w:autoSpaceDE w:val="false"/>
        <w:spacing w:lineRule="auto" w:line="360"/>
        <w:ind w:hanging="640"/>
        <w:rPr>
          <w:lang w:val="en-US" w:eastAsia="en-US"/>
        </w:rPr>
      </w:pPr>
      <w:r>
        <w:rPr>
          <w:lang w:val="en-US" w:eastAsia="en-US"/>
        </w:rPr>
        <w:t>16.</w:t>
        <w:tab/>
        <w:t xml:space="preserve">Balan, S., Hassali, M. A. A. &amp; Mak, V. S. L. Two decades of off-label prescribing in children: a literature review. </w:t>
      </w:r>
      <w:r>
        <w:rPr>
          <w:i/>
          <w:iCs/>
          <w:lang w:val="en-US" w:eastAsia="en-US"/>
        </w:rPr>
        <w:t>World J. Pediatr.</w:t>
      </w:r>
      <w:r>
        <w:rPr>
          <w:lang w:val="en-US" w:eastAsia="en-US"/>
        </w:rPr>
        <w:t xml:space="preserve"> </w:t>
      </w:r>
      <w:r>
        <w:rPr>
          <w:b/>
          <w:bCs/>
          <w:lang w:val="en-US" w:eastAsia="en-US"/>
        </w:rPr>
        <w:t>14</w:t>
      </w:r>
      <w:r>
        <w:rPr>
          <w:lang w:val="en-US" w:eastAsia="en-US"/>
        </w:rPr>
        <w:t>, 528–540 (2018).</w:t>
      </w:r>
    </w:p>
    <w:p>
      <w:pPr>
        <w:pStyle w:val="Normal"/>
        <w:widowControl w:val="false"/>
        <w:autoSpaceDE w:val="false"/>
        <w:spacing w:lineRule="auto" w:line="360"/>
        <w:ind w:hanging="640"/>
        <w:rPr>
          <w:lang w:val="en-US" w:eastAsia="en-US"/>
        </w:rPr>
      </w:pPr>
      <w:r>
        <w:rPr>
          <w:lang w:val="en-US" w:eastAsia="en-US"/>
        </w:rPr>
        <w:t>17.</w:t>
        <w:tab/>
        <w:t xml:space="preserve">Ren, Z. &amp; Zajicek, A. Review of the Best Pharmaceuticals for Children Act and the Pediatric Research Equity Act: What can the obstetric community learn from the pediatric experience? </w:t>
      </w:r>
      <w:r>
        <w:rPr>
          <w:i/>
          <w:iCs/>
          <w:lang w:val="en-US" w:eastAsia="en-US"/>
        </w:rPr>
        <w:t>Semin. Perinatol.</w:t>
      </w:r>
      <w:r>
        <w:rPr>
          <w:lang w:val="en-US" w:eastAsia="en-US"/>
        </w:rPr>
        <w:t xml:space="preserve"> </w:t>
      </w:r>
      <w:r>
        <w:rPr>
          <w:b/>
          <w:bCs/>
          <w:lang w:val="en-US" w:eastAsia="en-US"/>
        </w:rPr>
        <w:t>39</w:t>
      </w:r>
      <w:r>
        <w:rPr>
          <w:lang w:val="en-US" w:eastAsia="en-US"/>
        </w:rPr>
        <w:t>, 530–531 (2015).</w:t>
      </w:r>
    </w:p>
    <w:p>
      <w:pPr>
        <w:pStyle w:val="Normal"/>
        <w:widowControl w:val="false"/>
        <w:autoSpaceDE w:val="false"/>
        <w:spacing w:lineRule="auto" w:line="360"/>
        <w:ind w:hanging="640"/>
        <w:rPr>
          <w:lang w:val="en-US" w:eastAsia="en-US"/>
        </w:rPr>
      </w:pPr>
      <w:r>
        <w:rPr>
          <w:lang w:val="en-US" w:eastAsia="en-US"/>
        </w:rPr>
        <w:t>18.</w:t>
        <w:tab/>
        <w:t xml:space="preserve">Rivera, D. R. &amp; Hartzema, A. G. Pediatric Exclusivity: Evolving Legislation and Novel Complexities within Pediatric Therapeutic Development. </w:t>
      </w:r>
      <w:r>
        <w:rPr>
          <w:i/>
          <w:iCs/>
          <w:lang w:val="en-US" w:eastAsia="en-US"/>
        </w:rPr>
        <w:t>Ann. Pharmacother.</w:t>
      </w:r>
      <w:r>
        <w:rPr>
          <w:lang w:val="en-US" w:eastAsia="en-US"/>
        </w:rPr>
        <w:t xml:space="preserve"> </w:t>
      </w:r>
      <w:r>
        <w:rPr>
          <w:b/>
          <w:bCs/>
          <w:lang w:val="en-US" w:eastAsia="en-US"/>
        </w:rPr>
        <w:t>48</w:t>
      </w:r>
      <w:r>
        <w:rPr>
          <w:lang w:val="en-US" w:eastAsia="en-US"/>
        </w:rPr>
        <w:t>, 369–379 (2014).</w:t>
      </w:r>
    </w:p>
    <w:p>
      <w:pPr>
        <w:pStyle w:val="Normal"/>
        <w:widowControl w:val="false"/>
        <w:autoSpaceDE w:val="false"/>
        <w:spacing w:lineRule="auto" w:line="360"/>
        <w:ind w:hanging="640"/>
        <w:rPr>
          <w:lang w:val="en-US" w:eastAsia="en-US"/>
        </w:rPr>
      </w:pPr>
      <w:r>
        <w:rPr>
          <w:lang w:val="en-US" w:eastAsia="en-US"/>
        </w:rPr>
        <w:t>19.</w:t>
        <w:tab/>
        <w:t xml:space="preserve">Schachter, A. D. &amp; Ramoni, M. F. Paediatric drug development. </w:t>
      </w:r>
      <w:r>
        <w:rPr>
          <w:i/>
          <w:iCs/>
          <w:lang w:val="en-US" w:eastAsia="en-US"/>
        </w:rPr>
        <w:t>Nat. Rev. Drug Discov.</w:t>
      </w:r>
      <w:r>
        <w:rPr>
          <w:lang w:val="en-US" w:eastAsia="en-US"/>
        </w:rPr>
        <w:t xml:space="preserve"> </w:t>
      </w:r>
      <w:r>
        <w:rPr>
          <w:b/>
          <w:bCs/>
          <w:lang w:val="en-US" w:eastAsia="en-US"/>
        </w:rPr>
        <w:t>6</w:t>
      </w:r>
      <w:r>
        <w:rPr>
          <w:lang w:val="en-US" w:eastAsia="en-US"/>
        </w:rPr>
        <w:t>, 429–430 (2007).</w:t>
      </w:r>
    </w:p>
    <w:p>
      <w:pPr>
        <w:pStyle w:val="Normal"/>
        <w:widowControl w:val="false"/>
        <w:autoSpaceDE w:val="false"/>
        <w:spacing w:lineRule="auto" w:line="360"/>
        <w:ind w:hanging="640"/>
        <w:rPr>
          <w:lang w:val="en-US" w:eastAsia="en-US"/>
        </w:rPr>
      </w:pPr>
      <w:r>
        <w:rPr>
          <w:lang w:val="en-US" w:eastAsia="en-US"/>
        </w:rPr>
        <w:t>20.</w:t>
        <w:tab/>
        <w:t xml:space="preserve">Green, D. J., Zineh, I. &amp; Burckart, G. J. Pediatric Drug Development : Outlook for Science-Based Innovation. </w:t>
      </w:r>
      <w:r>
        <w:rPr>
          <w:b/>
          <w:bCs/>
          <w:lang w:val="en-US" w:eastAsia="en-US"/>
        </w:rPr>
        <w:t>103</w:t>
      </w:r>
      <w:r>
        <w:rPr>
          <w:lang w:val="en-US" w:eastAsia="en-US"/>
        </w:rPr>
        <w:t>, 376–378 (2018).</w:t>
      </w:r>
    </w:p>
    <w:p>
      <w:pPr>
        <w:pStyle w:val="Normal"/>
        <w:widowControl w:val="false"/>
        <w:autoSpaceDE w:val="false"/>
        <w:spacing w:lineRule="auto" w:line="360"/>
        <w:ind w:hanging="640"/>
        <w:rPr>
          <w:lang w:val="en-US" w:eastAsia="en-US"/>
        </w:rPr>
      </w:pPr>
      <w:r>
        <w:rPr>
          <w:lang w:val="en-US" w:eastAsia="en-US"/>
        </w:rPr>
        <w:t>21.</w:t>
        <w:tab/>
        <w:t xml:space="preserve">(Institute of Medicine), I. </w:t>
      </w:r>
      <w:r>
        <w:rPr>
          <w:i/>
          <w:iCs/>
          <w:lang w:val="en-US" w:eastAsia="en-US"/>
        </w:rPr>
        <w:t>Addressing the barriers to pediatric drug development: Workshop summary. Washington,</w:t>
      </w:r>
      <w:r>
        <w:rPr>
          <w:lang w:val="en-US" w:eastAsia="en-US"/>
        </w:rPr>
        <w:t>. (The National Academic Press, 2008). doi:10.17226/11911</w:t>
      </w:r>
    </w:p>
    <w:p>
      <w:pPr>
        <w:pStyle w:val="Normal"/>
        <w:widowControl w:val="false"/>
        <w:autoSpaceDE w:val="false"/>
        <w:spacing w:lineRule="auto" w:line="360"/>
        <w:ind w:hanging="640"/>
        <w:rPr>
          <w:lang w:val="en-US" w:eastAsia="en-US"/>
        </w:rPr>
      </w:pPr>
      <w:r>
        <w:rPr>
          <w:lang w:val="en-US" w:eastAsia="en-US"/>
        </w:rPr>
        <w:t>22.</w:t>
        <w:tab/>
        <w:t xml:space="preserve">Chin, W. W. L. &amp; Joos, A. Moving toward a paradigm shift in the regulatory requirements for pediatric medicines. </w:t>
      </w:r>
      <w:r>
        <w:rPr>
          <w:i/>
          <w:iCs/>
          <w:lang w:val="en-US" w:eastAsia="en-US"/>
        </w:rPr>
        <w:t>Eur. J. Pediatr.</w:t>
      </w:r>
      <w:r>
        <w:rPr>
          <w:lang w:val="en-US" w:eastAsia="en-US"/>
        </w:rPr>
        <w:t xml:space="preserve"> </w:t>
      </w:r>
      <w:r>
        <w:rPr>
          <w:b/>
          <w:bCs/>
          <w:lang w:val="en-US" w:eastAsia="en-US"/>
        </w:rPr>
        <w:t>175</w:t>
      </w:r>
      <w:r>
        <w:rPr>
          <w:lang w:val="en-US" w:eastAsia="en-US"/>
        </w:rPr>
        <w:t>, 1881–1891 (2016).</w:t>
      </w:r>
    </w:p>
    <w:p>
      <w:pPr>
        <w:pStyle w:val="Normal"/>
        <w:widowControl w:val="false"/>
        <w:autoSpaceDE w:val="false"/>
        <w:spacing w:lineRule="auto" w:line="360"/>
        <w:ind w:hanging="640"/>
        <w:rPr>
          <w:lang w:val="en-US" w:eastAsia="en-US"/>
        </w:rPr>
      </w:pPr>
      <w:r>
        <w:rPr>
          <w:lang w:val="en-US" w:eastAsia="en-US"/>
        </w:rPr>
        <w:t>23.</w:t>
        <w:tab/>
        <w:t xml:space="preserve">Rose, K. &amp; Grant-Kels, J. M. The Meanings of “Pediatric Drug Development”. </w:t>
      </w:r>
      <w:r>
        <w:rPr>
          <w:i/>
          <w:iCs/>
          <w:lang w:val="en-US" w:eastAsia="en-US"/>
        </w:rPr>
        <w:t>Ther. Innov. Regul. Sci.</w:t>
      </w:r>
      <w:r>
        <w:rPr>
          <w:lang w:val="en-US" w:eastAsia="en-US"/>
        </w:rPr>
        <w:t xml:space="preserve"> 216847901881206 (2018). doi:10.1177/2168479018812060</w:t>
      </w:r>
    </w:p>
    <w:p>
      <w:pPr>
        <w:pStyle w:val="Normal"/>
        <w:widowControl w:val="false"/>
        <w:autoSpaceDE w:val="false"/>
        <w:spacing w:lineRule="auto" w:line="360"/>
        <w:ind w:hanging="640"/>
        <w:rPr>
          <w:lang w:val="en-US" w:eastAsia="en-US"/>
        </w:rPr>
      </w:pPr>
      <w:r>
        <w:rPr>
          <w:lang w:val="en-US" w:eastAsia="en-US"/>
        </w:rPr>
        <w:t>24.</w:t>
        <w:tab/>
        <w:t xml:space="preserve">Hill, K. D., Henderson, H. T., Hornik, C. P. &amp; Li, J. S. Paediatric cardiovascular clinical trials: An analysis of ClinicalTrials.gov and the Food and Drug Administration Pediatric Drug Labeling Database. </w:t>
      </w:r>
      <w:r>
        <w:rPr>
          <w:i/>
          <w:iCs/>
          <w:lang w:val="en-US" w:eastAsia="en-US"/>
        </w:rPr>
        <w:t>Cardiol. Young</w:t>
      </w:r>
      <w:r>
        <w:rPr>
          <w:lang w:val="en-US" w:eastAsia="en-US"/>
        </w:rPr>
        <w:t xml:space="preserve"> </w:t>
      </w:r>
      <w:r>
        <w:rPr>
          <w:b/>
          <w:bCs/>
          <w:lang w:val="en-US" w:eastAsia="en-US"/>
        </w:rPr>
        <w:t>25</w:t>
      </w:r>
      <w:r>
        <w:rPr>
          <w:lang w:val="en-US" w:eastAsia="en-US"/>
        </w:rPr>
        <w:t>, 172–180 (2015).</w:t>
      </w:r>
    </w:p>
    <w:p>
      <w:pPr>
        <w:pStyle w:val="Normal"/>
        <w:widowControl w:val="false"/>
        <w:autoSpaceDE w:val="false"/>
        <w:spacing w:lineRule="auto" w:line="360"/>
        <w:ind w:hanging="640"/>
        <w:rPr>
          <w:lang w:val="en-US" w:eastAsia="en-US"/>
        </w:rPr>
      </w:pPr>
      <w:r>
        <w:rPr>
          <w:lang w:val="en-US" w:eastAsia="en-US"/>
        </w:rPr>
        <w:t>25.</w:t>
        <w:tab/>
        <w:t xml:space="preserve">Ceci, A. </w:t>
      </w:r>
      <w:r>
        <w:rPr>
          <w:i/>
          <w:iCs/>
          <w:lang w:val="en-US" w:eastAsia="en-US"/>
        </w:rPr>
        <w:t>et al.</w:t>
      </w:r>
      <w:r>
        <w:rPr>
          <w:lang w:val="en-US" w:eastAsia="en-US"/>
        </w:rPr>
        <w:t xml:space="preserve"> Clinical Trials in Paediatrics — Regulatory and Methodological Aspects. in </w:t>
      </w:r>
      <w:r>
        <w:rPr>
          <w:i/>
          <w:iCs/>
          <w:lang w:val="en-US" w:eastAsia="en-US"/>
        </w:rPr>
        <w:t>Drug Discovery and Development - From Molecules to Medicine</w:t>
      </w:r>
      <w:r>
        <w:rPr>
          <w:lang w:val="en-US" w:eastAsia="en-US"/>
        </w:rPr>
        <w:t xml:space="preserve"> (2015). doi:10.5772/60611</w:t>
      </w:r>
    </w:p>
    <w:p>
      <w:pPr>
        <w:pStyle w:val="Normal"/>
        <w:widowControl w:val="false"/>
        <w:autoSpaceDE w:val="false"/>
        <w:spacing w:lineRule="auto" w:line="360"/>
        <w:ind w:hanging="640"/>
        <w:rPr>
          <w:lang w:val="en-US" w:eastAsia="en-US"/>
        </w:rPr>
      </w:pPr>
      <w:r>
        <w:rPr>
          <w:lang w:val="en-US" w:eastAsia="en-US"/>
        </w:rPr>
        <w:t>26.</w:t>
        <w:tab/>
        <w:t xml:space="preserve">Benjamin, J. </w:t>
      </w:r>
      <w:r>
        <w:rPr>
          <w:i/>
          <w:iCs/>
          <w:lang w:val="en-US" w:eastAsia="en-US"/>
        </w:rPr>
        <w:t>et al.</w:t>
      </w:r>
      <w:r>
        <w:rPr>
          <w:lang w:val="en-US" w:eastAsia="en-US"/>
        </w:rPr>
        <w:t xml:space="preserve"> Safety and transparency of pediatric drug trials. </w:t>
      </w:r>
      <w:r>
        <w:rPr>
          <w:i/>
          <w:iCs/>
          <w:lang w:val="en-US" w:eastAsia="en-US"/>
        </w:rPr>
        <w:t>Arch. Pediatr. Adolesc. Med.</w:t>
      </w:r>
      <w:r>
        <w:rPr>
          <w:lang w:val="en-US" w:eastAsia="en-US"/>
        </w:rPr>
        <w:t xml:space="preserve"> </w:t>
      </w:r>
      <w:r>
        <w:rPr>
          <w:b/>
          <w:bCs/>
          <w:lang w:val="en-US" w:eastAsia="en-US"/>
        </w:rPr>
        <w:t>163</w:t>
      </w:r>
      <w:r>
        <w:rPr>
          <w:lang w:val="en-US" w:eastAsia="en-US"/>
        </w:rPr>
        <w:t>, 1080–1086 (2009).</w:t>
      </w:r>
    </w:p>
    <w:p>
      <w:pPr>
        <w:pStyle w:val="Normal"/>
        <w:widowControl w:val="false"/>
        <w:autoSpaceDE w:val="false"/>
        <w:spacing w:lineRule="auto" w:line="360"/>
        <w:ind w:hanging="640"/>
        <w:rPr>
          <w:lang w:val="en-US" w:eastAsia="en-US"/>
        </w:rPr>
      </w:pPr>
      <w:r>
        <w:rPr>
          <w:lang w:val="en-US" w:eastAsia="en-US"/>
        </w:rPr>
        <w:t>27.</w:t>
        <w:tab/>
        <w:t xml:space="preserve">Wharton, G. T. </w:t>
      </w:r>
      <w:r>
        <w:rPr>
          <w:i/>
          <w:iCs/>
          <w:lang w:val="en-US" w:eastAsia="en-US"/>
        </w:rPr>
        <w:t>et al.</w:t>
      </w:r>
      <w:r>
        <w:rPr>
          <w:lang w:val="en-US" w:eastAsia="en-US"/>
        </w:rPr>
        <w:t xml:space="preserve"> Impact of Pediatric Exclusivity on Drug Labeling and Demonstrations of Efficacy. </w:t>
      </w:r>
      <w:r>
        <w:rPr>
          <w:i/>
          <w:iCs/>
          <w:lang w:val="en-US" w:eastAsia="en-US"/>
        </w:rPr>
        <w:t>Pediatrics</w:t>
      </w:r>
      <w:r>
        <w:rPr>
          <w:lang w:val="en-US" w:eastAsia="en-US"/>
        </w:rPr>
        <w:t xml:space="preserve"> </w:t>
      </w:r>
      <w:r>
        <w:rPr>
          <w:b/>
          <w:bCs/>
          <w:lang w:val="en-US" w:eastAsia="en-US"/>
        </w:rPr>
        <w:t>134</w:t>
      </w:r>
      <w:r>
        <w:rPr>
          <w:lang w:val="en-US" w:eastAsia="en-US"/>
        </w:rPr>
        <w:t>, e512–e518 (2014).</w:t>
      </w:r>
    </w:p>
    <w:p>
      <w:pPr>
        <w:pStyle w:val="Normal"/>
        <w:widowControl w:val="false"/>
        <w:autoSpaceDE w:val="false"/>
        <w:spacing w:lineRule="auto" w:line="360"/>
        <w:ind w:hanging="640"/>
        <w:rPr>
          <w:lang w:val="en-US" w:eastAsia="en-US"/>
        </w:rPr>
      </w:pPr>
      <w:r>
        <w:rPr>
          <w:lang w:val="en-US" w:eastAsia="en-US"/>
        </w:rPr>
        <w:t>28.</w:t>
        <w:tab/>
        <w:t xml:space="preserve">Momper, J. D., Mulugeta, Y. &amp; Burckart, G. J. Failed Pediatric Drug Development Trials. </w:t>
      </w:r>
      <w:r>
        <w:rPr>
          <w:i/>
          <w:iCs/>
          <w:lang w:val="en-US" w:eastAsia="en-US"/>
        </w:rPr>
        <w:t>Clin. Pharmacol. Ther.</w:t>
      </w:r>
      <w:r>
        <w:rPr>
          <w:lang w:val="en-US" w:eastAsia="en-US"/>
        </w:rPr>
        <w:t xml:space="preserve"> </w:t>
      </w:r>
      <w:r>
        <w:rPr>
          <w:b/>
          <w:bCs/>
          <w:lang w:val="en-US" w:eastAsia="en-US"/>
        </w:rPr>
        <w:t>98</w:t>
      </w:r>
      <w:r>
        <w:rPr>
          <w:lang w:val="en-US" w:eastAsia="en-US"/>
        </w:rPr>
        <w:t>, 245–251 (2015).</w:t>
      </w:r>
    </w:p>
    <w:p>
      <w:pPr>
        <w:pStyle w:val="Normal"/>
        <w:widowControl w:val="false"/>
        <w:autoSpaceDE w:val="false"/>
        <w:spacing w:lineRule="auto" w:line="360"/>
        <w:ind w:hanging="640"/>
        <w:rPr>
          <w:lang w:val="en-US" w:eastAsia="en-US"/>
        </w:rPr>
      </w:pPr>
      <w:r>
        <w:rPr>
          <w:lang w:val="en-US" w:eastAsia="en-US"/>
        </w:rPr>
        <w:t>29.</w:t>
        <w:tab/>
        <w:t xml:space="preserve">Hwang, T. J., Orenstein, L., Kesselheim, A. S. &amp; Bourgeois, F. T. Completion Rate and Reporting of Mandatory Pediatric Postmarketing Studies under the US Pediatric Research Equity Act. </w:t>
      </w:r>
      <w:r>
        <w:rPr>
          <w:i/>
          <w:iCs/>
          <w:lang w:val="en-US" w:eastAsia="en-US"/>
        </w:rPr>
        <w:t>JAMA Pediatr.</w:t>
      </w:r>
      <w:r>
        <w:rPr>
          <w:lang w:val="en-US" w:eastAsia="en-US"/>
        </w:rPr>
        <w:t xml:space="preserve"> </w:t>
      </w:r>
      <w:r>
        <w:rPr>
          <w:b/>
          <w:bCs/>
          <w:lang w:val="en-US" w:eastAsia="en-US"/>
        </w:rPr>
        <w:t>173</w:t>
      </w:r>
      <w:r>
        <w:rPr>
          <w:lang w:val="en-US" w:eastAsia="en-US"/>
        </w:rPr>
        <w:t>, 68–74 (2019).</w:t>
      </w:r>
    </w:p>
    <w:p>
      <w:pPr>
        <w:pStyle w:val="Normal"/>
        <w:widowControl w:val="false"/>
        <w:autoSpaceDE w:val="false"/>
        <w:spacing w:lineRule="auto" w:line="360"/>
        <w:ind w:hanging="640"/>
        <w:rPr>
          <w:lang w:val="en-US" w:eastAsia="en-US"/>
        </w:rPr>
      </w:pPr>
      <w:r>
        <w:rPr>
          <w:lang w:val="en-US" w:eastAsia="en-US"/>
        </w:rPr>
        <w:t>30.</w:t>
        <w:tab/>
        <w:t xml:space="preserve">Hudgins, J. D., Bacho, M. A., Olsen, K. L. &amp; Bourgeois, F. T. Pediatric drug information available at the time of new drug approvals: A cross-sectional analysis. </w:t>
      </w:r>
      <w:r>
        <w:rPr>
          <w:i/>
          <w:iCs/>
          <w:lang w:val="en-US" w:eastAsia="en-US"/>
        </w:rPr>
        <w:t>Pharmacoepidemiol. Drug Saf.</w:t>
      </w:r>
      <w:r>
        <w:rPr>
          <w:lang w:val="en-US" w:eastAsia="en-US"/>
        </w:rPr>
        <w:t xml:space="preserve"> </w:t>
      </w:r>
      <w:r>
        <w:rPr>
          <w:b/>
          <w:bCs/>
          <w:lang w:val="en-US" w:eastAsia="en-US"/>
        </w:rPr>
        <w:t>27</w:t>
      </w:r>
      <w:r>
        <w:rPr>
          <w:lang w:val="en-US" w:eastAsia="en-US"/>
        </w:rPr>
        <w:t>, 161–167 (2018).</w:t>
      </w:r>
    </w:p>
    <w:p>
      <w:pPr>
        <w:pStyle w:val="Normal"/>
        <w:widowControl w:val="false"/>
        <w:autoSpaceDE w:val="false"/>
        <w:spacing w:lineRule="auto" w:line="360"/>
        <w:ind w:hanging="640"/>
        <w:rPr>
          <w:lang w:val="en-US" w:eastAsia="en-US"/>
        </w:rPr>
      </w:pPr>
      <w:r>
        <w:rPr>
          <w:lang w:val="en-US" w:eastAsia="en-US"/>
        </w:rPr>
        <w:t>31.</w:t>
        <w:tab/>
        <w:t xml:space="preserve">Joseph, P. D., Craig, J. C. &amp; Caldwell, P. H. Y. Clinical trials in children. </w:t>
      </w:r>
      <w:r>
        <w:rPr>
          <w:i/>
          <w:iCs/>
          <w:lang w:val="en-US" w:eastAsia="en-US"/>
        </w:rPr>
        <w:t>Br. J. Clin. Pharmacol.</w:t>
      </w:r>
      <w:r>
        <w:rPr>
          <w:lang w:val="en-US" w:eastAsia="en-US"/>
        </w:rPr>
        <w:t xml:space="preserve"> </w:t>
      </w:r>
      <w:r>
        <w:rPr>
          <w:b/>
          <w:bCs/>
          <w:lang w:val="en-US" w:eastAsia="en-US"/>
        </w:rPr>
        <w:t>79</w:t>
      </w:r>
      <w:r>
        <w:rPr>
          <w:lang w:val="en-US" w:eastAsia="en-US"/>
        </w:rPr>
        <w:t>, 357–369 (2015).</w:t>
      </w:r>
    </w:p>
    <w:p>
      <w:pPr>
        <w:pStyle w:val="Normal"/>
        <w:widowControl w:val="false"/>
        <w:autoSpaceDE w:val="false"/>
        <w:spacing w:lineRule="auto" w:line="360"/>
        <w:ind w:hanging="640"/>
        <w:rPr>
          <w:lang w:val="en-US" w:eastAsia="en-US"/>
        </w:rPr>
      </w:pPr>
      <w:r>
        <w:rPr>
          <w:lang w:val="en-US" w:eastAsia="en-US"/>
        </w:rPr>
        <w:t>32.</w:t>
        <w:tab/>
        <w:t xml:space="preserve">Khan, L. M., Al-Harthi, S. E. &amp; Saadah, O. I. Adverse drug reactions in hospitalized pediatric patients of Saudi Arabian University Hospital and impact of pharmacovigilance in reporting ADR. </w:t>
      </w:r>
      <w:r>
        <w:rPr>
          <w:i/>
          <w:iCs/>
          <w:lang w:val="en-US" w:eastAsia="en-US"/>
        </w:rPr>
        <w:t>Saudi Pharm. J.</w:t>
      </w:r>
      <w:r>
        <w:rPr>
          <w:lang w:val="en-US" w:eastAsia="en-US"/>
        </w:rPr>
        <w:t xml:space="preserve"> </w:t>
      </w:r>
      <w:r>
        <w:rPr>
          <w:b/>
          <w:bCs/>
          <w:lang w:val="en-US" w:eastAsia="en-US"/>
        </w:rPr>
        <w:t>21</w:t>
      </w:r>
      <w:r>
        <w:rPr>
          <w:lang w:val="en-US" w:eastAsia="en-US"/>
        </w:rPr>
        <w:t>, 261–266 (2013).</w:t>
      </w:r>
    </w:p>
    <w:p>
      <w:pPr>
        <w:pStyle w:val="Normal"/>
        <w:widowControl w:val="false"/>
        <w:autoSpaceDE w:val="false"/>
        <w:spacing w:lineRule="auto" w:line="360"/>
        <w:ind w:hanging="640"/>
        <w:rPr>
          <w:lang w:val="en-US" w:eastAsia="en-US"/>
        </w:rPr>
      </w:pPr>
      <w:r>
        <w:rPr>
          <w:lang w:val="en-US" w:eastAsia="en-US"/>
        </w:rPr>
        <w:t>33.</w:t>
        <w:tab/>
        <w:t xml:space="preserve">Anderson, M. </w:t>
      </w:r>
      <w:r>
        <w:rPr>
          <w:i/>
          <w:iCs/>
          <w:lang w:val="en-US" w:eastAsia="en-US"/>
        </w:rPr>
        <w:t>et al.</w:t>
      </w:r>
      <w:r>
        <w:rPr>
          <w:lang w:val="en-US" w:eastAsia="en-US"/>
        </w:rPr>
        <w:t xml:space="preserve"> A prospective study of adverse drug reactions to antiepileptic drugs in children. </w:t>
      </w:r>
      <w:r>
        <w:rPr>
          <w:i/>
          <w:iCs/>
          <w:lang w:val="en-US" w:eastAsia="en-US"/>
        </w:rPr>
        <w:t>BMJ Open</w:t>
      </w:r>
      <w:r>
        <w:rPr>
          <w:lang w:val="en-US" w:eastAsia="en-US"/>
        </w:rPr>
        <w:t xml:space="preserve"> </w:t>
      </w:r>
      <w:r>
        <w:rPr>
          <w:b/>
          <w:bCs/>
          <w:lang w:val="en-US" w:eastAsia="en-US"/>
        </w:rPr>
        <w:t>5</w:t>
      </w:r>
      <w:r>
        <w:rPr>
          <w:lang w:val="en-US" w:eastAsia="en-US"/>
        </w:rPr>
        <w:t>, e008298 (2015).</w:t>
      </w:r>
    </w:p>
    <w:p>
      <w:pPr>
        <w:pStyle w:val="Normal"/>
        <w:widowControl w:val="false"/>
        <w:autoSpaceDE w:val="false"/>
        <w:spacing w:lineRule="auto" w:line="360"/>
        <w:ind w:hanging="640"/>
        <w:rPr>
          <w:lang w:val="en-US" w:eastAsia="en-US"/>
        </w:rPr>
      </w:pPr>
      <w:r>
        <w:rPr>
          <w:lang w:val="en-US" w:eastAsia="en-US"/>
        </w:rPr>
        <w:t>34.</w:t>
        <w:tab/>
        <w:t xml:space="preserve">Black, C., Tagiyeva-Milne, N., Helms, P. &amp; Moir, D. Pharmacovigilance in children: Detecting adverse drug reactions in routine electronic healthcare records. A systematic review. </w:t>
      </w:r>
      <w:r>
        <w:rPr>
          <w:i/>
          <w:iCs/>
          <w:lang w:val="en-US" w:eastAsia="en-US"/>
        </w:rPr>
        <w:t>Br. J. Clin. Pharmacol.</w:t>
      </w:r>
      <w:r>
        <w:rPr>
          <w:lang w:val="en-US" w:eastAsia="en-US"/>
        </w:rPr>
        <w:t xml:space="preserve"> </w:t>
      </w:r>
      <w:r>
        <w:rPr>
          <w:b/>
          <w:bCs/>
          <w:lang w:val="en-US" w:eastAsia="en-US"/>
        </w:rPr>
        <w:t>80</w:t>
      </w:r>
      <w:r>
        <w:rPr>
          <w:lang w:val="en-US" w:eastAsia="en-US"/>
        </w:rPr>
        <w:t>, 844–854 (2015).</w:t>
      </w:r>
    </w:p>
    <w:p>
      <w:pPr>
        <w:pStyle w:val="Normal"/>
        <w:widowControl w:val="false"/>
        <w:autoSpaceDE w:val="false"/>
        <w:spacing w:lineRule="auto" w:line="360"/>
        <w:ind w:hanging="640"/>
        <w:rPr>
          <w:lang w:val="en-US" w:eastAsia="en-US"/>
        </w:rPr>
      </w:pPr>
      <w:r>
        <w:rPr>
          <w:lang w:val="en-US" w:eastAsia="en-US"/>
        </w:rPr>
        <w:t>35.</w:t>
        <w:tab/>
        <w:t xml:space="preserve">Ferrajolo, C. </w:t>
      </w:r>
      <w:r>
        <w:rPr>
          <w:i/>
          <w:iCs/>
          <w:lang w:val="en-US" w:eastAsia="en-US"/>
        </w:rPr>
        <w:t>et al.</w:t>
      </w:r>
      <w:r>
        <w:rPr>
          <w:lang w:val="en-US" w:eastAsia="en-US"/>
        </w:rPr>
        <w:t xml:space="preserve"> Signal detection of potentially drug-induced acute liver injury in children using a multi-country healthcare database network. </w:t>
      </w:r>
      <w:r>
        <w:rPr>
          <w:i/>
          <w:iCs/>
          <w:lang w:val="en-US" w:eastAsia="en-US"/>
        </w:rPr>
        <w:t>Drug Saf.</w:t>
      </w:r>
      <w:r>
        <w:rPr>
          <w:lang w:val="en-US" w:eastAsia="en-US"/>
        </w:rPr>
        <w:t xml:space="preserve"> </w:t>
      </w:r>
      <w:r>
        <w:rPr>
          <w:b/>
          <w:bCs/>
          <w:lang w:val="en-US" w:eastAsia="en-US"/>
        </w:rPr>
        <w:t>37</w:t>
      </w:r>
      <w:r>
        <w:rPr>
          <w:lang w:val="en-US" w:eastAsia="en-US"/>
        </w:rPr>
        <w:t>, 99–108 (2014).</w:t>
      </w:r>
    </w:p>
    <w:p>
      <w:pPr>
        <w:pStyle w:val="Normal"/>
        <w:widowControl w:val="false"/>
        <w:autoSpaceDE w:val="false"/>
        <w:spacing w:lineRule="auto" w:line="360"/>
        <w:ind w:hanging="640"/>
        <w:rPr>
          <w:lang w:val="en-US" w:eastAsia="en-US"/>
        </w:rPr>
      </w:pPr>
      <w:r>
        <w:rPr>
          <w:lang w:val="en-US" w:eastAsia="en-US"/>
        </w:rPr>
        <w:t>36.</w:t>
        <w:tab/>
        <w:t xml:space="preserve">Vázquez-Alvarez, A. O., Brennan-Bourdon, L. M., Rincón-Sánchez, A. R., Islas-Carbajal, M. C. &amp; Huerta-Olvera, S. G. Improved drug safety through intensive pharmacovigilance in hospitalized pediatric patients. </w:t>
      </w:r>
      <w:r>
        <w:rPr>
          <w:i/>
          <w:iCs/>
          <w:lang w:val="en-US" w:eastAsia="en-US"/>
        </w:rPr>
        <w:t>BMC Pharmacol. Toxicol.</w:t>
      </w:r>
      <w:r>
        <w:rPr>
          <w:lang w:val="en-US" w:eastAsia="en-US"/>
        </w:rPr>
        <w:t xml:space="preserve"> </w:t>
      </w:r>
      <w:r>
        <w:rPr>
          <w:b/>
          <w:bCs/>
          <w:lang w:val="en-US" w:eastAsia="en-US"/>
        </w:rPr>
        <w:t>18</w:t>
      </w:r>
      <w:r>
        <w:rPr>
          <w:lang w:val="en-US" w:eastAsia="en-US"/>
        </w:rPr>
        <w:t>, 79 (2017).</w:t>
      </w:r>
    </w:p>
    <w:p>
      <w:pPr>
        <w:pStyle w:val="Normal"/>
        <w:widowControl w:val="false"/>
        <w:autoSpaceDE w:val="false"/>
        <w:spacing w:lineRule="auto" w:line="360"/>
        <w:ind w:hanging="640"/>
        <w:rPr>
          <w:lang w:val="en-US" w:eastAsia="en-US"/>
        </w:rPr>
      </w:pPr>
      <w:r>
        <w:rPr>
          <w:lang w:val="en-US" w:eastAsia="en-US"/>
        </w:rPr>
        <w:t>37.</w:t>
        <w:tab/>
        <w:t xml:space="preserve">Luo, J., Eldredge, C., Cho, C. C. &amp; Cisler, R. A. Population Analysis of Adverse Events in Different Age Groups Using Big Clinical Trials Data. </w:t>
      </w:r>
      <w:r>
        <w:rPr>
          <w:i/>
          <w:iCs/>
          <w:lang w:val="en-US" w:eastAsia="en-US"/>
        </w:rPr>
        <w:t>JMIR Med. Informatics</w:t>
      </w:r>
      <w:r>
        <w:rPr>
          <w:lang w:val="en-US" w:eastAsia="en-US"/>
        </w:rPr>
        <w:t xml:space="preserve"> </w:t>
      </w:r>
      <w:r>
        <w:rPr>
          <w:b/>
          <w:bCs/>
          <w:lang w:val="en-US" w:eastAsia="en-US"/>
        </w:rPr>
        <w:t>4</w:t>
      </w:r>
      <w:r>
        <w:rPr>
          <w:lang w:val="en-US" w:eastAsia="en-US"/>
        </w:rPr>
        <w:t>, e30 (2016).</w:t>
      </w:r>
    </w:p>
    <w:p>
      <w:pPr>
        <w:pStyle w:val="Normal"/>
        <w:widowControl w:val="false"/>
        <w:autoSpaceDE w:val="false"/>
        <w:spacing w:lineRule="auto" w:line="360"/>
        <w:ind w:hanging="640"/>
        <w:rPr>
          <w:lang w:val="en-US" w:eastAsia="en-US"/>
        </w:rPr>
      </w:pPr>
      <w:r>
        <w:rPr>
          <w:lang w:val="en-US" w:eastAsia="en-US"/>
        </w:rPr>
        <w:t>38.</w:t>
        <w:tab/>
        <w:t xml:space="preserve">Eugene, A. R. &amp; Eugene, B. An opportunity for clinical pharmacology trained physicians to improve patient drug safety: A retrospective analysis of adverse drug reactions in teenagers. </w:t>
      </w:r>
      <w:r>
        <w:rPr>
          <w:i/>
          <w:iCs/>
          <w:lang w:val="en-US" w:eastAsia="en-US"/>
        </w:rPr>
        <w:t>F1000Research</w:t>
      </w:r>
      <w:r>
        <w:rPr>
          <w:lang w:val="en-US" w:eastAsia="en-US"/>
        </w:rPr>
        <w:t xml:space="preserve"> </w:t>
      </w:r>
      <w:r>
        <w:rPr>
          <w:b/>
          <w:bCs/>
          <w:lang w:val="en-US" w:eastAsia="en-US"/>
        </w:rPr>
        <w:t>7</w:t>
      </w:r>
      <w:r>
        <w:rPr>
          <w:lang w:val="en-US" w:eastAsia="en-US"/>
        </w:rPr>
        <w:t>, 677 (2018).</w:t>
      </w:r>
    </w:p>
    <w:p>
      <w:pPr>
        <w:pStyle w:val="Normal"/>
        <w:widowControl w:val="false"/>
        <w:autoSpaceDE w:val="false"/>
        <w:spacing w:lineRule="auto" w:line="360"/>
        <w:ind w:hanging="640"/>
        <w:rPr>
          <w:lang w:val="en-US" w:eastAsia="en-US"/>
        </w:rPr>
      </w:pPr>
      <w:r>
        <w:rPr>
          <w:lang w:val="en-US" w:eastAsia="en-US"/>
        </w:rPr>
        <w:t>39.</w:t>
        <w:tab/>
        <w:t xml:space="preserve">Gould, M. S. </w:t>
      </w:r>
      <w:r>
        <w:rPr>
          <w:i/>
          <w:iCs/>
          <w:lang w:val="en-US" w:eastAsia="en-US"/>
        </w:rPr>
        <w:t>et al.</w:t>
      </w:r>
      <w:r>
        <w:rPr>
          <w:lang w:val="en-US" w:eastAsia="en-US"/>
        </w:rPr>
        <w:t xml:space="preserve"> Sudden death and use of stimulant medications in youths. </w:t>
      </w:r>
      <w:r>
        <w:rPr>
          <w:i/>
          <w:iCs/>
          <w:lang w:val="en-US" w:eastAsia="en-US"/>
        </w:rPr>
        <w:t>Am. J. Psychiatry</w:t>
      </w:r>
      <w:r>
        <w:rPr>
          <w:lang w:val="en-US" w:eastAsia="en-US"/>
        </w:rPr>
        <w:t xml:space="preserve"> </w:t>
      </w:r>
      <w:r>
        <w:rPr>
          <w:b/>
          <w:bCs/>
          <w:lang w:val="en-US" w:eastAsia="en-US"/>
        </w:rPr>
        <w:t>166</w:t>
      </w:r>
      <w:r>
        <w:rPr>
          <w:lang w:val="en-US" w:eastAsia="en-US"/>
        </w:rPr>
        <w:t>, 992–1001 (2009).</w:t>
      </w:r>
    </w:p>
    <w:p>
      <w:pPr>
        <w:pStyle w:val="Normal"/>
        <w:widowControl w:val="false"/>
        <w:autoSpaceDE w:val="false"/>
        <w:spacing w:lineRule="auto" w:line="360"/>
        <w:ind w:hanging="640"/>
        <w:rPr>
          <w:lang w:val="en-US" w:eastAsia="en-US"/>
        </w:rPr>
      </w:pPr>
      <w:r>
        <w:rPr>
          <w:lang w:val="en-US" w:eastAsia="en-US"/>
        </w:rPr>
        <w:t>40.</w:t>
        <w:tab/>
        <w:t xml:space="preserve">Osokogu, O. U. </w:t>
      </w:r>
      <w:r>
        <w:rPr>
          <w:i/>
          <w:iCs/>
          <w:lang w:val="en-US" w:eastAsia="en-US"/>
        </w:rPr>
        <w:t>et al.</w:t>
      </w:r>
      <w:r>
        <w:rPr>
          <w:lang w:val="en-US" w:eastAsia="en-US"/>
        </w:rPr>
        <w:t xml:space="preserve"> Pharmacoepidemiological safety studies in children: a systematic review. </w:t>
      </w:r>
      <w:r>
        <w:rPr>
          <w:i/>
          <w:iCs/>
          <w:lang w:val="en-US" w:eastAsia="en-US"/>
        </w:rPr>
        <w:t>Pharmacoepidemiol. Drug Saf.</w:t>
      </w:r>
      <w:r>
        <w:rPr>
          <w:lang w:val="en-US" w:eastAsia="en-US"/>
        </w:rPr>
        <w:t xml:space="preserve"> </w:t>
      </w:r>
      <w:r>
        <w:rPr>
          <w:b/>
          <w:bCs/>
          <w:lang w:val="en-US" w:eastAsia="en-US"/>
        </w:rPr>
        <w:t>25</w:t>
      </w:r>
      <w:r>
        <w:rPr>
          <w:lang w:val="en-US" w:eastAsia="en-US"/>
        </w:rPr>
        <w:t>, 861–870 (2016).</w:t>
      </w:r>
    </w:p>
    <w:p>
      <w:pPr>
        <w:pStyle w:val="Normal"/>
        <w:widowControl w:val="false"/>
        <w:autoSpaceDE w:val="false"/>
        <w:spacing w:lineRule="auto" w:line="360"/>
        <w:ind w:hanging="640"/>
        <w:rPr>
          <w:lang w:val="en-US" w:eastAsia="en-US"/>
        </w:rPr>
      </w:pPr>
      <w:r>
        <w:rPr>
          <w:lang w:val="en-US" w:eastAsia="en-US"/>
        </w:rPr>
        <w:t>41.</w:t>
        <w:tab/>
        <w:t xml:space="preserve">de Bie, S. </w:t>
      </w:r>
      <w:r>
        <w:rPr>
          <w:i/>
          <w:iCs/>
          <w:lang w:val="en-US" w:eastAsia="en-US"/>
        </w:rPr>
        <w:t>et al.</w:t>
      </w:r>
      <w:r>
        <w:rPr>
          <w:lang w:val="en-US" w:eastAsia="en-US"/>
        </w:rPr>
        <w:t xml:space="preserve"> Pediatric Drug Safety Surveillance in FDA-AERS: A Description of Adverse Events from GRiP Project. </w:t>
      </w:r>
      <w:r>
        <w:rPr>
          <w:i/>
          <w:iCs/>
          <w:lang w:val="en-US" w:eastAsia="en-US"/>
        </w:rPr>
        <w:t>PLoS One</w:t>
      </w:r>
      <w:r>
        <w:rPr>
          <w:lang w:val="en-US" w:eastAsia="en-US"/>
        </w:rPr>
        <w:t xml:space="preserve"> </w:t>
      </w:r>
      <w:r>
        <w:rPr>
          <w:b/>
          <w:bCs/>
          <w:lang w:val="en-US" w:eastAsia="en-US"/>
        </w:rPr>
        <w:t>10</w:t>
      </w:r>
      <w:r>
        <w:rPr>
          <w:lang w:val="en-US" w:eastAsia="en-US"/>
        </w:rPr>
        <w:t>, e0130399 (2015).</w:t>
      </w:r>
    </w:p>
    <w:p>
      <w:pPr>
        <w:pStyle w:val="Normal"/>
        <w:widowControl w:val="false"/>
        <w:autoSpaceDE w:val="false"/>
        <w:spacing w:lineRule="auto" w:line="360"/>
        <w:ind w:hanging="640"/>
        <w:rPr>
          <w:lang w:val="en-US" w:eastAsia="en-US"/>
        </w:rPr>
      </w:pPr>
      <w:r>
        <w:rPr>
          <w:lang w:val="en-US" w:eastAsia="en-US"/>
        </w:rPr>
        <w:t>42.</w:t>
        <w:tab/>
        <w:t xml:space="preserve">Valkhoff, V. E. </w:t>
      </w:r>
      <w:r>
        <w:rPr>
          <w:i/>
          <w:iCs/>
          <w:lang w:val="en-US" w:eastAsia="en-US"/>
        </w:rPr>
        <w:t>et al.</w:t>
      </w:r>
      <w:r>
        <w:rPr>
          <w:lang w:val="en-US" w:eastAsia="en-US"/>
        </w:rPr>
        <w:t xml:space="preserve"> Population-based analysis of non-steroidal anti-inflammatory drug use among children in four European countries in the SOS project: What size of data platforms and which study designs do we need to assess safety issues? </w:t>
      </w:r>
      <w:r>
        <w:rPr>
          <w:i/>
          <w:iCs/>
          <w:lang w:val="en-US" w:eastAsia="en-US"/>
        </w:rPr>
        <w:t>BMC Pediatr.</w:t>
      </w:r>
      <w:r>
        <w:rPr>
          <w:lang w:val="en-US" w:eastAsia="en-US"/>
        </w:rPr>
        <w:t xml:space="preserve"> </w:t>
      </w:r>
      <w:r>
        <w:rPr>
          <w:b/>
          <w:bCs/>
          <w:lang w:val="en-US" w:eastAsia="en-US"/>
        </w:rPr>
        <w:t>13</w:t>
      </w:r>
      <w:r>
        <w:rPr>
          <w:lang w:val="en-US" w:eastAsia="en-US"/>
        </w:rPr>
        <w:t>, (2013).</w:t>
      </w:r>
    </w:p>
    <w:p>
      <w:pPr>
        <w:pStyle w:val="Normal"/>
        <w:widowControl w:val="false"/>
        <w:autoSpaceDE w:val="false"/>
        <w:spacing w:lineRule="auto" w:line="360"/>
        <w:ind w:hanging="640"/>
        <w:rPr>
          <w:lang w:val="en-US" w:eastAsia="en-US"/>
        </w:rPr>
      </w:pPr>
      <w:r>
        <w:rPr>
          <w:lang w:val="en-US" w:eastAsia="en-US"/>
        </w:rPr>
        <w:t>43.</w:t>
        <w:tab/>
        <w:t xml:space="preserve">Lasky, T. </w:t>
      </w:r>
      <w:r>
        <w:rPr>
          <w:i/>
          <w:iCs/>
          <w:lang w:val="en-US" w:eastAsia="en-US"/>
        </w:rPr>
        <w:t>et al.</w:t>
      </w:r>
      <w:r>
        <w:rPr>
          <w:lang w:val="en-US" w:eastAsia="en-US"/>
        </w:rPr>
        <w:t xml:space="preserve"> Current needs in pediatric pharmacoepidemiology. </w:t>
      </w:r>
      <w:r>
        <w:rPr>
          <w:i/>
          <w:iCs/>
          <w:lang w:val="en-US" w:eastAsia="en-US"/>
        </w:rPr>
        <w:t>Fak. Ilmu Komput. Univ. Dian Nuswantoro, Semarang</w:t>
      </w:r>
      <w:r>
        <w:rPr>
          <w:lang w:val="en-US" w:eastAsia="en-US"/>
        </w:rPr>
        <w:t xml:space="preserve"> </w:t>
      </w:r>
      <w:r>
        <w:rPr>
          <w:b/>
          <w:bCs/>
          <w:lang w:val="en-US" w:eastAsia="en-US"/>
        </w:rPr>
        <w:t>25</w:t>
      </w:r>
      <w:r>
        <w:rPr>
          <w:lang w:val="en-US" w:eastAsia="en-US"/>
        </w:rPr>
        <w:t>, 738–742 (2013).</w:t>
      </w:r>
    </w:p>
    <w:p>
      <w:pPr>
        <w:pStyle w:val="Normal"/>
        <w:widowControl w:val="false"/>
        <w:autoSpaceDE w:val="false"/>
        <w:spacing w:lineRule="auto" w:line="360"/>
        <w:ind w:hanging="640"/>
        <w:rPr>
          <w:lang w:val="en-US" w:eastAsia="en-US"/>
        </w:rPr>
      </w:pPr>
      <w:r>
        <w:rPr>
          <w:lang w:val="en-US" w:eastAsia="en-US"/>
        </w:rPr>
        <w:t>44.</w:t>
        <w:tab/>
        <w:t xml:space="preserve">Star, K., Noren, G. N., Nordin, K. &amp; Edwards, I. R. Suspected Adverse Drug Reactions Reported For Children Worldwide. </w:t>
      </w:r>
      <w:r>
        <w:rPr>
          <w:i/>
          <w:iCs/>
          <w:lang w:val="en-US" w:eastAsia="en-US"/>
        </w:rPr>
        <w:t>Drug Saf.</w:t>
      </w:r>
      <w:r>
        <w:rPr>
          <w:lang w:val="en-US" w:eastAsia="en-US"/>
        </w:rPr>
        <w:t xml:space="preserve"> </w:t>
      </w:r>
      <w:r>
        <w:rPr>
          <w:b/>
          <w:bCs/>
          <w:lang w:val="en-US" w:eastAsia="en-US"/>
        </w:rPr>
        <w:t>34</w:t>
      </w:r>
      <w:r>
        <w:rPr>
          <w:lang w:val="en-US" w:eastAsia="en-US"/>
        </w:rPr>
        <w:t>, 415–428 (2011).</w:t>
      </w:r>
    </w:p>
    <w:p>
      <w:pPr>
        <w:pStyle w:val="Normal"/>
        <w:widowControl w:val="false"/>
        <w:autoSpaceDE w:val="false"/>
        <w:spacing w:lineRule="auto" w:line="360"/>
        <w:ind w:hanging="640"/>
        <w:rPr>
          <w:lang w:val="en-US" w:eastAsia="en-US"/>
        </w:rPr>
      </w:pPr>
      <w:r>
        <w:rPr>
          <w:lang w:val="en-US" w:eastAsia="en-US"/>
        </w:rPr>
        <w:t>45.</w:t>
        <w:tab/>
        <w:t xml:space="preserve">Castro-Pastrana, L. I. &amp; Carleton, B. C. Improving pediatric drug safety: Need for more efficient clinical translation of pharmacovigilance knowledge. </w:t>
      </w:r>
      <w:r>
        <w:rPr>
          <w:i/>
          <w:iCs/>
          <w:lang w:val="en-US" w:eastAsia="en-US"/>
        </w:rPr>
        <w:t>J. Popul. Ther. Clin. Pharmacol.</w:t>
      </w:r>
      <w:r>
        <w:rPr>
          <w:lang w:val="en-US" w:eastAsia="en-US"/>
        </w:rPr>
        <w:t xml:space="preserve"> </w:t>
      </w:r>
      <w:r>
        <w:rPr>
          <w:b/>
          <w:bCs/>
          <w:lang w:val="en-US" w:eastAsia="en-US"/>
        </w:rPr>
        <w:t>18</w:t>
      </w:r>
      <w:r>
        <w:rPr>
          <w:lang w:val="en-US" w:eastAsia="en-US"/>
        </w:rPr>
        <w:t>, (2011).</w:t>
      </w:r>
    </w:p>
    <w:p>
      <w:pPr>
        <w:pStyle w:val="Normal"/>
        <w:widowControl w:val="false"/>
        <w:autoSpaceDE w:val="false"/>
        <w:spacing w:lineRule="auto" w:line="360"/>
        <w:ind w:hanging="640"/>
        <w:rPr>
          <w:lang w:val="en-US" w:eastAsia="en-US"/>
        </w:rPr>
      </w:pPr>
      <w:r>
        <w:rPr>
          <w:lang w:val="en-US" w:eastAsia="en-US"/>
        </w:rPr>
        <w:t>46.</w:t>
        <w:tab/>
        <w:t xml:space="preserve">Osokogu, O. U. </w:t>
      </w:r>
      <w:r>
        <w:rPr>
          <w:i/>
          <w:iCs/>
          <w:lang w:val="en-US" w:eastAsia="en-US"/>
        </w:rPr>
        <w:t>et al.</w:t>
      </w:r>
      <w:r>
        <w:rPr>
          <w:lang w:val="en-US" w:eastAsia="en-US"/>
        </w:rPr>
        <w:t xml:space="preserve"> Drug Safety Monitoring in Children: Performance of Signal Detection Algorithms and Impact of Age Stratification. </w:t>
      </w:r>
      <w:r>
        <w:rPr>
          <w:i/>
          <w:iCs/>
          <w:lang w:val="en-US" w:eastAsia="en-US"/>
        </w:rPr>
        <w:t>Drug Saf.</w:t>
      </w:r>
      <w:r>
        <w:rPr>
          <w:lang w:val="en-US" w:eastAsia="en-US"/>
        </w:rPr>
        <w:t xml:space="preserve"> </w:t>
      </w:r>
      <w:r>
        <w:rPr>
          <w:b/>
          <w:bCs/>
          <w:lang w:val="en-US" w:eastAsia="en-US"/>
        </w:rPr>
        <w:t>39</w:t>
      </w:r>
      <w:r>
        <w:rPr>
          <w:lang w:val="en-US" w:eastAsia="en-US"/>
        </w:rPr>
        <w:t>, 873–881 (2016).</w:t>
      </w:r>
    </w:p>
    <w:p>
      <w:pPr>
        <w:pStyle w:val="Normal"/>
        <w:widowControl w:val="false"/>
        <w:autoSpaceDE w:val="false"/>
        <w:spacing w:lineRule="auto" w:line="360"/>
        <w:ind w:hanging="640"/>
        <w:rPr>
          <w:lang w:val="en-US" w:eastAsia="en-US"/>
        </w:rPr>
      </w:pPr>
      <w:r>
        <w:rPr>
          <w:lang w:val="en-US" w:eastAsia="en-US"/>
        </w:rPr>
        <w:t>47.</w:t>
        <w:tab/>
        <w:t xml:space="preserve">Dunne, J. </w:t>
      </w:r>
      <w:r>
        <w:rPr>
          <w:i/>
          <w:iCs/>
          <w:lang w:val="en-US" w:eastAsia="en-US"/>
        </w:rPr>
        <w:t>et al.</w:t>
      </w:r>
      <w:r>
        <w:rPr>
          <w:lang w:val="en-US" w:eastAsia="en-US"/>
        </w:rPr>
        <w:t xml:space="preserve"> Extrapolation of Adult Data and Other Data in Pediatric Drug-Development Programs. </w:t>
      </w:r>
      <w:r>
        <w:rPr>
          <w:i/>
          <w:iCs/>
          <w:lang w:val="en-US" w:eastAsia="en-US"/>
        </w:rPr>
        <w:t>Pediatrics</w:t>
      </w:r>
      <w:r>
        <w:rPr>
          <w:lang w:val="en-US" w:eastAsia="en-US"/>
        </w:rPr>
        <w:t xml:space="preserve"> </w:t>
      </w:r>
      <w:r>
        <w:rPr>
          <w:b/>
          <w:bCs/>
          <w:lang w:val="en-US" w:eastAsia="en-US"/>
        </w:rPr>
        <w:t>128</w:t>
      </w:r>
      <w:r>
        <w:rPr>
          <w:lang w:val="en-US" w:eastAsia="en-US"/>
        </w:rPr>
        <w:t>, e1242–e1249 (2011).</w:t>
      </w:r>
    </w:p>
    <w:p>
      <w:pPr>
        <w:pStyle w:val="Normal"/>
        <w:widowControl w:val="false"/>
        <w:autoSpaceDE w:val="false"/>
        <w:spacing w:lineRule="auto" w:line="360"/>
        <w:ind w:hanging="640"/>
        <w:rPr>
          <w:lang w:val="en-US" w:eastAsia="en-US"/>
        </w:rPr>
      </w:pPr>
      <w:r>
        <w:rPr>
          <w:lang w:val="en-US" w:eastAsia="en-US"/>
        </w:rPr>
        <w:t>48.</w:t>
        <w:tab/>
        <w:t xml:space="preserve">Rieder, M. J. &amp; Carleton, B. Pharmacogenomics and adverse drug reactions in children. </w:t>
      </w:r>
      <w:r>
        <w:rPr>
          <w:i/>
          <w:iCs/>
          <w:lang w:val="en-US" w:eastAsia="en-US"/>
        </w:rPr>
        <w:t>Front. Genet.</w:t>
      </w:r>
      <w:r>
        <w:rPr>
          <w:lang w:val="en-US" w:eastAsia="en-US"/>
        </w:rPr>
        <w:t xml:space="preserve"> </w:t>
      </w:r>
      <w:r>
        <w:rPr>
          <w:b/>
          <w:bCs/>
          <w:lang w:val="en-US" w:eastAsia="en-US"/>
        </w:rPr>
        <w:t>5</w:t>
      </w:r>
      <w:r>
        <w:rPr>
          <w:lang w:val="en-US" w:eastAsia="en-US"/>
        </w:rPr>
        <w:t>, 78 (2014).</w:t>
      </w:r>
    </w:p>
    <w:p>
      <w:pPr>
        <w:pStyle w:val="Normal"/>
        <w:widowControl w:val="false"/>
        <w:autoSpaceDE w:val="false"/>
        <w:spacing w:lineRule="auto" w:line="360"/>
        <w:ind w:hanging="640"/>
        <w:rPr>
          <w:lang w:val="en-US" w:eastAsia="en-US"/>
        </w:rPr>
      </w:pPr>
      <w:r>
        <w:rPr>
          <w:lang w:val="en-US" w:eastAsia="en-US"/>
        </w:rPr>
        <w:t>49.</w:t>
        <w:tab/>
        <w:t xml:space="preserve">Ferro, A. Paediatric prescribing: Why children are not small adults. </w:t>
      </w:r>
      <w:r>
        <w:rPr>
          <w:i/>
          <w:iCs/>
          <w:lang w:val="en-US" w:eastAsia="en-US"/>
        </w:rPr>
        <w:t>Br. J. Clin. Pharmacol.</w:t>
      </w:r>
      <w:r>
        <w:rPr>
          <w:lang w:val="en-US" w:eastAsia="en-US"/>
        </w:rPr>
        <w:t xml:space="preserve"> </w:t>
      </w:r>
      <w:r>
        <w:rPr>
          <w:b/>
          <w:bCs/>
          <w:lang w:val="en-US" w:eastAsia="en-US"/>
        </w:rPr>
        <w:t>79</w:t>
      </w:r>
      <w:r>
        <w:rPr>
          <w:lang w:val="en-US" w:eastAsia="en-US"/>
        </w:rPr>
        <w:t>, 351–353 (2015).</w:t>
      </w:r>
    </w:p>
    <w:p>
      <w:pPr>
        <w:pStyle w:val="Normal"/>
        <w:widowControl w:val="false"/>
        <w:autoSpaceDE w:val="false"/>
        <w:spacing w:lineRule="auto" w:line="360"/>
        <w:ind w:hanging="640"/>
        <w:rPr>
          <w:lang w:val="en-US" w:eastAsia="en-US"/>
        </w:rPr>
      </w:pPr>
      <w:r>
        <w:rPr>
          <w:lang w:val="en-US" w:eastAsia="en-US"/>
        </w:rPr>
        <w:t>50.</w:t>
        <w:tab/>
        <w:t xml:space="preserve">Robinson, P. D. &amp; Waters, K. Are children just small adults? The differences between paediatric and adult sleep medicine. </w:t>
      </w:r>
      <w:r>
        <w:rPr>
          <w:i/>
          <w:iCs/>
          <w:lang w:val="en-US" w:eastAsia="en-US"/>
        </w:rPr>
        <w:t>Intern. Med. J.</w:t>
      </w:r>
      <w:r>
        <w:rPr>
          <w:lang w:val="en-US" w:eastAsia="en-US"/>
        </w:rPr>
        <w:t xml:space="preserve"> </w:t>
      </w:r>
      <w:r>
        <w:rPr>
          <w:b/>
          <w:bCs/>
          <w:lang w:val="en-US" w:eastAsia="en-US"/>
        </w:rPr>
        <w:t>38</w:t>
      </w:r>
      <w:r>
        <w:rPr>
          <w:lang w:val="en-US" w:eastAsia="en-US"/>
        </w:rPr>
        <w:t>, 719–731 (2008).</w:t>
      </w:r>
    </w:p>
    <w:p>
      <w:pPr>
        <w:pStyle w:val="Normal"/>
        <w:widowControl w:val="false"/>
        <w:autoSpaceDE w:val="false"/>
        <w:spacing w:lineRule="auto" w:line="360"/>
        <w:ind w:hanging="640"/>
        <w:rPr>
          <w:lang w:val="en-US" w:eastAsia="en-US"/>
        </w:rPr>
      </w:pPr>
      <w:r>
        <w:rPr>
          <w:lang w:val="en-US" w:eastAsia="en-US"/>
        </w:rPr>
        <w:t>51.</w:t>
        <w:tab/>
        <w:t xml:space="preserve">van Dijkman, S. C., Alvarez-Jimenez, R., Danhof, M. &amp; Della Pasqua, O. Pharmacotherapy in pediatric epilepsy: from trial and error to rational drug and dose selection – a long way to go. </w:t>
      </w:r>
      <w:r>
        <w:rPr>
          <w:i/>
          <w:iCs/>
          <w:lang w:val="en-US" w:eastAsia="en-US"/>
        </w:rPr>
        <w:t>Expert Opin. Drug Metab. Toxicol.</w:t>
      </w:r>
      <w:r>
        <w:rPr>
          <w:lang w:val="en-US" w:eastAsia="en-US"/>
        </w:rPr>
        <w:t xml:space="preserve"> </w:t>
      </w:r>
      <w:r>
        <w:rPr>
          <w:b/>
          <w:bCs/>
          <w:lang w:val="en-US" w:eastAsia="en-US"/>
        </w:rPr>
        <w:t>12</w:t>
      </w:r>
      <w:r>
        <w:rPr>
          <w:lang w:val="en-US" w:eastAsia="en-US"/>
        </w:rPr>
        <w:t>, 1143–1156 (2016).</w:t>
      </w:r>
    </w:p>
    <w:p>
      <w:pPr>
        <w:pStyle w:val="Normal"/>
        <w:widowControl w:val="false"/>
        <w:autoSpaceDE w:val="false"/>
        <w:spacing w:lineRule="auto" w:line="360"/>
        <w:ind w:hanging="640"/>
        <w:rPr>
          <w:lang w:val="en-US" w:eastAsia="en-US"/>
        </w:rPr>
      </w:pPr>
      <w:r>
        <w:rPr>
          <w:lang w:val="en-US" w:eastAsia="en-US"/>
        </w:rPr>
        <w:t>52.</w:t>
        <w:tab/>
        <w:t xml:space="preserve">Mangione-Smith, R. &amp; McGlynn, E. a. Assessing the Quality of Healthcare Provided to Children. </w:t>
      </w:r>
      <w:r>
        <w:rPr>
          <w:i/>
          <w:iCs/>
          <w:lang w:val="en-US" w:eastAsia="en-US"/>
        </w:rPr>
        <w:t>Health Serv. Res.</w:t>
      </w:r>
      <w:r>
        <w:rPr>
          <w:lang w:val="en-US" w:eastAsia="en-US"/>
        </w:rPr>
        <w:t xml:space="preserve"> </w:t>
      </w:r>
      <w:r>
        <w:rPr>
          <w:b/>
          <w:bCs/>
          <w:lang w:val="en-US" w:eastAsia="en-US"/>
        </w:rPr>
        <w:t>33</w:t>
      </w:r>
      <w:r>
        <w:rPr>
          <w:lang w:val="en-US" w:eastAsia="en-US"/>
        </w:rPr>
        <w:t>, 1059–1090 (1998).</w:t>
      </w:r>
    </w:p>
    <w:p>
      <w:pPr>
        <w:pStyle w:val="Normal"/>
        <w:widowControl w:val="false"/>
        <w:autoSpaceDE w:val="false"/>
        <w:spacing w:lineRule="auto" w:line="360"/>
        <w:ind w:hanging="640"/>
        <w:rPr>
          <w:lang w:val="en-US" w:eastAsia="en-US"/>
        </w:rPr>
      </w:pPr>
      <w:r>
        <w:rPr>
          <w:lang w:val="en-US" w:eastAsia="en-US"/>
        </w:rPr>
        <w:t>53.</w:t>
        <w:tab/>
        <w:t xml:space="preserve">Crowne, E., Gleeson, H., Benghiat, H., Sanghera, P. &amp; Toogood, A. Effect of cancer treatment on hypothalamic-pituitary function. </w:t>
      </w:r>
      <w:r>
        <w:rPr>
          <w:i/>
          <w:iCs/>
          <w:lang w:val="en-US" w:eastAsia="en-US"/>
        </w:rPr>
        <w:t>Lancet Diabetes Endocrinol.</w:t>
      </w:r>
      <w:r>
        <w:rPr>
          <w:lang w:val="en-US" w:eastAsia="en-US"/>
        </w:rPr>
        <w:t xml:space="preserve"> </w:t>
      </w:r>
      <w:r>
        <w:rPr>
          <w:b/>
          <w:bCs/>
          <w:lang w:val="en-US" w:eastAsia="en-US"/>
        </w:rPr>
        <w:t>3</w:t>
      </w:r>
      <w:r>
        <w:rPr>
          <w:lang w:val="en-US" w:eastAsia="en-US"/>
        </w:rPr>
        <w:t>, 568–576 (2015).</w:t>
      </w:r>
    </w:p>
    <w:p>
      <w:pPr>
        <w:pStyle w:val="Normal"/>
        <w:widowControl w:val="false"/>
        <w:autoSpaceDE w:val="false"/>
        <w:spacing w:lineRule="auto" w:line="360"/>
        <w:ind w:hanging="640"/>
        <w:rPr>
          <w:lang w:val="en-US" w:eastAsia="en-US"/>
        </w:rPr>
      </w:pPr>
      <w:r>
        <w:rPr>
          <w:lang w:val="en-US" w:eastAsia="en-US"/>
        </w:rPr>
        <w:t>54.</w:t>
        <w:tab/>
        <w:t>Ferring Pharmaceuticals. Learn how diseases can affect your child’s growth. Available at: http://www.growingup.net/about-growth-disorders/secondary-growth-disorders/disease. (Accessed: 21st March 2019)</w:t>
      </w:r>
    </w:p>
    <w:p>
      <w:pPr>
        <w:pStyle w:val="Normal"/>
        <w:widowControl w:val="false"/>
        <w:autoSpaceDE w:val="false"/>
        <w:spacing w:lineRule="auto" w:line="360"/>
        <w:ind w:hanging="640"/>
        <w:rPr>
          <w:lang w:val="en-US" w:eastAsia="en-US"/>
        </w:rPr>
      </w:pPr>
      <w:r>
        <w:rPr>
          <w:lang w:val="en-US" w:eastAsia="en-US"/>
        </w:rPr>
        <w:t>55.</w:t>
        <w:tab/>
        <w:t>Encyclopedia Bitannica. Childhood disease and disorder - Disorders of later infancy and childhood | Britannica.com.</w:t>
      </w:r>
    </w:p>
    <w:p>
      <w:pPr>
        <w:pStyle w:val="Normal"/>
        <w:widowControl w:val="false"/>
        <w:autoSpaceDE w:val="false"/>
        <w:spacing w:lineRule="auto" w:line="360"/>
        <w:ind w:hanging="640"/>
        <w:rPr>
          <w:lang w:val="en-US" w:eastAsia="en-US"/>
        </w:rPr>
      </w:pPr>
      <w:r>
        <w:rPr>
          <w:lang w:val="en-US" w:eastAsia="en-US"/>
        </w:rPr>
        <w:t>56.</w:t>
        <w:tab/>
        <w:t xml:space="preserve">Crespo, M., Lappe, S., Feldstein, A. E. &amp; Alkhouri, N. Similarities and differences between pediatric and adult nonalcoholic fatty liver disease. </w:t>
      </w:r>
      <w:r>
        <w:rPr>
          <w:i/>
          <w:iCs/>
          <w:lang w:val="en-US" w:eastAsia="en-US"/>
        </w:rPr>
        <w:t>Metabolism.</w:t>
      </w:r>
      <w:r>
        <w:rPr>
          <w:lang w:val="en-US" w:eastAsia="en-US"/>
        </w:rPr>
        <w:t xml:space="preserve"> </w:t>
      </w:r>
      <w:r>
        <w:rPr>
          <w:b/>
          <w:bCs/>
          <w:lang w:val="en-US" w:eastAsia="en-US"/>
        </w:rPr>
        <w:t>65</w:t>
      </w:r>
      <w:r>
        <w:rPr>
          <w:lang w:val="en-US" w:eastAsia="en-US"/>
        </w:rPr>
        <w:t>, 1161–1171 (2016).</w:t>
      </w:r>
    </w:p>
    <w:p>
      <w:pPr>
        <w:pStyle w:val="Normal"/>
        <w:widowControl w:val="false"/>
        <w:autoSpaceDE w:val="false"/>
        <w:spacing w:lineRule="auto" w:line="360"/>
        <w:ind w:hanging="640"/>
        <w:rPr>
          <w:lang w:val="en-US" w:eastAsia="en-US"/>
        </w:rPr>
      </w:pPr>
      <w:r>
        <w:rPr>
          <w:lang w:val="en-US" w:eastAsia="en-US"/>
        </w:rPr>
        <w:t>57.</w:t>
        <w:tab/>
        <w:t xml:space="preserve">D., D., J., B., T., J., C., G.-R. &amp; P.L., L. Age-related differences in presentation and course of inflammatory bowel disease: An update on the population-based literature. </w:t>
      </w:r>
      <w:r>
        <w:rPr>
          <w:i/>
          <w:iCs/>
          <w:lang w:val="en-US" w:eastAsia="en-US"/>
        </w:rPr>
        <w:t>J. Crohn’s Colitis</w:t>
      </w:r>
      <w:r>
        <w:rPr>
          <w:lang w:val="en-US" w:eastAsia="en-US"/>
        </w:rPr>
        <w:t xml:space="preserve"> </w:t>
      </w:r>
      <w:r>
        <w:rPr>
          <w:b/>
          <w:bCs/>
          <w:lang w:val="en-US" w:eastAsia="en-US"/>
        </w:rPr>
        <w:t>8</w:t>
      </w:r>
      <w:r>
        <w:rPr>
          <w:lang w:val="en-US" w:eastAsia="en-US"/>
        </w:rPr>
        <w:t>, 1351–1361 (2014).</w:t>
      </w:r>
    </w:p>
    <w:p>
      <w:pPr>
        <w:pStyle w:val="Normal"/>
        <w:widowControl w:val="false"/>
        <w:autoSpaceDE w:val="false"/>
        <w:spacing w:lineRule="auto" w:line="360"/>
        <w:ind w:hanging="640"/>
        <w:rPr>
          <w:lang w:val="en-US" w:eastAsia="en-US"/>
        </w:rPr>
      </w:pPr>
      <w:r>
        <w:rPr>
          <w:lang w:val="en-US" w:eastAsia="en-US"/>
        </w:rPr>
        <w:t>58.</w:t>
        <w:tab/>
        <w:t xml:space="preserve">Sweet-Cordero, E. A. &amp; Biegel, J. A. The genomic landscape of pediatric cancers: Implications for diagnosis and treatment. </w:t>
      </w:r>
      <w:r>
        <w:rPr>
          <w:i/>
          <w:iCs/>
          <w:lang w:val="en-US" w:eastAsia="en-US"/>
        </w:rPr>
        <w:t>Science (80-. ).</w:t>
      </w:r>
      <w:r>
        <w:rPr>
          <w:lang w:val="en-US" w:eastAsia="en-US"/>
        </w:rPr>
        <w:t xml:space="preserve"> </w:t>
      </w:r>
      <w:r>
        <w:rPr>
          <w:b/>
          <w:bCs/>
          <w:lang w:val="en-US" w:eastAsia="en-US"/>
        </w:rPr>
        <w:t>363</w:t>
      </w:r>
      <w:r>
        <w:rPr>
          <w:lang w:val="en-US" w:eastAsia="en-US"/>
        </w:rPr>
        <w:t>, 1170–1175 (2019).</w:t>
      </w:r>
    </w:p>
    <w:p>
      <w:pPr>
        <w:pStyle w:val="Normal"/>
        <w:widowControl w:val="false"/>
        <w:autoSpaceDE w:val="false"/>
        <w:spacing w:lineRule="auto" w:line="360"/>
        <w:ind w:hanging="640"/>
        <w:rPr>
          <w:lang w:val="en-US" w:eastAsia="en-US"/>
        </w:rPr>
      </w:pPr>
      <w:r>
        <w:rPr>
          <w:lang w:val="en-US" w:eastAsia="en-US"/>
        </w:rPr>
        <w:t>59.</w:t>
        <w:tab/>
        <w:t xml:space="preserve">Alcorn, J. &amp; McNamara, P. J. Ontogeny of Hepatic and Renal systemic clearance pathways in infants: Part I. </w:t>
      </w:r>
      <w:r>
        <w:rPr>
          <w:i/>
          <w:iCs/>
          <w:lang w:val="en-US" w:eastAsia="en-US"/>
        </w:rPr>
        <w:t>Clin. Pharmacokinet.</w:t>
      </w:r>
      <w:r>
        <w:rPr>
          <w:lang w:val="en-US" w:eastAsia="en-US"/>
        </w:rPr>
        <w:t xml:space="preserve"> </w:t>
      </w:r>
      <w:r>
        <w:rPr>
          <w:b/>
          <w:bCs/>
          <w:lang w:val="en-US" w:eastAsia="en-US"/>
        </w:rPr>
        <w:t>41</w:t>
      </w:r>
      <w:r>
        <w:rPr>
          <w:lang w:val="en-US" w:eastAsia="en-US"/>
        </w:rPr>
        <w:t>, 1077–1094 (2002).</w:t>
      </w:r>
    </w:p>
    <w:p>
      <w:pPr>
        <w:pStyle w:val="Normal"/>
        <w:widowControl w:val="false"/>
        <w:autoSpaceDE w:val="false"/>
        <w:spacing w:lineRule="auto" w:line="360"/>
        <w:ind w:hanging="640"/>
        <w:rPr>
          <w:lang w:val="en-US" w:eastAsia="en-US"/>
        </w:rPr>
      </w:pPr>
      <w:r>
        <w:rPr>
          <w:lang w:val="en-US" w:eastAsia="en-US"/>
        </w:rPr>
        <w:t>60.</w:t>
        <w:tab/>
        <w:t xml:space="preserve">Blake, M. J., Castro, L., Leeder, J. S. &amp; Kearns, G. L. Ontogeny of drug metabolizing enzymes in the neonate. </w:t>
      </w:r>
      <w:r>
        <w:rPr>
          <w:i/>
          <w:iCs/>
          <w:lang w:val="en-US" w:eastAsia="en-US"/>
        </w:rPr>
        <w:t>Semin. Fetal Neonatal Med.</w:t>
      </w:r>
      <w:r>
        <w:rPr>
          <w:lang w:val="en-US" w:eastAsia="en-US"/>
        </w:rPr>
        <w:t xml:space="preserve"> </w:t>
      </w:r>
      <w:r>
        <w:rPr>
          <w:b/>
          <w:bCs/>
          <w:lang w:val="en-US" w:eastAsia="en-US"/>
        </w:rPr>
        <w:t>10</w:t>
      </w:r>
      <w:r>
        <w:rPr>
          <w:lang w:val="en-US" w:eastAsia="en-US"/>
        </w:rPr>
        <w:t>, 123–138 (2005).</w:t>
      </w:r>
    </w:p>
    <w:p>
      <w:pPr>
        <w:pStyle w:val="Normal"/>
        <w:widowControl w:val="false"/>
        <w:autoSpaceDE w:val="false"/>
        <w:spacing w:lineRule="auto" w:line="360"/>
        <w:ind w:hanging="640"/>
        <w:rPr>
          <w:lang w:val="en-US" w:eastAsia="en-US"/>
        </w:rPr>
      </w:pPr>
      <w:r>
        <w:rPr>
          <w:lang w:val="en-US" w:eastAsia="en-US"/>
        </w:rPr>
        <w:t>61.</w:t>
        <w:tab/>
        <w:t xml:space="preserve">Hines, R. N. Developmental expression of drug metabolizing enzymes: Impact on disposition in neonates and young children. </w:t>
      </w:r>
      <w:r>
        <w:rPr>
          <w:i/>
          <w:iCs/>
          <w:lang w:val="en-US" w:eastAsia="en-US"/>
        </w:rPr>
        <w:t>Int. J. Pharm.</w:t>
      </w:r>
      <w:r>
        <w:rPr>
          <w:lang w:val="en-US" w:eastAsia="en-US"/>
        </w:rPr>
        <w:t xml:space="preserve"> </w:t>
      </w:r>
      <w:r>
        <w:rPr>
          <w:b/>
          <w:bCs/>
          <w:lang w:val="en-US" w:eastAsia="en-US"/>
        </w:rPr>
        <w:t>452</w:t>
      </w:r>
      <w:r>
        <w:rPr>
          <w:lang w:val="en-US" w:eastAsia="en-US"/>
        </w:rPr>
        <w:t>, 1–5 (2012).</w:t>
      </w:r>
    </w:p>
    <w:p>
      <w:pPr>
        <w:pStyle w:val="Normal"/>
        <w:widowControl w:val="false"/>
        <w:autoSpaceDE w:val="false"/>
        <w:spacing w:lineRule="auto" w:line="360"/>
        <w:ind w:hanging="640"/>
        <w:rPr>
          <w:lang w:val="en-US" w:eastAsia="en-US"/>
        </w:rPr>
      </w:pPr>
      <w:r>
        <w:rPr>
          <w:lang w:val="en-US" w:eastAsia="en-US"/>
        </w:rPr>
        <w:t>62.</w:t>
        <w:tab/>
        <w:t xml:space="preserve">Mark W. Kline. </w:t>
      </w:r>
      <w:r>
        <w:rPr>
          <w:i/>
          <w:iCs/>
          <w:lang w:val="en-US" w:eastAsia="en-US"/>
        </w:rPr>
        <w:t>Rudolph’s Pediatrics, 23e</w:t>
      </w:r>
      <w:r>
        <w:rPr>
          <w:lang w:val="en-US" w:eastAsia="en-US"/>
        </w:rPr>
        <w:t>.</w:t>
      </w:r>
    </w:p>
    <w:p>
      <w:pPr>
        <w:pStyle w:val="Normal"/>
        <w:widowControl w:val="false"/>
        <w:autoSpaceDE w:val="false"/>
        <w:spacing w:lineRule="auto" w:line="360"/>
        <w:ind w:hanging="640"/>
        <w:rPr>
          <w:lang w:val="en-US" w:eastAsia="en-US"/>
        </w:rPr>
      </w:pPr>
      <w:r>
        <w:rPr>
          <w:lang w:val="en-US" w:eastAsia="en-US"/>
        </w:rPr>
        <w:t>63.</w:t>
        <w:tab/>
        <w:t xml:space="preserve">Lu, H. &amp; Rosenbaum, S. Developmental pharmacokinetics in pediatric populations. </w:t>
      </w:r>
      <w:r>
        <w:rPr>
          <w:i/>
          <w:iCs/>
          <w:lang w:val="en-US" w:eastAsia="en-US"/>
        </w:rPr>
        <w:t>J. Pediatr. Pharmacol. Ther.</w:t>
      </w:r>
      <w:r>
        <w:rPr>
          <w:lang w:val="en-US" w:eastAsia="en-US"/>
        </w:rPr>
        <w:t xml:space="preserve"> </w:t>
      </w:r>
      <w:r>
        <w:rPr>
          <w:b/>
          <w:bCs/>
          <w:lang w:val="en-US" w:eastAsia="en-US"/>
        </w:rPr>
        <w:t>19</w:t>
      </w:r>
      <w:r>
        <w:rPr>
          <w:lang w:val="en-US" w:eastAsia="en-US"/>
        </w:rPr>
        <w:t>, 262–76 (2014).</w:t>
      </w:r>
    </w:p>
    <w:p>
      <w:pPr>
        <w:pStyle w:val="Normal"/>
        <w:widowControl w:val="false"/>
        <w:autoSpaceDE w:val="false"/>
        <w:spacing w:lineRule="auto" w:line="360"/>
        <w:ind w:hanging="640"/>
        <w:rPr>
          <w:lang w:val="en-US" w:eastAsia="en-US"/>
        </w:rPr>
      </w:pPr>
      <w:r>
        <w:rPr>
          <w:lang w:val="en-US" w:eastAsia="en-US"/>
        </w:rPr>
        <w:t>64.</w:t>
        <w:tab/>
      </w:r>
      <w:r>
        <w:rPr>
          <w:i/>
          <w:iCs/>
          <w:lang w:val="en-US" w:eastAsia="en-US"/>
        </w:rPr>
        <w:t>Seizures and epilepsy in children: Initial treatment and monitoring - UpToDate</w:t>
      </w:r>
      <w:r>
        <w:rPr>
          <w:lang w:val="en-US" w:eastAsia="en-US"/>
        </w:rPr>
        <w:t>.</w:t>
      </w:r>
    </w:p>
    <w:p>
      <w:pPr>
        <w:pStyle w:val="Normal"/>
        <w:widowControl w:val="false"/>
        <w:autoSpaceDE w:val="false"/>
        <w:spacing w:lineRule="auto" w:line="360"/>
        <w:ind w:hanging="640"/>
        <w:rPr>
          <w:lang w:val="en-US" w:eastAsia="en-US"/>
        </w:rPr>
      </w:pPr>
      <w:r>
        <w:rPr>
          <w:lang w:val="en-US" w:eastAsia="en-US"/>
        </w:rPr>
        <w:t>65.</w:t>
        <w:tab/>
        <w:t xml:space="preserve">Powell-Jackson, P. R., Tredger, J. M. &amp; Williams, R. Hepatotoxicity to sodium valproate: A review. </w:t>
      </w:r>
      <w:r>
        <w:rPr>
          <w:i/>
          <w:iCs/>
          <w:lang w:val="en-US" w:eastAsia="en-US"/>
        </w:rPr>
        <w:t>Gut</w:t>
      </w:r>
      <w:r>
        <w:rPr>
          <w:lang w:val="en-US" w:eastAsia="en-US"/>
        </w:rPr>
        <w:t xml:space="preserve"> </w:t>
      </w:r>
      <w:r>
        <w:rPr>
          <w:b/>
          <w:bCs/>
          <w:lang w:val="en-US" w:eastAsia="en-US"/>
        </w:rPr>
        <w:t>25</w:t>
      </w:r>
      <w:r>
        <w:rPr>
          <w:lang w:val="en-US" w:eastAsia="en-US"/>
        </w:rPr>
        <w:t>, 673–681 (1984).</w:t>
      </w:r>
    </w:p>
    <w:p>
      <w:pPr>
        <w:pStyle w:val="Normal"/>
        <w:widowControl w:val="false"/>
        <w:autoSpaceDE w:val="false"/>
        <w:spacing w:lineRule="auto" w:line="360"/>
        <w:ind w:hanging="640"/>
        <w:rPr>
          <w:lang w:val="en-US" w:eastAsia="en-US"/>
        </w:rPr>
      </w:pPr>
      <w:r>
        <w:rPr>
          <w:lang w:val="en-US" w:eastAsia="en-US"/>
        </w:rPr>
        <w:t>66.</w:t>
        <w:tab/>
        <w:t xml:space="preserve">Aranda, J. V., Sitar, D. S., Parsons, W. D., Loughan, P. M. &amp; Neims, A. H. Pharmacokinetic aspects of theophylline in premature newborns. </w:t>
      </w:r>
      <w:r>
        <w:rPr>
          <w:i/>
          <w:iCs/>
          <w:lang w:val="en-US" w:eastAsia="en-US"/>
        </w:rPr>
        <w:t>N. Engl. J. Med.</w:t>
      </w:r>
      <w:r>
        <w:rPr>
          <w:lang w:val="en-US" w:eastAsia="en-US"/>
        </w:rPr>
        <w:t xml:space="preserve"> </w:t>
      </w:r>
      <w:r>
        <w:rPr>
          <w:b/>
          <w:bCs/>
          <w:lang w:val="en-US" w:eastAsia="en-US"/>
        </w:rPr>
        <w:t>295</w:t>
      </w:r>
      <w:r>
        <w:rPr>
          <w:lang w:val="en-US" w:eastAsia="en-US"/>
        </w:rPr>
        <w:t>, 413–416 (1976).</w:t>
      </w:r>
    </w:p>
    <w:p>
      <w:pPr>
        <w:pStyle w:val="Normal"/>
        <w:widowControl w:val="false"/>
        <w:autoSpaceDE w:val="false"/>
        <w:spacing w:lineRule="auto" w:line="360"/>
        <w:ind w:hanging="640"/>
        <w:rPr>
          <w:lang w:val="en-US" w:eastAsia="en-US"/>
        </w:rPr>
      </w:pPr>
      <w:r>
        <w:rPr>
          <w:lang w:val="en-US" w:eastAsia="en-US"/>
        </w:rPr>
        <w:t>67.</w:t>
        <w:tab/>
        <w:t xml:space="preserve">Lowry, J. A., Jarrett, R. V., Wasserman, G., Pettett, G. &amp; Kauffman, R. E. Theophylline Toxicokinetics in Premature Newborns. </w:t>
      </w:r>
      <w:r>
        <w:rPr>
          <w:i/>
          <w:iCs/>
          <w:lang w:val="en-US" w:eastAsia="en-US"/>
        </w:rPr>
        <w:t>Arch. Pediatr. Adolesc. Med.</w:t>
      </w:r>
      <w:r>
        <w:rPr>
          <w:lang w:val="en-US" w:eastAsia="en-US"/>
        </w:rPr>
        <w:t xml:space="preserve"> </w:t>
      </w:r>
      <w:r>
        <w:rPr>
          <w:b/>
          <w:bCs/>
          <w:lang w:val="en-US" w:eastAsia="en-US"/>
        </w:rPr>
        <w:t>155</w:t>
      </w:r>
      <w:r>
        <w:rPr>
          <w:lang w:val="en-US" w:eastAsia="en-US"/>
        </w:rPr>
        <w:t>, 934 (2001).</w:t>
      </w:r>
    </w:p>
    <w:p>
      <w:pPr>
        <w:pStyle w:val="Normal"/>
        <w:widowControl w:val="false"/>
        <w:autoSpaceDE w:val="false"/>
        <w:spacing w:lineRule="auto" w:line="360"/>
        <w:ind w:hanging="640"/>
        <w:rPr>
          <w:lang w:val="en-US" w:eastAsia="en-US"/>
        </w:rPr>
      </w:pPr>
      <w:r>
        <w:rPr>
          <w:lang w:val="en-US" w:eastAsia="en-US"/>
        </w:rPr>
        <w:t>68.</w:t>
        <w:tab/>
        <w:t xml:space="preserve">Calhoun, L. K. Pharmacologic management of apnea of prematurity. </w:t>
      </w:r>
      <w:r>
        <w:rPr>
          <w:i/>
          <w:iCs/>
          <w:lang w:val="en-US" w:eastAsia="en-US"/>
        </w:rPr>
        <w:t>J. Perinat. Neonatal Nurs.</w:t>
      </w:r>
      <w:r>
        <w:rPr>
          <w:lang w:val="en-US" w:eastAsia="en-US"/>
        </w:rPr>
        <w:t xml:space="preserve"> </w:t>
      </w:r>
      <w:r>
        <w:rPr>
          <w:b/>
          <w:bCs/>
          <w:lang w:val="en-US" w:eastAsia="en-US"/>
        </w:rPr>
        <w:t>9</w:t>
      </w:r>
      <w:r>
        <w:rPr>
          <w:lang w:val="en-US" w:eastAsia="en-US"/>
        </w:rPr>
        <w:t>, 56–62 (1996).</w:t>
      </w:r>
    </w:p>
    <w:p>
      <w:pPr>
        <w:pStyle w:val="Normal"/>
        <w:widowControl w:val="false"/>
        <w:autoSpaceDE w:val="false"/>
        <w:spacing w:lineRule="auto" w:line="360"/>
        <w:ind w:hanging="640"/>
        <w:rPr>
          <w:lang w:val="en-US" w:eastAsia="en-US"/>
        </w:rPr>
      </w:pPr>
      <w:r>
        <w:rPr>
          <w:lang w:val="en-US" w:eastAsia="en-US"/>
        </w:rPr>
        <w:t>69.</w:t>
        <w:tab/>
        <w:t xml:space="preserve">Newacheck, P. W. &amp; Taylor, W. R. Childhood chronic illness: prevalence, severity, and impact. </w:t>
      </w:r>
      <w:r>
        <w:rPr>
          <w:i/>
          <w:iCs/>
          <w:lang w:val="en-US" w:eastAsia="en-US"/>
        </w:rPr>
        <w:t>Am. J. Public Health</w:t>
      </w:r>
      <w:r>
        <w:rPr>
          <w:lang w:val="en-US" w:eastAsia="en-US"/>
        </w:rPr>
        <w:t xml:space="preserve"> </w:t>
      </w:r>
      <w:r>
        <w:rPr>
          <w:b/>
          <w:bCs/>
          <w:lang w:val="en-US" w:eastAsia="en-US"/>
        </w:rPr>
        <w:t>82</w:t>
      </w:r>
      <w:r>
        <w:rPr>
          <w:lang w:val="en-US" w:eastAsia="en-US"/>
        </w:rPr>
        <w:t>, 364–71 (1992).</w:t>
      </w:r>
    </w:p>
    <w:p>
      <w:pPr>
        <w:pStyle w:val="Normal"/>
        <w:widowControl w:val="false"/>
        <w:autoSpaceDE w:val="false"/>
        <w:spacing w:lineRule="auto" w:line="360"/>
        <w:ind w:hanging="640"/>
        <w:rPr>
          <w:lang w:val="en-US" w:eastAsia="en-US"/>
        </w:rPr>
      </w:pPr>
      <w:r>
        <w:rPr>
          <w:lang w:val="en-US" w:eastAsia="en-US"/>
        </w:rPr>
        <w:t>70.</w:t>
        <w:tab/>
        <w:t xml:space="preserve">Cavkaytar, O., du Toit, G. &amp; Caimmi, D. Characteristics of NSAID-induced hypersensitivity reactions in childhood. </w:t>
      </w:r>
      <w:r>
        <w:rPr>
          <w:i/>
          <w:iCs/>
          <w:lang w:val="en-US" w:eastAsia="en-US"/>
        </w:rPr>
        <w:t>Pediatr. Allergy Immunol.</w:t>
      </w:r>
      <w:r>
        <w:rPr>
          <w:lang w:val="en-US" w:eastAsia="en-US"/>
        </w:rPr>
        <w:t xml:space="preserve"> </w:t>
      </w:r>
      <w:r>
        <w:rPr>
          <w:b/>
          <w:bCs/>
          <w:lang w:val="en-US" w:eastAsia="en-US"/>
        </w:rPr>
        <w:t>30</w:t>
      </w:r>
      <w:r>
        <w:rPr>
          <w:lang w:val="en-US" w:eastAsia="en-US"/>
        </w:rPr>
        <w:t>, 25–35 (2019).</w:t>
      </w:r>
    </w:p>
    <w:p>
      <w:pPr>
        <w:pStyle w:val="Normal"/>
        <w:widowControl w:val="false"/>
        <w:autoSpaceDE w:val="false"/>
        <w:spacing w:lineRule="auto" w:line="360"/>
        <w:ind w:hanging="640"/>
        <w:rPr>
          <w:lang w:val="en-US" w:eastAsia="en-US"/>
        </w:rPr>
      </w:pPr>
      <w:r>
        <w:rPr>
          <w:lang w:val="en-US" w:eastAsia="en-US"/>
        </w:rPr>
        <w:t>71.</w:t>
        <w:tab/>
        <w:t xml:space="preserve">Bergmann, M. &amp; Caubet, J.-C. Specific aspects of drug hypersensitivity in children. </w:t>
      </w:r>
      <w:r>
        <w:rPr>
          <w:i/>
          <w:iCs/>
          <w:lang w:val="en-US" w:eastAsia="en-US"/>
        </w:rPr>
        <w:t>Curr. Pharm. Des.</w:t>
      </w:r>
      <w:r>
        <w:rPr>
          <w:lang w:val="en-US" w:eastAsia="en-US"/>
        </w:rPr>
        <w:t xml:space="preserve"> </w:t>
      </w:r>
      <w:r>
        <w:rPr>
          <w:b/>
          <w:bCs/>
          <w:lang w:val="en-US" w:eastAsia="en-US"/>
        </w:rPr>
        <w:t>22</w:t>
      </w:r>
      <w:r>
        <w:rPr>
          <w:lang w:val="en-US" w:eastAsia="en-US"/>
        </w:rPr>
        <w:t>, 6832–6851 (2016).</w:t>
      </w:r>
    </w:p>
    <w:p>
      <w:pPr>
        <w:pStyle w:val="Normal"/>
        <w:widowControl w:val="false"/>
        <w:autoSpaceDE w:val="false"/>
        <w:spacing w:lineRule="auto" w:line="360"/>
        <w:ind w:hanging="640"/>
        <w:rPr>
          <w:lang w:val="en-US" w:eastAsia="en-US"/>
        </w:rPr>
      </w:pPr>
      <w:r>
        <w:rPr>
          <w:lang w:val="en-US" w:eastAsia="en-US"/>
        </w:rPr>
        <w:t>72.</w:t>
        <w:tab/>
        <w:t xml:space="preserve">Bavdekar, S. B., Muranjan, M. N., Gogtay, N. J., Kantharia, V. &amp; Kshirsagar, N. A. Anticonvulsant hypersensitivity syndrome: Lymphocyte toxicity assay for the confirmation of diagnosis and risk assessment. </w:t>
      </w:r>
      <w:r>
        <w:rPr>
          <w:i/>
          <w:iCs/>
          <w:lang w:val="en-US" w:eastAsia="en-US"/>
        </w:rPr>
        <w:t>Ann. Pharmacother.</w:t>
      </w:r>
      <w:r>
        <w:rPr>
          <w:lang w:val="en-US" w:eastAsia="en-US"/>
        </w:rPr>
        <w:t xml:space="preserve"> </w:t>
      </w:r>
      <w:r>
        <w:rPr>
          <w:b/>
          <w:bCs/>
          <w:lang w:val="en-US" w:eastAsia="en-US"/>
        </w:rPr>
        <w:t>38</w:t>
      </w:r>
      <w:r>
        <w:rPr>
          <w:lang w:val="en-US" w:eastAsia="en-US"/>
        </w:rPr>
        <w:t>, 1648–1650 (2004).</w:t>
      </w:r>
    </w:p>
    <w:p>
      <w:pPr>
        <w:pStyle w:val="Normal"/>
        <w:widowControl w:val="false"/>
        <w:autoSpaceDE w:val="false"/>
        <w:spacing w:lineRule="auto" w:line="360"/>
        <w:ind w:hanging="640"/>
        <w:rPr>
          <w:lang w:val="en-US" w:eastAsia="en-US"/>
        </w:rPr>
      </w:pPr>
      <w:r>
        <w:rPr>
          <w:lang w:val="en-US" w:eastAsia="en-US"/>
        </w:rPr>
        <w:t>73.</w:t>
        <w:tab/>
        <w:t xml:space="preserve">Stephenson, T. How children’s responses to drugs differ from adults. </w:t>
      </w:r>
      <w:r>
        <w:rPr>
          <w:i/>
          <w:iCs/>
          <w:lang w:val="en-US" w:eastAsia="en-US"/>
        </w:rPr>
        <w:t>Br. J. Clin. Pharmacol.</w:t>
      </w:r>
      <w:r>
        <w:rPr>
          <w:lang w:val="en-US" w:eastAsia="en-US"/>
        </w:rPr>
        <w:t xml:space="preserve"> </w:t>
      </w:r>
      <w:r>
        <w:rPr>
          <w:b/>
          <w:bCs/>
          <w:lang w:val="en-US" w:eastAsia="en-US"/>
        </w:rPr>
        <w:t>59</w:t>
      </w:r>
      <w:r>
        <w:rPr>
          <w:lang w:val="en-US" w:eastAsia="en-US"/>
        </w:rPr>
        <w:t>, 670–673 (2005).</w:t>
      </w:r>
    </w:p>
    <w:p>
      <w:pPr>
        <w:pStyle w:val="Normal"/>
        <w:widowControl w:val="false"/>
        <w:autoSpaceDE w:val="false"/>
        <w:spacing w:lineRule="auto" w:line="360"/>
        <w:ind w:hanging="640"/>
        <w:rPr>
          <w:lang w:val="en-US" w:eastAsia="en-US"/>
        </w:rPr>
      </w:pPr>
      <w:r>
        <w:rPr>
          <w:lang w:val="en-US" w:eastAsia="en-US"/>
        </w:rPr>
        <w:t>74.</w:t>
        <w:tab/>
        <w:t xml:space="preserve">Kennedy, M. J. Hormonal Regulation of Hepatic Drug-Metabolizing Enzyme Activity During Adolescence. </w:t>
      </w:r>
      <w:r>
        <w:rPr>
          <w:i/>
          <w:iCs/>
          <w:lang w:val="en-US" w:eastAsia="en-US"/>
        </w:rPr>
        <w:t>Clin. Pharmacol. Ther.</w:t>
      </w:r>
      <w:r>
        <w:rPr>
          <w:lang w:val="en-US" w:eastAsia="en-US"/>
        </w:rPr>
        <w:t xml:space="preserve"> </w:t>
      </w:r>
      <w:r>
        <w:rPr>
          <w:b/>
          <w:bCs/>
          <w:lang w:val="en-US" w:eastAsia="en-US"/>
        </w:rPr>
        <w:t>84</w:t>
      </w:r>
      <w:r>
        <w:rPr>
          <w:lang w:val="en-US" w:eastAsia="en-US"/>
        </w:rPr>
        <w:t>, 662–673 (2008).</w:t>
      </w:r>
    </w:p>
    <w:p>
      <w:pPr>
        <w:pStyle w:val="Normal"/>
        <w:widowControl w:val="false"/>
        <w:autoSpaceDE w:val="false"/>
        <w:spacing w:lineRule="auto" w:line="360"/>
        <w:ind w:hanging="640"/>
        <w:rPr>
          <w:lang w:val="en-US" w:eastAsia="en-US"/>
        </w:rPr>
      </w:pPr>
      <w:r>
        <w:rPr>
          <w:lang w:val="en-US" w:eastAsia="en-US"/>
        </w:rPr>
        <w:t>75.</w:t>
        <w:tab/>
        <w:t xml:space="preserve">Chowdhury, S. Puberty and type 1 diabetes. </w:t>
      </w:r>
      <w:r>
        <w:rPr>
          <w:i/>
          <w:iCs/>
          <w:lang w:val="en-US" w:eastAsia="en-US"/>
        </w:rPr>
        <w:t>Indian J. Endocrinol. Metab.</w:t>
      </w:r>
      <w:r>
        <w:rPr>
          <w:lang w:val="en-US" w:eastAsia="en-US"/>
        </w:rPr>
        <w:t xml:space="preserve"> </w:t>
      </w:r>
      <w:r>
        <w:rPr>
          <w:b/>
          <w:bCs/>
          <w:lang w:val="en-US" w:eastAsia="en-US"/>
        </w:rPr>
        <w:t>19</w:t>
      </w:r>
      <w:r>
        <w:rPr>
          <w:lang w:val="en-US" w:eastAsia="en-US"/>
        </w:rPr>
        <w:t>, 51 (2015).</w:t>
      </w:r>
    </w:p>
    <w:p>
      <w:pPr>
        <w:pStyle w:val="Normal"/>
        <w:widowControl w:val="false"/>
        <w:autoSpaceDE w:val="false"/>
        <w:spacing w:lineRule="auto" w:line="360"/>
        <w:ind w:hanging="640"/>
        <w:rPr>
          <w:lang w:val="en-US" w:eastAsia="en-US"/>
        </w:rPr>
      </w:pPr>
      <w:r>
        <w:rPr>
          <w:lang w:val="en-US" w:eastAsia="en-US"/>
        </w:rPr>
        <w:t>76.</w:t>
        <w:tab/>
        <w:t xml:space="preserve">Lanzo, E., Monge, M. &amp; Trent, M. Diagnosis and Management of Polycystic Ovary Syndrome in Adolescent Girls. </w:t>
      </w:r>
      <w:r>
        <w:rPr>
          <w:i/>
          <w:iCs/>
          <w:lang w:val="en-US" w:eastAsia="en-US"/>
        </w:rPr>
        <w:t>Pediatr. Ann.</w:t>
      </w:r>
      <w:r>
        <w:rPr>
          <w:lang w:val="en-US" w:eastAsia="en-US"/>
        </w:rPr>
        <w:t xml:space="preserve"> </w:t>
      </w:r>
      <w:r>
        <w:rPr>
          <w:b/>
          <w:bCs/>
          <w:lang w:val="en-US" w:eastAsia="en-US"/>
        </w:rPr>
        <w:t>44</w:t>
      </w:r>
      <w:r>
        <w:rPr>
          <w:lang w:val="en-US" w:eastAsia="en-US"/>
        </w:rPr>
        <w:t>, e223–e230 (2015).</w:t>
      </w:r>
    </w:p>
    <w:p>
      <w:pPr>
        <w:pStyle w:val="Normal"/>
        <w:widowControl w:val="false"/>
        <w:autoSpaceDE w:val="false"/>
        <w:spacing w:lineRule="auto" w:line="360"/>
        <w:ind w:hanging="640"/>
        <w:rPr>
          <w:lang w:val="en-US" w:eastAsia="en-US"/>
        </w:rPr>
      </w:pPr>
      <w:r>
        <w:rPr>
          <w:lang w:val="en-US" w:eastAsia="en-US"/>
        </w:rPr>
        <w:t>77.</w:t>
        <w:tab/>
        <w:t xml:space="preserve">Salerno, S. N., Burckart, G. J., Huang, S.-M. &amp; Gonzalez, D. Pediatric Drug-Drug Interaction Studies: Barriers and Opportunities. </w:t>
      </w:r>
      <w:r>
        <w:rPr>
          <w:i/>
          <w:iCs/>
          <w:lang w:val="en-US" w:eastAsia="en-US"/>
        </w:rPr>
        <w:t>Clin. Pharmacol. Ther.</w:t>
      </w:r>
      <w:r>
        <w:rPr>
          <w:lang w:val="en-US" w:eastAsia="en-US"/>
        </w:rPr>
        <w:t xml:space="preserve"> </w:t>
      </w:r>
      <w:r>
        <w:rPr>
          <w:b/>
          <w:bCs/>
          <w:lang w:val="en-US" w:eastAsia="en-US"/>
        </w:rPr>
        <w:t>0</w:t>
      </w:r>
      <w:r>
        <w:rPr>
          <w:lang w:val="en-US" w:eastAsia="en-US"/>
        </w:rPr>
        <w:t>, 1–4 (2018).</w:t>
      </w:r>
    </w:p>
    <w:p>
      <w:pPr>
        <w:pStyle w:val="Normal"/>
        <w:widowControl w:val="false"/>
        <w:autoSpaceDE w:val="false"/>
        <w:spacing w:lineRule="auto" w:line="360"/>
        <w:ind w:hanging="640"/>
        <w:rPr>
          <w:lang w:val="en-US" w:eastAsia="en-US"/>
        </w:rPr>
      </w:pPr>
      <w:r>
        <w:rPr>
          <w:lang w:val="en-US" w:eastAsia="en-US"/>
        </w:rPr>
        <w:t>78.</w:t>
        <w:tab/>
        <w:t xml:space="preserve">Fulton, D. R. </w:t>
      </w:r>
      <w:r>
        <w:rPr>
          <w:i/>
          <w:iCs/>
          <w:lang w:val="en-US" w:eastAsia="en-US"/>
        </w:rPr>
        <w:t>et al.</w:t>
      </w:r>
      <w:r>
        <w:rPr>
          <w:lang w:val="en-US" w:eastAsia="en-US"/>
        </w:rPr>
        <w:t xml:space="preserve"> Proarrhythmia Associated With Cisapride in Children. </w:t>
      </w:r>
      <w:r>
        <w:rPr>
          <w:i/>
          <w:iCs/>
          <w:lang w:val="en-US" w:eastAsia="en-US"/>
        </w:rPr>
        <w:t>Pediatrics</w:t>
      </w:r>
      <w:r>
        <w:rPr>
          <w:lang w:val="en-US" w:eastAsia="en-US"/>
        </w:rPr>
        <w:t xml:space="preserve"> </w:t>
      </w:r>
      <w:r>
        <w:rPr>
          <w:b/>
          <w:bCs/>
          <w:lang w:val="en-US" w:eastAsia="en-US"/>
        </w:rPr>
        <w:t>101</w:t>
      </w:r>
      <w:r>
        <w:rPr>
          <w:lang w:val="en-US" w:eastAsia="en-US"/>
        </w:rPr>
        <w:t>, 1053–1056 (2004).</w:t>
      </w:r>
    </w:p>
    <w:p>
      <w:pPr>
        <w:pStyle w:val="Normal"/>
        <w:widowControl w:val="false"/>
        <w:autoSpaceDE w:val="false"/>
        <w:spacing w:lineRule="auto" w:line="360"/>
        <w:ind w:hanging="640"/>
        <w:rPr>
          <w:lang w:val="en-US" w:eastAsia="en-US"/>
        </w:rPr>
      </w:pPr>
      <w:r>
        <w:rPr>
          <w:lang w:val="en-US" w:eastAsia="en-US"/>
        </w:rPr>
        <w:t>79.</w:t>
        <w:tab/>
        <w:t xml:space="preserve">Perrin M., J., Anderson Elizabeth, L. &amp; Van Cleave, J. The Rise In Chronic Conditions Among Infants , Children, And Youth Can Be Met With Continued Health System Innovations. </w:t>
      </w:r>
      <w:r>
        <w:rPr>
          <w:i/>
          <w:iCs/>
          <w:lang w:val="en-US" w:eastAsia="en-US"/>
        </w:rPr>
        <w:t>Health Aff.</w:t>
      </w:r>
      <w:r>
        <w:rPr>
          <w:lang w:val="en-US" w:eastAsia="en-US"/>
        </w:rPr>
        <w:t xml:space="preserve"> </w:t>
      </w:r>
      <w:r>
        <w:rPr>
          <w:b/>
          <w:bCs/>
          <w:lang w:val="en-US" w:eastAsia="en-US"/>
        </w:rPr>
        <w:t>33</w:t>
      </w:r>
      <w:r>
        <w:rPr>
          <w:lang w:val="en-US" w:eastAsia="en-US"/>
        </w:rPr>
        <w:t>, 2099–2105 (2014).</w:t>
      </w:r>
    </w:p>
    <w:p>
      <w:pPr>
        <w:pStyle w:val="Normal"/>
        <w:widowControl w:val="false"/>
        <w:autoSpaceDE w:val="false"/>
        <w:spacing w:lineRule="auto" w:line="360"/>
        <w:ind w:hanging="640"/>
        <w:rPr>
          <w:lang w:val="en-US" w:eastAsia="en-US"/>
        </w:rPr>
      </w:pPr>
      <w:r>
        <w:rPr>
          <w:lang w:val="en-US" w:eastAsia="en-US"/>
        </w:rPr>
        <w:t>80.</w:t>
        <w:tab/>
        <w:t xml:space="preserve">Solleveld, M. M., Schrantee, A., Puts, N. A. J., Reneman, L. &amp; Lucassen, P. J. Age-dependent, lasting effects of methylphenidate on the GABAergic system of ADHD patients. </w:t>
      </w:r>
      <w:r>
        <w:rPr>
          <w:i/>
          <w:iCs/>
          <w:lang w:val="en-US" w:eastAsia="en-US"/>
        </w:rPr>
        <w:t>NeuroImage Clin.</w:t>
      </w:r>
      <w:r>
        <w:rPr>
          <w:lang w:val="en-US" w:eastAsia="en-US"/>
        </w:rPr>
        <w:t xml:space="preserve"> </w:t>
      </w:r>
      <w:r>
        <w:rPr>
          <w:b/>
          <w:bCs/>
          <w:lang w:val="en-US" w:eastAsia="en-US"/>
        </w:rPr>
        <w:t>15</w:t>
      </w:r>
      <w:r>
        <w:rPr>
          <w:lang w:val="en-US" w:eastAsia="en-US"/>
        </w:rPr>
        <w:t>, 812–818 (2017).</w:t>
      </w:r>
    </w:p>
    <w:p>
      <w:pPr>
        <w:pStyle w:val="Normal"/>
        <w:widowControl w:val="false"/>
        <w:autoSpaceDE w:val="false"/>
        <w:spacing w:lineRule="auto" w:line="360"/>
        <w:ind w:hanging="640"/>
        <w:rPr>
          <w:lang w:val="en-US" w:eastAsia="en-US"/>
        </w:rPr>
      </w:pPr>
      <w:r>
        <w:rPr>
          <w:lang w:val="en-US" w:eastAsia="en-US"/>
        </w:rPr>
        <w:t>81.</w:t>
        <w:tab/>
        <w:t xml:space="preserve">De Leonibus, C. </w:t>
      </w:r>
      <w:r>
        <w:rPr>
          <w:i/>
          <w:iCs/>
          <w:lang w:val="en-US" w:eastAsia="en-US"/>
        </w:rPr>
        <w:t>et al.</w:t>
      </w:r>
      <w:r>
        <w:rPr>
          <w:lang w:val="en-US" w:eastAsia="en-US"/>
        </w:rPr>
        <w:t xml:space="preserve"> Influence of inhaled corticosteroids on pubertal growth and final height in asthmatic children. </w:t>
      </w:r>
      <w:r>
        <w:rPr>
          <w:i/>
          <w:iCs/>
          <w:lang w:val="en-US" w:eastAsia="en-US"/>
        </w:rPr>
        <w:t>Pediatr. Allergy Immunol.</w:t>
      </w:r>
      <w:r>
        <w:rPr>
          <w:lang w:val="en-US" w:eastAsia="en-US"/>
        </w:rPr>
        <w:t xml:space="preserve"> </w:t>
      </w:r>
      <w:r>
        <w:rPr>
          <w:b/>
          <w:bCs/>
          <w:lang w:val="en-US" w:eastAsia="en-US"/>
        </w:rPr>
        <w:t>27</w:t>
      </w:r>
      <w:r>
        <w:rPr>
          <w:lang w:val="en-US" w:eastAsia="en-US"/>
        </w:rPr>
        <w:t>, 499–506 (2016).</w:t>
      </w:r>
    </w:p>
    <w:p>
      <w:pPr>
        <w:pStyle w:val="Normal"/>
        <w:widowControl w:val="false"/>
        <w:autoSpaceDE w:val="false"/>
        <w:spacing w:lineRule="auto" w:line="360"/>
        <w:ind w:hanging="640"/>
        <w:rPr>
          <w:lang w:val="en-US" w:eastAsia="en-US"/>
        </w:rPr>
      </w:pPr>
      <w:r>
        <w:rPr>
          <w:lang w:val="en-US" w:eastAsia="en-US"/>
        </w:rPr>
        <w:t>82.</w:t>
        <w:tab/>
        <w:t xml:space="preserve">McMahon, A. W., Wharton, G. T. &amp; Bonnel, R. Pediatric post-marketing safety systems in North America: assessment of the current status. </w:t>
      </w:r>
      <w:r>
        <w:rPr>
          <w:i/>
          <w:iCs/>
          <w:lang w:val="en-US" w:eastAsia="en-US"/>
        </w:rPr>
        <w:t>Pharmacoepidemiol. Drug Saf.</w:t>
      </w:r>
      <w:r>
        <w:rPr>
          <w:lang w:val="en-US" w:eastAsia="en-US"/>
        </w:rPr>
        <w:t xml:space="preserve"> </w:t>
      </w:r>
      <w:r>
        <w:rPr>
          <w:b/>
          <w:bCs/>
          <w:lang w:val="en-US" w:eastAsia="en-US"/>
        </w:rPr>
        <w:t>24</w:t>
      </w:r>
      <w:r>
        <w:rPr>
          <w:lang w:val="en-US" w:eastAsia="en-US"/>
        </w:rPr>
        <w:t>, 785–792 (2015).</w:t>
      </w:r>
    </w:p>
    <w:p>
      <w:pPr>
        <w:pStyle w:val="Normal"/>
        <w:widowControl w:val="false"/>
        <w:autoSpaceDE w:val="false"/>
        <w:spacing w:lineRule="auto" w:line="360"/>
        <w:ind w:hanging="640"/>
        <w:rPr>
          <w:lang w:val="en-US" w:eastAsia="en-US"/>
        </w:rPr>
      </w:pPr>
      <w:r>
        <w:rPr>
          <w:lang w:val="en-US" w:eastAsia="en-US"/>
        </w:rPr>
        <w:t>83.</w:t>
        <w:tab/>
        <w:t xml:space="preserve">Osokogu, O. U., Verhamme, K., Sturkenboom, M. &amp; Kaguelidou, F. Pharmacoepidemiology in pediatrics: Needs, challenges and future directions for research. </w:t>
      </w:r>
      <w:r>
        <w:rPr>
          <w:i/>
          <w:iCs/>
          <w:lang w:val="en-US" w:eastAsia="en-US"/>
        </w:rPr>
        <w:t>Therapie</w:t>
      </w:r>
      <w:r>
        <w:rPr>
          <w:lang w:val="en-US" w:eastAsia="en-US"/>
        </w:rPr>
        <w:t xml:space="preserve"> </w:t>
      </w:r>
      <w:r>
        <w:rPr>
          <w:b/>
          <w:bCs/>
          <w:lang w:val="en-US" w:eastAsia="en-US"/>
        </w:rPr>
        <w:t>73</w:t>
      </w:r>
      <w:r>
        <w:rPr>
          <w:lang w:val="en-US" w:eastAsia="en-US"/>
        </w:rPr>
        <w:t>, 151–156 (2018).</w:t>
      </w:r>
    </w:p>
    <w:p>
      <w:pPr>
        <w:pStyle w:val="Normal"/>
        <w:widowControl w:val="false"/>
        <w:autoSpaceDE w:val="false"/>
        <w:spacing w:lineRule="auto" w:line="360"/>
        <w:ind w:hanging="640"/>
        <w:rPr>
          <w:lang w:val="en-US" w:eastAsia="en-US"/>
        </w:rPr>
      </w:pPr>
      <w:r>
        <w:rPr>
          <w:lang w:val="en-US" w:eastAsia="en-US"/>
        </w:rPr>
        <w:t>84.</w:t>
        <w:tab/>
        <w:t xml:space="preserve">Blake, K. V. </w:t>
      </w:r>
      <w:r>
        <w:rPr>
          <w:i/>
          <w:iCs/>
          <w:lang w:val="en-US" w:eastAsia="en-US"/>
        </w:rPr>
        <w:t>et al.</w:t>
      </w:r>
      <w:r>
        <w:rPr>
          <w:lang w:val="en-US" w:eastAsia="en-US"/>
        </w:rPr>
        <w:t xml:space="preserve"> Enhanced Paediatric Pharmacovigilance at the European Medicines Agency: A Novel Query Applied to Adverse Drug Reaction Reports. </w:t>
      </w:r>
      <w:r>
        <w:rPr>
          <w:i/>
          <w:iCs/>
          <w:lang w:val="en-US" w:eastAsia="en-US"/>
        </w:rPr>
        <w:t>Pediatr. Drugs</w:t>
      </w:r>
      <w:r>
        <w:rPr>
          <w:lang w:val="en-US" w:eastAsia="en-US"/>
        </w:rPr>
        <w:t xml:space="preserve"> </w:t>
      </w:r>
      <w:r>
        <w:rPr>
          <w:b/>
          <w:bCs/>
          <w:lang w:val="en-US" w:eastAsia="en-US"/>
        </w:rPr>
        <w:t>18</w:t>
      </w:r>
      <w:r>
        <w:rPr>
          <w:lang w:val="en-US" w:eastAsia="en-US"/>
        </w:rPr>
        <w:t>, 55–63 (2016).</w:t>
      </w:r>
    </w:p>
    <w:p>
      <w:pPr>
        <w:pStyle w:val="Normal"/>
        <w:widowControl w:val="false"/>
        <w:autoSpaceDE w:val="false"/>
        <w:spacing w:lineRule="auto" w:line="360"/>
        <w:ind w:hanging="640"/>
        <w:rPr>
          <w:lang w:val="en-US" w:eastAsia="en-US"/>
        </w:rPr>
      </w:pPr>
      <w:r>
        <w:rPr>
          <w:lang w:val="en-US" w:eastAsia="en-US"/>
        </w:rPr>
        <w:t>85.</w:t>
        <w:tab/>
        <w:t xml:space="preserve">Bate, A. </w:t>
      </w:r>
      <w:r>
        <w:rPr>
          <w:i/>
          <w:iCs/>
          <w:lang w:val="en-US" w:eastAsia="en-US"/>
        </w:rPr>
        <w:t>Evidence-Based Pharmacovigilance: Clinical and Quantitative Aspects</w:t>
      </w:r>
      <w:r>
        <w:rPr>
          <w:lang w:val="en-US" w:eastAsia="en-US"/>
        </w:rPr>
        <w:t>. (Springer Protocols, 2018).</w:t>
      </w:r>
    </w:p>
    <w:p>
      <w:pPr>
        <w:pStyle w:val="Normal"/>
        <w:widowControl w:val="false"/>
        <w:autoSpaceDE w:val="false"/>
        <w:spacing w:lineRule="auto" w:line="360"/>
        <w:ind w:hanging="640"/>
        <w:rPr>
          <w:lang w:val="en-US" w:eastAsia="en-US"/>
        </w:rPr>
      </w:pPr>
      <w:r>
        <w:rPr>
          <w:lang w:val="en-US" w:eastAsia="en-US"/>
        </w:rPr>
        <w:t>86.</w:t>
        <w:tab/>
        <w:t xml:space="preserve">Harpaz, R. </w:t>
      </w:r>
      <w:r>
        <w:rPr>
          <w:i/>
          <w:iCs/>
          <w:lang w:val="en-US" w:eastAsia="en-US"/>
        </w:rPr>
        <w:t>et al.</w:t>
      </w:r>
      <w:r>
        <w:rPr>
          <w:lang w:val="en-US" w:eastAsia="en-US"/>
        </w:rPr>
        <w:t xml:space="preserve"> Novel data-mining methodologies for adverse drug event discovery and analysis. </w:t>
      </w:r>
      <w:r>
        <w:rPr>
          <w:i/>
          <w:iCs/>
          <w:lang w:val="en-US" w:eastAsia="en-US"/>
        </w:rPr>
        <w:t>Clin. Pharmacol. Ther.</w:t>
      </w:r>
      <w:r>
        <w:rPr>
          <w:lang w:val="en-US" w:eastAsia="en-US"/>
        </w:rPr>
        <w:t xml:space="preserve"> </w:t>
      </w:r>
      <w:r>
        <w:rPr>
          <w:b/>
          <w:bCs/>
          <w:lang w:val="en-US" w:eastAsia="en-US"/>
        </w:rPr>
        <w:t>91</w:t>
      </w:r>
      <w:r>
        <w:rPr>
          <w:lang w:val="en-US" w:eastAsia="en-US"/>
        </w:rPr>
        <w:t>, 1010–21 (2012).</w:t>
      </w:r>
    </w:p>
    <w:p>
      <w:pPr>
        <w:pStyle w:val="Normal"/>
        <w:widowControl w:val="false"/>
        <w:autoSpaceDE w:val="false"/>
        <w:spacing w:lineRule="auto" w:line="360"/>
        <w:ind w:hanging="640"/>
        <w:rPr>
          <w:lang w:val="en-US" w:eastAsia="en-US"/>
        </w:rPr>
      </w:pPr>
      <w:r>
        <w:rPr>
          <w:lang w:val="en-US" w:eastAsia="en-US"/>
        </w:rPr>
        <w:t>87.</w:t>
        <w:tab/>
        <w:t xml:space="preserve">Christensen, M. L. &amp; Davis, R. L. Identifying the “Blip on the Radar Screen”: Leveraging Big Data in Defining Drug Safety and Efficacy in Pediatric Practice. </w:t>
      </w:r>
      <w:r>
        <w:rPr>
          <w:i/>
          <w:iCs/>
          <w:lang w:val="en-US" w:eastAsia="en-US"/>
        </w:rPr>
        <w:t>J. Clin. Pharmacol.</w:t>
      </w:r>
      <w:r>
        <w:rPr>
          <w:lang w:val="en-US" w:eastAsia="en-US"/>
        </w:rPr>
        <w:t xml:space="preserve"> </w:t>
      </w:r>
      <w:r>
        <w:rPr>
          <w:b/>
          <w:bCs/>
          <w:lang w:val="en-US" w:eastAsia="en-US"/>
        </w:rPr>
        <w:t>58</w:t>
      </w:r>
      <w:r>
        <w:rPr>
          <w:lang w:val="en-US" w:eastAsia="en-US"/>
        </w:rPr>
        <w:t>, S86–S93 (2018).</w:t>
      </w:r>
    </w:p>
    <w:p>
      <w:pPr>
        <w:pStyle w:val="Normal"/>
        <w:widowControl w:val="false"/>
        <w:autoSpaceDE w:val="false"/>
        <w:spacing w:lineRule="auto" w:line="360"/>
        <w:ind w:hanging="640"/>
        <w:rPr>
          <w:lang w:val="en-US" w:eastAsia="en-US"/>
        </w:rPr>
      </w:pPr>
      <w:r>
        <w:rPr>
          <w:lang w:val="en-US" w:eastAsia="en-US"/>
        </w:rPr>
        <w:t>88.</w:t>
        <w:tab/>
        <w:t xml:space="preserve">Czaja, A. S. </w:t>
      </w:r>
      <w:r>
        <w:rPr>
          <w:i/>
          <w:iCs/>
          <w:lang w:val="en-US" w:eastAsia="en-US"/>
        </w:rPr>
        <w:t>et al.</w:t>
      </w:r>
      <w:r>
        <w:rPr>
          <w:lang w:val="en-US" w:eastAsia="en-US"/>
        </w:rPr>
        <w:t xml:space="preserve"> Electronic health record (EHR) based postmarketing surveillance of adverse events associated with pediatric off-label medication use: A case study of short-acting beta-2 agonists and arrhythmias. </w:t>
      </w:r>
      <w:r>
        <w:rPr>
          <w:i/>
          <w:iCs/>
          <w:lang w:val="en-US" w:eastAsia="en-US"/>
        </w:rPr>
        <w:t>Pharmacoepidemiol. Drug Saf.</w:t>
      </w:r>
      <w:r>
        <w:rPr>
          <w:lang w:val="en-US" w:eastAsia="en-US"/>
        </w:rPr>
        <w:t xml:space="preserve"> </w:t>
      </w:r>
      <w:r>
        <w:rPr>
          <w:b/>
          <w:bCs/>
          <w:lang w:val="en-US" w:eastAsia="en-US"/>
        </w:rPr>
        <w:t>27</w:t>
      </w:r>
      <w:r>
        <w:rPr>
          <w:lang w:val="en-US" w:eastAsia="en-US"/>
        </w:rPr>
        <w:t>, 815–822 (2018).</w:t>
      </w:r>
    </w:p>
    <w:p>
      <w:pPr>
        <w:pStyle w:val="Normal"/>
        <w:widowControl w:val="false"/>
        <w:autoSpaceDE w:val="false"/>
        <w:spacing w:lineRule="auto" w:line="360"/>
        <w:ind w:hanging="640"/>
        <w:rPr>
          <w:lang w:val="en-US" w:eastAsia="en-US"/>
        </w:rPr>
      </w:pPr>
      <w:r>
        <w:rPr>
          <w:lang w:val="en-US" w:eastAsia="en-US"/>
        </w:rPr>
        <w:t>89.</w:t>
        <w:tab/>
        <w:t xml:space="preserve">de Bie, S. </w:t>
      </w:r>
      <w:r>
        <w:rPr>
          <w:i/>
          <w:iCs/>
          <w:lang w:val="en-US" w:eastAsia="en-US"/>
        </w:rPr>
        <w:t>et al.</w:t>
      </w:r>
      <w:r>
        <w:rPr>
          <w:lang w:val="en-US" w:eastAsia="en-US"/>
        </w:rPr>
        <w:t xml:space="preserve"> The role of electronic healthcare record databases in paediatric drug safety surveillance: a retrospective cohort study. </w:t>
      </w:r>
      <w:r>
        <w:rPr>
          <w:i/>
          <w:iCs/>
          <w:lang w:val="en-US" w:eastAsia="en-US"/>
        </w:rPr>
        <w:t>Br. J. Clin. Pharmacol.</w:t>
      </w:r>
      <w:r>
        <w:rPr>
          <w:lang w:val="en-US" w:eastAsia="en-US"/>
        </w:rPr>
        <w:t xml:space="preserve"> </w:t>
      </w:r>
      <w:r>
        <w:rPr>
          <w:b/>
          <w:bCs/>
          <w:lang w:val="en-US" w:eastAsia="en-US"/>
        </w:rPr>
        <w:t>80</w:t>
      </w:r>
      <w:r>
        <w:rPr>
          <w:lang w:val="en-US" w:eastAsia="en-US"/>
        </w:rPr>
        <w:t>, 304–314 (2015).</w:t>
      </w:r>
    </w:p>
    <w:p>
      <w:pPr>
        <w:pStyle w:val="Normal"/>
        <w:widowControl w:val="false"/>
        <w:autoSpaceDE w:val="false"/>
        <w:spacing w:lineRule="auto" w:line="360"/>
        <w:ind w:hanging="640"/>
        <w:rPr>
          <w:lang w:val="en-US" w:eastAsia="en-US"/>
        </w:rPr>
      </w:pPr>
      <w:r>
        <w:rPr>
          <w:lang w:val="en-US" w:eastAsia="en-US"/>
        </w:rPr>
        <w:t>90.</w:t>
        <w:tab/>
        <w:t xml:space="preserve">Vilar, S. </w:t>
      </w:r>
      <w:r>
        <w:rPr>
          <w:i/>
          <w:iCs/>
          <w:lang w:val="en-US" w:eastAsia="en-US"/>
        </w:rPr>
        <w:t>et al.</w:t>
      </w:r>
      <w:r>
        <w:rPr>
          <w:lang w:val="en-US" w:eastAsia="en-US"/>
        </w:rPr>
        <w:t xml:space="preserve"> Facilitating adverse drug event detection in pharmacovigilance databases using molecular structure similarity: Application to rhabdomyolysis. </w:t>
      </w:r>
      <w:r>
        <w:rPr>
          <w:i/>
          <w:iCs/>
          <w:lang w:val="en-US" w:eastAsia="en-US"/>
        </w:rPr>
        <w:t>J. Am. Med. Informatics Assoc.</w:t>
      </w:r>
      <w:r>
        <w:rPr>
          <w:lang w:val="en-US" w:eastAsia="en-US"/>
        </w:rPr>
        <w:t xml:space="preserve"> </w:t>
      </w:r>
      <w:r>
        <w:rPr>
          <w:b/>
          <w:bCs/>
          <w:lang w:val="en-US" w:eastAsia="en-US"/>
        </w:rPr>
        <w:t>18</w:t>
      </w:r>
      <w:r>
        <w:rPr>
          <w:lang w:val="en-US" w:eastAsia="en-US"/>
        </w:rPr>
        <w:t>, 73–80 (2011).</w:t>
      </w:r>
    </w:p>
    <w:p>
      <w:pPr>
        <w:pStyle w:val="Normal"/>
        <w:widowControl w:val="false"/>
        <w:autoSpaceDE w:val="false"/>
        <w:spacing w:lineRule="auto" w:line="360"/>
        <w:ind w:hanging="640"/>
        <w:rPr>
          <w:lang w:val="en-US" w:eastAsia="en-US"/>
        </w:rPr>
      </w:pPr>
      <w:r>
        <w:rPr>
          <w:lang w:val="en-US" w:eastAsia="en-US"/>
        </w:rPr>
        <w:t>91.</w:t>
        <w:tab/>
        <w:t xml:space="preserve">Berger, S. S. I., Ma, A., Iyengar, R. &amp; Ma’ayan, A. Systems Pharmacology of Arrhythmias. </w:t>
      </w:r>
      <w:r>
        <w:rPr>
          <w:i/>
          <w:iCs/>
          <w:lang w:val="en-US" w:eastAsia="en-US"/>
        </w:rPr>
        <w:t>Pharmacology</w:t>
      </w:r>
      <w:r>
        <w:rPr>
          <w:lang w:val="en-US" w:eastAsia="en-US"/>
        </w:rPr>
        <w:t xml:space="preserve"> </w:t>
      </w:r>
      <w:r>
        <w:rPr>
          <w:b/>
          <w:bCs/>
          <w:lang w:val="en-US" w:eastAsia="en-US"/>
        </w:rPr>
        <w:t>3</w:t>
      </w:r>
      <w:r>
        <w:rPr>
          <w:lang w:val="en-US" w:eastAsia="en-US"/>
        </w:rPr>
        <w:t>, 1–30 (2010).</w:t>
      </w:r>
    </w:p>
    <w:p>
      <w:pPr>
        <w:pStyle w:val="Normal"/>
        <w:widowControl w:val="false"/>
        <w:autoSpaceDE w:val="false"/>
        <w:spacing w:lineRule="auto" w:line="360"/>
        <w:ind w:hanging="640"/>
        <w:rPr>
          <w:lang w:val="en-US" w:eastAsia="en-US"/>
        </w:rPr>
      </w:pPr>
      <w:r>
        <w:rPr>
          <w:lang w:val="en-US" w:eastAsia="en-US"/>
        </w:rPr>
        <w:t>92.</w:t>
        <w:tab/>
        <w:t xml:space="preserve">Wang, Z., Clark, N. R. &amp; Ma’ayan, A. Drug-induced adverse events prediction with the LINCS L1000 data. </w:t>
      </w:r>
      <w:r>
        <w:rPr>
          <w:i/>
          <w:iCs/>
          <w:lang w:val="en-US" w:eastAsia="en-US"/>
        </w:rPr>
        <w:t>Bioinformatics</w:t>
      </w:r>
      <w:r>
        <w:rPr>
          <w:lang w:val="en-US" w:eastAsia="en-US"/>
        </w:rPr>
        <w:t xml:space="preserve"> </w:t>
      </w:r>
      <w:r>
        <w:rPr>
          <w:b/>
          <w:bCs/>
          <w:lang w:val="en-US" w:eastAsia="en-US"/>
        </w:rPr>
        <w:t>32</w:t>
      </w:r>
      <w:r>
        <w:rPr>
          <w:lang w:val="en-US" w:eastAsia="en-US"/>
        </w:rPr>
        <w:t>, 2338–2345 (2016).</w:t>
      </w:r>
    </w:p>
    <w:p>
      <w:pPr>
        <w:pStyle w:val="Normal"/>
        <w:widowControl w:val="false"/>
        <w:autoSpaceDE w:val="false"/>
        <w:spacing w:lineRule="auto" w:line="360"/>
        <w:ind w:hanging="640"/>
        <w:rPr>
          <w:lang w:val="en-US" w:eastAsia="en-US"/>
        </w:rPr>
      </w:pPr>
      <w:r>
        <w:rPr>
          <w:lang w:val="en-US" w:eastAsia="en-US"/>
        </w:rPr>
        <w:t>93.</w:t>
        <w:tab/>
        <w:t xml:space="preserve">Boland, M. R. </w:t>
      </w:r>
      <w:r>
        <w:rPr>
          <w:i/>
          <w:iCs/>
          <w:lang w:val="en-US" w:eastAsia="en-US"/>
        </w:rPr>
        <w:t>et al.</w:t>
      </w:r>
      <w:r>
        <w:rPr>
          <w:lang w:val="en-US" w:eastAsia="en-US"/>
        </w:rPr>
        <w:t xml:space="preserve"> Systems biology approaches for identifying adverse drug reactions and elucidating their underlying biological mechanisms. </w:t>
      </w:r>
      <w:r>
        <w:rPr>
          <w:i/>
          <w:iCs/>
          <w:lang w:val="en-US" w:eastAsia="en-US"/>
        </w:rPr>
        <w:t>Wiley Interdiscip. Rev. Syst. Biol. Med.</w:t>
      </w:r>
      <w:r>
        <w:rPr>
          <w:lang w:val="en-US" w:eastAsia="en-US"/>
        </w:rPr>
        <w:t xml:space="preserve"> </w:t>
      </w:r>
      <w:r>
        <w:rPr>
          <w:b/>
          <w:bCs/>
          <w:lang w:val="en-US" w:eastAsia="en-US"/>
        </w:rPr>
        <w:t>8</w:t>
      </w:r>
      <w:r>
        <w:rPr>
          <w:lang w:val="en-US" w:eastAsia="en-US"/>
        </w:rPr>
        <w:t>, 104–122 (2016).</w:t>
      </w:r>
    </w:p>
    <w:p>
      <w:pPr>
        <w:pStyle w:val="Normal"/>
        <w:widowControl w:val="false"/>
        <w:autoSpaceDE w:val="false"/>
        <w:spacing w:lineRule="auto" w:line="360"/>
        <w:ind w:hanging="640"/>
        <w:rPr>
          <w:lang w:val="en-US" w:eastAsia="en-US"/>
        </w:rPr>
      </w:pPr>
      <w:r>
        <w:rPr>
          <w:lang w:val="en-US" w:eastAsia="en-US"/>
        </w:rPr>
        <w:t>94.</w:t>
        <w:tab/>
        <w:t xml:space="preserve">Taylor, D. M. </w:t>
      </w:r>
      <w:r>
        <w:rPr>
          <w:i/>
          <w:iCs/>
          <w:lang w:val="en-US" w:eastAsia="en-US"/>
        </w:rPr>
        <w:t>et al.</w:t>
      </w:r>
      <w:r>
        <w:rPr>
          <w:lang w:val="en-US" w:eastAsia="en-US"/>
        </w:rPr>
        <w:t xml:space="preserve"> The Pediatric Cell Atlas: Defining the Growth Phase of Human Development at Single-Cell Resolution. </w:t>
      </w:r>
      <w:r>
        <w:rPr>
          <w:i/>
          <w:iCs/>
          <w:lang w:val="en-US" w:eastAsia="en-US"/>
        </w:rPr>
        <w:t>Dev. Cell</w:t>
      </w:r>
      <w:r>
        <w:rPr>
          <w:lang w:val="en-US" w:eastAsia="en-US"/>
        </w:rPr>
        <w:t xml:space="preserve"> 1–20 (2019). doi:10.1016/j.devcel.2019.03.001</w:t>
      </w:r>
    </w:p>
    <w:p>
      <w:pPr>
        <w:pStyle w:val="Normal"/>
        <w:widowControl w:val="false"/>
        <w:autoSpaceDE w:val="false"/>
        <w:spacing w:lineRule="auto" w:line="360"/>
        <w:ind w:hanging="640"/>
        <w:rPr>
          <w:lang w:val="en-US" w:eastAsia="en-US"/>
        </w:rPr>
      </w:pPr>
      <w:r>
        <w:rPr>
          <w:lang w:val="en-US" w:eastAsia="en-US"/>
        </w:rPr>
        <w:t>95.</w:t>
        <w:tab/>
        <w:t xml:space="preserve">Matlock, M. K. </w:t>
      </w:r>
      <w:r>
        <w:rPr>
          <w:i/>
          <w:iCs/>
          <w:lang w:val="en-US" w:eastAsia="en-US"/>
        </w:rPr>
        <w:t>et al.</w:t>
      </w:r>
      <w:r>
        <w:rPr>
          <w:lang w:val="en-US" w:eastAsia="en-US"/>
        </w:rPr>
        <w:t xml:space="preserve"> A Time-Embedding Network Models the Ontogeny of 23 Hepatic Drug Metabolizing Enzymes. </w:t>
      </w:r>
      <w:r>
        <w:rPr>
          <w:i/>
          <w:iCs/>
          <w:lang w:val="en-US" w:eastAsia="en-US"/>
        </w:rPr>
        <w:t>Chem. Res. Toxicol.</w:t>
      </w:r>
      <w:r>
        <w:rPr>
          <w:lang w:val="en-US" w:eastAsia="en-US"/>
        </w:rPr>
        <w:t xml:space="preserve"> </w:t>
      </w:r>
      <w:r>
        <w:rPr>
          <w:b/>
          <w:bCs/>
          <w:lang w:val="en-US" w:eastAsia="en-US"/>
        </w:rPr>
        <w:t>32</w:t>
      </w:r>
      <w:r>
        <w:rPr>
          <w:lang w:val="en-US" w:eastAsia="en-US"/>
        </w:rPr>
        <w:t>, 1707–1721 (2019).</w:t>
      </w:r>
    </w:p>
    <w:p>
      <w:pPr>
        <w:pStyle w:val="Normal"/>
        <w:widowControl w:val="false"/>
        <w:autoSpaceDE w:val="false"/>
        <w:spacing w:lineRule="auto" w:line="360"/>
        <w:ind w:hanging="640"/>
        <w:rPr>
          <w:lang w:val="en-US" w:eastAsia="en-US"/>
        </w:rPr>
      </w:pPr>
      <w:r>
        <w:rPr>
          <w:lang w:val="en-US" w:eastAsia="en-US"/>
        </w:rPr>
        <w:t>96.</w:t>
        <w:tab/>
        <w:t xml:space="preserve">Lorberbaum, T. </w:t>
      </w:r>
      <w:r>
        <w:rPr>
          <w:i/>
          <w:iCs/>
          <w:lang w:val="en-US" w:eastAsia="en-US"/>
        </w:rPr>
        <w:t>et al.</w:t>
      </w:r>
      <w:r>
        <w:rPr>
          <w:lang w:val="en-US" w:eastAsia="en-US"/>
        </w:rPr>
        <w:t xml:space="preserve"> Systems Pharmacology Augments Drug Safety Surveillance. </w:t>
      </w:r>
      <w:r>
        <w:rPr>
          <w:i/>
          <w:iCs/>
          <w:lang w:val="en-US" w:eastAsia="en-US"/>
        </w:rPr>
        <w:t>Clin. Pharmacol. Ther.</w:t>
      </w:r>
      <w:r>
        <w:rPr>
          <w:lang w:val="en-US" w:eastAsia="en-US"/>
        </w:rPr>
        <w:t xml:space="preserve"> </w:t>
      </w:r>
      <w:r>
        <w:rPr>
          <w:b/>
          <w:bCs/>
          <w:lang w:val="en-US" w:eastAsia="en-US"/>
        </w:rPr>
        <w:t>97</w:t>
      </w:r>
      <w:r>
        <w:rPr>
          <w:lang w:val="en-US" w:eastAsia="en-US"/>
        </w:rPr>
        <w:t>, 151–158 (2015).</w:t>
      </w:r>
    </w:p>
    <w:p>
      <w:pPr>
        <w:pStyle w:val="Normal"/>
        <w:widowControl w:val="false"/>
        <w:autoSpaceDE w:val="false"/>
        <w:spacing w:lineRule="auto" w:line="360"/>
        <w:ind w:hanging="640"/>
        <w:rPr>
          <w:lang w:val="en-US" w:eastAsia="en-US"/>
        </w:rPr>
      </w:pPr>
      <w:r>
        <w:rPr>
          <w:lang w:val="en-US" w:eastAsia="en-US"/>
        </w:rPr>
        <w:t>97.</w:t>
        <w:tab/>
        <w:t xml:space="preserve">Grimsrud, K. N. </w:t>
      </w:r>
      <w:r>
        <w:rPr>
          <w:i/>
          <w:iCs/>
          <w:lang w:val="en-US" w:eastAsia="en-US"/>
        </w:rPr>
        <w:t>et al.</w:t>
      </w:r>
      <w:r>
        <w:rPr>
          <w:lang w:val="en-US" w:eastAsia="en-US"/>
        </w:rPr>
        <w:t xml:space="preserve"> Special population considerations and regulatory affairs for clinical research. </w:t>
      </w:r>
      <w:r>
        <w:rPr>
          <w:i/>
          <w:iCs/>
          <w:lang w:val="en-US" w:eastAsia="en-US"/>
        </w:rPr>
        <w:t>Clin. Res. Regul. Aff.</w:t>
      </w:r>
      <w:r>
        <w:rPr>
          <w:lang w:val="en-US" w:eastAsia="en-US"/>
        </w:rPr>
        <w:t xml:space="preserve"> </w:t>
      </w:r>
      <w:r>
        <w:rPr>
          <w:b/>
          <w:bCs/>
          <w:lang w:val="en-US" w:eastAsia="en-US"/>
        </w:rPr>
        <w:t>32</w:t>
      </w:r>
      <w:r>
        <w:rPr>
          <w:lang w:val="en-US" w:eastAsia="en-US"/>
        </w:rPr>
        <w:t>, 47–56 (2015).</w:t>
      </w:r>
    </w:p>
    <w:p>
      <w:pPr>
        <w:pStyle w:val="Normal"/>
        <w:widowControl w:val="false"/>
        <w:autoSpaceDE w:val="false"/>
        <w:spacing w:lineRule="auto" w:line="360"/>
        <w:ind w:hanging="640"/>
        <w:rPr>
          <w:lang w:val="en-US" w:eastAsia="en-US"/>
        </w:rPr>
      </w:pPr>
      <w:r>
        <w:rPr>
          <w:lang w:val="en-US" w:eastAsia="en-US"/>
        </w:rPr>
        <w:t>98.</w:t>
        <w:tab/>
        <w:t xml:space="preserve">Mould, D. R. &amp; Upton, R. N. Basic concepts in population modeling, simulation, and model-based drug development - Part 2: Introduction to pharmacokinetic modeling methods. </w:t>
      </w:r>
      <w:r>
        <w:rPr>
          <w:i/>
          <w:iCs/>
          <w:lang w:val="en-US" w:eastAsia="en-US"/>
        </w:rPr>
        <w:t>CPT Pharmacometrics Syst. Pharmacol.</w:t>
      </w:r>
      <w:r>
        <w:rPr>
          <w:lang w:val="en-US" w:eastAsia="en-US"/>
        </w:rPr>
        <w:t xml:space="preserve"> </w:t>
      </w:r>
      <w:r>
        <w:rPr>
          <w:b/>
          <w:bCs/>
          <w:lang w:val="en-US" w:eastAsia="en-US"/>
        </w:rPr>
        <w:t>2</w:t>
      </w:r>
      <w:r>
        <w:rPr>
          <w:lang w:val="en-US" w:eastAsia="en-US"/>
        </w:rPr>
        <w:t>, (2013).</w:t>
      </w:r>
    </w:p>
    <w:p>
      <w:pPr>
        <w:pStyle w:val="Normal"/>
        <w:widowControl w:val="false"/>
        <w:autoSpaceDE w:val="false"/>
        <w:spacing w:lineRule="auto" w:line="360"/>
        <w:ind w:hanging="640"/>
        <w:rPr>
          <w:lang w:val="en-US" w:eastAsia="en-US"/>
        </w:rPr>
      </w:pPr>
      <w:r>
        <w:rPr>
          <w:lang w:val="en-US" w:eastAsia="en-US"/>
        </w:rPr>
        <w:t>99.</w:t>
        <w:tab/>
        <w:t xml:space="preserve">Neely, M., Bayard, D., Desai, A., Kovanda, L. &amp; Edginton, A. Pharmacometric Modeling and Simulation Is Essential to Pediatric Clinical Pharmacology. </w:t>
      </w:r>
      <w:r>
        <w:rPr>
          <w:i/>
          <w:iCs/>
          <w:lang w:val="en-US" w:eastAsia="en-US"/>
        </w:rPr>
        <w:t>J. Clin. Pharmacol.</w:t>
      </w:r>
      <w:r>
        <w:rPr>
          <w:lang w:val="en-US" w:eastAsia="en-US"/>
        </w:rPr>
        <w:t xml:space="preserve"> </w:t>
      </w:r>
      <w:r>
        <w:rPr>
          <w:b/>
          <w:bCs/>
          <w:lang w:val="en-US" w:eastAsia="en-US"/>
        </w:rPr>
        <w:t>58</w:t>
      </w:r>
      <w:r>
        <w:rPr>
          <w:lang w:val="en-US" w:eastAsia="en-US"/>
        </w:rPr>
        <w:t>, S73–S85 (2018).</w:t>
      </w:r>
    </w:p>
    <w:p>
      <w:pPr>
        <w:pStyle w:val="Normal"/>
        <w:widowControl w:val="false"/>
        <w:autoSpaceDE w:val="false"/>
        <w:spacing w:lineRule="auto" w:line="360"/>
        <w:ind w:hanging="640"/>
        <w:rPr>
          <w:lang w:val="en-US" w:eastAsia="en-US"/>
        </w:rPr>
      </w:pPr>
      <w:r>
        <w:rPr>
          <w:lang w:val="en-US" w:eastAsia="en-US"/>
        </w:rPr>
        <w:t>100.</w:t>
        <w:tab/>
        <w:t xml:space="preserve">Johnson, T. N. &amp; Rostami-Hodjegan, A. Resurgence in the use of physiologically based pharmacokinetic models in pediatric clinical pharmacology: Parallel shift in incorporating the knowledge of biological elements and increased applicability to drug development and clinical practice. </w:t>
      </w:r>
      <w:r>
        <w:rPr>
          <w:i/>
          <w:iCs/>
          <w:lang w:val="en-US" w:eastAsia="en-US"/>
        </w:rPr>
        <w:t>Paediatr. Anaesth.</w:t>
      </w:r>
      <w:r>
        <w:rPr>
          <w:lang w:val="en-US" w:eastAsia="en-US"/>
        </w:rPr>
        <w:t xml:space="preserve"> </w:t>
      </w:r>
      <w:r>
        <w:rPr>
          <w:b/>
          <w:bCs/>
          <w:lang w:val="en-US" w:eastAsia="en-US"/>
        </w:rPr>
        <w:t>21</w:t>
      </w:r>
      <w:r>
        <w:rPr>
          <w:lang w:val="en-US" w:eastAsia="en-US"/>
        </w:rPr>
        <w:t>, 291–301 (2011).</w:t>
      </w:r>
    </w:p>
    <w:p>
      <w:pPr>
        <w:pStyle w:val="Normal"/>
        <w:widowControl w:val="false"/>
        <w:autoSpaceDE w:val="false"/>
        <w:spacing w:lineRule="auto" w:line="360"/>
        <w:ind w:hanging="640"/>
        <w:rPr>
          <w:lang w:val="en-US" w:eastAsia="en-US"/>
        </w:rPr>
      </w:pPr>
      <w:r>
        <w:rPr>
          <w:lang w:val="en-US" w:eastAsia="en-US"/>
        </w:rPr>
        <w:t>101.</w:t>
        <w:tab/>
        <w:t xml:space="preserve">Diepstraten, J. </w:t>
      </w:r>
      <w:r>
        <w:rPr>
          <w:i/>
          <w:iCs/>
          <w:lang w:val="en-US" w:eastAsia="en-US"/>
        </w:rPr>
        <w:t>et al.</w:t>
      </w:r>
      <w:r>
        <w:rPr>
          <w:lang w:val="en-US" w:eastAsia="en-US"/>
        </w:rPr>
        <w:t xml:space="preserve"> An integrated population pharmacokinetic meta-analysis of propofol in morbidly obese and nonobese adults, adolescents, and children. </w:t>
      </w:r>
      <w:r>
        <w:rPr>
          <w:i/>
          <w:iCs/>
          <w:lang w:val="en-US" w:eastAsia="en-US"/>
        </w:rPr>
        <w:t>CPT Pharmacometrics Syst. Pharmacol.</w:t>
      </w:r>
      <w:r>
        <w:rPr>
          <w:lang w:val="en-US" w:eastAsia="en-US"/>
        </w:rPr>
        <w:t xml:space="preserve"> </w:t>
      </w:r>
      <w:r>
        <w:rPr>
          <w:b/>
          <w:bCs/>
          <w:lang w:val="en-US" w:eastAsia="en-US"/>
        </w:rPr>
        <w:t>2</w:t>
      </w:r>
      <w:r>
        <w:rPr>
          <w:lang w:val="en-US" w:eastAsia="en-US"/>
        </w:rPr>
        <w:t>, 1–8 (2013).</w:t>
      </w:r>
    </w:p>
    <w:p>
      <w:pPr>
        <w:pStyle w:val="Normal"/>
        <w:widowControl w:val="false"/>
        <w:autoSpaceDE w:val="false"/>
        <w:spacing w:lineRule="auto" w:line="360"/>
        <w:ind w:hanging="640"/>
        <w:rPr>
          <w:lang w:val="en-US" w:eastAsia="en-US"/>
        </w:rPr>
      </w:pPr>
      <w:r>
        <w:rPr>
          <w:lang w:val="en-US" w:eastAsia="en-US"/>
        </w:rPr>
        <w:t>102.</w:t>
        <w:tab/>
        <w:t xml:space="preserve">Jiang, X.-L., Zhao, P., Barrett, J. S., Lesko, L. J. &amp; Schmidt, S. Application of Physiologically Based Pharmacokinetic Modeling to Predict Acetaminophen Metabolism and Pharmacokinetics in Children. </w:t>
      </w:r>
      <w:r>
        <w:rPr>
          <w:i/>
          <w:iCs/>
          <w:lang w:val="en-US" w:eastAsia="en-US"/>
        </w:rPr>
        <w:t>CPT Pharmacometrics Syst. Pharmacol.</w:t>
      </w:r>
      <w:r>
        <w:rPr>
          <w:lang w:val="en-US" w:eastAsia="en-US"/>
        </w:rPr>
        <w:t xml:space="preserve"> </w:t>
      </w:r>
      <w:r>
        <w:rPr>
          <w:b/>
          <w:bCs/>
          <w:lang w:val="en-US" w:eastAsia="en-US"/>
        </w:rPr>
        <w:t>2</w:t>
      </w:r>
      <w:r>
        <w:rPr>
          <w:lang w:val="en-US" w:eastAsia="en-US"/>
        </w:rPr>
        <w:t>, e80 (2013).</w:t>
      </w:r>
    </w:p>
    <w:p>
      <w:pPr>
        <w:pStyle w:val="Normal"/>
        <w:widowControl w:val="false"/>
        <w:autoSpaceDE w:val="false"/>
        <w:spacing w:lineRule="auto" w:line="360"/>
        <w:ind w:hanging="640"/>
        <w:rPr>
          <w:lang w:val="en-US" w:eastAsia="en-US"/>
        </w:rPr>
      </w:pPr>
      <w:r>
        <w:rPr>
          <w:lang w:val="en-US" w:eastAsia="en-US"/>
        </w:rPr>
        <w:t>103.</w:t>
        <w:tab/>
        <w:t xml:space="preserve">Salerno, S. </w:t>
      </w:r>
      <w:r>
        <w:rPr>
          <w:i/>
          <w:iCs/>
          <w:lang w:val="en-US" w:eastAsia="en-US"/>
        </w:rPr>
        <w:t>et al.</w:t>
      </w:r>
      <w:r>
        <w:rPr>
          <w:lang w:val="en-US" w:eastAsia="en-US"/>
        </w:rPr>
        <w:t xml:space="preserve"> Use of Population Pharmacokinetics and Electronic Health Records to Assess Piperacillin-Tazobactam Safety in Infants. </w:t>
      </w:r>
      <w:r>
        <w:rPr>
          <w:i/>
          <w:iCs/>
          <w:lang w:val="en-US" w:eastAsia="en-US"/>
        </w:rPr>
        <w:t>Pediatr. Infect. Dis. J.</w:t>
      </w:r>
      <w:r>
        <w:rPr>
          <w:lang w:val="en-US" w:eastAsia="en-US"/>
        </w:rPr>
        <w:t xml:space="preserve"> </w:t>
      </w:r>
      <w:r>
        <w:rPr>
          <w:b/>
          <w:bCs/>
          <w:lang w:val="en-US" w:eastAsia="en-US"/>
        </w:rPr>
        <w:t>36</w:t>
      </w:r>
      <w:r>
        <w:rPr>
          <w:lang w:val="en-US" w:eastAsia="en-US"/>
        </w:rPr>
        <w:t>, 855–859 (2017).</w:t>
      </w:r>
    </w:p>
    <w:p>
      <w:pPr>
        <w:pStyle w:val="Normal"/>
        <w:widowControl w:val="false"/>
        <w:autoSpaceDE w:val="false"/>
        <w:spacing w:lineRule="auto" w:line="360"/>
        <w:ind w:hanging="640"/>
        <w:rPr>
          <w:lang w:val="en-US" w:eastAsia="en-US"/>
        </w:rPr>
      </w:pPr>
      <w:r>
        <w:rPr>
          <w:lang w:val="en-US" w:eastAsia="en-US"/>
        </w:rPr>
        <w:t>104.</w:t>
        <w:tab/>
        <w:t xml:space="preserve">Tylutki, Z., Mendyk, A. &amp; Polak, S. Physiologically based pharmacokinetic-quantitative systems toxicology and safety (PBPK-QSTS) modeling approach applied to predict the variability of amitriptyline pharmacokinetics and cardiac safety in populations and in individuals. </w:t>
      </w:r>
      <w:r>
        <w:rPr>
          <w:i/>
          <w:iCs/>
          <w:lang w:val="en-US" w:eastAsia="en-US"/>
        </w:rPr>
        <w:t>J. Pharmacokinet. Pharmacodyn.</w:t>
      </w:r>
      <w:r>
        <w:rPr>
          <w:lang w:val="en-US" w:eastAsia="en-US"/>
        </w:rPr>
        <w:t xml:space="preserve"> </w:t>
      </w:r>
      <w:r>
        <w:rPr>
          <w:b/>
          <w:bCs/>
          <w:lang w:val="en-US" w:eastAsia="en-US"/>
        </w:rPr>
        <w:t>45</w:t>
      </w:r>
      <w:r>
        <w:rPr>
          <w:lang w:val="en-US" w:eastAsia="en-US"/>
        </w:rPr>
        <w:t>, 663–677 (2018).</w:t>
      </w:r>
    </w:p>
    <w:p>
      <w:pPr>
        <w:pStyle w:val="Normal"/>
        <w:widowControl w:val="false"/>
        <w:autoSpaceDE w:val="false"/>
        <w:spacing w:lineRule="auto" w:line="360"/>
        <w:ind w:hanging="640"/>
        <w:rPr>
          <w:lang w:val="en-US" w:eastAsia="en-US"/>
        </w:rPr>
      </w:pPr>
      <w:r>
        <w:rPr>
          <w:lang w:val="en-US" w:eastAsia="en-US"/>
        </w:rPr>
        <w:t>105.</w:t>
        <w:tab/>
        <w:t xml:space="preserve">Harnisch, L., Shepard, T., Pons, G. &amp; Della Pasqua, O. Modeling and simulation as a tool to bridge efficacy and safety data in special populations. </w:t>
      </w:r>
      <w:r>
        <w:rPr>
          <w:i/>
          <w:iCs/>
          <w:lang w:val="en-US" w:eastAsia="en-US"/>
        </w:rPr>
        <w:t>CPT Pharmacometrics Syst. Pharmacol.</w:t>
      </w:r>
      <w:r>
        <w:rPr>
          <w:lang w:val="en-US" w:eastAsia="en-US"/>
        </w:rPr>
        <w:t xml:space="preserve"> </w:t>
      </w:r>
      <w:r>
        <w:rPr>
          <w:b/>
          <w:bCs/>
          <w:lang w:val="en-US" w:eastAsia="en-US"/>
        </w:rPr>
        <w:t>2</w:t>
      </w:r>
      <w:r>
        <w:rPr>
          <w:lang w:val="en-US" w:eastAsia="en-US"/>
        </w:rPr>
        <w:t>, 1–4 (2013).</w:t>
      </w:r>
    </w:p>
    <w:p>
      <w:pPr>
        <w:pStyle w:val="Normal"/>
        <w:widowControl w:val="false"/>
        <w:autoSpaceDE w:val="false"/>
        <w:spacing w:lineRule="auto" w:line="360"/>
        <w:ind w:hanging="640"/>
        <w:rPr>
          <w:lang w:val="en-US" w:eastAsia="en-US"/>
        </w:rPr>
      </w:pPr>
      <w:r>
        <w:rPr>
          <w:lang w:val="en-US" w:eastAsia="en-US"/>
        </w:rPr>
        <w:t>106.</w:t>
        <w:tab/>
        <w:t xml:space="preserve">Yellepeddi, V. </w:t>
      </w:r>
      <w:r>
        <w:rPr>
          <w:i/>
          <w:iCs/>
          <w:lang w:val="en-US" w:eastAsia="en-US"/>
        </w:rPr>
        <w:t>et al.</w:t>
      </w:r>
      <w:r>
        <w:rPr>
          <w:lang w:val="en-US" w:eastAsia="en-US"/>
        </w:rPr>
        <w:t xml:space="preserve"> State-of-the-Art Review on Physiologically Based Pharmacokinetic Modeling in Pediatric Drug Development. </w:t>
      </w:r>
      <w:r>
        <w:rPr>
          <w:i/>
          <w:iCs/>
          <w:lang w:val="en-US" w:eastAsia="en-US"/>
        </w:rPr>
        <w:t>Clin. Pharmacokinet.</w:t>
      </w:r>
      <w:r>
        <w:rPr>
          <w:lang w:val="en-US" w:eastAsia="en-US"/>
        </w:rPr>
        <w:t xml:space="preserve"> </w:t>
      </w:r>
      <w:r>
        <w:rPr>
          <w:b/>
          <w:bCs/>
          <w:lang w:val="en-US" w:eastAsia="en-US"/>
        </w:rPr>
        <w:t>58</w:t>
      </w:r>
      <w:r>
        <w:rPr>
          <w:lang w:val="en-US" w:eastAsia="en-US"/>
        </w:rPr>
        <w:t>, 1–13 (2019).</w:t>
      </w:r>
    </w:p>
    <w:p>
      <w:pPr>
        <w:pStyle w:val="Normal"/>
        <w:widowControl w:val="false"/>
        <w:autoSpaceDE w:val="false"/>
        <w:spacing w:lineRule="auto" w:line="360"/>
        <w:ind w:hanging="640"/>
        <w:rPr>
          <w:lang w:val="en-US" w:eastAsia="en-US"/>
        </w:rPr>
      </w:pPr>
      <w:r>
        <w:rPr>
          <w:lang w:val="en-US" w:eastAsia="en-US"/>
        </w:rPr>
        <w:t>107.</w:t>
        <w:tab/>
        <w:t xml:space="preserve">Zhu, W., Shou, W., Payne, R. M., Caldwell, R. &amp; Field, L. J. A Mouse Model for Juvenile Doxorubicin-Induced Cardiac Dysfunction. </w:t>
      </w:r>
      <w:r>
        <w:rPr>
          <w:i/>
          <w:iCs/>
          <w:lang w:val="en-US" w:eastAsia="en-US"/>
        </w:rPr>
        <w:t>Nat. Pediatr. Res.</w:t>
      </w:r>
      <w:r>
        <w:rPr>
          <w:lang w:val="en-US" w:eastAsia="en-US"/>
        </w:rPr>
        <w:t xml:space="preserve"> </w:t>
      </w:r>
      <w:r>
        <w:rPr>
          <w:b/>
          <w:bCs/>
          <w:lang w:val="en-US" w:eastAsia="en-US"/>
        </w:rPr>
        <w:t>64</w:t>
      </w:r>
      <w:r>
        <w:rPr>
          <w:lang w:val="en-US" w:eastAsia="en-US"/>
        </w:rPr>
        <w:t>, 488–494 (2008).</w:t>
      </w:r>
    </w:p>
    <w:p>
      <w:pPr>
        <w:pStyle w:val="Normal"/>
        <w:widowControl w:val="false"/>
        <w:autoSpaceDE w:val="false"/>
        <w:spacing w:lineRule="auto" w:line="360"/>
        <w:ind w:hanging="640"/>
        <w:rPr>
          <w:lang w:val="en-US" w:eastAsia="en-US"/>
        </w:rPr>
      </w:pPr>
      <w:r>
        <w:rPr>
          <w:lang w:val="en-US" w:eastAsia="en-US"/>
        </w:rPr>
        <w:t>108.</w:t>
        <w:tab/>
        <w:t xml:space="preserve">Bennett, T. D. </w:t>
      </w:r>
      <w:r>
        <w:rPr>
          <w:i/>
          <w:iCs/>
          <w:lang w:val="en-US" w:eastAsia="en-US"/>
        </w:rPr>
        <w:t>et al.</w:t>
      </w:r>
      <w:r>
        <w:rPr>
          <w:lang w:val="en-US" w:eastAsia="en-US"/>
        </w:rPr>
        <w:t xml:space="preserve"> Data Science for Child Health. </w:t>
      </w:r>
      <w:r>
        <w:rPr>
          <w:i/>
          <w:iCs/>
          <w:lang w:val="en-US" w:eastAsia="en-US"/>
        </w:rPr>
        <w:t>J. Pediatr.</w:t>
      </w:r>
      <w:r>
        <w:rPr>
          <w:lang w:val="en-US" w:eastAsia="en-US"/>
        </w:rPr>
        <w:t xml:space="preserve"> (2019). doi:10.1016/j.jpeds.2018.12.041</w:t>
      </w:r>
    </w:p>
    <w:p>
      <w:pPr>
        <w:pStyle w:val="Normal"/>
        <w:widowControl w:val="false"/>
        <w:autoSpaceDE w:val="false"/>
        <w:spacing w:lineRule="auto" w:line="360"/>
        <w:ind w:hanging="640"/>
        <w:rPr>
          <w:lang w:val="en-US" w:eastAsia="en-US"/>
        </w:rPr>
      </w:pPr>
      <w:r>
        <w:rPr>
          <w:lang w:val="en-US" w:eastAsia="en-US"/>
        </w:rPr>
        <w:t>109.</w:t>
        <w:tab/>
        <w:t xml:space="preserve">Goulooze, S. C. </w:t>
      </w:r>
      <w:r>
        <w:rPr>
          <w:i/>
          <w:iCs/>
          <w:lang w:val="en-US" w:eastAsia="en-US"/>
        </w:rPr>
        <w:t>et al.</w:t>
      </w:r>
      <w:r>
        <w:rPr>
          <w:lang w:val="en-US" w:eastAsia="en-US"/>
        </w:rPr>
        <w:t xml:space="preserve"> Beyond the Randomized Clinical Trial: Innovative Data Science to Close the Pediatric Evidence Gap. </w:t>
      </w:r>
      <w:r>
        <w:rPr>
          <w:i/>
          <w:iCs/>
          <w:lang w:val="en-US" w:eastAsia="en-US"/>
        </w:rPr>
        <w:t>Clinical Pharmacology and Therapeutics</w:t>
      </w:r>
      <w:r>
        <w:rPr>
          <w:lang w:val="en-US" w:eastAsia="en-US"/>
        </w:rPr>
        <w:t xml:space="preserve"> cpt.1744 (2019). doi:10.1002/cpt.1744</w:t>
      </w:r>
    </w:p>
    <w:p>
      <w:pPr>
        <w:pStyle w:val="Normal"/>
        <w:widowControl w:val="false"/>
        <w:autoSpaceDE w:val="false"/>
        <w:spacing w:lineRule="auto" w:line="360"/>
        <w:ind w:hanging="640"/>
        <w:rPr>
          <w:lang w:val="en-US" w:eastAsia="en-US"/>
        </w:rPr>
      </w:pPr>
      <w:r>
        <w:rPr>
          <w:lang w:val="en-US" w:eastAsia="en-US"/>
        </w:rPr>
        <w:t>110.</w:t>
        <w:tab/>
        <w:t xml:space="preserve">Tatonetti, N. P. </w:t>
      </w:r>
      <w:r>
        <w:rPr>
          <w:i/>
          <w:iCs/>
          <w:lang w:val="en-US" w:eastAsia="en-US"/>
        </w:rPr>
        <w:t>et al.</w:t>
      </w:r>
      <w:r>
        <w:rPr>
          <w:lang w:val="en-US" w:eastAsia="en-US"/>
        </w:rPr>
        <w:t xml:space="preserve"> Detecting drug interactions from adverse-event reports: Interaction between paroxetine and pravastatin increases blood glucose levels. </w:t>
      </w:r>
      <w:r>
        <w:rPr>
          <w:i/>
          <w:iCs/>
          <w:lang w:val="en-US" w:eastAsia="en-US"/>
        </w:rPr>
        <w:t>Clin. Pharmacol. Ther.</w:t>
      </w:r>
      <w:r>
        <w:rPr>
          <w:lang w:val="en-US" w:eastAsia="en-US"/>
        </w:rPr>
        <w:t xml:space="preserve"> </w:t>
      </w:r>
      <w:r>
        <w:rPr>
          <w:b/>
          <w:bCs/>
          <w:lang w:val="en-US" w:eastAsia="en-US"/>
        </w:rPr>
        <w:t>90</w:t>
      </w:r>
      <w:r>
        <w:rPr>
          <w:lang w:val="en-US" w:eastAsia="en-US"/>
        </w:rPr>
        <w:t>, 133–142 (2011).</w:t>
      </w:r>
    </w:p>
    <w:p>
      <w:pPr>
        <w:pStyle w:val="Normal"/>
        <w:widowControl w:val="false"/>
        <w:autoSpaceDE w:val="false"/>
        <w:spacing w:lineRule="auto" w:line="360"/>
        <w:ind w:hanging="640"/>
        <w:rPr>
          <w:lang w:val="en-US" w:eastAsia="en-US"/>
        </w:rPr>
      </w:pPr>
      <w:r>
        <w:rPr>
          <w:lang w:val="en-US" w:eastAsia="en-US"/>
        </w:rPr>
        <w:t>111.</w:t>
        <w:tab/>
        <w:t xml:space="preserve">Lorberbaum, T. </w:t>
      </w:r>
      <w:r>
        <w:rPr>
          <w:i/>
          <w:iCs/>
          <w:lang w:val="en-US" w:eastAsia="en-US"/>
        </w:rPr>
        <w:t>et al.</w:t>
      </w:r>
      <w:r>
        <w:rPr>
          <w:lang w:val="en-US" w:eastAsia="en-US"/>
        </w:rPr>
        <w:t xml:space="preserve"> Coupling Data Mining and Laboratory Experiments to Discover Drug Interactions Causing QT Prolongation. </w:t>
      </w:r>
      <w:r>
        <w:rPr>
          <w:i/>
          <w:iCs/>
          <w:lang w:val="en-US" w:eastAsia="en-US"/>
        </w:rPr>
        <w:t>J. Am. Coll. Cardiol.</w:t>
      </w:r>
      <w:r>
        <w:rPr>
          <w:lang w:val="en-US" w:eastAsia="en-US"/>
        </w:rPr>
        <w:t xml:space="preserve"> </w:t>
      </w:r>
      <w:r>
        <w:rPr>
          <w:b/>
          <w:bCs/>
          <w:lang w:val="en-US" w:eastAsia="en-US"/>
        </w:rPr>
        <w:t>68</w:t>
      </w:r>
      <w:r>
        <w:rPr>
          <w:lang w:val="en-US" w:eastAsia="en-US"/>
        </w:rPr>
        <w:t>, 1756–1764 (2016).</w:t>
      </w:r>
    </w:p>
    <w:p>
      <w:pPr>
        <w:pStyle w:val="Normal"/>
        <w:widowControl w:val="false"/>
        <w:autoSpaceDE w:val="false"/>
        <w:spacing w:lineRule="auto" w:line="360"/>
        <w:ind w:hanging="640"/>
        <w:rPr>
          <w:lang w:val="en-US" w:eastAsia="en-US"/>
        </w:rPr>
      </w:pPr>
      <w:r>
        <w:rPr>
          <w:lang w:val="en-US" w:eastAsia="en-US"/>
        </w:rPr>
        <w:t>112.</w:t>
        <w:tab/>
        <w:t xml:space="preserve">Tatonetti, N. P. The Next Generation of Drug Safety Science: Coupling Detection, Corroboration, and Validation to Discover Novel Drug Effects and Drug-Drug Interactions. </w:t>
      </w:r>
      <w:r>
        <w:rPr>
          <w:i/>
          <w:iCs/>
          <w:lang w:val="en-US" w:eastAsia="en-US"/>
        </w:rPr>
        <w:t>Clin. Pharmacol. Ther.</w:t>
      </w:r>
      <w:r>
        <w:rPr>
          <w:lang w:val="en-US" w:eastAsia="en-US"/>
        </w:rPr>
        <w:t xml:space="preserve"> </w:t>
      </w:r>
      <w:r>
        <w:rPr>
          <w:b/>
          <w:bCs/>
          <w:lang w:val="en-US" w:eastAsia="en-US"/>
        </w:rPr>
        <w:t>103</w:t>
      </w:r>
      <w:r>
        <w:rPr>
          <w:lang w:val="en-US" w:eastAsia="en-US"/>
        </w:rPr>
        <w:t>, 177–179 (2018).</w:t>
      </w:r>
    </w:p>
    <w:p>
      <w:pPr>
        <w:pStyle w:val="Normal"/>
        <w:rPr>
          <w:lang w:val="en-US" w:eastAsia="en-US"/>
        </w:rPr>
      </w:pPr>
      <w:r/>
      <w:r>
        <w:rPr>
          <w:lang w:val="en-US" w:eastAsia="en-US"/>
        </w:rPr>
        <w:fldChar w:fldCharType="end"/>
      </w:r>
      <w:r>
        <w:rPr>
          <w:lang w:val="en-US" w:eastAsia="en-US"/>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2">
    <w:name w:val="WW8Num3z2"/>
    <w:qFormat/>
    <w:rPr>
      <w:rFonts w:ascii="Wingdings" w:hAnsi="Wingdings" w:cs="Wingdings"/>
      <w:color w:val="000000"/>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2">
    <w:name w:val="WW8Num4z2"/>
    <w:qFormat/>
    <w:rPr>
      <w:rFonts w:ascii="Wingdings" w:hAnsi="Wingdings" w:cs="Wingdings"/>
      <w:color w:val="000000"/>
    </w:rPr>
  </w:style>
  <w:style w:type="character" w:styleId="WW8Num4z3">
    <w:name w:val="WW8Num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imes New Roman" w:hAnsi="Times New Roman" w:cs="Times New Roman"/>
      <w:sz w:val="18"/>
      <w:szCs w:val="18"/>
    </w:rPr>
  </w:style>
  <w:style w:type="character" w:styleId="HeaderChar">
    <w:name w:val="Header Char"/>
    <w:basedOn w:val="DefaultParagraphFont"/>
    <w:qFormat/>
    <w:rPr/>
  </w:style>
  <w:style w:type="character" w:styleId="PageNumber">
    <w:name w:val="Page Number"/>
    <w:basedOn w:val="DefaultParagraphFon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HTMLPreformattedChar">
    <w:name w:val="HTML Preformatted Cha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20:27:00Z</dcterms:created>
  <dc:creator>Nicholas Giangreco</dc:creator>
  <dc:description/>
  <cp:keywords/>
  <dc:language>en-US</dc:language>
  <cp:lastModifiedBy>Giangreco, Nicholas P.</cp:lastModifiedBy>
  <cp:lastPrinted>2020-04-23T16:27:00Z</cp:lastPrinted>
  <dcterms:modified xsi:type="dcterms:W3CDTF">2020-04-23T20: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nature</vt:lpwstr>
  </property>
  <property fmtid="{D5CDD505-2E9C-101B-9397-08002B2CF9AE}" pid="3" name="Mendeley Document_1">
    <vt:lpwstr>True</vt:lpwstr>
  </property>
  <property fmtid="{D5CDD505-2E9C-101B-9397-08002B2CF9AE}" pid="4" name="Mendeley Recent Style Id 0_1">
    <vt:lpwstr>http://www.zotero.org/styles/american-political-science-association</vt:lpwstr>
  </property>
  <property fmtid="{D5CDD505-2E9C-101B-9397-08002B2CF9AE}" pid="5" name="Mendeley Recent Style Id 1_1">
    <vt:lpwstr>http://www.zotero.org/styles/apa</vt:lpwstr>
  </property>
  <property fmtid="{D5CDD505-2E9C-101B-9397-08002B2CF9AE}" pid="6" name="Mendeley Recent Style Id 2_1">
    <vt:lpwstr>http://www.zotero.org/styles/american-sociological-association</vt:lpwstr>
  </property>
  <property fmtid="{D5CDD505-2E9C-101B-9397-08002B2CF9AE}" pid="7" name="Mendeley Recent Style Id 3_1">
    <vt:lpwstr>http://www.zotero.org/styles/chicago-author-date</vt:lpwstr>
  </property>
  <property fmtid="{D5CDD505-2E9C-101B-9397-08002B2CF9AE}" pid="8" name="Mendeley Recent Style Id 4_1">
    <vt:lpwstr>http://www.zotero.org/styles/harvard-cite-them-right</vt:lpwstr>
  </property>
  <property fmtid="{D5CDD505-2E9C-101B-9397-08002B2CF9AE}" pid="9" name="Mendeley Recent Style Id 5_1">
    <vt:lpwstr>http://www.zotero.org/styles/ieee</vt:lpwstr>
  </property>
  <property fmtid="{D5CDD505-2E9C-101B-9397-08002B2CF9AE}" pid="10" name="Mendeley Recent Style Id 6_1">
    <vt:lpwstr>http://www.zotero.org/styles/modern-humanities-research-association</vt:lpwstr>
  </property>
  <property fmtid="{D5CDD505-2E9C-101B-9397-08002B2CF9AE}" pid="11" name="Mendeley Recent Style Id 7_1">
    <vt:lpwstr>http://www.zotero.org/styles/modern-language-association</vt:lpwstr>
  </property>
  <property fmtid="{D5CDD505-2E9C-101B-9397-08002B2CF9AE}" pid="12" name="Mendeley Recent Style Id 8_1">
    <vt:lpwstr>http://www.zotero.org/styles/nature</vt:lpwstr>
  </property>
  <property fmtid="{D5CDD505-2E9C-101B-9397-08002B2CF9AE}" pid="13" name="Mendeley Recent Style Id 9_1">
    <vt:lpwstr>http://www.zotero.org/styles/science-translational-medicine</vt:lpwstr>
  </property>
  <property fmtid="{D5CDD505-2E9C-101B-9397-08002B2CF9AE}" pid="14" name="Mendeley Recent Style Name 0_1">
    <vt:lpwstr>American Political Science Association</vt:lpwstr>
  </property>
  <property fmtid="{D5CDD505-2E9C-101B-9397-08002B2CF9AE}" pid="15" name="Mendeley Recent Style Name 1_1">
    <vt:lpwstr>American Psychological Association 6th edition</vt:lpwstr>
  </property>
  <property fmtid="{D5CDD505-2E9C-101B-9397-08002B2CF9AE}" pid="16" name="Mendeley Recent Style Name 2_1">
    <vt:lpwstr>American Sociological Association</vt:lpwstr>
  </property>
  <property fmtid="{D5CDD505-2E9C-101B-9397-08002B2CF9AE}" pid="17" name="Mendeley Recent Style Name 3_1">
    <vt:lpwstr>Chicago Manual of Style 17th edition (author-date)</vt:lpwstr>
  </property>
  <property fmtid="{D5CDD505-2E9C-101B-9397-08002B2CF9AE}" pid="18" name="Mendeley Recent Style Name 4_1">
    <vt:lpwstr>Cite Them Right 10th edition - Harvard</vt:lpwstr>
  </property>
  <property fmtid="{D5CDD505-2E9C-101B-9397-08002B2CF9AE}" pid="19" name="Mendeley Recent Style Name 5_1">
    <vt:lpwstr>IEEE</vt:lpwstr>
  </property>
  <property fmtid="{D5CDD505-2E9C-101B-9397-08002B2CF9AE}" pid="20" name="Mendeley Recent Style Name 6_1">
    <vt:lpwstr>Modern Humanities Research Association 3rd edition (note with bibliography)</vt:lpwstr>
  </property>
  <property fmtid="{D5CDD505-2E9C-101B-9397-08002B2CF9AE}" pid="21" name="Mendeley Recent Style Name 7_1">
    <vt:lpwstr>Modern Language Association 8th edition</vt:lpwstr>
  </property>
  <property fmtid="{D5CDD505-2E9C-101B-9397-08002B2CF9AE}" pid="22" name="Mendeley Recent Style Name 8_1">
    <vt:lpwstr>Nature</vt:lpwstr>
  </property>
  <property fmtid="{D5CDD505-2E9C-101B-9397-08002B2CF9AE}" pid="23" name="Mendeley Recent Style Name 9_1">
    <vt:lpwstr>Science Translational Medicine</vt:lpwstr>
  </property>
  <property fmtid="{D5CDD505-2E9C-101B-9397-08002B2CF9AE}" pid="24" name="Mendeley Unique User Id_1">
    <vt:lpwstr>512682e0-ec89-35e5-bb46-77ef474ec800</vt:lpwstr>
  </property>
  <property fmtid="{D5CDD505-2E9C-101B-9397-08002B2CF9AE}" pid="25" name="PAPERS2_INFO_01">
    <vt:lpwstr>&lt;info&gt;&lt;style id="http://www.zotero.org/styles/apa"/&gt;&lt;format class="1"/&gt;&lt;/info&gt;PAPERS2_INFO_END</vt:lpwstr>
  </property>
</Properties>
</file>