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FF" w:val="clear"/>
        </w:rPr>
        <w:t>Table 2. The changes of echocardiographic data from the preoperative to follow-up periods. p-Value indicates the difference in the least-square means estimated using the linear mixed model between groups. Each parameter was presented as the least-square mean and 95% confidential interval.</w:t>
      </w:r>
    </w:p>
    <w:p>
      <w:pPr>
        <w:pStyle w:val="Normal"/>
        <w:spacing w:lineRule="auto" w:line="48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48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48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8pt;margin-top:12.65pt;width:533.5pt;height:264.65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26144674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/>
  </w:style>
  <w:style w:type="paragraph" w:styleId="Style17">
    <w:name w:val="表の内容"/>
    <w:basedOn w:val="Normal"/>
    <w:qFormat/>
    <w:pPr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42:24Z</dcterms:created>
  <dc:creator/>
  <dc:description/>
  <dc:language>en-US</dc:language>
  <cp:lastModifiedBy/>
  <cp:revision>0</cp:revision>
  <dc:subject/>
  <dc:title/>
</cp:coreProperties>
</file>