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FFFFFF" w:val="clear"/>
        </w:rPr>
        <w:t>Table 1.  Preoperative and surgical characteristics of patients undergoing left-sided valve surgery. Values were expressed as number (%) or median (interquartile range). NYHA, New York Heart Association.</w:t>
      </w:r>
    </w:p>
    <w:p>
      <w:pPr>
        <w:pStyle w:val="Normal"/>
        <w:spacing w:lineRule="auto" w:line="480"/>
        <w:jc w:val="both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480"/>
        <w:jc w:val="both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480"/>
        <w:jc w:val="both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480"/>
        <w:jc w:val="both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FFFFFF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60655</wp:posOffset>
            </wp:positionV>
            <wp:extent cx="7077075" cy="6696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669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/>
  </w:style>
  <w:style w:type="paragraph" w:styleId="Style17">
    <w:name w:val="表の内容"/>
    <w:basedOn w:val="Normal"/>
    <w:qFormat/>
    <w:pPr>
      <w:suppressLineNumbers/>
    </w:pPr>
    <w:rPr/>
  </w:style>
  <w:style w:type="paragraph" w:styleId="Style18">
    <w:name w:val="表の見出し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6:42:24Z</dcterms:created>
  <dc:creator/>
  <dc:description/>
  <dc:language>en-US</dc:language>
  <cp:lastModifiedBy/>
  <cp:revision>0</cp:revision>
  <dc:subject/>
  <dc:title/>
</cp:coreProperties>
</file>