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Calibri"/>
          <w:bCs/>
          <w:iCs/>
          <w:sz w:val="22"/>
          <w:szCs w:val="22"/>
          <w:lang w:val="en-GB"/>
        </w:rPr>
      </w:pPr>
      <w:r>
        <w:rPr>
          <w:rFonts w:cs="Calibri"/>
          <w:b/>
          <w:bCs/>
          <w:iCs/>
          <w:sz w:val="22"/>
          <w:szCs w:val="22"/>
          <w:lang w:val="en-GB"/>
        </w:rPr>
        <w:t xml:space="preserve">Table 3. </w:t>
      </w:r>
      <w:r>
        <w:rPr>
          <w:rFonts w:cs="Calibri"/>
          <w:bCs/>
          <w:iCs/>
          <w:sz w:val="22"/>
          <w:szCs w:val="22"/>
          <w:lang w:val="en-GB"/>
        </w:rPr>
        <w:t>Carotid screening does not result in reducing the incidence of postoperative stroke</w:t>
      </w:r>
    </w:p>
    <w:tbl>
      <w:tblPr>
        <w:tblW w:w="9848" w:type="dxa"/>
        <w:jc w:val="left"/>
        <w:tblInd w:w="-113" w:type="dxa"/>
        <w:tblLayout w:type="fixed"/>
        <w:tblCellMar>
          <w:top w:w="0" w:type="dxa"/>
          <w:left w:w="108" w:type="dxa"/>
          <w:bottom w:w="0" w:type="dxa"/>
          <w:right w:w="108" w:type="dxa"/>
        </w:tblCellMar>
      </w:tblPr>
      <w:tblGrid>
        <w:gridCol w:w="1126"/>
        <w:gridCol w:w="1534"/>
        <w:gridCol w:w="1276"/>
        <w:gridCol w:w="2268"/>
        <w:gridCol w:w="2268"/>
        <w:gridCol w:w="137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 xml:space="preserve">Authors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Severe carotid stenos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Incidence of strok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Resul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Conclusion</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i/>
                <w:sz w:val="16"/>
                <w:szCs w:val="16"/>
                <w:lang w:val="en-GB"/>
              </w:rPr>
              <w:t>Limitations</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 xml:space="preserve">Ansari </w:t>
            </w:r>
            <w:r>
              <w:rPr>
                <w:rFonts w:cs="Calibri"/>
                <w:i/>
                <w:sz w:val="16"/>
                <w:szCs w:val="16"/>
                <w:lang w:val="en-GB"/>
              </w:rPr>
              <w:t>et al.</w:t>
            </w:r>
            <w:r>
              <w:fldChar w:fldCharType="begin"/>
            </w:r>
            <w:r>
              <w:rPr>
                <w:sz w:val="16"/>
                <w:i/>
                <w:szCs w:val="16"/>
                <w:rFonts w:cs="Calibri"/>
                <w:lang w:val="en-GB" w:eastAsia="en-US"/>
              </w:rPr>
              <w:instrText xml:space="preserve"> ADDIN ZOTERO_ITEM CSL_CITATION {"citationID":"lDXVq6Oj","properties":{"formattedCitation":"(32)","plainCitation":"(32)","noteIndex":0},"citationItems":[{"id":1141,"uris":["http://zotero.org/users/local/xnQR8lnm/items/5VTVBJI9"],"uri":["http://zotero.org/users/local/xnQR8lnm/items/5VTVBJI9"],"itemData":{"id":1141,"type":"article-journal","abstract":"BACKGROUND: Cardiothoracic surgery is associated with an increased risk of perioperative stroke. Preoperative carotid ultrasonography can identify significant stenosis, but there is debate about the value of screening. The aims of this study were to (i) determine the prevalence of significant carotid artery disease in screened patients undergoing cardiothoracic surgery and (ii) correlate their ultrasonographic findings with perioperative strokes.\nMETHODS: Retrospective analysis of 166 patients (118 men, 48 women) who underwent a preoperative carotid ultrasound and coronary artery bypass graft surgery (CABG) from 2004 to 2007. Perioperative strokes were recorded and compared with ultrasonographic and clinical data. A separate cohort of 1423 patients (1064 men, 359 women) who underwent CABG over the same period was also evaluated.\nRESULTS: Only 11 screened patients (6.6%) had significant (&gt;70%) carotid artery disease and two of these underwent simultaneous carotid endarterectomy. There were five perioperative strokes in screened patients, four of which occurred in individuals with &lt;50% disease. Compared with the non-screened cohort, ultrasound screened patients were older and more likely to have a prior stroke or transient ischaemic attack, hypertension, hypercholesterolaemia, peripheral vascular disease and/or renal impairment than non-screened patients. There was no significant difference in perioperative strokes compared with non-screened patients (3% vs 1.2% respectively, P= NS).\nCONCLUSION: There is a low prevalence of significant carotid artery disease in ultrasound screened patients. The risk of perioperative strokes in screened patients is low and not significantly different from non-screened patients.","container-title":"Internal Medicine Journal","DOI":"10.1111/j.1445-5994.2009.02138.x","ISSN":"1445-5994","issue":"9","journalAbbreviation":"Intern Med J","language":"eng","note":"PMID: 20002852","page":"658-661","source":"PubMed","title":"Low prevalence of significant carotid artery disease on ultrasound in patients proceeding to coronary artery bypass surgery","volume":"41","author":[{"family":"Ansari","given":"S."},{"family":"Tan","given":"J. Y."},{"family":"Larcos","given":"G. S."},{"family":"Paterson","given":"H."}],"issued":{"date-parts":[["2011",9]]}}}],"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32)</w:t>
            </w:r>
            <w:r/>
            <w:r>
              <w:rPr>
                <w:sz w:val="16"/>
                <w:i/>
                <w:szCs w:val="16"/>
                <w:rFonts w:cs="Calibri"/>
                <w:lang w:val="en-GB" w:eastAsia="en-US"/>
              </w:rPr>
              <w:fldChar w:fldCharType="end"/>
            </w:r>
            <w:r>
              <w:rPr>
                <w:rFonts w:cs="Calibri"/>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US"/>
              </w:rPr>
            </w:pPr>
            <w:r>
              <w:rPr>
                <w:rFonts w:cs="Calibri"/>
                <w:sz w:val="16"/>
                <w:szCs w:val="16"/>
                <w:lang w:val="en-US"/>
              </w:rPr>
              <w:t>11/166 (6.6%)</w:t>
            </w:r>
          </w:p>
          <w:p>
            <w:pPr>
              <w:pStyle w:val="Normal"/>
              <w:spacing w:lineRule="auto" w:line="360"/>
              <w:rPr/>
            </w:pPr>
            <w:r>
              <w:rPr>
                <w:rFonts w:cs="Calibri"/>
                <w:sz w:val="16"/>
                <w:szCs w:val="16"/>
                <w:lang w:val="en-GB"/>
              </w:rPr>
              <w:t>(</w:t>
            </w:r>
            <w:r>
              <w:rPr>
                <w:rFonts w:cs="Calibri"/>
                <w:sz w:val="16"/>
                <w:szCs w:val="16"/>
                <w:lang w:val="en-US"/>
              </w:rPr>
              <w:t>of whom 2 had concomitant CEA)</w:t>
            </w:r>
          </w:p>
          <w:p>
            <w:pPr>
              <w:pStyle w:val="Normal"/>
              <w:spacing w:lineRule="auto" w:line="360"/>
              <w:rPr>
                <w:rFonts w:cs="Calibri"/>
                <w:sz w:val="16"/>
                <w:szCs w:val="16"/>
                <w:lang w:val="en-US"/>
              </w:rPr>
            </w:pPr>
            <w:r>
              <w:rPr>
                <w:rFonts w:cs="Calibri"/>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screened patients had higher incidence of prior TIA/stroke, PVD and dyslipidaem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value of screening for CS is questionable, as it most often identifies non-significant disease with low risk of postoperative strok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no information on selectivity for screening provided</w:t>
            </w:r>
          </w:p>
          <w:p>
            <w:pPr>
              <w:pStyle w:val="Normal"/>
              <w:spacing w:lineRule="auto" w:line="360"/>
              <w:rPr>
                <w:rFonts w:cs="Calibri"/>
                <w:bCs/>
                <w:sz w:val="16"/>
                <w:szCs w:val="16"/>
                <w:lang w:val="en-GB"/>
              </w:rPr>
            </w:pPr>
            <w:r>
              <w:rPr>
                <w:rFonts w:cs="Calibri"/>
                <w:bCs/>
                <w:sz w:val="16"/>
                <w:szCs w:val="16"/>
                <w:lang w:val="en-GB"/>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 xml:space="preserve">Luchowski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Bb69ySoz","properties":{"formattedCitation":"(33)","plainCitation":"(33)","noteIndex":0},"citationItems":[{"id":1197,"uris":["http://zotero.org/users/local/xnQR8lnm/items/YF4JA3JE"],"uri":["http://zotero.org/users/local/xnQR8lnm/items/YF4JA3JE"],"itemData":{"id":1197,"type":"article-journal","abstract":"BACKGROUND: The aim of this prospective study was to determine the prevalence of stenosis within intracranial and extracranial arteries in patients before coronary artery bypass surgery (CABG), to evaluate the influence of intracranial artery stenosis on neurological outcome and to identify preoperative risk factors for these patients.\nMETHODS: One hundred and seventy-five patients (71% males, mean age=66.1) scheduled for CABG were enrolled for extracranial Doppler duplex sonography, transcranial color-coded duplex sonography (TCCS) and transcranial Doppler (TCD) examination.\nRESULTS: Twenty-six patients (14.7%) had extracranial stenosis or occlusion and 13 patients (7.3%) intracranial vascular disease. Six patients (3.5%) had both extra- and intracranial artery disease. The presence of peripheral artery disease and diabetes mellitus was a strong risk factor for extracranial artery stenosis but not for intracranial artery stenosis, which occurred independently also of typical atherosclerotic risk factors like age &gt;70, male sex, hypertension, hyperlipidemia, hyperhomocysteinemia, smoking habit, obesity (BMI&gt;30) and waist to hip ratio &gt;1. Functional neurological outcome of the patients with intracranial arterial disease evaluated 7 days after CABG was the same as the patients without extra- and intracranial stenosis. However, 12-months neurological follow-up revealed significantly more ischemic strokes in patients with intracranial artery stenosis compared to patients without intracranial stenosis (p=0.015).\nCONCLUSION: The occurrence of intracranial artery stenosis in CABG patients cannot be predicted by well-known atherosclerotic risk factors and seems not to be associated with perioperative stroke.","container-title":"Neurologia I Neurochirurgia Polska","DOI":"10.1016/j.pjnns.2015.09.006","ISSN":"0028-3843","issue":"6","journalAbbreviation":"Neurol. Neurochir. Pol.","language":"eng","note":"PMID: 26652874","page":"395-400","source":"PubMed","title":"Predictors of intracranial cerebral artery stenosis in patients before cardiac surgery and its impact on perioperative and long-term stroke risk","volume":"49","author":[{"family":"Luchowski","given":"Piotr"},{"family":"Wojczal","given":"Joanna"},{"family":"Buraczynska","given":"Kinga"},{"family":"Kozlowicz","given":"Michal"},{"family":"Stazka","given":"Janusz"},{"family":"Rejdak","given":"Konrad"}],"issued":{"date-parts":[["2015"]]}}}],"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33)</w:t>
            </w:r>
            <w:r/>
            <w:r>
              <w:rPr>
                <w:sz w:val="16"/>
                <w:i/>
                <w:szCs w:val="16"/>
                <w:rFonts w:cs="Calibri"/>
                <w:lang w:val="en-GB" w:eastAsia="en-US"/>
              </w:rPr>
              <w:fldChar w:fldCharType="end"/>
            </w:r>
            <w:r>
              <w:rPr>
                <w:rFonts w:cs="Calibri"/>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26/175 (1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no differences in functional neurological outcom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diabetes and PVD strong predictors of C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presence of CS or intracranial arterial stenosis does not affect postoperative neurological outcome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study primarily focused on examining for intracranial arterial stenosis</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i/>
                <w:i/>
                <w:sz w:val="16"/>
                <w:szCs w:val="16"/>
                <w:lang w:val="en-GB"/>
              </w:rPr>
            </w:pPr>
            <w:r>
              <w:rPr>
                <w:rFonts w:cs="Calibri"/>
                <w:sz w:val="16"/>
                <w:szCs w:val="16"/>
                <w:lang w:val="en-GB"/>
              </w:rPr>
              <w:t xml:space="preserve">Masabni </w:t>
            </w:r>
            <w:r>
              <w:rPr>
                <w:rFonts w:cs="Calibri"/>
                <w:i/>
                <w:sz w:val="16"/>
                <w:szCs w:val="16"/>
                <w:lang w:val="en-GB"/>
              </w:rPr>
              <w:t xml:space="preserve">et al. </w:t>
            </w:r>
            <w:r>
              <w:fldChar w:fldCharType="begin"/>
            </w:r>
            <w:r>
              <w:rPr>
                <w:sz w:val="16"/>
                <w:i/>
                <w:szCs w:val="16"/>
                <w:rFonts w:cs="Calibri"/>
                <w:lang w:val="en-GB" w:eastAsia="en-US"/>
              </w:rPr>
              <w:instrText xml:space="preserve"> ADDIN ZOTERO_ITEM CSL_CITATION {"citationID":"pMBrJ1AF","properties":{"formattedCitation":"(34)","plainCitation":"(34)","noteIndex":0},"citationItems":[{"id":1145,"uris":["http://zotero.org/users/local/xnQR8lnm/items/LYIEKALM"],"uri":["http://zotero.org/users/local/xnQR8lnm/items/LYIEKALM"],"itemData":{"id":1145,"type":"article-journal","abstract":"OBJECTIVES: To determine whether nonselective preoperative carotid artery ultrasound screening alters management of patients scheduled for coronary artery bypass grafting (CABG), and whether such screening affects neurologic outcomes.\nMETHODS: From March 2011 to September 2013, preoperative carotid artery ultrasound screening was performed on 1236 of 1382 patients (89%) scheduled to undergo CABG. Carotid artery stenosis (CAS) was classified as none or mild (any type 0%-59% stenosis), moderate (unilateral 60%-79% stenosis), or severe (bilateral 60%-79% stenosis or unilateral 80%-100% stenosis).\nRESULTS: A total of 1069 (86%) had &lt;moderate; 90 (7.3%) had moderate; and 77 (6.2%) had severe CAS. Of those with moderate CAS, 4 (4.4%) had preoperative confirmatory testing, and 1 (1.1%) underwent combined CABG + carotid endarterectomy (CEA); 11 (12%) had off-pump surgery. Of those with severe CAS, 18 (23%) had confirmatory testing, and 18 (23%) underwent combined CABG + CEA; 6 (7.8%) had off-pump surgery. Stroke occurred in 14 of 1069 (1.3%) patients with &lt;moderate CAS; 2 of 90 (2.2%) of those with moderate CAS; and 2 of 77 (2.6%) of those with severe CAS (P = .3). In patients with ≥moderate CAS, 1 of 19 (5.3%) undergoing CABG + CEA and 3 of 148 (2.0%) undergoing CABG alone experienced stroke (P = .4). In patients with moderate CAS, stroke occurred in 1 of 11 (9.1%) off-pump and 1 of 79 (1.3%) on-pump patients (P = .2). In patients with severe CAS, stroke occurred in 1 of 6 (17%) off-pump and 1 of 71 (1.4%) on-pump patients (P = .15).\nCONCLUSIONS: Routine preoperative carotid artery evaluation altered the management of a minority of patients undergoing CABG; this did not translate into perioperative stroke risk. Hence, a more targeted approach for preoperative carotid artery evaluation should be adopted.","container-title":"The Journal of Thoracic and Cardiovascular Surgery","DOI":"10.1016/j.jtcvs.2015.09.108","ISSN":"1097-685X","issue":"2","journalAbbreviation":"J. Thorac. Cardiovasc. Surg.","language":"eng","note":"PMID: 26586360\nPMCID: PMC5125380","page":"402-408","source":"PubMed","title":"Nonselective carotid artery ultrasound screening in patients undergoing coronary artery bypass grafting: Is it necessary?","title-short":"Nonselective carotid artery ultrasound screening in patients undergoing coronary artery bypass grafting","volume":"151","author":[{"family":"Masabni","given":"Khalil"},{"family":"Sabik","given":"Joseph F."},{"family":"Raza","given":"Sajjad"},{"family":"Carnes","given":"Theresa"},{"family":"Koduri","given":"Hemantha"},{"family":"Idrees","given":"Jay J."},{"family":"Beach","given":"Jocelyn"},{"family":"Riaz","given":"Haris"},{"family":"Shishehbor","given":"Mehdi H."},{"family":"Gornik","given":"Heather L."},{"family":"Blackstone","given":"Eugene H."}],"issued":{"date-parts":[["2016",2]]}}}],"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34)</w:t>
            </w:r>
            <w:r/>
            <w:r>
              <w:rPr>
                <w:sz w:val="16"/>
                <w:i/>
                <w:szCs w:val="16"/>
                <w:rFonts w:cs="Calibri"/>
                <w:lang w:val="en-GB" w:eastAsia="en-US"/>
              </w:rPr>
              <w:fldChar w:fldCharType="end"/>
            </w:r>
            <w:r>
              <w:rPr>
                <w:rFonts w:cs="Calibri"/>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US"/>
              </w:rPr>
            </w:pPr>
            <w:r>
              <w:rPr>
                <w:rFonts w:cs="Calibri"/>
                <w:sz w:val="16"/>
                <w:szCs w:val="16"/>
                <w:lang w:val="en-US"/>
              </w:rPr>
              <w:t xml:space="preserve">77/1236 (6.2%) </w:t>
            </w:r>
          </w:p>
          <w:p>
            <w:pPr>
              <w:pStyle w:val="Normal"/>
              <w:spacing w:lineRule="auto" w:line="360"/>
              <w:rPr>
                <w:rFonts w:cs="Calibri"/>
                <w:sz w:val="16"/>
                <w:szCs w:val="16"/>
                <w:lang w:val="en-GB"/>
              </w:rPr>
            </w:pPr>
            <w:r>
              <w:rPr>
                <w:rFonts w:cs="Calibri"/>
                <w:sz w:val="16"/>
                <w:szCs w:val="16"/>
                <w:lang w:val="en-US"/>
              </w:rPr>
              <w:t>(of whom 18 had concomitant CE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no correlation between CS severity and postoperative stroke (p=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routine screening is inefficient, has little clinical impact and does not correlate with perioperative stroke risk</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sz w:val="16"/>
                <w:szCs w:val="16"/>
                <w:lang w:val="en-GB"/>
              </w:rPr>
            </w:pPr>
            <w:r>
              <w:rPr>
                <w:rFonts w:cs="Calibri"/>
                <w:sz w:val="16"/>
                <w:szCs w:val="16"/>
                <w:lang w:val="en-GB"/>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bCs/>
                <w:sz w:val="16"/>
                <w:szCs w:val="16"/>
                <w:lang w:val="en-GB"/>
              </w:rPr>
              <w:t xml:space="preserve">Schultheis </w:t>
            </w:r>
            <w:r>
              <w:rPr>
                <w:rFonts w:cs="Calibri"/>
                <w:bCs/>
                <w:i/>
                <w:sz w:val="16"/>
                <w:szCs w:val="16"/>
                <w:lang w:val="en-GB"/>
              </w:rPr>
              <w:t xml:space="preserve">et al. </w:t>
            </w:r>
            <w:r>
              <w:fldChar w:fldCharType="begin"/>
            </w:r>
            <w:r>
              <w:rPr>
                <w:sz w:val="16"/>
                <w:i/>
                <w:szCs w:val="16"/>
                <w:bCs/>
                <w:rFonts w:cs="Calibri"/>
                <w:lang w:val="en-GB" w:eastAsia="en-US"/>
              </w:rPr>
              <w:instrText xml:space="preserve"> ADDIN ZOTERO_ITEM CSL_CITATION {"citationID":"cQEYKOTF","properties":{"formattedCitation":"(35)","plainCitation":"(35)","noteIndex":0},"citationItems":[{"id":1199,"uris":["http://zotero.org/users/local/xnQR8lnm/items/4A7IYZWG"],"uri":["http://zotero.org/users/local/xnQR8lnm/items/4A7IYZWG"],"itemData":{"id":1199,"type":"article-journal","abstract":"BACKGROUND: Debate over revascularization of asymptomatic carotid stenosis before cardiac surgery is ongoing. In this study, we analyze cardiac surgery outcomes in patients with asymptomatic carotid stenosis at a single hospital.\nMETHODS: In this study, 1,781 patients underwent cardiac surgery from January 2012 to June 2013; 1,357 with preoperative screening carotid duplex were included. Patient demographics, comorbidities, degree of stenosis, postoperative complications, and mortality were evaluated. Chi-square test and logistic regression analysis were performed.\nRESULTS: Asymptomatic stenosis was found in 403/1,357 patients (29.7%; 355 moderate and 48 severe). Patients with stenosis, compared with those without, were older (71.7 ± 11 vs. 66.3 ± 12 years; p &lt; 0.01). Females were more likely to have stenosis (odd ratio, = 1.7; 95% confidence interval, 1.4-2.2); however, patients were predominantly male in both groups. There were no significant differences in the rates of mortality and postoperative complications, including stroke and transient ischemic attack (TIA). Postoperative TIA occurred in 3/1,357(0.2%); only one had moderate stenosis. Inhospital stroke occurred in 21/1,357 (1.5%) patients; stroke rates were 2.3% (8/355) with moderate stenosis and 2.1% (1/48) severe stenosis. There were 59/1,357 (4.3%) deaths; patients with stenosis had a mortality rate of 4.2% (17/403); however, no postoperative stroke lead to death. Multivariable logistic regression analysis with adjustment for age, gender, race, comorbidities, and postoperative complications did not show an impact of carotid stenosis on postoperative mortality and development of stroke after cardiac surgery.\nCONCLUSION: This study suggests that patients with asymptomatic carotid stenosis undergoing cardiac surgery are not at increased risk of postoperative complications and mortality; thus, prophylactic carotid revascularization may not be indicated.","container-title":"The Thoracic and Cardiovascular Surgeon","DOI":"10.1055/s-0036-1571851","ISSN":"1439-1902","issue":"3","journalAbbreviation":"Thorac Cardiovasc Surg","language":"eng","note":"PMID: 26906971","page":"255-260","source":"PubMed","title":"Carotid Stenosis in Cardiac Surgery-No Difference in Postoperative Outcomes","volume":"66","author":[{"family":"Schultheis","given":"Molly"},{"family":"Saadat","given":"Siavash"},{"family":"Dombrovskiy","given":"Victor"},{"family":"Frenchu","given":"Kiersten"},{"family":"Kanduri","given":"Jaya"},{"family":"Romero","given":"Joseph"},{"family":"Lemaire","given":"Anthony"},{"family":"Ghaly","given":"Aziz"},{"family":"Bastides","given":"George"},{"family":"Rahimi","given":"Saum"},{"family":"Lee","given":"Leonard"}],"issued":{"date-parts":[["2018"]]}}}],"schema":"https://github.com/citation-style-language/schema/raw/master/csl-citation.json"} </w:instrText>
            </w:r>
            <w:r>
              <w:rPr>
                <w:rFonts w:cs="Calibri"/>
                <w:bCs/>
                <w:i/>
                <w:sz w:val="16"/>
                <w:szCs w:val="16"/>
                <w:lang w:val="en-GB" w:eastAsia="en-US"/>
              </w:rPr>
            </w:r>
            <w:r>
              <w:rPr>
                <w:sz w:val="16"/>
                <w:i/>
                <w:szCs w:val="16"/>
                <w:bCs/>
                <w:rFonts w:cs="Calibri"/>
                <w:lang w:val="en-GB" w:eastAsia="en-US"/>
              </w:rPr>
              <w:fldChar w:fldCharType="separate"/>
            </w:r>
            <w:r>
              <w:rPr>
                <w:rFonts w:cs="Calibri"/>
                <w:bCs/>
                <w:i/>
                <w:sz w:val="16"/>
                <w:szCs w:val="16"/>
                <w:lang w:val="en-GB" w:eastAsia="en-US"/>
              </w:rPr>
              <w:t>(35)</w:t>
            </w:r>
            <w:r/>
            <w:r>
              <w:rPr>
                <w:sz w:val="16"/>
                <w:i/>
                <w:szCs w:val="16"/>
                <w:bCs/>
                <w:rFonts w:cs="Calibri"/>
                <w:lang w:val="en-GB" w:eastAsia="en-US"/>
              </w:rPr>
              <w:fldChar w:fldCharType="end"/>
            </w:r>
            <w:r>
              <w:rPr>
                <w:rFonts w:cs="Calibri"/>
                <w:bCs/>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US"/>
              </w:rPr>
              <w:t>48/1357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no association between moderate or severe CS and postoperative mortality (4.2% vs 4.4% p=0.88) or stroke (2.2% vs 1.3% p=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xml:space="preserve">- patients with asymptomatic CS are not at increased risk of stroke </w:t>
            </w:r>
          </w:p>
          <w:p>
            <w:pPr>
              <w:pStyle w:val="Normal"/>
              <w:spacing w:lineRule="auto" w:line="360"/>
              <w:rPr>
                <w:rFonts w:cs="Calibri"/>
                <w:sz w:val="16"/>
                <w:szCs w:val="16"/>
                <w:lang w:val="en-GB"/>
              </w:rPr>
            </w:pPr>
            <w:r>
              <w:rPr>
                <w:rFonts w:cs="Calibri"/>
                <w:bCs/>
                <w:sz w:val="16"/>
                <w:szCs w:val="16"/>
                <w:lang w:val="en-GB"/>
              </w:rPr>
              <w:t>- prophylactic carotid revascularisation likely not indicated</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sz w:val="16"/>
                <w:szCs w:val="16"/>
                <w:lang w:val="en-GB"/>
              </w:rPr>
            </w:pPr>
            <w:r>
              <w:rPr>
                <w:rFonts w:cs="Calibri"/>
                <w:sz w:val="16"/>
                <w:szCs w:val="16"/>
                <w:lang w:val="en-GB"/>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 xml:space="preserve">Santarpino </w:t>
            </w:r>
            <w:r>
              <w:rPr>
                <w:rFonts w:cs="Calibri"/>
                <w:i/>
                <w:sz w:val="16"/>
                <w:szCs w:val="16"/>
                <w:lang w:val="en-GB"/>
              </w:rPr>
              <w:t xml:space="preserve">et el. </w:t>
            </w:r>
            <w:r>
              <w:fldChar w:fldCharType="begin"/>
            </w:r>
            <w:r>
              <w:rPr>
                <w:sz w:val="16"/>
                <w:i/>
                <w:szCs w:val="16"/>
                <w:rFonts w:cs="Calibri"/>
                <w:lang w:val="en-GB" w:eastAsia="en-US"/>
              </w:rPr>
              <w:instrText xml:space="preserve"> ADDIN ZOTERO_ITEM CSL_CITATION {"citationID":"WlI2xsco","properties":{"formattedCitation":"(36)","plainCitation":"(36)","noteIndex":0},"citationItems":[{"id":1205,"uris":["http://zotero.org/users/local/xnQR8lnm/items/KQS8KEN2"],"uri":["http://zotero.org/users/local/xnQR8lnm/items/KQS8KEN2"],"itemData":{"id":1205,"type":"article-journal","abstract":"OBJECTIVES: The aim of this study was to evaluate the prognostic impact of untreated asymptomatic carotid artery stenosis (CS) in patients undergoing isolated coronary artery bypass grafting (CABG).\nMETHODS: This was a post hoc analysis of data from a prospective multicentre observational study. Patients without history of stroke or transient ischaemic attack from the multicentre E-CABG registry who were screened for CS before isolated CABG were included.\nRESULTS: Among 2813 patients screened by duplex ultrasound and who did not undergo carotid intervention for asymptomatic CS, 11.1% had a stenosis of 50-59%, 6.0% of 60-69%, 3.1% of 70-79%, 1.4% of 80-89%, 0.5% of 90-99%, and 1.1% had carotid occlusion. In the screened population post-operative stroke occurred in 25 patients (0.9%), with an incidence of 1.5% among patients with CS ≥ 50% (n = 649). Pre-operative screening had not found a relevant CS in 15 of 25 patients suffering stroke after CABG. Brain imaging identified cerebral ischaemic injury in 20 patients, which was bilateral in five patients (25%), ipsilateral to a CS ≥ 50% in six (30%), and ipsilateral to a CS ≥ 70% in three (15%). In univariable analysis, the severity of CS was associated with a significantly increased risk of stroke (CS &lt; 50%, 0.7%; 50-59%, 1.0%; 60-69%, 0.6%; 70-79%, 1.2%; 80-89%, 5.1%; 90-99%, 7.7%; occluded, 6.7%, p &lt; .001). In multivariable analysis, a CS of 90-99% (OR 12.03, 95% CI 1.34-108.23) and the presence of an occluded internal carotid artery (OR 8.783, 95% CI 1.820-42.40) were independent predictors of stroke along with urgency of the procedure, severe massive bleeding according to the E-CABG classification, and the presence of a porcelain ascending aorta.\nCONCLUSIONS: Among screened patients with untreated asymptomatic patients, CS ≥ 90% was an independent predictor of post-operative stroke. As this condition has a low prevalence and when left untreated is associated with a relatively low rate of stroke, pre-operative screening of asymptomatic CS before CABG may not be justified.\nCLINICAL TRIAL REGISTRATION: https://clinicaltrials.gov. Unique identifier: NCT02319083.","container-title":"European Journal of Vascular and Endovascular Surgery: The Official Journal of the European Society for Vascular Surgery","DOI":"10.1016/j.ejvs.2018.07.042","ISSN":"1532-2165","issue":"5","journalAbbreviation":"Eur J Vasc Endovasc Surg","language":"eng","note":"PMID: 30197287","page":"741-748","source":"PubMed","title":"Prognostic Impact of Asymptomatic Carotid Artery Stenosis in Patients Undergoing Coronary Artery Bypass Grafting","volume":"56","author":[{"family":"Santarpino","given":"Giuseppe"},{"family":"Nicolini","given":"Francesco"},{"family":"De Feo","given":"Marisa"},{"family":"Dalén","given":"Magnus"},{"family":"Fischlein","given":"Theodor"},{"family":"Perrotti","given":"Andrea"},{"family":"Reichart","given":"Daniel"},{"family":"Gatti","given":"Giuseppe"},{"family":"Onorati","given":"Francesco"},{"family":"Franzese","given":"Ilaria"},{"family":"Faggian","given":"Giuseppe"},{"family":"Bancone","given":"Ciro"},{"family":"Chocron","given":"Sidney"},{"family":"Khodabandeh","given":"Sorosh"},{"family":"Rubino","given":"Antonino S."},{"family":"Maselli","given":"Daniele"},{"family":"Nardella","given":"Saverio"},{"family":"Gherli","given":"Riccardo"},{"family":"Salsano","given":"Antonio"},{"family":"Zanobini","given":"Marco"},{"family":"Saccocci","given":"Matteo"},{"family":"Bounader","given":"Karl"},{"family":"Rosato","given":"Stefano"},{"family":"Tauriainen","given":"Tuomas"},{"family":"Mariscalco","given":"Giovanni"},{"family":"Airaksinen","given":"Juhani"},{"family":"Ruggieri","given":"Vito G."},{"family":"Biancari","given":"Fausto"}],"issued":{"date-parts":[["2018",11]]}}}],"schema":"https://github.com/citation-style-language/schema/raw/master/csl-citation.json"} </w:instrText>
            </w:r>
            <w:r>
              <w:rPr>
                <w:rFonts w:cs="Calibri"/>
                <w:i/>
                <w:sz w:val="16"/>
                <w:szCs w:val="16"/>
                <w:lang w:val="en-GB" w:eastAsia="en-US"/>
              </w:rPr>
            </w:r>
            <w:r>
              <w:rPr>
                <w:sz w:val="16"/>
                <w:i/>
                <w:szCs w:val="16"/>
                <w:rFonts w:cs="Calibri"/>
                <w:lang w:val="en-GB" w:eastAsia="en-US"/>
              </w:rPr>
              <w:fldChar w:fldCharType="separate"/>
            </w:r>
            <w:r>
              <w:rPr>
                <w:rFonts w:cs="Calibri"/>
                <w:i/>
                <w:sz w:val="16"/>
                <w:szCs w:val="16"/>
                <w:lang w:val="en-GB" w:eastAsia="en-US"/>
              </w:rPr>
              <w:t>(36)</w:t>
            </w:r>
            <w:r/>
            <w:r>
              <w:rPr>
                <w:sz w:val="16"/>
                <w:i/>
                <w:szCs w:val="16"/>
                <w:rFonts w:cs="Calibri"/>
                <w:lang w:val="en-GB" w:eastAsia="en-US"/>
              </w:rPr>
              <w:fldChar w:fldCharType="end"/>
            </w:r>
            <w:r>
              <w:rPr>
                <w:rFonts w:cs="Calibri"/>
                <w:i/>
                <w:sz w:val="16"/>
                <w:szCs w:val="16"/>
                <w:lang w:val="en-GB"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168/2813 (6%)</w:t>
            </w:r>
          </w:p>
          <w:p>
            <w:pPr>
              <w:pStyle w:val="Normal"/>
              <w:spacing w:lineRule="auto" w:line="360"/>
              <w:rPr>
                <w:rFonts w:cs="Calibri"/>
                <w:sz w:val="16"/>
                <w:szCs w:val="16"/>
                <w:lang w:val="en-GB"/>
              </w:rPr>
            </w:pPr>
            <w:r>
              <w:rPr>
                <w:rFonts w:cs="Calibri"/>
                <w:sz w:val="16"/>
                <w:szCs w:val="16"/>
                <w:lang w:val="en-GB"/>
              </w:rPr>
              <w:t>(of whom 0.5% had CS &gt;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sz w:val="16"/>
                <w:szCs w:val="16"/>
                <w:lang w:val="en-GB"/>
              </w:rPr>
            </w:pPr>
            <w:r>
              <w:rPr>
                <w:rFonts w:cs="Calibri"/>
                <w:sz w:val="16"/>
                <w:szCs w:val="16"/>
                <w:lang w:val="en-GB"/>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 patients with severe CS had higher incidence of stroke (2.9% vs 0.7% p=0.025)</w:t>
            </w:r>
          </w:p>
          <w:p>
            <w:pPr>
              <w:pStyle w:val="Normal"/>
              <w:spacing w:lineRule="auto" w:line="360"/>
              <w:rPr>
                <w:rFonts w:cs="Calibri"/>
                <w:sz w:val="16"/>
                <w:szCs w:val="16"/>
                <w:lang w:val="en-GB"/>
              </w:rPr>
            </w:pPr>
            <w:r>
              <w:rPr>
                <w:rFonts w:cs="Calibri"/>
                <w:sz w:val="16"/>
                <w:szCs w:val="16"/>
                <w:lang w:val="en-GB"/>
              </w:rPr>
              <w:t xml:space="preserve">- </w:t>
            </w:r>
            <w:r>
              <w:rPr>
                <w:rFonts w:cs="Calibri"/>
                <w:bCs/>
                <w:sz w:val="16"/>
                <w:szCs w:val="16"/>
                <w:lang w:val="en-GB"/>
              </w:rPr>
              <w:t>ultivariate analysis: only CS &gt;90% was independent predictor of strok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bCs/>
                <w:sz w:val="16"/>
                <w:szCs w:val="16"/>
                <w:lang w:val="en-GB"/>
              </w:rPr>
            </w:pPr>
            <w:r>
              <w:rPr>
                <w:rFonts w:cs="Calibri"/>
                <w:bCs/>
                <w:sz w:val="16"/>
                <w:szCs w:val="16"/>
                <w:lang w:val="en-GB"/>
              </w:rPr>
              <w:t>value of carotid screening questioned, since there is low prevalence of &gt;90% CS and even for those patients, the incidence of stroke is low</w:t>
            </w:r>
          </w:p>
          <w:p>
            <w:pPr>
              <w:pStyle w:val="Normal"/>
              <w:spacing w:lineRule="auto" w:line="360"/>
              <w:rPr>
                <w:rFonts w:cs="Calibri"/>
                <w:bCs/>
                <w:sz w:val="16"/>
                <w:szCs w:val="16"/>
                <w:lang w:val="en-GB"/>
              </w:rPr>
            </w:pPr>
            <w:r>
              <w:rPr>
                <w:rFonts w:cs="Calibri"/>
                <w:bCs/>
                <w:sz w:val="16"/>
                <w:szCs w:val="16"/>
                <w:lang w:val="en-G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Calibri"/>
                <w:sz w:val="16"/>
                <w:szCs w:val="16"/>
                <w:lang w:val="en-GB"/>
              </w:rPr>
            </w:pPr>
            <w:r>
              <w:rPr>
                <w:rFonts w:cs="Calibri"/>
                <w:sz w:val="16"/>
                <w:szCs w:val="16"/>
                <w:lang w:val="en-GB"/>
              </w:rPr>
            </w:r>
          </w:p>
        </w:tc>
      </w:tr>
    </w:tbl>
    <w:p>
      <w:pPr>
        <w:pStyle w:val="Normal"/>
        <w:rPr>
          <w:lang w:val="en-GB"/>
        </w:rPr>
      </w:pPr>
      <w:r>
        <w:rPr>
          <w:lang w:val="en-GB"/>
        </w:rPr>
      </w:r>
    </w:p>
    <w:sectPr>
      <w:type w:val="nextPage"/>
      <w:pgSz w:w="11906" w:h="16838"/>
      <w:pgMar w:left="1134" w:right="1134" w:gutter="0" w:header="0" w:top="1417"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31:00Z</dcterms:created>
  <dc:creator>Sara Volpi</dc:creator>
  <dc:description/>
  <cp:keywords/>
  <dc:language>en-US</dc:language>
  <cp:lastModifiedBy>Sara Volpi</cp:lastModifiedBy>
  <dcterms:modified xsi:type="dcterms:W3CDTF">2020-04-30T14:21:00Z</dcterms:modified>
  <cp:revision>3</cp:revision>
  <dc:subject/>
  <dc:title/>
</cp:coreProperties>
</file>