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bCs/>
          <w:sz w:val="22"/>
          <w:szCs w:val="22"/>
          <w:lang w:val="en-GB" w:eastAsia="en-GB"/>
        </w:rPr>
      </w:pPr>
      <w:r>
        <w:rPr>
          <w:rFonts w:cs="Calibri"/>
          <w:b/>
          <w:bCs/>
          <w:color w:val="000000"/>
          <w:sz w:val="22"/>
          <w:szCs w:val="22"/>
          <w:lang w:val="en-GB" w:eastAsia="en-GB"/>
        </w:rPr>
        <w:t>In patients undergoing coronary artery bypass surgery, is there benefit from performing preoperative carotid artery screening?</w:t>
      </w:r>
    </w:p>
    <w:p>
      <w:pPr>
        <w:pStyle w:val="Normal"/>
        <w:spacing w:lineRule="auto" w:line="360"/>
        <w:rPr>
          <w:rFonts w:cs="Calibri"/>
          <w:b/>
          <w:b/>
          <w:bCs/>
          <w:sz w:val="22"/>
          <w:szCs w:val="22"/>
          <w:lang w:val="en-GB" w:eastAsia="en-GB"/>
        </w:rPr>
      </w:pPr>
      <w:r>
        <w:rPr>
          <w:rFonts w:cs="Calibri"/>
          <w:b/>
          <w:bCs/>
          <w:sz w:val="22"/>
          <w:szCs w:val="22"/>
          <w:lang w:val="en-GB" w:eastAsia="en-GB"/>
        </w:rPr>
      </w:r>
    </w:p>
    <w:p>
      <w:pPr>
        <w:pStyle w:val="Normal"/>
        <w:spacing w:lineRule="auto" w:line="360"/>
        <w:rPr>
          <w:rFonts w:cs="Calibri"/>
          <w:sz w:val="22"/>
          <w:szCs w:val="22"/>
          <w:lang w:val="en-US"/>
        </w:rPr>
      </w:pPr>
      <w:r>
        <w:rPr>
          <w:rFonts w:cs="Calibri"/>
          <w:sz w:val="22"/>
          <w:szCs w:val="22"/>
          <w:lang w:val="en-US"/>
        </w:rPr>
        <w:t xml:space="preserve">Sara Volpi MBBS and Jason M Ali PhD </w:t>
      </w:r>
    </w:p>
    <w:p>
      <w:pPr>
        <w:pStyle w:val="Normal"/>
        <w:spacing w:lineRule="auto" w:line="360"/>
        <w:rPr>
          <w:rFonts w:cs="Calibri"/>
          <w:b/>
          <w:b/>
          <w:sz w:val="22"/>
          <w:szCs w:val="22"/>
          <w:lang w:val="en-US"/>
        </w:rPr>
      </w:pPr>
      <w:r>
        <w:rPr>
          <w:rFonts w:cs="Calibri"/>
          <w:b/>
          <w:sz w:val="22"/>
          <w:szCs w:val="22"/>
          <w:lang w:val="en-US"/>
        </w:rPr>
      </w:r>
    </w:p>
    <w:p>
      <w:pPr>
        <w:pStyle w:val="Normal"/>
        <w:spacing w:lineRule="auto" w:line="360"/>
        <w:rPr>
          <w:rFonts w:cs="Calibri"/>
          <w:b/>
          <w:b/>
          <w:sz w:val="22"/>
          <w:szCs w:val="22"/>
          <w:lang w:val="en-GB"/>
        </w:rPr>
      </w:pPr>
      <w:r>
        <w:rPr>
          <w:rFonts w:cs="Calibri"/>
          <w:b/>
          <w:sz w:val="22"/>
          <w:szCs w:val="22"/>
          <w:lang w:val="en-GB"/>
        </w:rPr>
        <w:t>Institution</w:t>
      </w:r>
    </w:p>
    <w:p>
      <w:pPr>
        <w:pStyle w:val="Normal"/>
        <w:spacing w:lineRule="auto" w:line="360"/>
        <w:rPr>
          <w:rFonts w:cs="Calibri"/>
          <w:sz w:val="22"/>
          <w:szCs w:val="22"/>
          <w:lang w:val="en-GB"/>
        </w:rPr>
      </w:pPr>
      <w:r>
        <w:rPr>
          <w:rFonts w:cs="Calibri"/>
          <w:sz w:val="22"/>
          <w:szCs w:val="22"/>
          <w:lang w:val="en-GB"/>
        </w:rPr>
        <w:t>Department of Cardiothoracic Surgery, Royal Papworth Hospital, Cambridge Biomedical Campus, Cambridge, CB2 OAY</w:t>
      </w:r>
    </w:p>
    <w:p>
      <w:pPr>
        <w:pStyle w:val="Normal"/>
        <w:spacing w:lineRule="auto" w:line="360"/>
        <w:rPr>
          <w:rFonts w:cs="Calibri"/>
          <w:b/>
          <w:b/>
          <w:sz w:val="22"/>
          <w:szCs w:val="22"/>
          <w:lang w:val="en-GB"/>
        </w:rPr>
      </w:pPr>
      <w:r>
        <w:rPr>
          <w:rFonts w:cs="Calibri"/>
          <w:b/>
          <w:sz w:val="22"/>
          <w:szCs w:val="22"/>
          <w:lang w:val="en-GB"/>
        </w:rPr>
      </w:r>
    </w:p>
    <w:p>
      <w:pPr>
        <w:pStyle w:val="Normal"/>
        <w:autoSpaceDE w:val="false"/>
        <w:spacing w:lineRule="auto" w:line="360"/>
        <w:jc w:val="both"/>
        <w:rPr>
          <w:rFonts w:cs="Calibri"/>
          <w:b/>
          <w:b/>
          <w:bCs/>
          <w:sz w:val="22"/>
          <w:szCs w:val="22"/>
          <w:lang w:val="en-GB"/>
        </w:rPr>
      </w:pPr>
      <w:r>
        <w:rPr>
          <w:rFonts w:cs="Calibri"/>
          <w:b/>
          <w:bCs/>
          <w:sz w:val="22"/>
          <w:szCs w:val="22"/>
          <w:lang w:val="en-GB"/>
        </w:rPr>
      </w:r>
    </w:p>
    <w:p>
      <w:pPr>
        <w:pStyle w:val="Normal"/>
        <w:spacing w:lineRule="auto" w:line="360"/>
        <w:jc w:val="both"/>
        <w:rPr>
          <w:rFonts w:cs="Calibri"/>
          <w:b/>
          <w:b/>
          <w:sz w:val="22"/>
          <w:szCs w:val="22"/>
          <w:lang w:val="en-GB"/>
        </w:rPr>
      </w:pPr>
      <w:r>
        <w:rPr>
          <w:rFonts w:cs="Calibri"/>
          <w:b/>
          <w:sz w:val="22"/>
          <w:szCs w:val="22"/>
          <w:lang w:val="en-GB"/>
        </w:rPr>
        <w:t>Corresponding author</w:t>
      </w:r>
    </w:p>
    <w:p>
      <w:pPr>
        <w:pStyle w:val="Normal"/>
        <w:spacing w:lineRule="auto" w:line="360"/>
        <w:jc w:val="both"/>
        <w:rPr>
          <w:rFonts w:cs="Calibri"/>
          <w:b/>
          <w:b/>
          <w:sz w:val="22"/>
          <w:szCs w:val="22"/>
          <w:lang w:val="en-GB"/>
        </w:rPr>
      </w:pPr>
      <w:r>
        <w:rPr>
          <w:rFonts w:cs="Calibri"/>
          <w:b/>
          <w:sz w:val="22"/>
          <w:szCs w:val="22"/>
          <w:lang w:val="en-GB"/>
        </w:rPr>
      </w:r>
    </w:p>
    <w:p>
      <w:pPr>
        <w:pStyle w:val="Normal"/>
        <w:spacing w:lineRule="auto" w:line="360"/>
        <w:jc w:val="both"/>
        <w:rPr>
          <w:rFonts w:cs="Calibri"/>
          <w:sz w:val="22"/>
          <w:szCs w:val="22"/>
          <w:lang w:val="en-GB"/>
        </w:rPr>
      </w:pPr>
      <w:r>
        <w:rPr>
          <w:rFonts w:cs="Calibri"/>
          <w:sz w:val="22"/>
          <w:szCs w:val="22"/>
          <w:lang w:val="en-GB"/>
        </w:rPr>
        <w:t>Sara Volpi</w:t>
      </w:r>
    </w:p>
    <w:p>
      <w:pPr>
        <w:pStyle w:val="Normal"/>
        <w:spacing w:lineRule="auto" w:line="360"/>
        <w:jc w:val="both"/>
        <w:rPr>
          <w:rFonts w:cs="Calibri"/>
          <w:sz w:val="22"/>
          <w:szCs w:val="22"/>
          <w:lang w:val="en-GB"/>
        </w:rPr>
      </w:pPr>
      <w:r>
        <w:rPr>
          <w:rFonts w:cs="Calibri"/>
          <w:sz w:val="22"/>
          <w:szCs w:val="22"/>
          <w:lang w:val="en-GB"/>
        </w:rPr>
        <w:t>Department of Cardiothoracic Surgery</w:t>
      </w:r>
    </w:p>
    <w:p>
      <w:pPr>
        <w:pStyle w:val="Normal"/>
        <w:spacing w:lineRule="auto" w:line="360"/>
        <w:jc w:val="both"/>
        <w:rPr>
          <w:rFonts w:cs="Calibri"/>
          <w:sz w:val="22"/>
          <w:szCs w:val="22"/>
          <w:lang w:val="en-GB"/>
        </w:rPr>
      </w:pPr>
      <w:r>
        <w:rPr>
          <w:rFonts w:cs="Calibri"/>
          <w:sz w:val="22"/>
          <w:szCs w:val="22"/>
          <w:lang w:val="en-GB"/>
        </w:rPr>
        <w:t>Royal Papworth Hospital</w:t>
      </w:r>
    </w:p>
    <w:p>
      <w:pPr>
        <w:pStyle w:val="Normal"/>
        <w:spacing w:lineRule="auto" w:line="360"/>
        <w:jc w:val="both"/>
        <w:rPr>
          <w:rFonts w:cs="Calibri"/>
          <w:sz w:val="22"/>
          <w:szCs w:val="22"/>
          <w:lang w:val="en-GB"/>
        </w:rPr>
      </w:pPr>
      <w:r>
        <w:rPr>
          <w:rFonts w:cs="Calibri"/>
          <w:sz w:val="22"/>
          <w:szCs w:val="22"/>
          <w:lang w:val="en-GB"/>
        </w:rPr>
        <w:t>Cambridge Biomedical Campus</w:t>
      </w:r>
    </w:p>
    <w:p>
      <w:pPr>
        <w:pStyle w:val="Normal"/>
        <w:spacing w:lineRule="auto" w:line="360"/>
        <w:jc w:val="both"/>
        <w:rPr>
          <w:rFonts w:cs="Calibri"/>
          <w:sz w:val="22"/>
          <w:szCs w:val="22"/>
          <w:lang w:val="en-GB"/>
        </w:rPr>
      </w:pPr>
      <w:r>
        <w:rPr>
          <w:rFonts w:cs="Calibri"/>
          <w:sz w:val="22"/>
          <w:szCs w:val="22"/>
          <w:lang w:val="en-GB"/>
        </w:rPr>
        <w:t>CB2 0AY</w:t>
      </w:r>
    </w:p>
    <w:p>
      <w:pPr>
        <w:pStyle w:val="Normal"/>
        <w:spacing w:lineRule="auto" w:line="360"/>
        <w:jc w:val="both"/>
        <w:rPr>
          <w:rFonts w:cs="Calibri"/>
          <w:sz w:val="22"/>
          <w:szCs w:val="22"/>
          <w:lang w:val="en-GB"/>
        </w:rPr>
      </w:pPr>
      <w:r>
        <w:rPr>
          <w:rFonts w:cs="Calibri"/>
          <w:sz w:val="22"/>
          <w:szCs w:val="22"/>
          <w:lang w:val="en-GB"/>
        </w:rPr>
        <w:t>United Kingdom</w:t>
      </w:r>
    </w:p>
    <w:p>
      <w:pPr>
        <w:pStyle w:val="Normal"/>
        <w:spacing w:lineRule="auto" w:line="360"/>
        <w:jc w:val="both"/>
        <w:rPr>
          <w:rFonts w:cs="Calibri"/>
          <w:sz w:val="22"/>
          <w:szCs w:val="22"/>
          <w:lang w:val="en-GB"/>
        </w:rPr>
      </w:pPr>
      <w:r>
        <w:rPr>
          <w:rFonts w:cs="Calibri"/>
          <w:sz w:val="22"/>
          <w:szCs w:val="22"/>
          <w:lang w:val="en-GB"/>
        </w:rPr>
        <w:t>Email: doc.saravolpi@gmail.com</w:t>
      </w:r>
    </w:p>
    <w:p>
      <w:pPr>
        <w:pStyle w:val="Normal"/>
        <w:spacing w:lineRule="auto" w:line="360"/>
        <w:jc w:val="both"/>
        <w:rPr>
          <w:rFonts w:cs="Calibri"/>
          <w:sz w:val="22"/>
          <w:szCs w:val="22"/>
          <w:lang w:val="en-GB"/>
        </w:rPr>
      </w:pPr>
      <w:r>
        <w:rPr>
          <w:rFonts w:cs="Calibri"/>
          <w:sz w:val="22"/>
          <w:szCs w:val="22"/>
          <w:lang w:val="en-GB"/>
        </w:rPr>
        <w:t>Phone:  07823465509</w:t>
      </w:r>
    </w:p>
    <w:p>
      <w:pPr>
        <w:pStyle w:val="Normal"/>
        <w:spacing w:lineRule="auto" w:line="360"/>
        <w:jc w:val="both"/>
        <w:rPr>
          <w:rFonts w:cs="Calibri"/>
          <w:sz w:val="22"/>
          <w:szCs w:val="22"/>
          <w:lang w:val="en-GB"/>
        </w:rPr>
      </w:pPr>
      <w:r>
        <w:rPr>
          <w:rFonts w:cs="Calibri"/>
          <w:sz w:val="22"/>
          <w:szCs w:val="22"/>
          <w:lang w:val="en-GB"/>
        </w:rPr>
      </w:r>
    </w:p>
    <w:p>
      <w:pPr>
        <w:pStyle w:val="Normal"/>
        <w:spacing w:lineRule="auto" w:line="360"/>
        <w:jc w:val="both"/>
        <w:rPr>
          <w:rFonts w:cs="Calibri"/>
          <w:sz w:val="22"/>
          <w:szCs w:val="22"/>
          <w:lang w:val="en-GB"/>
        </w:rPr>
      </w:pPr>
      <w:r>
        <w:rPr>
          <w:rFonts w:cs="Calibri"/>
          <w:sz w:val="22"/>
          <w:szCs w:val="22"/>
          <w:lang w:val="en-GB"/>
        </w:rPr>
      </w:r>
    </w:p>
    <w:p>
      <w:pPr>
        <w:pStyle w:val="Normal"/>
        <w:spacing w:lineRule="auto" w:line="360"/>
        <w:jc w:val="both"/>
        <w:rPr>
          <w:rFonts w:cs="Calibri"/>
          <w:sz w:val="22"/>
          <w:szCs w:val="22"/>
          <w:lang w:val="en-GB"/>
        </w:rPr>
      </w:pPr>
      <w:r>
        <w:rPr>
          <w:rFonts w:cs="Calibri"/>
          <w:sz w:val="22"/>
          <w:szCs w:val="22"/>
          <w:lang w:val="en-GB"/>
        </w:rPr>
      </w:r>
    </w:p>
    <w:p>
      <w:pPr>
        <w:pStyle w:val="Normal"/>
        <w:spacing w:lineRule="auto" w:line="360"/>
        <w:jc w:val="both"/>
        <w:rPr>
          <w:rFonts w:cs="Calibri"/>
          <w:sz w:val="22"/>
          <w:szCs w:val="22"/>
          <w:lang w:val="en-GB"/>
        </w:rPr>
      </w:pPr>
      <w:r>
        <w:rPr>
          <w:rFonts w:cs="Calibri"/>
          <w:sz w:val="22"/>
          <w:szCs w:val="22"/>
          <w:lang w:val="en-GB"/>
        </w:rPr>
        <w:t xml:space="preserve">Word count: </w:t>
      </w:r>
      <w:r>
        <w:rPr>
          <w:rFonts w:cs="Calibri"/>
          <w:i/>
          <w:sz w:val="22"/>
          <w:szCs w:val="22"/>
          <w:lang w:val="en-GB"/>
        </w:rPr>
        <w:t>6000</w:t>
      </w:r>
    </w:p>
    <w:p>
      <w:pPr>
        <w:pStyle w:val="Normal"/>
        <w:shd w:fill="FFFFFF" w:val="clear"/>
        <w:spacing w:lineRule="auto" w:line="360" w:before="280" w:after="280"/>
        <w:textAlignment w:val="baseline"/>
        <w:rPr>
          <w:rFonts w:eastAsia="Times New Roman" w:cs="Calibri"/>
          <w:i/>
          <w:i/>
          <w:iCs/>
          <w:color w:val="2A2A2A"/>
          <w:sz w:val="22"/>
          <w:szCs w:val="22"/>
          <w:lang w:val="en-GB" w:eastAsia="it-IT"/>
        </w:rPr>
      </w:pPr>
      <w:r>
        <w:rPr>
          <w:rFonts w:eastAsia="Times New Roman" w:cs="Calibri"/>
          <w:i/>
          <w:iCs/>
          <w:color w:val="2A2A2A"/>
          <w:sz w:val="22"/>
          <w:szCs w:val="22"/>
          <w:lang w:val="en-GB" w:eastAsia="it-IT"/>
        </w:rPr>
      </w:r>
    </w:p>
    <w:p>
      <w:pPr>
        <w:pStyle w:val="Normal"/>
        <w:pBdr/>
        <w:spacing w:lineRule="auto" w:line="360"/>
        <w:jc w:val="both"/>
        <w:rPr>
          <w:rFonts w:eastAsia="Times New Roman" w:cs="Calibri"/>
          <w:i/>
          <w:i/>
          <w:iCs/>
          <w:color w:val="2A2A2A"/>
          <w:sz w:val="22"/>
          <w:szCs w:val="22"/>
          <w:lang w:val="en-GB" w:eastAsia="it-IT"/>
        </w:rPr>
      </w:pPr>
      <w:r>
        <w:rPr>
          <w:rFonts w:eastAsia="Times New Roman" w:cs="Calibri"/>
          <w:i/>
          <w:iCs/>
          <w:color w:val="2A2A2A"/>
          <w:sz w:val="22"/>
          <w:szCs w:val="22"/>
          <w:lang w:val="en-GB" w:eastAsia="it-IT"/>
        </w:rPr>
      </w:r>
    </w:p>
    <w:p>
      <w:pPr>
        <w:pStyle w:val="Normal"/>
        <w:pBdr/>
        <w:spacing w:lineRule="auto" w:line="360"/>
        <w:jc w:val="both"/>
        <w:rPr>
          <w:rFonts w:eastAsia="Times New Roman" w:cs="Calibri"/>
          <w:b/>
          <w:b/>
          <w:i/>
          <w:i/>
          <w:iCs/>
          <w:color w:val="000000"/>
          <w:sz w:val="22"/>
          <w:szCs w:val="22"/>
          <w:lang w:val="en-GB" w:eastAsia="it-IT"/>
        </w:rPr>
      </w:pPr>
      <w:r>
        <w:rPr>
          <w:rFonts w:eastAsia="Times New Roman" w:cs="Calibri"/>
          <w:b/>
          <w:i/>
          <w:iCs/>
          <w:color w:val="000000"/>
          <w:sz w:val="22"/>
          <w:szCs w:val="22"/>
          <w:lang w:val="en-GB" w:eastAsia="it-IT"/>
        </w:rPr>
      </w:r>
    </w:p>
    <w:p>
      <w:pPr>
        <w:pStyle w:val="Normal"/>
        <w:pBdr/>
        <w:spacing w:lineRule="auto" w:line="360"/>
        <w:jc w:val="both"/>
        <w:rPr>
          <w:rFonts w:cs="Calibri"/>
          <w:b/>
          <w:b/>
          <w:color w:val="000000"/>
          <w:sz w:val="22"/>
          <w:szCs w:val="22"/>
          <w:lang w:val="en-GB"/>
        </w:rPr>
      </w:pPr>
      <w:r>
        <w:rPr>
          <w:rFonts w:cs="Calibri"/>
          <w:b/>
          <w:color w:val="000000"/>
          <w:sz w:val="22"/>
          <w:szCs w:val="22"/>
          <w:lang w:val="en-GB"/>
        </w:rPr>
      </w:r>
      <w:r>
        <w:br w:type="page"/>
      </w:r>
    </w:p>
    <w:p>
      <w:pPr>
        <w:pStyle w:val="Normal"/>
        <w:pBdr/>
        <w:spacing w:lineRule="auto" w:line="360"/>
        <w:jc w:val="both"/>
        <w:rPr>
          <w:rFonts w:cs="Calibri"/>
          <w:b/>
          <w:b/>
          <w:color w:val="000000"/>
          <w:sz w:val="22"/>
          <w:szCs w:val="22"/>
          <w:lang w:val="en-GB"/>
        </w:rPr>
      </w:pPr>
      <w:r>
        <w:rPr>
          <w:rFonts w:cs="Calibri"/>
          <w:b/>
          <w:color w:val="000000"/>
          <w:sz w:val="22"/>
          <w:szCs w:val="22"/>
          <w:lang w:val="en-GB"/>
        </w:rPr>
        <w:t>Abstract</w:t>
      </w:r>
    </w:p>
    <w:p>
      <w:pPr>
        <w:pStyle w:val="Normal"/>
        <w:spacing w:lineRule="auto" w:line="360"/>
        <w:rPr>
          <w:rFonts w:cs="Calibri"/>
          <w:b/>
          <w:b/>
          <w:color w:val="000000"/>
          <w:sz w:val="22"/>
          <w:szCs w:val="22"/>
          <w:lang w:val="en-GB"/>
        </w:rPr>
      </w:pPr>
      <w:r>
        <w:rPr>
          <w:rFonts w:cs="Calibri"/>
          <w:b/>
          <w:color w:val="000000"/>
          <w:sz w:val="22"/>
          <w:szCs w:val="22"/>
          <w:lang w:val="en-GB"/>
        </w:rPr>
      </w:r>
    </w:p>
    <w:p>
      <w:pPr>
        <w:pStyle w:val="Normal"/>
        <w:spacing w:lineRule="auto" w:line="360"/>
        <w:rPr>
          <w:rFonts w:cs="Calibri"/>
          <w:bCs/>
          <w:sz w:val="22"/>
          <w:szCs w:val="22"/>
          <w:lang w:val="en-GB"/>
        </w:rPr>
      </w:pPr>
      <w:r>
        <w:rPr>
          <w:rFonts w:cs="Calibri"/>
          <w:bCs/>
          <w:sz w:val="22"/>
          <w:szCs w:val="22"/>
          <w:lang w:val="en-GB"/>
        </w:rPr>
        <w:t>Stroke is a devastating complication following coronary artery bypass grafting, which thankfully occurs with low incidence. The role of preoperative carotid ultrasound remains unclear. Whilst it is a cheap and reliable way of diagnosing carotid stenosis, it is unclear if and how this knowledge should impact on subsequent patient management. The evidence overall suggests that patients with severe carotid stenosis are likely to have an increased incidence of postoperative stroke – however, the prevalence of severe carotid stenosis is low, and even in this cohort of patients, the incidence is not particularly high. In screened patients identified to have severe carotid stenosis, there appears to be a generally low appetite for undertaking carotid intervention internationally either prior to or concurrently with the coronary artery bypass grafting. Putting this all together, the widespread screening of asymptomatic patients would appear to not be justified.</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b/>
          <w:b/>
          <w:sz w:val="22"/>
          <w:szCs w:val="22"/>
          <w:lang w:val="en-GB"/>
        </w:rPr>
      </w:pPr>
      <w:r>
        <w:rPr>
          <w:rFonts w:cs="Calibri"/>
          <w:b/>
          <w:sz w:val="22"/>
          <w:szCs w:val="22"/>
          <w:lang w:val="en-GB"/>
        </w:rPr>
      </w:r>
    </w:p>
    <w:p>
      <w:pPr>
        <w:pStyle w:val="Normal"/>
        <w:spacing w:lineRule="auto" w:line="360"/>
        <w:rPr>
          <w:rFonts w:cs="Calibri"/>
          <w:b/>
          <w:b/>
          <w:sz w:val="22"/>
          <w:szCs w:val="22"/>
          <w:lang w:val="en-GB"/>
        </w:rPr>
      </w:pPr>
      <w:r>
        <w:rPr>
          <w:rFonts w:cs="Calibri"/>
          <w:b/>
          <w:sz w:val="22"/>
          <w:szCs w:val="22"/>
          <w:lang w:val="en-GB"/>
        </w:rPr>
        <w:t>Keywords:</w:t>
      </w:r>
    </w:p>
    <w:p>
      <w:pPr>
        <w:pStyle w:val="Normal"/>
        <w:spacing w:lineRule="auto" w:line="360"/>
        <w:rPr>
          <w:rFonts w:cs="Calibri"/>
          <w:i/>
          <w:i/>
          <w:sz w:val="22"/>
          <w:szCs w:val="22"/>
          <w:lang w:val="en-GB"/>
        </w:rPr>
      </w:pPr>
      <w:r>
        <w:rPr>
          <w:rFonts w:cs="Calibri"/>
          <w:iCs/>
          <w:sz w:val="22"/>
          <w:szCs w:val="22"/>
          <w:lang w:val="en-GB"/>
        </w:rPr>
        <w:t>carotid stenosis, carotid screening, carotid doppler, coronary artery bypass, stroke, cerebrovascular accident</w:t>
      </w:r>
    </w:p>
    <w:p>
      <w:pPr>
        <w:pStyle w:val="Normal"/>
        <w:spacing w:lineRule="auto" w:line="360"/>
        <w:rPr>
          <w:rFonts w:cs="Calibri"/>
          <w:i/>
          <w:i/>
          <w:sz w:val="22"/>
          <w:szCs w:val="22"/>
          <w:lang w:val="en-GB"/>
        </w:rPr>
      </w:pPr>
      <w:r>
        <w:rPr>
          <w:rFonts w:cs="Calibri"/>
          <w:i/>
          <w:sz w:val="22"/>
          <w:szCs w:val="22"/>
          <w:lang w:val="en-GB"/>
        </w:rPr>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r>
      <w:r>
        <w:br w:type="page"/>
      </w:r>
    </w:p>
    <w:p>
      <w:pPr>
        <w:pStyle w:val="Normal"/>
        <w:numPr>
          <w:ilvl w:val="0"/>
          <w:numId w:val="2"/>
        </w:numPr>
        <w:spacing w:lineRule="auto" w:line="360"/>
        <w:ind w:left="284" w:hanging="284"/>
        <w:rPr>
          <w:rFonts w:cs="Calibri"/>
          <w:b/>
          <w:b/>
          <w:sz w:val="22"/>
          <w:szCs w:val="22"/>
          <w:u w:val="single"/>
          <w:lang w:val="en-GB"/>
        </w:rPr>
      </w:pPr>
      <w:r>
        <w:rPr>
          <w:rFonts w:cs="Calibri"/>
          <w:b/>
          <w:sz w:val="22"/>
          <w:szCs w:val="22"/>
          <w:u w:val="single"/>
          <w:lang w:val="en-GB"/>
        </w:rPr>
        <w:t>INTRODUCTION</w:t>
      </w:r>
    </w:p>
    <w:p>
      <w:pPr>
        <w:pStyle w:val="Normal"/>
        <w:spacing w:lineRule="auto" w:line="360"/>
        <w:rPr>
          <w:rFonts w:cs="Calibri"/>
          <w:b/>
          <w:b/>
          <w:iCs/>
          <w:sz w:val="22"/>
          <w:szCs w:val="22"/>
          <w:u w:val="single"/>
          <w:lang w:val="en-GB"/>
        </w:rPr>
      </w:pPr>
      <w:r>
        <w:rPr>
          <w:rFonts w:cs="Calibri"/>
          <w:b/>
          <w:iCs/>
          <w:sz w:val="22"/>
          <w:szCs w:val="22"/>
          <w:u w:val="single"/>
          <w:lang w:val="en-GB"/>
        </w:rPr>
      </w:r>
    </w:p>
    <w:p>
      <w:pPr>
        <w:pStyle w:val="Normal"/>
        <w:spacing w:lineRule="auto" w:line="360"/>
        <w:rPr>
          <w:sz w:val="22"/>
          <w:szCs w:val="22"/>
          <w:lang w:val="en-GB"/>
        </w:rPr>
      </w:pPr>
      <w:r>
        <w:rPr>
          <w:rFonts w:cs="Calibri"/>
          <w:sz w:val="22"/>
          <w:szCs w:val="22"/>
          <w:lang w:val="en-GB"/>
        </w:rPr>
        <w:t xml:space="preserve">Coronary artery bypass grafting (CABG) is the most commonly performed cardiac surgery </w:t>
      </w:r>
      <w:r>
        <w:fldChar w:fldCharType="begin"/>
      </w:r>
      <w:r>
        <w:rPr>
          <w:sz w:val="22"/>
          <w:szCs w:val="22"/>
          <w:rFonts w:cs="Calibri"/>
          <w:lang w:val="en-GB"/>
        </w:rPr>
        <w:instrText xml:space="preserve"> ADDIN ZOTERO_ITEM CSL_CITATION {"citationID":"nYovfWy4","properties":{"formattedCitation":"(1)","plainCitation":"(1)","noteIndex":0},"citationItems":[{"id":1165,"uris":["http://zotero.org/users/local/xnQR8lnm/items/EB9DXVEF"],"uri":["http://zotero.org/users/local/xnQR8lnm/items/EB9DXVEF"],"itemData":{"id":1165,"type":"article-journal","abstract":"BACKGROUND: We sought to evaluate the routine echo-Doppler screening of carotid artery stenosis in patients undergoing coronary artery bypass grafting.\nMETHODS: A total of 2179 consecutive patients who underwent coronary artery bypass grafting alone or with other cardiac surgery at Tehran Heart Center, Tehran-Iran, between January 2005 and January 2006 were included in this retrospective study. Carotid Doppler was performed for 1604 (81.48%) of these patients.\nRESULTS: The patients' age ranged between 20 and 84 years (mean: 58.33, SD: 10.08 years). Of the 1604 patients studied, 1186 (73.9%) were men, 592 (36.9%) had diabetes, 598 (37.3%) were smokers, and 194 (12.1%) cases had significant left main stenosis. Twenty-one (1.3%) patients had significant carotid stenosis (&gt; 60% stenosis), which constituted 0.9% of all the bypass surgery candidates. Post-operative cerebrovascular accident was not detected in any of the patients with significant carotid stenosis, but cerebrovascular accident occurred in 22 (1.4%) of the patients without carotid stenosis. Magnetic resonance angiography (MRA) was conducted in 15 patients. In our univariate analysis, female gender (p value = 0.023), hypertension (p value = 0.055), peripheral vascular disease (p value &lt; 0.001), and age (p value = 0.001) were significant in the development of carotid stenosis.\nCONCLUSION: Pre-operative duplex carotid screening seems to be necessary in patients when there is hypertension, peripheral vascular disease, female gender, and advanced age.","container-title":"The Journal of Tehran Heart Center","ISSN":"1735-5370","issue":"1","journalAbbreviation":"J Tehran Heart Cent","language":"eng","note":"PMID: 23074564\nPMCID: PMC3466842","page":"25-28","source":"PubMed","title":"Screening of carotid artery stenosis in coronary artery bypass grafting patients","volume":"5","author":[{"family":"Salehiomran","given":"Abbas"},{"family":"Shirani","given":"Shapour"},{"family":"Karimi","given":"Abbasali"},{"family":"Ahmadi","given":"Hossein"},{"family":"Marzban","given":"Mehrab"},{"family":"Movahedi","given":"Namvar"},{"family":"Moshtaghi","given":"Naghmeh"},{"family":"Abbasi","given":"Seyed Hesameddin"}],"issued":{"date-parts":[["2010"]]}}}],"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w:t>
      </w:r>
      <w:r>
        <w:rPr>
          <w:rFonts w:cs="Calibri"/>
          <w:sz w:val="22"/>
          <w:szCs w:val="22"/>
          <w:lang w:val="en-GB"/>
        </w:rPr>
      </w:r>
      <w:r>
        <w:rPr>
          <w:sz w:val="22"/>
          <w:szCs w:val="22"/>
          <w:rFonts w:cs="Calibri"/>
          <w:lang w:val="en-GB"/>
        </w:rPr>
        <w:fldChar w:fldCharType="end"/>
      </w:r>
      <w:r>
        <w:rPr>
          <w:rFonts w:cs="Calibri"/>
          <w:sz w:val="22"/>
          <w:szCs w:val="22"/>
          <w:lang w:val="en-GB"/>
        </w:rPr>
        <w:t xml:space="preserve">. Patients undergoing CABG are becoming older and suffer greater comorbidity. Despite this, post-operative outcomes continue to improve. However, postoperative stroke remains a devastating complication with an estimated incidence following CABG of between 0.8%-5.2% </w:t>
      </w:r>
      <w:r>
        <w:fldChar w:fldCharType="begin"/>
      </w:r>
      <w:r>
        <w:rPr>
          <w:sz w:val="22"/>
          <w:rFonts w:cs="Calibri"/>
          <w:lang w:val="en-US"/>
        </w:rPr>
        <w:instrText xml:space="preserve"> ADDIN ZOTERO_ITEM CSL_CITATION {"citationID":"q57MH8Kc","properties":{"formattedCitation":"(2\\uc0\\u8211{}5)","plainCitation":"(2–5)","noteIndex":0},"citationItems":[{"id":1210,"uris":["http://zotero.org/users/local/xnQR8lnm/items/96Y5FNNV"],"uri":["http://zotero.org/users/local/xnQR8lnm/items/96Y5FNNV"],"itemData":{"id":1210,"type":"article-journal","abstract":"OBJECTIVE: To compare coronary artery bypass grafting (CABG) with percutaneous transluminal coronary angioplasty (PTCA) in patients with proximal, isolated de novo left anterior descending coronary artery disease and left ventricular ejection fraction of 45%.\nPATIENTS AND METHODS: In the multicenter Stenting vs Internal Mammary Artery (SIMA) study, patients were randomly assigned to PTCA and stent implantation or to CABG (using the internal mammary artery). The primary clinical composite end point was event-free survival, including death, myocardial infarction, and the need for additional revascularization. Secondary end points were functional class, antianginal treatment, and quality of life. Analyses were by intention to treat.\nRESULTS: Of 123 patients who accepted randomization, 59 underwent CABG, and 62 were treated with stent implantation (2 patients were excluded because of protocol violation). At a mean +/- SD follow-up of 2.4+/-0.9 years, a primary end point had occurred in 19 patients (31%) in the stent group and in 4 (7%) in the CABG group (P&lt;.001). This significant difference in clinical outcome is due to a higher incidence of additional revascularization in the stent group, the incidence of death and myocardial infarction being similar (7% vs 7%, respectively; P=.90). The functional class, need for antianginal drug, and quality-of-life assessment showed no significant differences.\nCONCLUSIONS: Both stent implantation and CABG are safe and highly effective treatments to relieve symptoms in patients with isolated, proximal left anterior descending coronary artery stenosis. Both are associated with a low and comparable incidence of death and myocardial infarction. However, similar to PTCA alone, a percutaneous approach using elective stent placement remains hampered by a higher need for repeated intervention because of restenosis.","container-title":"Mayo Clinic Proceedings","DOI":"10.4065/75.11.1116","ISSN":"0025-6196","issue":"11","journalAbbreviation":"Mayo Clin. Proc.","language":"eng","note":"PMID: 11075740","page":"1116-1123","source":"PubMed","title":"A prospective randomized trial comparing stenting to internal mammary artery grafting for proximal, isolated de novo left anterior coronary artery stenosis: the SIMA trial. Stenting vs Internal Mammary Artery","title-short":"A prospective randomized trial comparing stenting to internal mammary artery grafting for proximal, isolated de novo left anterior coronary artery stenosis","volume":"75","author":[{"family":"Goy","given":"J. J."},{"family":"Kaufmann","given":"U."},{"family":"Goy-Eggenberger","given":"D."},{"family":"Garachemani","given":"A."},{"family":"Hurni","given":"M."},{"family":"Carrel","given":"T."},{"family":"Gaspardone","given":"A."},{"family":"Burnand","given":"B."},{"family":"Meier","given":"B."},{"family":"Versaci","given":"F."},{"family":"Tomai","given":"F."},{"family":"Bertel","given":"O."},{"family":"Pieper","given":"M."},{"family":"Benedictis","given":"M.","non-dropping-particle":"de"},{"family":"Eeckhout","given":"E."}],"issued":{"date-parts":[["2000",11]]}}},{"id":1212,"uris":["http://zotero.org/users/local/xnQR8lnm/items/D2KPKQSG"],"uri":["http://zotero.org/users/local/xnQR8lnm/items/D2KPKQSG"],"itemData":{"id":1212,"type":"article-journal","abstract":"BACKGROUND: A prospective study of patients undergoing coronary artery bypass graft surgery (CABG) was conducted to identify patient and disease factors related to the development of a perioperative stroke. A preoperative risk prediction model was developed and validated based on regionally collected data.\nMETHODS: We performed a regional observational study of 33,062 consecutive patients undergoing isolated CABG surgery in northern New England between 1992 and 2001. The regional stroke rate was 1.61% (532 strokes). We developed a preoperative stroke risk prediction model using logistic regression analysis, and validated the model using bootstrap resampling techniques. We assessed the model's fit, discrimination, and stability.\nRESULTS: The final regression model included the following variables: age, gender, presence of diabetes, presence of vascular disease, renal failure or creatinine greater than or equal to 2 mg/dL, ejection fraction less than 40%, and urgent or emergency. The model significantly predicted (chi(2) [14 d.f.] = 258.72, p &lt; 0.0001) the occurrence of stroke. The correlation between the observed and expected strokes was 0.99. The risk prediction model discriminated well, with an area under the relative operating characteristic curve of 0.70 (95% CI, 0.67 to 0.72). In addition, the model had acceptable internal validity and stability as seen by bootstrap techniques.\nCONCLUSIONS: We developed a robust risk prediction model for stroke using seven readily obtainable preoperative variables. The risk prediction model performs well, and enables a clinician to estimate rapidly and accurately a CABG patient's preoperative risk of stroke.","container-title":"The Annals of Thoracic Surgery","DOI":"10.1016/s0003-4975(03)00528-9","ISSN":"0003-4975","issue":"2","journalAbbreviation":"Ann. Thorac. Surg.","language":"eng","note":"PMID: 12902080","page":"436-443","source":"PubMed","title":"Development and validation of a prediction model for strokes after coronary artery bypass grafting","volume":"76","author":[{"family":"Charlesworth","given":"David C."},{"family":"Likosky","given":"Donald S."},{"family":"Marrin","given":"Charles A. S."},{"family":"Maloney","given":"Christopher T."},{"family":"Quinton","given":"Hebe B."},{"family":"Morton","given":"Jeremy R."},{"family":"Leavitt","given":"Bruce J."},{"family":"Clough","given":"Robert A."},{"family":"O'Connor","given":"Gerald T."},{"literal":"Northern New England Cardiovascular Disease Study Group"}],"issued":{"date-parts":[["2003",8]]}}},{"id":1214,"uris":["http://zotero.org/users/local/xnQR8lnm/items/A7RBXUUR"],"uri":["http://zotero.org/users/local/xnQR8lnm/items/A7RBXUUR"],"itemData":{"id":1214,"type":"article-journal","abstract":"BACKGROUND AND PURPOSE: Early postoperative stroke is a serious adverse event after coronary artery bypass grafting (CABG). This study sought to investigate risk factors, prevalence, and prognostic implications of postoperative stroke in patients undergoing CABG.\nMETHODS: We investigated the predictors of postoperative stroke (n=333, 2%) in 16 528 consecutive patients who underwent CABG between September 1989 and June 1999 in our institution. Predictors of postoperative stroke were identified by logistic regression analysis.\nRESULTS: Among the preoperative and postoperative factors, significant correlates of stroke included (1) chronic renal insufficiency (P&lt;0.001), (2) recent myocardial infarction (P=0.01), (3) previous cerebrovascular accident (P&lt;0.001), (4) carotid artery disease (P&lt;0.001), (5) hypertension (P&lt;0.001), (6) diabetes (P=0.001), (7) age &gt;75 years (P=0.008), (8) moderate/severe left ventricular dysfunction (P=0.01), (9) low cardiac output syndrome (P&lt;0.001), and (10) atrial fibrillation (P&lt;0.001). Postoperative stroke was associated with longer postoperative stay (11+/-4 versus 7+/-3 days for patients without stroke, P&lt;0.001) and with higher in-hospital mortality (14% versus 2.7% for patients without stroke; P&lt;0.001).\nCONCLUSIONS: Stroke after CABG is associated with high short-term morbidity and mortality. Increased stroke risk can be predicted by preoperative and postoperative clinical factors.","container-title":"Stroke","DOI":"10.1161/01.str.32.7.1508","ISSN":"1524-4628","issue":"7","journalAbbreviation":"Stroke","language":"eng","note":"PMID: 11441193","page":"1508-1513","source":"PubMed","title":"Stroke after coronary artery bypass: incidence, predictors, and clinical outcome","title-short":"Stroke after coronary artery bypass","volume":"32","author":[{"family":"Stamou","given":"S. C."},{"family":"Hill","given":"P. C."},{"family":"Dangas","given":"G."},{"family":"Pfister","given":"A. J."},{"family":"Boyce","given":"S. W."},{"family":"Dullum","given":"M. K."},{"family":"Bafi","given":"A. S."},{"family":"Corso","given":"P. J."}],"issued":{"date-parts":[["2001",7]]}}},{"id":1217,"uris":["http://zotero.org/users/local/xnQR8lnm/items/FJLIUA9R"],"uri":["http://zotero.org/users/local/xnQR8lnm/items/FJLIUA9R"],"itemData":{"id":1217,"type":"article-journal","abstract":"BACKGROUND: Stroke is a rare but devastating complication after coronary artery bypass grafting (CABG) and its prevention remains elusive. We used a case control design to investigate the extent to which preoperative and perioperative factors were associated with occurrence of stroke in a cohort of consecutive patients undergoing myocardial revascularization.\nMETHODS: From April 1996 to March 2001, data from 4,077 patients undergoing CABG were prospectively entered into a database. The association of preoperative and perioperative factors with stroke was investigated by univariate analyses. Factors observed to be significantly associated with stroke in these analyses were further investigated using multiple logistic regression to estimate the strength of the associations with the occurrence of stroke, after taking account of the other factors.\nRESULTS: During the study period, 4,077 patients underwent CABG and of these 923 (22.6%) had off-pump surgery. Forty-five patients suffered a perioperative stroke (1.1%). Overall there were 46 in-hospital deaths (1.1%), of whom 6 also suffered a stroke. Brain imaging of the stroke patients showed embolic lesions in 58%, watershed in 28%, and mixed in 14%. Multivariate regression analysis identified several preoperative factors as independent predictors of stroke, ie, age, unstable angina, serum creatinine greater than 150 mcg/ml, previous cerebrovascular accident (CVA), peripheral vascular disease (PVD), and salvage operation. When operative risk factors were added to the adjusted model, off-pump surgery was associated with a substantial, but not significant, protective effect against stroke (odds ratio = 0.56, 95% confidence interval 0.20 to 1.55). Survival for stroke patients was 93% and 78% at 1 and 5 years, respectively.\nCONCLUSIONS: Overall incidence of stroke is relatively low in our series. Age, unstable angina, previous CVA, PVD, serum creatinine greater than 150 mcg/ml, and salvage operation are independent predictors of stroke. These factors should be taken into account when informing each individual patient on the possible risk of stroke and in the decision-making process on the surgical strategy.","container-title":"The Annals of Thoracic Surgery","DOI":"10.1016/s0003-4975(02)03727-x","ISSN":"0003-4975","issue":"2","journalAbbreviation":"Ann. Thorac. Surg.","language":"eng","note":"PMID: 12173831","page":"474-480","source":"PubMed","title":"Predictors of stroke in the modern era of coronary artery bypass grafting: a case control study","title-short":"Predictors of stroke in the modern era of coronary artery bypass grafting","volume":"74","author":[{"family":"Ascione","given":"Raimondo"},{"family":"Reeves","given":"Barnaby C."},{"family":"Chamberlain","given":"Martin H."},{"family":"Ghosh","given":"Arup K."},{"family":"Lim","given":"Kelvin H. H."},{"family":"Angelini","given":"Gianni D."}],"issued":{"date-parts":[["2002",8]]}}}],"schema":"https://github.com/citation-style-language/schema/raw/master/csl-citation.json"} </w:instrText>
      </w:r>
      <w:r>
        <w:rPr>
          <w:rFonts w:cs="Calibri"/>
          <w:sz w:val="22"/>
          <w:lang w:val="en-US"/>
        </w:rPr>
      </w:r>
      <w:r>
        <w:rPr>
          <w:sz w:val="22"/>
          <w:rFonts w:cs="Calibri"/>
          <w:lang w:val="en-US"/>
        </w:rPr>
        <w:fldChar w:fldCharType="separate"/>
      </w:r>
      <w:r>
        <w:rPr>
          <w:rFonts w:cs="Calibri"/>
          <w:sz w:val="22"/>
          <w:lang w:val="en-US"/>
        </w:rPr>
        <w:t>(2–5)</w:t>
      </w:r>
      <w:r>
        <w:rPr>
          <w:rFonts w:cs="Calibri"/>
          <w:sz w:val="22"/>
          <w:lang w:val="en-US"/>
        </w:rPr>
      </w:r>
      <w:r>
        <w:rPr>
          <w:sz w:val="22"/>
          <w:rFonts w:cs="Calibri"/>
          <w:lang w:val="en-US"/>
        </w:rPr>
        <w:fldChar w:fldCharType="end"/>
      </w:r>
      <w:r>
        <w:rPr>
          <w:rFonts w:cs="Calibri"/>
          <w:sz w:val="22"/>
          <w:szCs w:val="22"/>
          <w:lang w:val="en-GB"/>
        </w:rPr>
        <w:t xml:space="preserve">.  This largely reflects the generalized atherosclerotic burden of these patients </w:t>
      </w:r>
      <w:r>
        <w:fldChar w:fldCharType="begin"/>
      </w:r>
      <w:r>
        <w:rPr>
          <w:sz w:val="22"/>
          <w:szCs w:val="22"/>
          <w:rFonts w:cs="Calibri"/>
          <w:lang w:val="en-GB"/>
        </w:rPr>
        <w:instrText xml:space="preserve"> ADDIN ZOTERO_ITEM CSL_CITATION {"citationID":"ZQoNKjQo","properties":{"formattedCitation":"(6)","plainCitation":"(6)","noteIndex":0},"citationItems":[{"id":1119,"uris":["http://zotero.org/users/local/xnQR8lnm/items/7Q74QTXI"],"uri":["http://zotero.org/users/local/xnQR8lnm/items/7Q74QTXI"],"itemData":{"id":1119,"type":"article-journal","abstract":"BACKGROUND: To identify risk factors for preexisting carotid and aortic disease in coronary artery bypass grafting (CABG), preoperative parameters were analyzed.\nMETHODS: Three-hundred eight consecutive patients undergoing elective isolated CABG were investigated through preoperative duplex scanning of the carotid artery, computed tomography of the chest, and intraoperative ultrasonography of the ascending aorta.\nRESULTS: Prevalence of carotid stenosis and ascending aortic atherosclerosis was 14.3% (44 of 308) and 30.2% (93 of 308), respectively. Multivariate analysis indicated that significant independent risk factors for carotid stenosis were atherosclerosis of the ascending aorta (p = 0.028, odds ratio [OR] = 2.16), peripheral vascular disease (p = 0.008, OR = 4.08), and history of stroke (p = 0.0004, OR = 3.73). Significant independent risk factors for ascending aortic atherosclerosis were peripheral vascular disease (p = 0.029, OR = 3.05), age older than 60 years (p = 0.009, OR = 2.94), and carotid stenosis (p = 0.018, OR = 2.27). Modifications on the operative procedure for aortic atherosclerosis were carried out in 49 patients. Overall hospital mortality and morbidity for stroke were 0.97% and 0.65%, respectively.\nCONCLUSIONS: Prevalence of carotid and aortic disease was not low among candidates for CABG. Carotid and aortic screening may help to modify the operative strategy to reduce morbidity of stroke.","container-title":"The Annals of Thoracic Surgery","DOI":"10.1016/s0003-4975(00)02132-9","ISSN":"0003-4975","issue":"6","journalAbbreviation":"Ann. Thorac. Surg.","language":"eng","note":"PMID: 11156116","page":"2034-2039","source":"PubMed","title":"Carotid and aortic screening for coronary artery bypass grafting","volume":"70","author":[{"family":"Fukuda","given":"I."},{"family":"Gomi","given":"S."},{"family":"Watanabe","given":"K."},{"family":"Seita","given":"J."}],"issued":{"date-parts":[["2000",12]]}}}],"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6)</w:t>
      </w:r>
      <w:r>
        <w:rPr>
          <w:rFonts w:cs="Calibri"/>
          <w:sz w:val="22"/>
          <w:szCs w:val="22"/>
          <w:lang w:val="en-GB"/>
        </w:rPr>
      </w:r>
      <w:r>
        <w:rPr>
          <w:sz w:val="22"/>
          <w:szCs w:val="22"/>
          <w:rFonts w:cs="Calibri"/>
          <w:lang w:val="en-GB"/>
        </w:rPr>
        <w:fldChar w:fldCharType="end"/>
      </w:r>
      <w:r>
        <w:rPr>
          <w:rFonts w:cs="Calibri"/>
          <w:sz w:val="22"/>
          <w:szCs w:val="22"/>
          <w:lang w:val="en-GB"/>
        </w:rPr>
        <w:t xml:space="preserve">.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Postoperative stroke is a cause of significant morbidity and mortality in the perioperative period, with associated financial impact due to prolonged hospital admission and ongoing rehabilitation requirements </w:t>
      </w:r>
      <w:r>
        <w:fldChar w:fldCharType="begin"/>
      </w:r>
      <w:r>
        <w:rPr>
          <w:sz w:val="22"/>
          <w:szCs w:val="22"/>
          <w:lang w:val="en-GB" w:eastAsia="en-US"/>
        </w:rPr>
        <w:instrText xml:space="preserve"> ADDIN ZOTERO_ITEM CSL_CITATION {"citationID":"iRP7pvw1","properties":{"formattedCitation":"(7)","plainCitation":"(7)","noteIndex":0},"citationItems":[{"id":1283,"uris":["http://zotero.org/users/local/xnQR8lnm/items/YEG9W5QK"],"uri":["http://zotero.org/users/local/xnQR8lnm/items/YEG9W5QK"],"itemData":{"id":1283,"type":"article-journal","abstract":"Background Although it is traditionally regarded as a single entity, perioperative stroke comprises 2 separate phenomena (early/intraoperative and delayed/postoperative stroke). We aimed to systematically evaluate incidence, risk factors, and clinical outcome of early and delayed stroke after cardiac surgery. Methods and Results A systematic review ( MEDLINE , EMBASE , Cochrane Library) was performed to identify all articles reporting early (on awakening from anesthesia) and delayed (after normal awakening from anesthesia) stroke after cardiac surgery. End points were pooled event rates of stroke and operative mortality and incident rate of late mortality. Thirty-six articles were included (174 969 patients). The pooled event rate for early stroke was 0.98% (95% CI 0.79% to 1.23%) and was 0.93% for delayed stoke (95% CI 0.77% to 1.11%; P=0.68). The pooled event rate of operative mortality was 28.8% (95% CI 17.6% to 43.4%) for early and 17.9% (95% CI 14.0% to 22.7%) for delayed stroke, compared with 2.4% (95% CI 1.9% to 3.1%) for patients without stroke ( P&lt;0.001 for early versus delayed, and for perioperative stroke, early stroke, and delayed stroke versus no stroke). At a mean follow-up of 8.25 years, the incident rate of late mortality was 11.7% (95% CI 7.5% to 18.3%) for early and 9.4% (95% CI 5.9% to 14.9%) for delayed stroke, compared with 3.4% (95% CI 2.4% to 4.8%) in patients with no stroke. Meta-regression demonstrated that off-pump was inversely associated with early stroke (β=-0.009, P=0.01), whereas previous stroke (β=0.02, P&lt;0.001) was associated with delayed stroke. Conclusions Early and delayed stroke after cardiac surgery have different risk factors and impacts on operative mortality as well as on long-term survival.","container-title":"Journal of the American Heart Association","DOI":"10.1161/JAHA.119.012447","ISSN":"2047-9980","issue":"13","journalAbbreviation":"J Am Heart Assoc","language":"eng","note":"PMID: 31215306\nPMCID: PMC6662344","page":"e012447","source":"PubMed","title":"Early Versus Delayed Stroke After Cardiac Surgery: A Systematic Review and Meta-Analysis","title-short":"Early Versus Delayed Stroke After Cardiac Surgery","volume":"8","author":[{"family":"Gaudino","given":"Mario"},{"family":"Rahouma","given":"Mohammed"},{"family":"Di Mauro","given":"Michele"},{"family":"Yanagawa","given":"Bobby"},{"family":"Abouarab","given":"Ahmed"},{"family":"Demetres","given":"Michelle"},{"family":"Di Franco","given":"Antonino"},{"family":"Arisha","given":"Mohammed J."},{"family":"Ibrahim","given":"Dina A."},{"family":"Baudo","given":"Massimo"},{"family":"Girardi","given":"Leonard N."},{"family":"Fremes","given":"Stephen"}],"issued":{"date-parts":[["2019",7,2]]}}}],"schema":"https://github.com/citation-style-language/schema/raw/master/csl-citation.json"} </w:instrText>
      </w:r>
      <w:r>
        <w:rPr>
          <w:sz w:val="22"/>
          <w:szCs w:val="22"/>
          <w:lang w:val="en-GB" w:eastAsia="en-US"/>
        </w:rPr>
      </w:r>
      <w:r>
        <w:rPr>
          <w:sz w:val="22"/>
          <w:szCs w:val="22"/>
          <w:lang w:val="en-GB" w:eastAsia="en-US"/>
        </w:rPr>
        <w:fldChar w:fldCharType="separate"/>
      </w:r>
      <w:r>
        <w:rPr>
          <w:sz w:val="22"/>
          <w:szCs w:val="22"/>
          <w:lang w:val="en-GB" w:eastAsia="en-US"/>
        </w:rPr>
        <w:t>(7)</w:t>
      </w:r>
      <w:r>
        <w:rPr>
          <w:sz w:val="22"/>
          <w:szCs w:val="22"/>
          <w:lang w:val="en-GB" w:eastAsia="en-US"/>
        </w:rPr>
      </w:r>
      <w:r>
        <w:rPr>
          <w:sz w:val="22"/>
          <w:szCs w:val="22"/>
          <w:lang w:val="en-GB" w:eastAsia="en-US"/>
        </w:rPr>
        <w:fldChar w:fldCharType="end"/>
      </w:r>
      <w:r>
        <w:rPr>
          <w:sz w:val="22"/>
          <w:szCs w:val="22"/>
          <w:lang w:val="en-GB"/>
        </w:rPr>
        <w:t xml:space="preserve">. As a result of the significant clinical impact, many have attempted to develop risk scoring systems to predict development of postoperative stroke. The challenge though is that many of these factors such as: age, diabetes, smoking history, chronic obstructive pulmonary disease and peripheral arterial disease are common to the development of coronary atherosclerosis and therefore the indication for cardiac surgery </w:t>
      </w:r>
      <w:r>
        <w:fldChar w:fldCharType="begin"/>
      </w:r>
      <w:r>
        <w:rPr>
          <w:sz w:val="22"/>
          <w:rFonts w:cs="Calibri"/>
        </w:rPr>
        <w:instrText xml:space="preserve"> ADDIN ZOTERO_ITEM CSL_CITATION {"citationID":"UX0GHg2h","properties":{"formattedCitation":"(7\\uc0\\u8211{}9)","plainCitation":"(7–9)","noteIndex":0},"citationItems":[{"id":1283,"uris":["http://zotero.org/users/local/xnQR8lnm/items/YEG9W5QK"],"uri":["http://zotero.org/users/local/xnQR8lnm/items/YEG9W5QK"],"itemData":{"id":1283,"type":"article-journal","abstract":"Background Although it is traditionally regarded as a single entity, perioperative stroke comprises 2 separate phenomena (early/intraoperative and delayed/postoperative stroke). We aimed to systematically evaluate incidence, risk factors, and clinical outcome of early and delayed stroke after cardiac surgery. Methods and Results A systematic review ( MEDLINE , EMBASE , Cochrane Library) was performed to identify all articles reporting early (on awakening from anesthesia) and delayed (after normal awakening from anesthesia) stroke after cardiac surgery. End points were pooled event rates of stroke and operative mortality and incident rate of late mortality. Thirty-six articles were included (174 969 patients). The pooled event rate for early stroke was 0.98% (95% CI 0.79% to 1.23%) and was 0.93% for delayed stoke (95% CI 0.77% to 1.11%; P=0.68). The pooled event rate of operative mortality was 28.8% (95% CI 17.6% to 43.4%) for early and 17.9% (95% CI 14.0% to 22.7%) for delayed stroke, compared with 2.4% (95% CI 1.9% to 3.1%) for patients without stroke ( P&lt;0.001 for early versus delayed, and for perioperative stroke, early stroke, and delayed stroke versus no stroke). At a mean follow-up of 8.25 years, the incident rate of late mortality was 11.7% (95% CI 7.5% to 18.3%) for early and 9.4% (95% CI 5.9% to 14.9%) for delayed stroke, compared with 3.4% (95% CI 2.4% to 4.8%) in patients with no stroke. Meta-regression demonstrated that off-pump was inversely associated with early stroke (β=-0.009, P=0.01), whereas previous stroke (β=0.02, P&lt;0.001) was associated with delayed stroke. Conclusions Early and delayed stroke after cardiac surgery have different risk factors and impacts on operative mortality as well as on long-term survival.","container-title":"Journal of the American Heart Association","DOI":"10.1161/JAHA.119.012447","ISSN":"2047-9980","issue":"13","journalAbbreviation":"J Am Heart Assoc","language":"eng","note":"PMID: 31215306\nPMCID: PMC6662344","page":"e012447","source":"PubMed","title":"Early Versus Delayed Stroke After Cardiac Surgery: A Systematic Review and Meta-Analysis","title-short":"Early Versus Delayed Stroke After Cardiac Surgery","volume":"8","author":[{"family":"Gaudino","given":"Mario"},{"family":"Rahouma","given":"Mohammed"},{"family":"Di Mauro","given":"Michele"},{"family":"Yanagawa","given":"Bobby"},{"family":"Abouarab","given":"Ahmed"},{"family":"Demetres","given":"Michelle"},{"family":"Di Franco","given":"Antonino"},{"family":"Arisha","given":"Mohammed J."},{"family":"Ibrahim","given":"Dina A."},{"family":"Baudo","given":"Massimo"},{"family":"Girardi","given":"Leonard N."},{"family":"Fremes","given":"Stephen"}],"issued":{"date-parts":[["2019",7,2]]}}},{"id":1286,"uris":["http://zotero.org/users/local/xnQR8lnm/items/7AI2U9VN"],"uri":["http://zotero.org/users/local/xnQR8lnm/items/7AI2U9VN"],"itemData":{"id":1286,"type":"article-journal","abstract":"BACKGROUND: Stroke after cardiac surgery is a devastating complication that leads to excess mortality and health resource utilization. The purpose of this study was to identify risk factors for perioperative stroke, including strokes detected early after cardiac surgery or postoperatively.\nMETHODS AND RESULTS: Data were obtained from 2972 patients undergoing coronary artery bypass graft and/or valve surgery. Patients &gt;/=65 years old and those with a history of symptomatic neurological disease underwent preoperative carotid artery ultrasound scanning. Intraoperative epiaortic ultrasound to assess for ascending aorta atherosclerosis was performed in all patients. New strokes were considered as a single end point and were categorized with respect to whether they were detected immediately after surgery (early stroke) or after an initial, uneventful neurological recovery from surgery (delayed stroke). Strokes occurred in 48 patients (1.6%); 31 (65%) were delayed strokes. By multivariate analysis, prior neurological event, aortic atherosclerosis, and duration of cardiopulmonary bypass were independently associated with early stroke, whereas predictors of delayed stroke were prior neurological event, diabetes, aortic atherosclerosis, and the combined end points of low cardiac output and atrial fibrillation. Female sex was associated with a 6.9-fold increased risk of early stroke and a 1.7-fold increased risk of delayed stroke. In-hospital mortality of patients with early (41%) and delayed (13%) strokes was higher than that of other patients (3%, P=0.0001).\nCONCLUSIONS: Most strokes after cardiac surgery occurred after initial uneventful recovery from surgery. Women were at higher risk to suffer early and delayed perioperative strokes. Atrial fibrillation had no impact on postoperative stroke rate unless it was accompanied by low cardiac output syndrome.","container-title":"Circulation","DOI":"10.1161/01.cir.100.6.642","ISSN":"1524-4539","issue":"6","journalAbbreviation":"Circulation","language":"eng","note":"PMID: 10441102","page":"642-647","source":"PubMed","title":"Risk factors for early or delayed stroke after cardiac surgery","volume":"100","author":[{"family":"Hogue","given":"C. W."},{"family":"Murphy","given":"S. F."},{"family":"Schechtman","given":"K. B."},{"family":"Dávila-Román","given":"V. G."}],"issued":{"date-parts":[["1999",8,10]]}}},{"id":1289,"uris":["http://zotero.org/users/local/xnQR8lnm/items/45PR2R8X"],"uri":["http://zotero.org/users/local/xnQR8lnm/items/45PR2R8X"],"itemData":{"id":1289,"type":"article-journal","abstract":"Objective\nThe purpose of this study was to evaluate the risk factors for ischemic stroke in\npatients undergoing cardiac surgery.\n\nMethods\nFrom January 2010 to December 2012, 519 consecutive patients undergoing cardiac\nsurgery were analyzed prospectively. The sample was divided into two groups:\npatients with stroke per and postoperative were allocated in Group GS (n=22) and\nthe other patients in the group CCONTROL (n=497). The following variables were\ncompared between the groups: gender, age, carotid stenosis ≥ 70%, diabetes\non insulin, chronic obstructive pulmonary disease, peripheral arteriopathy,\nunstable angina, kidney function, left ventricular function, acute myocardial\ninfarction, pulmonary arterial hypertension, use of cardiopulmonary bypass.\nIschemic stroke was defined as symptoms lasting over 24 hours associated with\nchanges in brain computed tomography scan. The variables were compared using\nFisher’s exact test, Chi square, Student’s t-test and logistic regression.\n\nResults\nStroke occurred in 4.2% of patients and the risk factors statistically significant\nwere: carotid stenosis of 70% or more (P=0.03; OR 5.07; IC 95%:\n1.35 to 19.02), diabetes on insulin (P=0.04; OR 2.61; IC 95%:\n1.10 to 6.21) and peripheral arteriopathy (P=0.03; OR 2.61; 95%\nCI: 1.08 to 6.28).\n\nConclusion\nRisk factors for ischemic stroke were carotid stenosis of 70% or more, diabetes on\ninsulin and peripheral arteriopathy.","container-title":"Revista Brasileira de Cirurgia Cardiovascular : órgão oficial da Sociedade Brasileira de Cirurgia Cardiovascular","DOI":"10.5935/1678-9741.20150032","issue":"3","journalAbbreviation":"Rev Bras Cir Cardiovasc","note":"PMID: 26313728\nPMCID: PMC4541784","page":"365-372","source":"PubMed Central","title":"Risk factors for perioperative ischemic stroke in cardiac surgery","volume":"30","author":[{"family":"Costa","given":"Mário Augusto Cray","non-dropping-particle":"da"},{"family":"Gauer","given":"Maria Fernanda"},{"family":"Gomes","given":"Ricardo Zaneti"},{"family":"Schafranski","given":"Marcelo Derbli"}],"issued":{"date-parts":[["2015"]]}}}],"schema":"https://github.com/citation-style-language/schema/raw/master/csl-citation.json"} </w:instrText>
      </w:r>
      <w:r>
        <w:rPr>
          <w:rFonts w:cs="Calibri"/>
          <w:sz w:val="22"/>
        </w:rPr>
      </w:r>
      <w:r>
        <w:rPr>
          <w:sz w:val="22"/>
          <w:rFonts w:cs="Calibri"/>
        </w:rPr>
        <w:fldChar w:fldCharType="separate"/>
      </w:r>
      <w:r>
        <w:rPr>
          <w:rFonts w:cs="Calibri"/>
          <w:sz w:val="22"/>
        </w:rPr>
        <w:t>(7–9)</w:t>
      </w:r>
      <w:r>
        <w:rPr>
          <w:rFonts w:cs="Calibri"/>
          <w:sz w:val="22"/>
        </w:rPr>
      </w:r>
      <w:r>
        <w:rPr>
          <w:sz w:val="22"/>
          <w:rFonts w:cs="Calibri"/>
        </w:rPr>
        <w:fldChar w:fldCharType="end"/>
      </w:r>
      <w:r>
        <w:rPr>
          <w:sz w:val="22"/>
          <w:szCs w:val="22"/>
          <w:lang w:val="en-GB"/>
        </w:rPr>
        <w:t>.</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One factor thought to be an important risk factor for postoperative stroke is carotid artery atherosclerosis. The consequent carotid artery stenosis (CS) is thought to increase the likelihood of developing a postoperative stroke</w:t>
      </w:r>
      <w:r>
        <w:rPr>
          <w:rFonts w:cs="Calibri"/>
          <w:sz w:val="22"/>
          <w:szCs w:val="22"/>
          <w:lang w:val="en-GB"/>
        </w:rPr>
        <w:t xml:space="preserve"> </w:t>
      </w:r>
      <w:r>
        <w:fldChar w:fldCharType="begin"/>
      </w:r>
      <w:r>
        <w:rPr>
          <w:sz w:val="22"/>
          <w:rFonts w:cs="Calibri"/>
          <w:lang w:val="en-GB"/>
        </w:rPr>
        <w:instrText xml:space="preserve"> ADDIN ZOTERO_ITEM CSL_CITATION {"citationID":"PFd4eqDx","properties":{"formattedCitation":"(4,7\\uc0\\u8211{}10)","plainCitation":"(4,7–10)","dontUpdate":true,"noteIndex":0},"citationItems":[{"id":1214,"uris":["http://zotero.org/users/local/xnQR8lnm/items/A7RBXUUR"],"uri":["http://zotero.org/users/local/xnQR8lnm/items/A7RBXUUR"],"itemData":{"id":1214,"type":"article-journal","abstract":"BACKGROUND AND PURPOSE: Early postoperative stroke is a serious adverse event after coronary artery bypass grafting (CABG). This study sought to investigate risk factors, prevalence, and prognostic implications of postoperative stroke in patients undergoing CABG.\nMETHODS: We investigated the predictors of postoperative stroke (n=333, 2%) in 16 528 consecutive patients who underwent CABG between September 1989 and June 1999 in our institution. Predictors of postoperative stroke were identified by logistic regression analysis.\nRESULTS: Among the preoperative and postoperative factors, significant correlates of stroke included (1) chronic renal insufficiency (P&lt;0.001), (2) recent myocardial infarction (P=0.01), (3) previous cerebrovascular accident (P&lt;0.001), (4) carotid artery disease (P&lt;0.001), (5) hypertension (P&lt;0.001), (6) diabetes (P=0.001), (7) age &gt;75 years (P=0.008), (8) moderate/severe left ventricular dysfunction (P=0.01), (9) low cardiac output syndrome (P&lt;0.001), and (10) atrial fibrillation (P&lt;0.001). Postoperative stroke was associated with longer postoperative stay (11+/-4 versus 7+/-3 days for patients without stroke, P&lt;0.001) and with higher in-hospital mortality (14% versus 2.7% for patients without stroke; P&lt;0.001).\nCONCLUSIONS: Stroke after CABG is associated with high short-term morbidity and mortality. Increased stroke risk can be predicted by preoperative and postoperative clinical factors.","container-title":"Stroke","DOI":"10.1161/01.str.32.7.1508","ISSN":"1524-4628","issue":"7","journalAbbreviation":"Stroke","language":"eng","note":"PMID: 11441193","page":"1508-1513","source":"PubMed","title":"Stroke after coronary artery bypass: incidence, predictors, and clinical outcome","title-short":"Stroke after coronary artery bypass","volume":"32","author":[{"family":"Stamou","given":"S. C."},{"family":"Hill","given":"P. C."},{"family":"Dangas","given":"G."},{"family":"Pfister","given":"A. J."},{"family":"Boyce","given":"S. W."},{"family":"Dullum","given":"M. K."},{"family":"Bafi","given":"A. S."},{"family":"Corso","given":"P. J."}],"issued":{"date-parts":[["2001",7]]}}},{"id":1203,"uris":["http://zotero.org/users/local/xnQR8lnm/items/TC86CKRN"],"uri":["http://zotero.org/users/local/xnQR8lnm/items/TC86CKRN"],"itemData":{"id":1203,"type":"article-journal","abstract":"BACKGROUND: In this study, the risk factors for stroke after coronary artery bypass grafting (CABG) were examined. In particular, the role of asymptomatic carotid artery stenosis (both unilateral and bilateral) as a predictor of in-hospital postoperative stroke was investigated. Finally, the trends surrounding in-hospital postoperative stroke from 1999 to 2011 also were examined. The purpose of the study was to appropriately identify patients at high risk for stroke after CABG and spark discussion about the perioperative management of such patients.\nMATERIALS AND METHODS: Data from the Nationwide Inpatient Sample from 1999 to 2011 were analyzed retrospectively. The study cohort was identified using the International Classification of Diseases, Ninth Revision, Clinical Modification and Projection Clinical Classification Software codes. Exploratory statistics, univariate analyses, and multivariable regression were used for this study.\nRESULTS: The analysis demonstrated that both asymptomatic unilateral and bilateral carotid stenoses were independent risk factors for in-hospital postoperative stroke. In addition, increasing age, female sex, increasing van Walraven score, paralysis, neurologic disorders, history of infective endocarditis, asymptomatic basilar stenosis, and cerebral occlusion all were demonstrated to be statistically significant predictors of stroke. Patients with carotid stenosis and a van Walraven score &gt;14 were found to be particularly vulnerable to in-hospital postoperative stroke. Lastly, predictors of carotid stenosis were examined, and increasing age, female sex, and increasing van Walraven score all were found to be significant predictors of asymptomatic carotid stenosis.\nCONCLUSIONS: This study examined risk factors for stroke after CABG in a large, longitudinal, and population-based database. The study found that both unilateral and bilateral asymptomatic carotid stenoses are indeed risk factors for in-hospital postoperative stroke. In addition, a number of other predictors were identified. These results can be used to identify patients at high risk for perioperative stroke and hopefully decrease the rate of a devastating complication of CABG.","container-title":"Journal of Cardiothoracic and Vascular Anesthesia","DOI":"10.1053/j.jvca.2017.10.010","ISSN":"1532-8422","issue":"4","journalAbbreviation":"J. Cardiothorac. Vasc. Anesth.","language":"eng","note":"PMID: 29169797","page":"1587-1596","source":"PubMed","title":"Carotid Artery Disease as a Predictor of In-Hospital Postoperative Stroke After Coronary Artery Bypass Grafting From 1999 to 2011","volume":"32","author":[{"family":"Mehta","given":"Amol"},{"family":"Choxi","given":"Ravi"},{"family":"Gleason","given":"Thomas"},{"family":"Wechsler","given":"Lawrence"},{"family":"Jovin","given":"Tudor"},{"family":"Thirumala","given":"Parthasarathy D."}],"issued":{"date-parts":[["2018"]]}}},{"id":1121,"uris":["http://zotero.org/users/local/xnQR8lnm/items/2YCGMHIX"],"uri":["http://zotero.org/users/local/xnQR8lnm/items/2YCGMHIX"],"itemData":{"id":1121,"type":"article-journal","abstract":"OBJECTIVES: to determine the role of carotid artery disease in the pathophysiology of stroke after coronary artery bypass (CABG).\nDESIGN: systematic review of the literature.\nRESULTS: the risk of stroke after CABG was 2% and remained unchanged between 1970-2000. Two-thirds occurred after day 1 and 23% died. 91% of screened CABG patients had no significant carotid disease and had a &lt;2% risk of peri-operative stroke. Stroke risk increased to 3% in predominantly asymptomatic patients with a unilateral 50-99% stenosis, 5% in those with bilateral 50-99% stenoses and 7-11% in patients with carotid occlusion. Significant predictive factors for post-CABG stroke included; (i) carotid bruit (OR 3.6, 95% CI 2.8-4.6), (ii) prior stroke/TIA (OR 3.6, 95% CI 2.7-4.9) and (iii) severe carotid stenosis/occlusion (OR 4.3, 95% CI 3.2-5.7). However, the systematic review indicated that 50% of stroke sufferers did not have significant carotid disease and 60% of territorial infarctions on CT scan/autopsy could not be attributed to carotid disease alone.\nCONCLUSIONS: carotid disease is an important aetiological factor in the pathophysiology of post-CABG stroke. However, even assuming that prophylactic carotid endarterectomy carried no additional risk, it could only ever prevent about 40-50% of procedural strokes.","container-title":"European Journal of Vascular and Endovascular Surgery: The Official Journal of the European Society for Vascular Surgery","DOI":"10.1053/ejvs.2002.1609","ISSN":"1078-5884","issue":"4","journalAbbreviation":"Eur J Vasc Endovasc Surg","language":"eng","note":"PMID: 11991687","page":"283-294","source":"PubMed","title":"Carotid artery disease and stroke during coronary artery bypass: a critical review of the literature","title-short":"Carotid artery disease and stroke during coronary artery bypass","volume":"23","author":[{"family":"Naylor","given":"A. R."},{"family":"Mehta","given":"Z."},{"family":"Rothwell","given":"P. M."},{"family":"Bell","given":"P. R. F."}],"issued":{"date-parts":[["2002",4]]}}},{"id":1167,"uris":["http://zotero.org/users/local/xnQR8lnm/items/WVLQV9IK"],"uri":["http://zotero.org/users/local/xnQR8lnm/items/WVLQV9IK"],"itemData":{"id":1167,"type":"article-journal","abstract":"The causes of stroke following coronary-artery bypass surgery are largely unknown. To determine whether carotid bruits increase the risk of these events, we compared 54 patients with postoperative stroke or transient ischemic attacks with 54 randomly selected control patients. Both groups were drawn from 5915 consecutive patients who had coronary bypass surgery at our hospital from 1970 to 1984. Carotid bruits were noted preoperatively in 13 patients with postoperative stroke and in 4 control patients. Case-control analysis showed that the presence of carotid bruits increased the risk of stroke or transient ischemic attacks by 3.9-fold (95 percent confidence interval, 1.2 to 12.8; P less than 0.05). This increased risk remained essentially unchanged after adjustment for potentially confounding variables in a multiple logistic regression analysis. Other factors associated with a significantly increased risk (P less than 0.05) of these neurologic deficits were a history of stroke or transient ischemic attack (odds ratio, 6.0; 95 percent confidence interval, 1.6 to 22.1), a history of congestive heart failure (odds ratio, 5.3; confidence interval, 1.6 to 17.0), mitral regurgitation (odds ratio, 4.3; confidence interval, 1.4 to 12.9), postoperative atrial fibrillation (odds ratio, 3.0; confidence interval, 1.4 to 6.7), a cardiopulmonary-bypass pump time of more than two hours (odds ratio, 2.7; confidence interval, 1.1 to 6.7), and a previous myocardial infarction (odds ratio, 2.3; confidence interval, 1.1 to 5.1). We conclude that the presence of carotid bruits increases the risk of stroke after coronary-artery bypass surgery. However, the absolute magnitude of this risk, 2.9 percent, is small and comparable to the reported risk of stroke from carotid endarterectomy.","container-title":"The New England Journal of Medicine","DOI":"10.1056/NEJM198811103191903","ISSN":"0028-4793","issue":"19","journalAbbreviation":"N. Engl. J. Med.","language":"eng","note":"PMID: 3263571","page":"1246-1250","source":"PubMed","title":"Stroke following coronary-artery bypass surgery. A case-control estimate of the risk from carotid bruits","volume":"319","author":[{"family":"Reed","given":"G. L."},{"family":"Singer","given":"D. E."},{"family":"Picard","given":"E. H."},{"family":"DeSanctis","given":"R. W."}],"issued":{"date-parts":[["1988",11,10]]}}},{"id":1173,"uris":["http://zotero.org/users/local/xnQR8lnm/items/A6MLWV52"],"uri":["http://zotero.org/users/local/xnQR8lnm/items/A6MLWV52"],"itemData":{"id":1173,"type":"article-journal","abstract":"During a 7-year period, 4047 patients underwent a battery of noninvasive carotid tests before cardiac surgery. Two thirds of the patients with abnormal studies underwent carotid angiography. One hundred fifty-three patients (3.8%) had significant carotid disease, narrowing the luminal diameter by greater than 50%. The incidence of transient ischemic attack or cerebrovascular accident following cardiac surgery was 1.9% in those patients with no carotid disease and 9.2% in those patients with carotid lesions. The incidence of transient ischemic attack or cerebrovascular accident in 32 patients with inoperable (occluded) carotid vessels was 15.6% and in 121 patients with operable (stenotic) lesions was 7.4%. In the group of patients with stenosis, 57 patients underwent carotid operation with an 8.8% incidence of neurologic deficit. During the last 1 1/2 years, no patient with asymptomatic carotid stenosis underwent simultaneous carotid and coronary surgery. Four of 64 patients with combined lesions but no carotid surgery (6.3%) had a neurologic deficit, one of which was severe and permanent. The highest incidence of neurologic dysfunction occurred in patients with unilateral occlusions and contralateral stenosis. Four of 12 patients in this group had a deficit (three of seven patients underwent operation; one of five did not), one of which was permanent. The operative mortality rate after cardiac surgery was three times higher in patients with carotid disease than in those patients with normal carotid arteries. Combined carotid and coronary surgery is currently reserved for patients with neurologic symptoms and severe cardiac disease.","container-title":"Journal of Vascular Surgery","ISSN":"0741-5214","issue":"2","journalAbbreviation":"J. Vasc. Surg.","language":"eng","note":"PMID: 3820401","page":"269-279","source":"PubMed","title":"The risk of stroke in patients with asymptomatic carotid stenosis undergoing cardiac surgery: a follow-up study","title-short":"The risk of stroke in patients with asymptomatic carotid stenosis undergoing cardiac surgery","volume":"5","author":[{"family":"Brener","given":"B. J."},{"family":"Brief","given":"D. K."},{"family":"Alpert","given":"J."},{"family":"Goldenkranz","given":"R. J."},{"family":"Parsonnet","given":"V."}],"issued":{"date-parts":[["1987",2]]}}}],"schema":"https://github.com/citation-style-language/schema/raw/master/csl-citation.json"} </w:instrText>
      </w:r>
      <w:r>
        <w:rPr>
          <w:rFonts w:cs="Calibri"/>
          <w:sz w:val="22"/>
          <w:lang w:val="en-GB"/>
        </w:rPr>
      </w:r>
      <w:r>
        <w:rPr>
          <w:sz w:val="22"/>
          <w:rFonts w:cs="Calibri"/>
          <w:lang w:val="en-GB"/>
        </w:rPr>
        <w:fldChar w:fldCharType="separate"/>
      </w:r>
      <w:r>
        <w:rPr>
          <w:rFonts w:cs="Calibri"/>
          <w:sz w:val="22"/>
          <w:lang w:val="en-GB"/>
        </w:rPr>
        <w:t>(7)</w:t>
      </w:r>
      <w:r>
        <w:rPr>
          <w:rFonts w:cs="Calibri"/>
          <w:sz w:val="22"/>
          <w:lang w:val="en-GB"/>
        </w:rPr>
      </w:r>
      <w:r>
        <w:rPr>
          <w:sz w:val="22"/>
          <w:rFonts w:cs="Calibri"/>
          <w:lang w:val="en-GB"/>
        </w:rPr>
        <w:fldChar w:fldCharType="end"/>
      </w:r>
      <w:r>
        <w:rPr>
          <w:sz w:val="22"/>
          <w:szCs w:val="22"/>
          <w:lang w:val="en-GB"/>
        </w:rPr>
        <w:t>. Carotid doppler ultrasound (CDU) can be performed to detect the presence of CAS. The routine use of CDU in the preoperative management of patients undergoing CABG remains controversial.</w:t>
      </w:r>
    </w:p>
    <w:p>
      <w:pPr>
        <w:pStyle w:val="Normal"/>
        <w:spacing w:lineRule="auto" w:line="360"/>
        <w:rPr>
          <w:sz w:val="22"/>
          <w:szCs w:val="22"/>
          <w:lang w:val="en-GB"/>
        </w:rPr>
      </w:pPr>
      <w:r>
        <w:rPr>
          <w:sz w:val="22"/>
          <w:szCs w:val="22"/>
          <w:lang w:val="en-GB"/>
        </w:rPr>
      </w:r>
    </w:p>
    <w:p>
      <w:pPr>
        <w:pStyle w:val="Normal"/>
        <w:spacing w:lineRule="auto" w:line="360"/>
        <w:rPr>
          <w:rFonts w:cs="Calibri"/>
          <w:sz w:val="22"/>
          <w:szCs w:val="22"/>
          <w:lang w:val="en-GB"/>
        </w:rPr>
      </w:pPr>
      <w:r>
        <w:rPr>
          <w:rFonts w:cs="Calibri"/>
          <w:sz w:val="22"/>
          <w:szCs w:val="22"/>
          <w:lang w:val="en-GB"/>
        </w:rPr>
        <w:t xml:space="preserve">Whereas some limit preoperative CDU to patients with symptoms or clinical signs of peripheral vascular disease (such as carotid bruit or loss of peripheral pulses) </w:t>
      </w:r>
      <w:r>
        <w:fldChar w:fldCharType="begin"/>
      </w:r>
      <w:r>
        <w:rPr>
          <w:sz w:val="22"/>
          <w:szCs w:val="22"/>
          <w:rFonts w:cs="Calibri"/>
          <w:lang w:val="en-GB"/>
        </w:rPr>
        <w:instrText xml:space="preserve"> ADDIN ZOTERO_ITEM CSL_CITATION {"citationID":"U7nulcfe","properties":{"formattedCitation":"(1)","plainCitation":"(1)","noteIndex":0},"citationItems":[{"id":1165,"uris":["http://zotero.org/users/local/xnQR8lnm/items/EB9DXVEF"],"uri":["http://zotero.org/users/local/xnQR8lnm/items/EB9DXVEF"],"itemData":{"id":1165,"type":"article-journal","abstract":"BACKGROUND: We sought to evaluate the routine echo-Doppler screening of carotid artery stenosis in patients undergoing coronary artery bypass grafting.\nMETHODS: A total of 2179 consecutive patients who underwent coronary artery bypass grafting alone or with other cardiac surgery at Tehran Heart Center, Tehran-Iran, between January 2005 and January 2006 were included in this retrospective study. Carotid Doppler was performed for 1604 (81.48%) of these patients.\nRESULTS: The patients' age ranged between 20 and 84 years (mean: 58.33, SD: 10.08 years). Of the 1604 patients studied, 1186 (73.9%) were men, 592 (36.9%) had diabetes, 598 (37.3%) were smokers, and 194 (12.1%) cases had significant left main stenosis. Twenty-one (1.3%) patients had significant carotid stenosis (&gt; 60% stenosis), which constituted 0.9% of all the bypass surgery candidates. Post-operative cerebrovascular accident was not detected in any of the patients with significant carotid stenosis, but cerebrovascular accident occurred in 22 (1.4%) of the patients without carotid stenosis. Magnetic resonance angiography (MRA) was conducted in 15 patients. In our univariate analysis, female gender (p value = 0.023), hypertension (p value = 0.055), peripheral vascular disease (p value &lt; 0.001), and age (p value = 0.001) were significant in the development of carotid stenosis.\nCONCLUSION: Pre-operative duplex carotid screening seems to be necessary in patients when there is hypertension, peripheral vascular disease, female gender, and advanced age.","container-title":"The Journal of Tehran Heart Center","ISSN":"1735-5370","issue":"1","journalAbbreviation":"J Tehran Heart Cent","language":"eng","note":"PMID: 23074564\nPMCID: PMC3466842","page":"25-28","source":"PubMed","title":"Screening of carotid artery stenosis in coronary artery bypass grafting patients","volume":"5","author":[{"family":"Salehiomran","given":"Abbas"},{"family":"Shirani","given":"Shapour"},{"family":"Karimi","given":"Abbasali"},{"family":"Ahmadi","given":"Hossein"},{"family":"Marzban","given":"Mehrab"},{"family":"Movahedi","given":"Namvar"},{"family":"Moshtaghi","given":"Naghmeh"},{"family":"Abbasi","given":"Seyed Hesameddin"}],"issued":{"date-parts":[["2010"]]}}}],"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w:t>
      </w:r>
      <w:r>
        <w:rPr>
          <w:rFonts w:cs="Calibri"/>
          <w:sz w:val="22"/>
          <w:szCs w:val="22"/>
          <w:lang w:val="en-GB"/>
        </w:rPr>
      </w:r>
      <w:r>
        <w:rPr>
          <w:sz w:val="22"/>
          <w:szCs w:val="22"/>
          <w:rFonts w:cs="Calibri"/>
          <w:lang w:val="en-GB"/>
        </w:rPr>
        <w:fldChar w:fldCharType="end"/>
      </w:r>
      <w:r>
        <w:rPr>
          <w:rFonts w:cs="Calibri"/>
          <w:sz w:val="22"/>
          <w:szCs w:val="22"/>
          <w:lang w:val="en-GB"/>
        </w:rPr>
        <w:t xml:space="preserve">, others routinely screen the carotid vessels preoperatively </w:t>
      </w:r>
      <w:r>
        <w:fldChar w:fldCharType="begin"/>
      </w:r>
      <w:r>
        <w:rPr>
          <w:sz w:val="22"/>
          <w:szCs w:val="22"/>
          <w:rFonts w:cs="Calibri"/>
          <w:lang w:val="en-GB"/>
        </w:rPr>
        <w:instrText xml:space="preserve"> ADDIN ZOTERO_ITEM CSL_CITATION {"citationID":"FJNDtkqQ","properties":{"formattedCitation":"(14)","plainCitation":"(14)","noteIndex":0},"citationItems":[{"id":1208,"uris":["http://zotero.org/users/local/xnQR8lnm/items/TUZL5ZW3"],"uri":["http://zotero.org/users/local/xnQR8lnm/items/TUZL5ZW3"],"itemData":{"id":1208,"type":"article-journal","abstract":"Atherosclerotic involvement of extracoronary arteries in patients undergoing myocardial revascularization can cause severe postoperative complications and increase postoperative mortality. Between January and November 1998, routine preoperative echo-Doppler study of carotid vessels, abdominal aorta and iliac-femoral arteries was performed in all patients undergoing coronary artery bypass grafting (CABG) at our institution, in order to assess the prevalence and the degree of associated vascular lesions. Correlations between echo-Doppler findings, angiographic patterns of coronary lesions and atherosclerotic risk factors were analyzed in all cases. Among 302 patients undergoing CABG, 186 (61.6%) had carotid disease, with a haemodynamically significant stenosis (&gt;70%) of internal carotid in 31 (10.2%). Twenty-three patients had asymptomatic severe carotid disease. A significant correlation between severity of coronary disease and prevalence of severe carotid disease was found (p = 0.02). An abdominal aortic dilatation (diameter &gt; 25 mm) was found in 20 cases (6.6%), with a diameter &gt;35 mm in 7 patients (2.3%), 6 with triple-vessel coronary disease, and 1 with double-vessel disease. Atherosclerotic lesions of iliac-femoro-popliteal axis were found in 165 (54.6%) patients, with a strong correlation to the severity of coronary disease (p = 0.02); lesions were haemodynamically significant (&gt; 70%) in 48 (15.8%) cases. Symptoms of carotid and peripheral vascular disease are no reliable predictors of perioperative risk in patients undergoing CABG. Non-invasive complete arterial investigation should be routinely performed in these patients, in order to plan the most suitable operative approach and to prevent perioperative vascular complications.","container-title":"Acta Cardiologica","DOI":"10.2143/AC.56.2.2005623","ISSN":"0001-5385","issue":"2","journalAbbreviation":"Acta Cardiol","language":"eng","note":"PMID: 11357930","page":"91-96","source":"PubMed","title":"Associated vascular lesions in patients undergoing coronary artery bypass grafting","volume":"56","author":[{"family":"Cirillo","given":"F."},{"family":"Renzulli","given":"A."},{"family":"Leonardo","given":"G."},{"family":"Romano","given":"G."},{"family":"De Feo","given":"M."},{"family":"Della Corte","given":"A."},{"family":"Crescenzi","given":"B."},{"family":"Cotrufo","given":"M."}],"issued":{"date-parts":[["2001",4]]}}}],"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4)</w:t>
      </w:r>
      <w:r>
        <w:rPr>
          <w:rFonts w:cs="Calibri"/>
          <w:sz w:val="22"/>
          <w:szCs w:val="22"/>
          <w:lang w:val="en-GB"/>
        </w:rPr>
      </w:r>
      <w:r>
        <w:rPr>
          <w:sz w:val="22"/>
          <w:szCs w:val="22"/>
          <w:rFonts w:cs="Calibri"/>
          <w:lang w:val="en-GB"/>
        </w:rPr>
        <w:fldChar w:fldCharType="end"/>
      </w:r>
      <w:r>
        <w:rPr>
          <w:rFonts w:cs="Calibri"/>
          <w:sz w:val="22"/>
          <w:szCs w:val="22"/>
          <w:lang w:val="en-GB"/>
        </w:rPr>
        <w:t xml:space="preserve">. According to the last ESC/EACTS Guidelines on myocardial revascularization </w:t>
      </w:r>
      <w:r>
        <w:fldChar w:fldCharType="begin"/>
      </w:r>
      <w:r>
        <w:rPr>
          <w:sz w:val="22"/>
          <w:szCs w:val="22"/>
          <w:rFonts w:cs="Calibri"/>
          <w:lang w:val="en-GB" w:eastAsia="en-US"/>
        </w:rPr>
        <w:instrText xml:space="preserve"> ADDIN ZOTERO_ITEM CSL_CITATION {"citationID":"k4o8tkTK","properties":{"formattedCitation":"(15)","plainCitation":"(15)","noteIndex":0},"citationItems":[{"id":1133,"uris":["http://zotero.org/users/local/xnQR8lnm/items/S3DDLKJD"],"uri":["http://zotero.org/users/local/xnQR8lnm/items/S3DDLKJD"],"itemData":{"id":1133,"type":"article-journal","container-title":"European Journal of Cardio-Thoracic Surgery: Official Journal of the European Association for Cardio-Thoracic Surgery","DOI":"10.1093/ejcts/ezy289","ISSN":"1873-734X","issue":"1","journalAbbreviation":"Eur J Cardiothorac Surg","language":"eng","note":"PMID: 30165632","page":"4-90","source":"PubMed","title":"2018 ESC/EACTS Guidelines on myocardial revascularization","volume":"55","author":[{"family":"Sousa-Uva","given":"Miguel"},{"family":"Neumann","given":"Franz-Josef"},{"family":"Ahlsson","given":"Anders"},{"family":"Alfonso","given":"Fernando"},{"family":"Banning","given":"Adrian P."},{"family":"Benedetto","given":"Umberto"},{"family":"Byrne","given":"Robert A."},{"family":"Collet","given":"Jean-Philippe"},{"family":"Falk","given":"Volkmar"},{"family":"Head","given":"Stuart J."},{"family":"Jüni","given":"Peter"},{"family":"Kastrati","given":"Adnan"},{"family":"Koller","given":"Akos"},{"family":"Kristensen","given":"Steen D."},{"family":"Niebauer","given":"Josef"},{"family":"Richter","given":"Dimitrios J."},{"family":"Seferovic","given":"Petar M."},{"family":"Sibbing","given":"Dirk"},{"family":"Stefanini","given":"Giulio G."},{"family":"Windecker","given":"Stephan"},{"family":"Yadav","given":"Rashmi"},{"family":"Zembala","given":"Michael O."},{"literal":"ESC Scientific Document Group"}],"issued":{"date-parts":[["2019"]],"season":"0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15)</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CDU is recommended in patients with recent (&lt;6 months) history of stroke/TIA (level of evidence IB) </w:t>
      </w:r>
      <w:r>
        <w:fldChar w:fldCharType="begin"/>
      </w:r>
      <w:r>
        <w:rPr>
          <w:sz w:val="22"/>
          <w:szCs w:val="22"/>
          <w:rFonts w:cs="Calibri"/>
          <w:lang w:val="en-GB" w:eastAsia="en-US"/>
        </w:rPr>
        <w:instrText xml:space="preserve"> ADDIN ZOTERO_ITEM CSL_CITATION {"citationID":"IycVynUA","properties":{"formattedCitation":"(16,17)","plainCitation":"(16,17)","noteIndex":0},"citationItems":[{"id":1125,"uris":["http://zotero.org/users/local/xnQR8lnm/items/7KNXDEUH"],"uri":["http://zotero.org/users/local/xnQR8lnm/items/7KNXDEUH"],"itemData":{"id":1125,"type":"article-journal","abstract":"OBJECTIVE: Clinical utility and cost-effectiveness of carotid duplex examination prior to cardiac surgery have been questioned by the multidisciplinary committee creating the 2012 Appropriate Use Criteria for Peripheral Vascular Laboratory Testing. We report the clinical outcomes and postoperative neurologic symptoms in patients who underwent carotid duplex ultrasound prior to open heart surgery at a tertiary institution.\nMETHODS: Using the combined databases from our clinical vascular laboratory and the Society of Thoracic Surgery, a retrospective analysis of all patients who underwent carotid duplex ultrasound within 13 months prior to open heart surgery from March 2005 to March 2013 was performed. The outcomes between those who underwent carotid duplex scanning (group A) and those who did not (group B) were compared.\nRESULTS: Among 3233 patients in the cohort who underwent cardiac surgery, 515 (15.9%) patients underwent a carotid duplex ultrasound preoperatively, and 2718 patients did not (84.1%). Among the patients who underwent carotid screening vs no screening, there was no statistically significant difference in the risk factors of cerebrovascular disease (10.9% vs 12.7%; P = .26), prior stroke (8.2% vs 7.2%; P = .41), and prior transient ischemic attack (2.9% vs 3.3%; P = .24). For those undergoing isolated coronary artery bypass grafting (CABG), 306 (17.8%) of 1723 patients underwent preoperative carotid duplex ultrasound. Among patients who had carotid screening prior to CABG, the incidence of carotid disease was low: 249 (81.4%) had minimal or mild stenosis (&lt;50%); 25 (8.2%) had unilateral moderate stenosis (50%-69%); 10 (3.3%) had bilateral moderate stenosis; 9 (2.9%) had unilateral severe stenosis (70%-99%); 5 (1.6%) had contralateral moderate stenosis; 2 (0.7%) had bilateral severe stenosis; 4 (1.3%) had unilateral occluded with contralateral less than 50% stenosis, 1 (0.3%) had unilateral occluded with contralateral (70%-99%) stenosis; and 1 had bilateral occluded carotid arteries. Primary outcomes of patients who underwent isolated CABG showed no difference in the perioperative mortality (2.9% vs 4.3%; P = .27) and stroke (2.9% vs 2.6%; P = .70) between patients undergoing preoperative duplex scanning and those who did not. Primary outcomes of patients who underwent open heart surgery also showed no difference in the perioperative mortality (5.1% vs 6.9%; P = .14) and stroke (2.6% vs 2.4%; P = .85) between patients undergoing preoperative duplex scanning and those who did not. Operative intervention of severe carotid stenosis prior to isolated CABG occurred in 2 of the 17 patients (11.8%) identified who underwent carotid endarterectomy with CABG.\nCONCLUSIONS: In this study, the correlation between preoperative duplex-documented high-grade carotid stenosis and postoperative stroke was low. Prudent use of preoperative carotid duplex ultrasound should be based on the presence of cerebrovascular symptoms and the type of open heart surgery.","container-title":"Journal of Vascular Surgery","DOI":"10.1016/j.jvs.2015.10.008","ISSN":"1097-6809","issue":"3","journalAbbreviation":"J. Vasc. Surg.","language":"eng","note":"PMID: 26916583","page":"710-714","source":"PubMed","title":"Clinical utility of carotid duplex ultrasound prior to cardiac surgery","volume":"63","author":[{"family":"Lin","given":"Judith C."},{"family":"Kabbani","given":"Loay S."},{"family":"Peterson","given":"Edward L."},{"family":"Masabni","given":"Khalil"},{"family":"Morgan","given":"Jeffrey A."},{"family":"Brooks","given":"Sara"},{"family":"Wertella","given":"Kathleen P."},{"family":"Paone","given":"Gaetano"}],"issued":{"date-parts":[["2016",3]]}}},{"id":1222,"uris":["http://zotero.org/users/local/xnQR8lnm/items/E5D3YGZE"],"uri":["http://zotero.org/users/local/xnQR8lnm/items/E5D3YGZE"],"itemData":{"id":1222,"type":"article-journal","abstract":"We reviewed the literature about the usefulness of screening for carotid artery lesions in patients with coronary artery disease (CAD). The use of duplex ultrasonography to detect carotid lesions has a two-fold interest in this situation. First, it enables the detection of severe carotid artery stenosis (CS), a potentially reversible cause of stroke. Stroke is frequent in patients with CAD, accounting for at least in one-fourth of all cardiovascular events during follow-up. The mean prevalence of CS &gt; 60% in patients with CAD is 9%, too low to justify routine carotid screening. However, older age, history of a cerebrovascular event, and peripheral arterial disease are useful factors for focusing screening on a high-risk subset of patients with CAD. Trials assessing the interest of prophylactic carotid surgery in asymptomatic CS of 60% or more found similar benefits in the subset of patients with CAD. Screening for CS in patients undergoing coronary artery bypass grafting is also important because CS is a marker, and sometimes the source, of perioperative stroke. Unfortunately, randomized studies to determine the best strategy in this situation are lacking. Second, while measurement of the carotid intima-media thickness does not provide substantial prognostic information for patients with CAD, the presence of plaque, especially hypoechogenic or echolucent (lipid-rich) plaque, is associated with an unstable or high-risk cardiovascular status. In this situation, specific studies are warranted to compare carotid imaging with biomarkers such as C-reactive protein and stratify the cardiovascular risk.","container-title":"Presse Medicale (Paris, France: 1983)","DOI":"10.1016/j.lpm.2009.02.015","ISSN":"2213-0276","issue":"6","journalAbbreviation":"Presse Med","language":"eng","note":"PMID: 19376684","page":"977-986","source":"PubMed","title":"Indications for carotid screening in patients with coronary artery disease","volume":"38","author":[{"family":"Aboyans","given":"Victor"},{"family":"Lacroix","given":"Philippe"}],"issued":{"date-parts":[["2009",6]]}}}],"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16,17)</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In patients with no recent (&lt;6 months) history of TIA/stroke, CDU may be considered before CABG in the following cases: age &gt;70 years, multivessel coronary artery disease, concomitant lower extremity artery disease or carotid bruit, with a level of evidence of IIB </w:t>
      </w:r>
      <w:r>
        <w:fldChar w:fldCharType="begin"/>
      </w:r>
      <w:r>
        <w:rPr>
          <w:sz w:val="22"/>
          <w:rFonts w:cs="Calibri"/>
        </w:rPr>
        <w:instrText xml:space="preserve"> ADDIN ZOTERO_ITEM CSL_CITATION {"citationID":"XrgGD2sm","properties":{"formattedCitation":"(15\\uc0\\u8211{}17)","plainCitation":"(15–17)","noteIndex":0},"citationItems":[{"id":1133,"uris":["http://zotero.org/users/local/xnQR8lnm/items/S3DDLKJD"],"uri":["http://zotero.org/users/local/xnQR8lnm/items/S3DDLKJD"],"itemData":{"id":1133,"type":"article-journal","container-title":"European Journal of Cardio-Thoracic Surgery: Official Journal of the European Association for Cardio-Thoracic Surgery","DOI":"10.1093/ejcts/ezy289","ISSN":"1873-734X","issue":"1","journalAbbreviation":"Eur J Cardiothorac Surg","language":"eng","note":"PMID: 30165632","page":"4-90","source":"PubMed","title":"2018 ESC/EACTS Guidelines on myocardial revascularization","volume":"55","author":[{"family":"Sousa-Uva","given":"Miguel"},{"family":"Neumann","given":"Franz-Josef"},{"family":"Ahlsson","given":"Anders"},{"family":"Alfonso","given":"Fernando"},{"family":"Banning","given":"Adrian P."},{"family":"Benedetto","given":"Umberto"},{"family":"Byrne","given":"Robert A."},{"family":"Collet","given":"Jean-Philippe"},{"family":"Falk","given":"Volkmar"},{"family":"Head","given":"Stuart J."},{"family":"Jüni","given":"Peter"},{"family":"Kastrati","given":"Adnan"},{"family":"Koller","given":"Akos"},{"family":"Kristensen","given":"Steen D."},{"family":"Niebauer","given":"Josef"},{"family":"Richter","given":"Dimitrios J."},{"family":"Seferovic","given":"Petar M."},{"family":"Sibbing","given":"Dirk"},{"family":"Stefanini","given":"Giulio G."},{"family":"Windecker","given":"Stephan"},{"family":"Yadav","given":"Rashmi"},{"family":"Zembala","given":"Michael O."},{"literal":"ESC Scientific Document Group"}],"issued":{"date-parts":[["2019"]],"season":"01"}}},{"id":1125,"uris":["http://zotero.org/users/local/xnQR8lnm/items/7KNXDEUH"],"uri":["http://zotero.org/users/local/xnQR8lnm/items/7KNXDEUH"],"itemData":{"id":1125,"type":"article-journal","abstract":"OBJECTIVE: Clinical utility and cost-effectiveness of carotid duplex examination prior to cardiac surgery have been questioned by the multidisciplinary committee creating the 2012 Appropriate Use Criteria for Peripheral Vascular Laboratory Testing. We report the clinical outcomes and postoperative neurologic symptoms in patients who underwent carotid duplex ultrasound prior to open heart surgery at a tertiary institution.\nMETHODS: Using the combined databases from our clinical vascular laboratory and the Society of Thoracic Surgery, a retrospective analysis of all patients who underwent carotid duplex ultrasound within 13 months prior to open heart surgery from March 2005 to March 2013 was performed. The outcomes between those who underwent carotid duplex scanning (group A) and those who did not (group B) were compared.\nRESULTS: Among 3233 patients in the cohort who underwent cardiac surgery, 515 (15.9%) patients underwent a carotid duplex ultrasound preoperatively, and 2718 patients did not (84.1%). Among the patients who underwent carotid screening vs no screening, there was no statistically significant difference in the risk factors of cerebrovascular disease (10.9% vs 12.7%; P = .26), prior stroke (8.2% vs 7.2%; P = .41), and prior transient ischemic attack (2.9% vs 3.3%; P = .24). For those undergoing isolated coronary artery bypass grafting (CABG), 306 (17.8%) of 1723 patients underwent preoperative carotid duplex ultrasound. Among patients who had carotid screening prior to CABG, the incidence of carotid disease was low: 249 (81.4%) had minimal or mild stenosis (&lt;50%); 25 (8.2%) had unilateral moderate stenosis (50%-69%); 10 (3.3%) had bilateral moderate stenosis; 9 (2.9%) had unilateral severe stenosis (70%-99%); 5 (1.6%) had contralateral moderate stenosis; 2 (0.7%) had bilateral severe stenosis; 4 (1.3%) had unilateral occluded with contralateral less than 50% stenosis, 1 (0.3%) had unilateral occluded with contralateral (70%-99%) stenosis; and 1 had bilateral occluded carotid arteries. Primary outcomes of patients who underwent isolated CABG showed no difference in the perioperative mortality (2.9% vs 4.3%; P = .27) and stroke (2.9% vs 2.6%; P = .70) between patients undergoing preoperative duplex scanning and those who did not. Primary outcomes of patients who underwent open heart surgery also showed no difference in the perioperative mortality (5.1% vs 6.9%; P = .14) and stroke (2.6% vs 2.4%; P = .85) between patients undergoing preoperative duplex scanning and those who did not. Operative intervention of severe carotid stenosis prior to isolated CABG occurred in 2 of the 17 patients (11.8%) identified who underwent carotid endarterectomy with CABG.\nCONCLUSIONS: In this study, the correlation between preoperative duplex-documented high-grade carotid stenosis and postoperative stroke was low. Prudent use of preoperative carotid duplex ultrasound should be based on the presence of cerebrovascular symptoms and the type of open heart surgery.","container-title":"Journal of Vascular Surgery","DOI":"10.1016/j.jvs.2015.10.008","ISSN":"1097-6809","issue":"3","journalAbbreviation":"J. Vasc. Surg.","language":"eng","note":"PMID: 26916583","page":"710-714","source":"PubMed","title":"Clinical utility of carotid duplex ultrasound prior to cardiac surgery","volume":"63","author":[{"family":"Lin","given":"Judith C."},{"family":"Kabbani","given":"Loay S."},{"family":"Peterson","given":"Edward L."},{"family":"Masabni","given":"Khalil"},{"family":"Morgan","given":"Jeffrey A."},{"family":"Brooks","given":"Sara"},{"family":"Wertella","given":"Kathleen P."},{"family":"Paone","given":"Gaetano"}],"issued":{"date-parts":[["2016",3]]}}},{"id":1222,"uris":["http://zotero.org/users/local/xnQR8lnm/items/E5D3YGZE"],"uri":["http://zotero.org/users/local/xnQR8lnm/items/E5D3YGZE"],"itemData":{"id":1222,"type":"article-journal","abstract":"We reviewed the literature about the usefulness of screening for carotid artery lesions in patients with coronary artery disease (CAD). The use of duplex ultrasonography to detect carotid lesions has a two-fold interest in this situation. First, it enables the detection of severe carotid artery stenosis (CS), a potentially reversible cause of stroke. Stroke is frequent in patients with CAD, accounting for at least in one-fourth of all cardiovascular events during follow-up. The mean prevalence of CS &gt; 60% in patients with CAD is 9%, too low to justify routine carotid screening. However, older age, history of a cerebrovascular event, and peripheral arterial disease are useful factors for focusing screening on a high-risk subset of patients with CAD. Trials assessing the interest of prophylactic carotid surgery in asymptomatic CS of 60% or more found similar benefits in the subset of patients with CAD. Screening for CS in patients undergoing coronary artery bypass grafting is also important because CS is a marker, and sometimes the source, of perioperative stroke. Unfortunately, randomized studies to determine the best strategy in this situation are lacking. Second, while measurement of the carotid intima-media thickness does not provide substantial prognostic information for patients with CAD, the presence of plaque, especially hypoechogenic or echolucent (lipid-rich) plaque, is associated with an unstable or high-risk cardiovascular status. In this situation, specific studies are warranted to compare carotid imaging with biomarkers such as C-reactive protein and stratify the cardiovascular risk.","container-title":"Presse Medicale (Paris, France: 1983)","DOI":"10.1016/j.lpm.2009.02.015","ISSN":"2213-0276","issue":"6","journalAbbreviation":"Presse Med","language":"eng","note":"PMID: 19376684","page":"977-986","source":"PubMed","title":"Indications for carotid screening in patients with coronary artery disease","volume":"38","author":[{"family":"Aboyans","given":"Victor"},{"family":"Lacroix","given":"Philippe"}],"issued":{"date-parts":[["2009",6]]}}}],"schema":"https://github.com/citation-style-language/schema/raw/master/csl-citation.json"} </w:instrText>
      </w:r>
      <w:r>
        <w:rPr>
          <w:rFonts w:cs="Calibri"/>
          <w:sz w:val="22"/>
        </w:rPr>
      </w:r>
      <w:r>
        <w:rPr>
          <w:sz w:val="22"/>
          <w:rFonts w:cs="Calibri"/>
        </w:rPr>
        <w:fldChar w:fldCharType="separate"/>
      </w:r>
      <w:r>
        <w:rPr>
          <w:rFonts w:cs="Calibri"/>
          <w:sz w:val="22"/>
        </w:rPr>
        <w:t>(15–17)</w:t>
      </w:r>
      <w:r>
        <w:rPr>
          <w:rFonts w:cs="Calibri"/>
          <w:sz w:val="22"/>
        </w:rPr>
      </w:r>
      <w:r>
        <w:rPr>
          <w:sz w:val="22"/>
          <w:rFonts w:cs="Calibri"/>
        </w:rPr>
        <w:fldChar w:fldCharType="end"/>
      </w:r>
      <w:r>
        <w:rPr>
          <w:rFonts w:cs="Calibri"/>
          <w:sz w:val="22"/>
          <w:szCs w:val="22"/>
          <w:lang w:val="en-GB"/>
        </w:rPr>
        <w:t>.</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t xml:space="preserve">Here, we discuss the literature assessing the utility of carotid doppler in reducing the risk of postoperative stroke following CABG. </w:t>
      </w:r>
    </w:p>
    <w:p>
      <w:pPr>
        <w:pStyle w:val="Normal"/>
        <w:spacing w:lineRule="auto" w:line="360"/>
        <w:rPr>
          <w:rFonts w:cs="Calibri"/>
          <w:sz w:val="22"/>
          <w:szCs w:val="22"/>
          <w:lang w:val="en-GB"/>
        </w:rPr>
      </w:pPr>
      <w:r>
        <w:rPr>
          <w:rFonts w:cs="Calibri"/>
          <w:sz w:val="22"/>
          <w:szCs w:val="22"/>
          <w:lang w:val="en-GB"/>
        </w:rPr>
      </w:r>
    </w:p>
    <w:p>
      <w:pPr>
        <w:pStyle w:val="Normal"/>
        <w:numPr>
          <w:ilvl w:val="0"/>
          <w:numId w:val="2"/>
        </w:numPr>
        <w:spacing w:lineRule="auto" w:line="360"/>
        <w:ind w:left="284" w:hanging="284"/>
        <w:rPr>
          <w:rFonts w:cs="Calibri"/>
          <w:b/>
          <w:b/>
          <w:sz w:val="22"/>
          <w:szCs w:val="22"/>
          <w:u w:val="single"/>
          <w:lang w:val="en-GB"/>
        </w:rPr>
      </w:pPr>
      <w:r>
        <w:rPr>
          <w:rFonts w:cs="Calibri"/>
          <w:b/>
          <w:sz w:val="22"/>
          <w:szCs w:val="22"/>
          <w:u w:val="single"/>
          <w:lang w:val="en-GB"/>
        </w:rPr>
        <w:t xml:space="preserve">MATERIALS AND METHODS </w:t>
      </w:r>
    </w:p>
    <w:p>
      <w:pPr>
        <w:pStyle w:val="Normal"/>
        <w:spacing w:lineRule="auto" w:line="360"/>
        <w:rPr>
          <w:rFonts w:cs="Calibri"/>
          <w:b/>
          <w:b/>
          <w:sz w:val="22"/>
          <w:szCs w:val="22"/>
          <w:u w:val="single"/>
          <w:lang w:val="en-GB"/>
        </w:rPr>
      </w:pPr>
      <w:r>
        <w:rPr>
          <w:rFonts w:cs="Calibri"/>
          <w:b/>
          <w:sz w:val="22"/>
          <w:szCs w:val="22"/>
          <w:u w:val="single"/>
          <w:lang w:val="en-GB"/>
        </w:rPr>
      </w:r>
    </w:p>
    <w:p>
      <w:pPr>
        <w:pStyle w:val="Normal"/>
        <w:spacing w:lineRule="auto" w:line="360"/>
        <w:rPr/>
      </w:pPr>
      <w:r>
        <w:rPr>
          <w:rFonts w:cs="Calibri"/>
          <w:iCs/>
          <w:sz w:val="22"/>
          <w:szCs w:val="22"/>
          <w:lang w:val="en-GB"/>
        </w:rPr>
        <w:t>A literature search was conducted on the MEDLINE database from 1950 to April 2020 using the OVID interface with the search terms: [carotid OR carotid screening OR carotid doppler OR carotid ultrasound OR carotid disease OR carotid stenosis] AND [cardiac surgery OR coronary artery bypass OR heart surgery]. 5931</w:t>
      </w:r>
      <w:r>
        <w:rPr>
          <w:rFonts w:cs="Calibri"/>
          <w:b/>
          <w:i/>
          <w:sz w:val="22"/>
          <w:szCs w:val="22"/>
          <w:lang w:val="en-GB"/>
        </w:rPr>
        <w:t xml:space="preserve"> </w:t>
      </w:r>
      <w:r>
        <w:rPr>
          <w:rFonts w:cs="Calibri"/>
          <w:sz w:val="22"/>
          <w:szCs w:val="22"/>
          <w:lang w:val="en-GB"/>
        </w:rPr>
        <w:t xml:space="preserve">papers were found using the reported search. From these, </w:t>
      </w:r>
      <w:r>
        <w:rPr>
          <w:rFonts w:cs="Calibri"/>
          <w:bCs/>
          <w:iCs/>
          <w:sz w:val="22"/>
          <w:szCs w:val="22"/>
          <w:lang w:val="en-GB"/>
        </w:rPr>
        <w:t>15</w:t>
      </w:r>
      <w:r>
        <w:rPr>
          <w:rFonts w:cs="Calibri"/>
          <w:i/>
          <w:sz w:val="22"/>
          <w:szCs w:val="22"/>
          <w:lang w:val="en-GB"/>
        </w:rPr>
        <w:t xml:space="preserve"> </w:t>
      </w:r>
      <w:r>
        <w:rPr>
          <w:rFonts w:cs="Calibri"/>
          <w:sz w:val="22"/>
          <w:szCs w:val="22"/>
          <w:lang w:val="en-GB"/>
        </w:rPr>
        <w:t xml:space="preserve">papers were identified for presentation in this review. </w:t>
      </w:r>
    </w:p>
    <w:p>
      <w:pPr>
        <w:pStyle w:val="Normal"/>
        <w:spacing w:lineRule="auto" w:line="360"/>
        <w:rPr>
          <w:rFonts w:cs="Calibri"/>
          <w:sz w:val="22"/>
          <w:szCs w:val="22"/>
          <w:lang w:val="en-GB"/>
        </w:rPr>
      </w:pPr>
      <w:r>
        <w:rPr>
          <w:rFonts w:cs="Calibri"/>
          <w:sz w:val="22"/>
          <w:szCs w:val="22"/>
          <w:lang w:val="en-GB"/>
        </w:rPr>
      </w:r>
    </w:p>
    <w:p>
      <w:pPr>
        <w:pStyle w:val="Normal"/>
        <w:numPr>
          <w:ilvl w:val="0"/>
          <w:numId w:val="2"/>
        </w:numPr>
        <w:spacing w:lineRule="auto" w:line="360"/>
        <w:ind w:left="284" w:hanging="284"/>
        <w:rPr>
          <w:rFonts w:cs="Calibri"/>
          <w:b/>
          <w:b/>
          <w:sz w:val="22"/>
          <w:szCs w:val="22"/>
          <w:u w:val="single"/>
          <w:lang w:val="en-GB"/>
        </w:rPr>
      </w:pPr>
      <w:r>
        <w:rPr>
          <w:rFonts w:cs="Calibri"/>
          <w:b/>
          <w:sz w:val="22"/>
          <w:szCs w:val="22"/>
          <w:u w:val="single"/>
          <w:lang w:val="en-GB"/>
        </w:rPr>
        <w:t>RESULTS</w:t>
      </w:r>
    </w:p>
    <w:p>
      <w:pPr>
        <w:pStyle w:val="Normal"/>
        <w:spacing w:lineRule="auto" w:line="360"/>
        <w:rPr>
          <w:rFonts w:cs="Calibri"/>
          <w:b/>
          <w:b/>
          <w:sz w:val="22"/>
          <w:szCs w:val="22"/>
          <w:u w:val="single"/>
          <w:lang w:val="en-GB"/>
        </w:rPr>
      </w:pPr>
      <w:r>
        <w:rPr>
          <w:rFonts w:cs="Calibri"/>
          <w:b/>
          <w:sz w:val="22"/>
          <w:szCs w:val="22"/>
          <w:u w:val="single"/>
          <w:lang w:val="en-GB"/>
        </w:rPr>
      </w:r>
    </w:p>
    <w:p>
      <w:pPr>
        <w:pStyle w:val="Normal"/>
        <w:spacing w:lineRule="auto" w:line="360"/>
        <w:rPr>
          <w:rFonts w:cs="Calibri"/>
          <w:b/>
          <w:b/>
          <w:bCs/>
          <w:i/>
          <w:i/>
          <w:sz w:val="22"/>
          <w:szCs w:val="22"/>
          <w:lang w:val="en-GB"/>
        </w:rPr>
      </w:pPr>
      <w:r>
        <w:rPr>
          <w:rFonts w:cs="Calibri"/>
          <w:b/>
          <w:bCs/>
          <w:i/>
          <w:sz w:val="22"/>
          <w:szCs w:val="22"/>
          <w:lang w:val="en-GB"/>
        </w:rPr>
        <w:t>Carotid Doppler Ultrasound (CDU)</w:t>
      </w:r>
    </w:p>
    <w:p>
      <w:pPr>
        <w:pStyle w:val="Normal"/>
        <w:spacing w:lineRule="auto" w:line="360"/>
        <w:rPr>
          <w:rFonts w:cs="Calibri"/>
          <w:b/>
          <w:b/>
          <w:bCs/>
          <w:i/>
          <w:i/>
          <w:sz w:val="22"/>
          <w:szCs w:val="22"/>
          <w:lang w:val="en-GB"/>
        </w:rPr>
      </w:pPr>
      <w:r>
        <w:rPr>
          <w:rFonts w:cs="Calibri"/>
          <w:b/>
          <w:bCs/>
          <w:i/>
          <w:sz w:val="22"/>
          <w:szCs w:val="22"/>
          <w:lang w:val="en-GB"/>
        </w:rPr>
      </w:r>
    </w:p>
    <w:p>
      <w:pPr>
        <w:pStyle w:val="Normal"/>
        <w:spacing w:lineRule="auto" w:line="360"/>
        <w:rPr>
          <w:rFonts w:cs="Calibri"/>
          <w:sz w:val="22"/>
          <w:szCs w:val="22"/>
          <w:lang w:val="en-GB"/>
        </w:rPr>
      </w:pPr>
      <w:r>
        <w:rPr>
          <w:rFonts w:cs="Calibri"/>
          <w:sz w:val="22"/>
          <w:szCs w:val="22"/>
          <w:lang w:val="en-GB"/>
        </w:rPr>
        <w:t xml:space="preserve">CDU is the primary non-invasive imaging modality to identify, characterize and follow up atherosclerosis of the carotid arteries </w:t>
      </w:r>
      <w:r>
        <w:fldChar w:fldCharType="begin"/>
      </w:r>
      <w:r>
        <w:rPr>
          <w:sz w:val="22"/>
          <w:szCs w:val="22"/>
          <w:rFonts w:cs="Calibri"/>
          <w:lang w:val="en-GB" w:eastAsia="en-US"/>
        </w:rPr>
        <w:instrText xml:space="preserve"> ADDIN ZOTERO_ITEM CSL_CITATION {"citationID":"2TJUCHaY","properties":{"formattedCitation":"(18,19)","plainCitation":"(18,19)","noteIndex":0},"citationItems":[{"id":1229,"uris":["http://zotero.org/users/local/xnQR8lnm/items/6LKXD7G2"],"uri":["http://zotero.org/users/local/xnQR8lnm/items/6LKXD7G2"],"itemData":{"id":1229,"type":"article-journal","abstract":"Carotid Doppler ultrasonography is a popular tool for evaluating atherosclerosis of the carotid artery. Its two-dimensional gray scale can be used for measuring the intima-media thickness, which is very good biomarker for atherosclerosis and can aid in plaque characterization. The plaque morphology is related to the risk of stroke. The ulceration of plaque is also known as one of the strong predictors of future embolic event risk. Color Doppler ultrasonography and pulse Doppler ultrasonography have been used for detecting carotid artery stenosis. Doppler ultrasonography has unique physical properties. The operator should be familiar with the physics and other parameters of Doppler ultrasonography to perform optimal Doppler ultrasonography studies.","container-title":"Ultrasonography","DOI":"10.14366/usg.13018","ISSN":"2288-5919","issue":"1","journalAbbreviation":"Ultrasonography","note":"PMID: 24936490\nPMCID: PMC4058969","page":"11-17","source":"PubMed Central","title":"General principles of carotid Doppler ultrasonography","volume":"33","author":[{"family":"Lee","given":"Whal"}],"issued":{"date-parts":[["2014",1]]}}},{"id":1237,"uris":["http://zotero.org/users/local/xnQR8lnm/items/QTNVC52A"],"uri":["http://zotero.org/users/local/xnQR8lnm/items/QTNVC52A"],"itemData":{"id":1237,"type":"article-journal","abstract":"Doppler ultrasound (US) is the primary noninvasive imaging modality for detecting, grading, and monitoring extracranial internal carotid artery (ICA) stenosis, which is a well-established surrogate marker for stroke risk. In addition, Doppler US is the primary imaging modality for surveillance of patients following carotid intervention with endarterectomy or stent placement. This article reviews the pathophysiology and epidemiology of stroke, technique for performing a carotid US examination, normal findings, and diagnostic US criteria for evaluating carotid plaque, grading stenosis in the native ICA and following intervention, as well as waveform analysis of the carotid arteries.","container-title":"Radiologic Clinics of North America","DOI":"10.1016/j.rcl.2019.01.008","ISSN":"1557-8275","issue":"3","journalAbbreviation":"Radiol. Clin. North Am.","language":"eng","note":"PMID: 30928074","page":"501-518","source":"PubMed","title":"Carotid Ultrasound","volume":"57","author":[{"family":"Scoutt","given":"Leslie M."},{"family":"Gunabushanam","given":"Gowthaman"}],"issued":{"date-parts":[["2019",5]]}}}],"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18,19)</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It can identify plaques and evaluate their burden, echogenicity, and surface characteristics and may allow for some assessment of the risk of future embolic events </w:t>
      </w:r>
      <w:r>
        <w:fldChar w:fldCharType="begin"/>
      </w:r>
      <w:r>
        <w:rPr>
          <w:sz w:val="22"/>
          <w:szCs w:val="22"/>
          <w:rFonts w:cs="Calibri"/>
          <w:lang w:val="en-GB" w:eastAsia="en-US"/>
        </w:rPr>
        <w:instrText xml:space="preserve"> ADDIN ZOTERO_ITEM CSL_CITATION {"citationID":"edFbLcbz","properties":{"formattedCitation":"(18,19)","plainCitation":"(18,19)","noteIndex":0},"citationItems":[{"id":1229,"uris":["http://zotero.org/users/local/xnQR8lnm/items/6LKXD7G2"],"uri":["http://zotero.org/users/local/xnQR8lnm/items/6LKXD7G2"],"itemData":{"id":1229,"type":"article-journal","abstract":"Carotid Doppler ultrasonography is a popular tool for evaluating atherosclerosis of the carotid artery. Its two-dimensional gray scale can be used for measuring the intima-media thickness, which is very good biomarker for atherosclerosis and can aid in plaque characterization. The plaque morphology is related to the risk of stroke. The ulceration of plaque is also known as one of the strong predictors of future embolic event risk. Color Doppler ultrasonography and pulse Doppler ultrasonography have been used for detecting carotid artery stenosis. Doppler ultrasonography has unique physical properties. The operator should be familiar with the physics and other parameters of Doppler ultrasonography to perform optimal Doppler ultrasonography studies.","container-title":"Ultrasonography","DOI":"10.14366/usg.13018","ISSN":"2288-5919","issue":"1","journalAbbreviation":"Ultrasonography","note":"PMID: 24936490\nPMCID: PMC4058969","page":"11-17","source":"PubMed Central","title":"General principles of carotid Doppler ultrasonography","volume":"33","author":[{"family":"Lee","given":"Whal"}],"issued":{"date-parts":[["2014",1]]}}},{"id":1237,"uris":["http://zotero.org/users/local/xnQR8lnm/items/QTNVC52A"],"uri":["http://zotero.org/users/local/xnQR8lnm/items/QTNVC52A"],"itemData":{"id":1237,"type":"article-journal","abstract":"Doppler ultrasound (US) is the primary noninvasive imaging modality for detecting, grading, and monitoring extracranial internal carotid artery (ICA) stenosis, which is a well-established surrogate marker for stroke risk. In addition, Doppler US is the primary imaging modality for surveillance of patients following carotid intervention with endarterectomy or stent placement. This article reviews the pathophysiology and epidemiology of stroke, technique for performing a carotid US examination, normal findings, and diagnostic US criteria for evaluating carotid plaque, grading stenosis in the native ICA and following intervention, as well as waveform analysis of the carotid arteries.","container-title":"Radiologic Clinics of North America","DOI":"10.1016/j.rcl.2019.01.008","ISSN":"1557-8275","issue":"3","journalAbbreviation":"Radiol. Clin. North Am.","language":"eng","note":"PMID: 30928074","page":"501-518","source":"PubMed","title":"Carotid Ultrasound","volume":"57","author":[{"family":"Scoutt","given":"Leslie M."},{"family":"Gunabushanam","given":"Gowthaman"}],"issued":{"date-parts":[["2019",5]]}}}],"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18,19)</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Using colour doppler, it is possible to estimate the peak systolic velocities of blood within the arteries allowing for quantification of the degree of stenosis, which allows for classification of the CS into mild, moderate or severe (there is some variability between studies, but typically &lt; 50% stenosis, 50% – 69% stenosis and &gt; 70% stenosis respectively </w:t>
      </w:r>
      <w:r>
        <w:fldChar w:fldCharType="begin"/>
      </w:r>
      <w:r>
        <w:rPr>
          <w:sz w:val="22"/>
          <w:szCs w:val="22"/>
          <w:rFonts w:cs="Calibri"/>
          <w:lang w:val="en-GB" w:eastAsia="en-US"/>
        </w:rPr>
        <w:instrText xml:space="preserve"> ADDIN ZOTERO_ITEM CSL_CITATION {"citationID":"KiJvTtl2","properties":{"formattedCitation":"(20)","plainCitation":"(20)","noteIndex":0},"citationItems":[{"id":1239,"uris":["http://zotero.org/users/local/xnQR8lnm/items/JRWRKATK"],"uri":["http://zotero.org/users/local/xnQR8lnm/items/JRWRKATK"],"itemData":{"id":1239,"type":"article-journal","abstract":"The Society of Radiologists in Ultrasound convened a multidisciplinary panel of experts in the field of vascular ultrasonography (US) to come to a consensus regarding Doppler US for assistance in the diagnosis of carotid artery stenosis. The panel's consensus statement is believed to represent a reasonable position on the basis of analysis of available literature and panelists' experience. Key elements of the statement include the following: (a) All internal carotid artery (ICA) examinations should be performed with gray-scale, color Doppler, and spectral Doppler US. (b) The degree of stenosis determined at gray-scale and Doppler US should be stratified into the categories of normal (no stenosis), &lt;50% stenosis, 50%-69% stenosis, &gt; or =70% stenosis to near occlusion, near occlusion, and total occlusion. (c) ICA peak systolic velocity (PSV) and presence of plaque on gray-scale and/or color Doppler images are primarily used in diagnosis and grading of ICA stenosis; two additional parameters, ICA-to-common carotid artery PSV ratio and ICA end-diastolic velocity may also be used when clinical or technical factors raise concern that ICA PSV may not be representative of the extent of disease. (d) ICA should be diagnosed as (i) normal when ICA PSV is less than 125 cm/sec and no plaque or intimal thickening is visible; (ii) &lt;50% stenosis when ICA PSV is less than 125 cm/sec and plaque or intimal thickening is visible; (iii) 50%-69% stenosis when ICA PSV is 125-230 cm/sec and plaque is visible; (iv) &gt; or =70% stenosis to near occlusion when ICA PSV is greater than 230 cm/sec and visible plaque and lumen narrowing are seen; (v) near occlusion when there is a markedly narrowed lumen at color Doppler US; and (vi) total occlusion when there is no detectable patent lumen at gray-scale US and no flow at spectral, power, and color Doppler US. (e) The final report should discuss velocity measurements and gray-scale and color Doppler findings. Study limitations should be noted when they exist. The conclusion should state an estimated degree of ICA stenosis as reflected in the above categories. The panel also considered various technical aspects of carotid US and methods for quality assessment and identified several important unanswered questions meriting future research.","container-title":"Radiology","DOI":"10.1148/radiol.2292030516","ISSN":"0033-8419","issue":"2","journalAbbreviation":"Radiology","language":"eng","note":"PMID: 14500855","page":"340-346","source":"PubMed","title":"Carotid artery stenosis: gray-scale and Doppler US diagnosis--Society of Radiologists in Ultrasound Consensus Conference","title-short":"Carotid artery stenosis","volume":"229","author":[{"family":"Grant","given":"Edward G."},{"family":"Benson","given":"Carol B."},{"family":"Moneta","given":"Gregory L."},{"family":"Alexandrov","given":"Andrei V."},{"family":"Baker","given":"J. Dennis"},{"family":"Bluth","given":"Edward I."},{"family":"Carroll","given":"Barbara A."},{"family":"Eliasziw","given":"Michael"},{"family":"Gocke","given":"John"},{"family":"Hertzberg","given":"Barbara S."},{"family":"Katanick","given":"Sandra"},{"family":"Needleman","given":"Laurence"},{"family":"Pellerito","given":"John"},{"family":"Polak","given":"Joseph F."},{"family":"Rholl","given":"Kenneth S."},{"family":"Wooster","given":"Douglas L."},{"family":"Zierler","given":"R. Eugene"}],"issued":{"date-parts":[["2003",1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20)</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Although there are many advantages of using CDU such as its low-cost and non-invasive nature, it is operator dependent and the sensitivity and specificity can vary between operators </w:t>
      </w:r>
      <w:r>
        <w:fldChar w:fldCharType="begin"/>
      </w:r>
      <w:r>
        <w:rPr>
          <w:sz w:val="22"/>
          <w:szCs w:val="22"/>
          <w:rFonts w:cs="Calibri"/>
          <w:lang w:val="en-GB" w:eastAsia="en-US"/>
        </w:rPr>
        <w:instrText xml:space="preserve"> ADDIN ZOTERO_ITEM CSL_CITATION {"citationID":"KroYeZ88","properties":{"formattedCitation":"(19,21)","plainCitation":"(19,21)","noteIndex":0},"citationItems":[{"id":1237,"uris":["http://zotero.org/users/local/xnQR8lnm/items/QTNVC52A"],"uri":["http://zotero.org/users/local/xnQR8lnm/items/QTNVC52A"],"itemData":{"id":1237,"type":"article-journal","abstract":"Doppler ultrasound (US) is the primary noninvasive imaging modality for detecting, grading, and monitoring extracranial internal carotid artery (ICA) stenosis, which is a well-established surrogate marker for stroke risk. In addition, Doppler US is the primary imaging modality for surveillance of patients following carotid intervention with endarterectomy or stent placement. This article reviews the pathophysiology and epidemiology of stroke, technique for performing a carotid US examination, normal findings, and diagnostic US criteria for evaluating carotid plaque, grading stenosis in the native ICA and following intervention, as well as waveform analysis of the carotid arteries.","container-title":"Radiologic Clinics of North America","DOI":"10.1016/j.rcl.2019.01.008","ISSN":"1557-8275","issue":"3","journalAbbreviation":"Radiol. Clin. North Am.","language":"eng","note":"PMID: 30928074","page":"501-518","source":"PubMed","title":"Carotid Ultrasound","volume":"57","author":[{"family":"Scoutt","given":"Leslie M."},{"family":"Gunabushanam","given":"Gowthaman"}],"issued":{"date-parts":[["2019",5]]}}},{"id":1241,"uris":["http://zotero.org/users/local/xnQR8lnm/items/E3UF9VAK"],"uri":["http://zotero.org/users/local/xnQR8lnm/items/E3UF9VAK"],"itemData":{"id":1241,"type":"article-journal","abstract":"OBJECTIVES: Several specialists use three-dimensional (3D) ultrasound as adjuvant imaging technique in their clinical practice. It has been applied to study carotid plaque morphology, surface and volume during atherosclerosis progression. Nonetheless, no papers have so far described the use of this technique in conditions different than carotid stenosis, such as bifurcation anatomy changes of the caliber and vessel course modifications.\nMETHODS: Patients admitted to our ultrasound laboratory for vascular screening were submitted to standard carotid duplex and to 3D ultrasound reconstruction of the carotid bifurcation.\nRESULTS: Forty normal subjects, 7 patients with caliber alterations (4 carotid bulb ectasia and 3 internal carotid lumen narrowing), 45 patients with course variations (tortuosities and kinking) and 35 patients with internal carotid artery stenosis of various degrees have been investigated.\nCONCLUSIONS: 3D ultrasound is a feasible technique. It can improve carotid axis imaging through a better presentation of caliber variations and vessel course 'at a glance'. 3D ultrasound from the inward flow can provide imaging of the stenosis, but stenosis quantification should always take into account the assessment of plaque morphology and vessel wall.","container-title":"European Neurology","DOI":"10.1159/000327694","ISSN":"1421-9913","issue":"6","journalAbbreviation":"Eur. Neurol.","language":"eng","note":"PMID: 21576967","page":"309-316","source":"PubMed","title":"Advantages and pitfalls of three-dimensional ultrasound imaging of carotid bifurcation","volume":"65","author":[{"family":"Vicenzini","given":"E."},{"family":"Galloni","given":"L."},{"family":"Ricciardi","given":"M. C."},{"family":"Pro","given":"S."},{"family":"Sirimarco","given":"G."},{"family":"Pulitano","given":"P."},{"family":"Mecarelli","given":"O."},{"family":"Di Piero","given":"V."},{"family":"Lenzi","given":"G. L."}],"issued":{"date-parts":[["201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19,21)</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the sensitivity for severe lesions is between 90% and 98% and the specificity is between 67% and 94%) </w:t>
      </w:r>
      <w:r>
        <w:fldChar w:fldCharType="begin"/>
      </w:r>
      <w:r>
        <w:rPr>
          <w:sz w:val="22"/>
          <w:rFonts w:cs="Calibri"/>
        </w:rPr>
        <w:instrText xml:space="preserve"> ADDIN ZOTERO_ITEM CSL_CITATION {"citationID":"HdRYu5Qe","properties":{"formattedCitation":"(22\\uc0\\u8211{}24)","plainCitation":"(22–24)","noteIndex":0},"citationItems":[{"id":1296,"uris":["http://zotero.org/users/local/xnQR8lnm/items/KDYPCU5B"],"uri":["http://zotero.org/users/local/xnQR8lnm/items/KDYPCU5B"],"itemData":{"id":1296,"type":"article-journal","abstract":"There is an increasing trend to rely on duplex ultrasound rather than angiography to measure an internal carotid artery stenosis. The aim of this study was to determine the validity of ultrasound assessment of carotid stenosis performed in community based vascular laboratories. We compared ultrasound with angiography in 225 patients referred to us for carotid intervention. Mild lesions were diagnosed by ultrasound with a sensitivity of 54%, specificity of 89%, and a positive predictive value of 89% compared with angiography. Severe lesions had a sensitivity of 93%, a specificity of 67%, and a positive predictive value of 45%. Receiver operator characteristic curves demonstrated the optimal ultrasound cut-off value of 66% stenosis as a predictor of &gt;60% stenosis measured angiographically, is associated with a false positive rate of 38%, and a false negative rate of 9%. Similarly, if a cut-off of 76% on ultrasound is used to predict &gt;70% stenosis measured angiographically, it would be associated with a 29% false positive rate and a false negative rate of 11%. Despite the value of non-invasive testing for carotid disease, duplex ultrasonography performed in non-accredited and some accredited laboratories may produce highly variable results. Using ultrasound as the sole diagnostic test to determine the severity of a carotid stenosis may result in a high number of inappropriate operations and a large proportion of patients who may not be offered treatment due to false negative diagnoses.","container-title":"Catheterization and Cardiovascular Interventions: Official Journal of the Society for Cardiac Angiography &amp; Interventions","DOI":"10.1002/1522-726x(200101)52:1&lt;9::aid-ccd1004&gt;3.0.co;2-4","ISSN":"1522-1946","issue":"1","journalAbbreviation":"Catheter Cardiovasc Interv","language":"eng","note":"PMID: 11146514","page":"9-15","source":"PubMed","title":"Validity of duplex ultrasound as a diagnostic modality for internal carotid artery disease","volume":"52","author":[{"family":"New","given":"G."},{"family":"Roubin","given":"G. S."},{"family":"Oetgen","given":"M. E."},{"family":"Lawrence","given":"E. J."},{"family":"Iyer","given":"S. S."},{"family":"Moussa","given":"I."},{"family":"Vitek","given":"J. J."},{"family":"Moses","given":"J. W."}],"issued":{"date-parts":[["2001",1]]}}},{"id":1298,"uris":["http://zotero.org/users/local/xnQR8lnm/items/GS86KXEE"],"uri":["http://zotero.org/users/local/xnQR8lnm/items/GS86KXEE"],"itemData":{"id":1298,"type":"article-journal","abstract":"BACKGROUND: The aim of this prospective national multicentre study with 10 participating university and county hospitals was to establish the diagnostic accuracy of carotid duplex sonography in the identification of &gt;or=70% internal carotid artery (ICA) stenosis defined according to European Carotid Surgery Trial (ECST) criteria.\nMETHODS: In 134 patients, aged 69 +/- 9 years, ICA stenoses were identified by routine carotid duplex ultrasonography, confirmed angiographically within 2 months, and graded according to ESCT criteria. The accuracy of carotid duplex to detect ICA stenosis &gt;or=70% was assessed using receiver operating characteristic (ROC) analysis with carotid angiography as a reference.\nRESULTS: Measurement of peak systolic velocity in ICA (PSV(ICA)) identified ICA stenosis &gt;or=70% with high diagnostic accuracy that was Doppler angle dependent resulting in different optimal PSV(ICA) cut points within the angle range 0 degrees -49 degrees (1 x 7 m s(-1)) and 50 degrees -62 degrees (2 x 3 m s(-1)). The diagnostic discrimination was significantly better when narrow Doppler angles (0 degrees -49 degrees ) were used (P&lt;0 x 01) providing the sensitivity of 98 +/- 2% and specificity of 94 +/- 4%.\nDISCUSSION: Ultrasound duplex technique identifies moderate to severe (&gt;or=70%) ICA stenoses (ECST criteria) with high degree of accuracy that can be further improved by the use of Doppler angle specific optimal PSV(ICA) cut points.","container-title":"Clinical Physiology and Functional Imaging","DOI":"10.1111/j.1475-097X.2007.00727.x","ISSN":"1475-0961","issue":"3","journalAbbreviation":"Clin Physiol Funct Imaging","language":"eng","note":"PMID: 17445064","page":"144-147","source":"PubMed","title":"Duplex ultrasonography is an efficient diagnostic tool for the detection of moderate to severe internal carotid artery stenosis","volume":"27","author":[{"family":"Nowak","given":"Jacek"},{"family":"Jogestrand","given":"Tomas"}],"issued":{"date-parts":[["2007",5]]}}},{"id":1300,"uris":["http://zotero.org/users/local/xnQR8lnm/items/SV9DWTZU"],"uri":["http://zotero.org/users/local/xnQR8lnm/items/SV9DWTZU"],"itemData":{"id":1300,"type":"article-journal","abstract":"BACKGROUND: Duplex ultrasound is widely used for the diagnosis of internal carotid artery stenosis. Standard duplex ultrasound criteria for the grading of internal carotid artery stenosis do not exist; thus, we conducted a systematic review and meta-analysis of the relation between the degree of internal carotid artery stenosis by duplex ultrasound criteria and degree of stenosis by angiography.\nMETHODS: Data were gathered from Medline from January 1966 to January 2003, the Cochrane Central Register of Controlled Trials and Database of Systematic Reviews, Database of Abstracts of Reviews of Effects, ACP Journal Club, UpToDate, reference lists, and authors' files. Inclusion criteria were the comparison of color duplex ultrasound results with angiography by the North American Symptomatic Carotid Endarterectomy Trial method; peer-reviewed publications, and &gt;/=10 adults.\nRESULTS: Variables extracted included internal carotid artery peak systolic velocity, internal carotid artery end diastolic velocity, internal carotid artery/common carotid artery peak systolic velocity ratio, sensitivity and specificity of duplex ultrasound scanning for internal carotid artery stenosis by angiography. The Standards for Reporting of Diagnostic Accuracy (STARD) criteria were used to assess study quality. Sensitivity and specificity for duplex ultrasound criteria were combined as weighted means by using a random effects model. The threshold of peak systolic velocity &gt;/=130 cm/s is associated with sensitivity of 98% (95% confidence intervals [CI], 97% to 100%) and specificity of 88% (95% CI, 76% to 100%) in the identification of angiographic stenosis of &gt;/=50%. For the diagnosis of angiographic stenosis of &gt;/=70%, a peak systolic velocity &gt;/=200 cm/s has a sensitivity of 90% (95% CI, 84% to 94%) and a specificity of 94% (95% CI, 88% to 97%). For each duplex ultrasound threshold, measurement properties vary widely between laboratories, and the magnitude of the variation is clinically important. The heterogeneity observed in the measurement properties of duplex ultrasound may be caused by differences in patients, study design, equipment, techniques or training.\nCONCLUSIONS: Clinicians need to be aware of the limitations of duplex ultrasound scanning when making management decisions.","container-title":"Journal of Vascular Surgery","DOI":"10.1016/j.jvs.2005.02.044","ISSN":"0741-5214","issue":"6","journalAbbreviation":"J. Vasc. Surg.","language":"eng","note":"PMID: 15944595","page":"962-972","source":"PubMed","title":"Sensitivity and specificity of color duplex ultrasound measurement in the estimation of internal carotid artery stenosis: a systematic review and meta-analysis","title-short":"Sensitivity and specificity of color duplex ultrasound measurement in the estimation of internal carotid artery stenosis","volume":"41","author":[{"family":"Jahromi","given":"Afshin S."},{"family":"Cinà","given":"Claudio S."},{"family":"Liu","given":"Yan"},{"family":"Clase","given":"Catherine M."}],"issued":{"date-parts":[["2005",6]]}}}],"schema":"https://github.com/citation-style-language/schema/raw/master/csl-citation.json"} </w:instrText>
      </w:r>
      <w:r>
        <w:rPr>
          <w:rFonts w:cs="Calibri"/>
          <w:sz w:val="22"/>
        </w:rPr>
      </w:r>
      <w:r>
        <w:rPr>
          <w:sz w:val="22"/>
          <w:rFonts w:cs="Calibri"/>
        </w:rPr>
        <w:fldChar w:fldCharType="separate"/>
      </w:r>
      <w:r>
        <w:rPr>
          <w:rFonts w:cs="Calibri"/>
          <w:sz w:val="22"/>
        </w:rPr>
        <w:t>(22–24)</w:t>
      </w:r>
      <w:r>
        <w:rPr>
          <w:rFonts w:cs="Calibri"/>
          <w:sz w:val="22"/>
        </w:rPr>
      </w:r>
      <w:r>
        <w:rPr>
          <w:sz w:val="22"/>
          <w:rFonts w:cs="Calibri"/>
        </w:rPr>
        <w:fldChar w:fldCharType="end"/>
      </w:r>
      <w:r>
        <w:rPr>
          <w:rFonts w:cs="Calibri"/>
          <w:sz w:val="22"/>
          <w:szCs w:val="22"/>
          <w:lang w:val="en-GB"/>
        </w:rPr>
        <w:t>.</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b/>
          <w:b/>
          <w:bCs/>
          <w:i/>
          <w:i/>
          <w:sz w:val="22"/>
          <w:szCs w:val="22"/>
          <w:lang w:val="en-GB"/>
        </w:rPr>
      </w:pPr>
      <w:r>
        <w:rPr>
          <w:rFonts w:cs="Calibri"/>
          <w:b/>
          <w:bCs/>
          <w:i/>
          <w:sz w:val="22"/>
          <w:szCs w:val="22"/>
          <w:lang w:val="en-GB"/>
        </w:rPr>
        <w:t>Does the use of preoperative carotid screening identify patients at risk of postoperative stroke?</w:t>
      </w:r>
    </w:p>
    <w:p>
      <w:pPr>
        <w:pStyle w:val="Normal"/>
        <w:spacing w:lineRule="auto" w:line="360"/>
        <w:rPr>
          <w:rFonts w:cs="Calibri"/>
          <w:b/>
          <w:b/>
          <w:bCs/>
          <w:i/>
          <w:i/>
          <w:sz w:val="22"/>
          <w:szCs w:val="22"/>
          <w:lang w:val="en-GB"/>
        </w:rPr>
      </w:pPr>
      <w:r>
        <w:rPr>
          <w:rFonts w:cs="Calibri"/>
          <w:b/>
          <w:bCs/>
          <w:i/>
          <w:sz w:val="22"/>
          <w:szCs w:val="22"/>
          <w:lang w:val="en-GB"/>
        </w:rPr>
      </w:r>
    </w:p>
    <w:p>
      <w:pPr>
        <w:pStyle w:val="Normal"/>
        <w:spacing w:lineRule="auto" w:line="360"/>
        <w:rPr>
          <w:rFonts w:cs="Calibri"/>
          <w:bCs/>
          <w:sz w:val="22"/>
          <w:szCs w:val="22"/>
          <w:lang w:val="en-GB"/>
        </w:rPr>
      </w:pPr>
      <w:r>
        <w:rPr>
          <w:rFonts w:cs="Calibri"/>
          <w:bCs/>
          <w:sz w:val="22"/>
          <w:szCs w:val="22"/>
          <w:lang w:val="en-GB"/>
        </w:rPr>
        <w:t>We have identified 15 studies examining the value of using CDU to reduce the incidence of postoperative stroke following CABG. The majority are retrospective reviews of single centre practice or analysis of a multinational registry. There have been no randomized controlled trials examining this clinical question. Unfortunately, there is no clear answer from these studies, which can be divided into three groups:</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pPr>
      <w:r>
        <w:rPr>
          <w:rFonts w:cs="Calibri"/>
          <w:bCs/>
          <w:i/>
          <w:iCs/>
          <w:sz w:val="22"/>
          <w:szCs w:val="22"/>
          <w:u w:val="single"/>
          <w:lang w:val="en-GB"/>
        </w:rPr>
        <w:t>Carotid screening does identify patients at risk and could lead to reducing the incidence of stroke:</w:t>
      </w:r>
    </w:p>
    <w:p>
      <w:pPr>
        <w:pStyle w:val="Normal"/>
        <w:spacing w:lineRule="auto" w:line="360"/>
        <w:rPr>
          <w:rFonts w:cs="Calibri"/>
          <w:bCs/>
          <w:i/>
          <w:i/>
          <w:iCs/>
          <w:sz w:val="22"/>
          <w:szCs w:val="22"/>
          <w:u w:val="single"/>
          <w:lang w:val="en-GB"/>
        </w:rPr>
      </w:pPr>
      <w:r>
        <w:rPr>
          <w:rFonts w:cs="Calibri"/>
          <w:bCs/>
          <w:i/>
          <w:iCs/>
          <w:sz w:val="22"/>
          <w:szCs w:val="22"/>
          <w:u w:val="single"/>
          <w:lang w:val="en-GB"/>
        </w:rPr>
      </w:r>
    </w:p>
    <w:p>
      <w:pPr>
        <w:pStyle w:val="Normal"/>
        <w:spacing w:lineRule="auto" w:line="360"/>
        <w:rPr>
          <w:rFonts w:cs="Calibri"/>
          <w:bCs/>
          <w:sz w:val="22"/>
          <w:szCs w:val="22"/>
          <w:lang w:val="en-GB"/>
        </w:rPr>
      </w:pPr>
      <w:r>
        <w:rPr>
          <w:rFonts w:cs="Calibri"/>
          <w:bCs/>
          <w:sz w:val="22"/>
          <w:szCs w:val="22"/>
          <w:lang w:val="en-GB"/>
        </w:rPr>
        <w:t xml:space="preserve">Six studies demonstrated a correlation between severe CS and the incidence of postoperative stroke and suggest that preoperative CDU is an important investigation, although highlight that it may be more efficient to focus on patients deemed to be high risk for developing a postoperative neurological event (Table 1). </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rFonts w:cs="Calibri"/>
          <w:bCs/>
          <w:sz w:val="22"/>
          <w:szCs w:val="22"/>
          <w:lang w:val="en-GB"/>
        </w:rPr>
      </w:pPr>
      <w:r>
        <w:rPr>
          <w:rFonts w:cs="Calibri"/>
          <w:bCs/>
          <w:sz w:val="22"/>
          <w:szCs w:val="22"/>
          <w:lang w:val="en-GB"/>
        </w:rPr>
        <w:t xml:space="preserve">Faggioli </w:t>
      </w:r>
      <w:r>
        <w:rPr>
          <w:rFonts w:cs="Calibri"/>
          <w:bCs/>
          <w:i/>
          <w:iCs/>
          <w:sz w:val="22"/>
          <w:szCs w:val="22"/>
          <w:lang w:val="en-GB"/>
        </w:rPr>
        <w:t>et al.</w:t>
      </w:r>
      <w:r>
        <w:fldChar w:fldCharType="begin"/>
      </w:r>
      <w:r>
        <w:rPr>
          <w:sz w:val="22"/>
          <w:szCs w:val="22"/>
          <w:rFonts w:cs="Calibri"/>
          <w:lang w:val="en-GB"/>
        </w:rPr>
        <w:instrText xml:space="preserve"> ADDIN ZOTERO_ITEM CSL_CITATION {"citationID":"b8FJ2GPM","properties":{"formattedCitation":"(25)","plainCitation":"(25)","noteIndex":0},"citationItems":[{"id":1175,"uris":["http://zotero.org/users/local/xnQR8lnm/items/JNKQKNJH"],"uri":["http://zotero.org/users/local/xnQR8lnm/items/JNKQKNJH"],"itemData":{"id":1175,"type":"article-journal","abstract":"Five hundred thirty-nine patients with no symptoms of cerebral ischemia undergoing coronary artery bypass were preoperatively evaluated for presence of carotid stenosis by noninvasive methods (duplex scanning and ocular pneumoplethysmography-Gee). Overall prevalence of carotid stenosis greater than 75% was higher (8.7%) than that generally reported. Age greater than 60 years was significantly related to presence of carotid stenosis greater than 75% (11.3% vs 3.8%, p = 0.003). Risk factors such as hypercholesterolemia, hypertension, diabetes mellitus, and smoking were not predictive for carotid stenosis, postoperative stroke, or death. Carotid stenosis greater than 75% (odds ratio 9.87, p less than 0.005) and coronary artery bypass redo (odds ratio 5.26, p less than 0.05) were both independent predictors of stroke risk. Patients were divided into four groups: group 1, minimal or mild degree of carotid stenosis (less than 50%), not submitted to prophylactic carotid endarterectomy (432 patients, 80.1%); group 2, moderate degree of stenosis (50% to 75%), no prophylactic carotid endarterectomy (60 patients, 11.2%); group 3, severe carotid stenosis; (greater than 75%), submitted to prophylactic carotid endarterectomy (19 patients, 3.5%), group 4, severe carotid stenosis (greater than 75%) no prophylactic carotid endarterectomy (28 patients, 5.2%). Patients in group 4 had significantly higher stroke rate (14.3%) compared to the other three groups (1.1%) (p = 0.0019). The finding of carotid stenosis greater than 75% in patients over 60 years of age was associated with occurrence of stroke in 15% of cases. Carotid screening is helpful to determine patients at increased risk of stroke and should be performed in patients greater than 60 years.(ABSTRACT TRUNCATED AT 250 WORDS)","container-title":"Journal of Vascular Surgery","DOI":"10.1067/mva.1990.24458","ISSN":"0741-5214","issue":"6","journalAbbreviation":"J. Vasc. Surg.","language":"eng","note":"PMID: 2243408","page":"724-729; discussion 729-731","source":"PubMed","title":"The role of carotid screening before coronary artery bypass","volume":"12","author":[{"family":"Faggioli","given":"G. L."},{"family":"Curl","given":"G. R."},{"family":"Ricotta","given":"J. J."}],"issued":{"date-parts":[["1990",12]]}}}],"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25)</w:t>
      </w:r>
      <w:r>
        <w:rPr>
          <w:rFonts w:cs="Calibri"/>
          <w:sz w:val="22"/>
          <w:szCs w:val="22"/>
          <w:lang w:val="en-GB"/>
        </w:rPr>
      </w:r>
      <w:r>
        <w:rPr>
          <w:sz w:val="22"/>
          <w:szCs w:val="22"/>
          <w:rFonts w:cs="Calibri"/>
          <w:lang w:val="en-GB"/>
        </w:rPr>
        <w:fldChar w:fldCharType="end"/>
      </w:r>
      <w:r>
        <w:rPr>
          <w:rFonts w:cs="Calibri"/>
          <w:sz w:val="22"/>
          <w:szCs w:val="22"/>
          <w:lang w:val="en-GB"/>
        </w:rPr>
        <w:t xml:space="preserve"> </w:t>
      </w:r>
      <w:r>
        <w:rPr>
          <w:rFonts w:cs="Calibri"/>
          <w:bCs/>
          <w:sz w:val="22"/>
          <w:szCs w:val="22"/>
          <w:lang w:val="en-GB"/>
        </w:rPr>
        <w:t xml:space="preserve">reported on 539 patients undergoing CABG in New York, US. They identified 8.7% of patients with severe (&gt;70%) carotid stenosis (CS). 40% underwent a prophylactic carotid endarterectomy (CEA) several days prior to the CABG. Severe CS was significantly associated with an increased stroke risk (OR 9.87, p&lt;0.005). In this series none of the patients undergoing prophylactic CEA developed a stroke. There was no association between severity of CS and postoperative mortality (p&gt;0.1). They conclude that prophylactic CEA could reduce incidence of postoperative stroke. Salasidis </w:t>
      </w:r>
      <w:r>
        <w:rPr>
          <w:rFonts w:cs="Calibri"/>
          <w:bCs/>
          <w:i/>
          <w:iCs/>
          <w:sz w:val="22"/>
          <w:szCs w:val="22"/>
          <w:lang w:val="en-GB"/>
        </w:rPr>
        <w:t>et al.</w:t>
      </w:r>
      <w:r>
        <w:fldChar w:fldCharType="begin"/>
      </w:r>
      <w:r>
        <w:rPr>
          <w:sz w:val="22"/>
          <w:szCs w:val="22"/>
          <w:rFonts w:cs="Calibri"/>
          <w:lang w:val="en-GB"/>
        </w:rPr>
        <w:instrText xml:space="preserve"> ADDIN ZOTERO_ITEM CSL_CITATION {"citationID":"3YA3zP1G","properties":{"formattedCitation":"(26)","plainCitation":"(26)","noteIndex":0},"citationItems":[{"id":1123,"uris":["http://zotero.org/users/local/xnQR8lnm/items/LGMUVCWW"],"uri":["http://zotero.org/users/local/xnQR8lnm/items/LGMUVCWW"],"itemData":{"id":1123,"type":"article-journal","abstract":"PURPOSE: The purpose of this study was to identify high-risk populations for severe carotid artery disease (SCD) and neurologic events (NE) after nonemergency isolated coronary artery bypass graft procedures (CABG).\nMETHODS: Between February 1989 and July 1992, 387 patients underwent preoperative carotid artery duplex scanning as part of a preoperative assessment for nonemergency cardiac procedures. Of these patients, 376 had isolated CABG, and 11 had combined carotid endarterectomy (CEA) and CABG. Patient demographics, risk factors, and preoperative neurologic symptoms were recorded and analyzed. Severe carotid artery disease was defined as a 80% or greater stenosis of either internal carotid artery by carotid artery duplex scanning. Patients were evaluated for neurologic events (cerebrovascular accident, transient ischemic attack, amaurosis fugax, or reversible ischemic neurologic deficits) during the in-hospital postoperative period.\nRESULTS: The prevalence of SCD was 8.5% (33 patients). The 33 patients with SCD were significantly older (65.6 +/- 6.5 years vs 62.5 +/- 10.4 years, p = 0.02), had previous CEA (27.3% vs 2.0%, p = 0.00001), had preoperative neurologic symptoms (21.2% vs 5.9%, p = 0.002), and had peripheral vascular disease (PVD) (63.6% vs 16.9%, p = 0.00001). The sensitivity of PVD for SCD is 63.6% (n = 21/33) (specificity 83.1%, positive predictive value 25.9%, negative predictive value 96.1%). In patients undergoing CABG alone, those who had postoperative NE were older (69.6 +/- 6.7 years vs 62.5 +/- 10.3 years, p = 0.036) and more likely to have PVD (50% vs 19.7%, p = 0.034), SCD (40% vs 4.9%, p = 0.001) and previous CEA (40% vs 2.7%, p = 0.0002). The incidence of postoperative NE in patients with SCD was 18.2% vs 1.7% in patients without SCD (p = 0.001). The sensitivity of SCD for NE was 40% (n = 4/10) (specificity 95.1%, positive predictive value 18.2%, negative predictive value 98.3%).\nCONCLUSIONS: PVD may be helpful to identify patients at high risk for severe carotid artery stenosis. Postoperative NE in patients with CABG are associated with increasing age, carotid artery stenosis greater than 80%, previous CEA, and PVD.","container-title":"Journal of Vascular Surgery","ISSN":"0741-5214","issue":"1","journalAbbreviation":"J. Vasc. Surg.","language":"eng","note":"PMID: 7823354","page":"154-160; discussion 161-162","source":"PubMed","title":"Carotid artery duplex scanning in preoperative assessment for coronary artery revascularization: the association between peripheral vascular disease, carotid artery stenosis, and stroke","title-short":"Carotid artery duplex scanning in preoperative assessment for coronary artery revascularization","volume":"21","author":[{"family":"Salasidis","given":"G. C."},{"family":"Latter","given":"D. A."},{"family":"Steinmetz","given":"O. K."},{"family":"Blair","given":"J. F."},{"family":"Graham","given":"A. M."}],"issued":{"date-parts":[["1995",1]]}}}],"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26)</w:t>
      </w:r>
      <w:r>
        <w:rPr>
          <w:rFonts w:cs="Calibri"/>
          <w:sz w:val="22"/>
          <w:szCs w:val="22"/>
          <w:lang w:val="en-GB"/>
        </w:rPr>
      </w:r>
      <w:r>
        <w:rPr>
          <w:sz w:val="22"/>
          <w:szCs w:val="22"/>
          <w:rFonts w:cs="Calibri"/>
          <w:lang w:val="en-GB"/>
        </w:rPr>
        <w:fldChar w:fldCharType="end"/>
      </w:r>
      <w:r>
        <w:rPr>
          <w:rFonts w:cs="Calibri"/>
          <w:sz w:val="22"/>
          <w:szCs w:val="22"/>
          <w:lang w:val="en-GB"/>
        </w:rPr>
        <w:t xml:space="preserve"> </w:t>
      </w:r>
      <w:r>
        <w:rPr>
          <w:rFonts w:cs="Calibri"/>
          <w:bCs/>
          <w:sz w:val="22"/>
          <w:szCs w:val="22"/>
          <w:lang w:val="en-GB"/>
        </w:rPr>
        <w:t xml:space="preserve">reported on 1312 patients from Montreal, Canada, of whom 21% had preoperative screening. 8.5% had severe (&gt;80%) CS and these patients had significantly greater incidence of stroke (18.2% vs 1.7%, p=0.001). However, the authors excluded 11 patients with severe CS who had concomitant CEA – none of whom experienced a postoperative stroke. In addition to severe CS, increasing age, previous CEA and peripheral vascular disease (PVD) were predictors of postoperative stroke (the same were predictors of severe CS). The authors conclude that identifying severe CS and managing it may aid reduction in incidence of stroke. D'Agostino </w:t>
      </w:r>
      <w:r>
        <w:rPr>
          <w:rFonts w:cs="Calibri"/>
          <w:bCs/>
          <w:i/>
          <w:iCs/>
          <w:sz w:val="22"/>
          <w:szCs w:val="22"/>
          <w:lang w:val="en-GB"/>
        </w:rPr>
        <w:t>et al.</w:t>
      </w:r>
      <w:r>
        <w:fldChar w:fldCharType="begin"/>
      </w:r>
      <w:r>
        <w:rPr>
          <w:sz w:val="22"/>
          <w:szCs w:val="22"/>
          <w:rFonts w:cs="Calibri"/>
          <w:lang w:val="en-GB"/>
        </w:rPr>
        <w:instrText xml:space="preserve"> ADDIN ZOTERO_ITEM CSL_CITATION {"citationID":"z4DubhMC","properties":{"formattedCitation":"(27)","plainCitation":"(27)","noteIndex":0},"citationItems":[{"id":1160,"uris":["http://zotero.org/users/local/xnQR8lnm/items/Q5AYWF2H"],"uri":["http://zotero.org/users/local/xnQR8lnm/items/Q5AYWF2H"],"itemData":{"id":1160,"type":"article-journal","abstract":"BACKGROUND: The role of noninvasive carotid artery screening in relation to other clinical variables in identifying patients at increased risk of stroke after coronary artery bypass grafting was examined.\nMETHODS: Preoperative, intraoperative, and postoperative clinical data were prospectively collected for 1,835 consecutive patients undergoing first-time isolated coronary artery bypass grafting between March 1990 and July 1995, 1,279 of whom had screening carotid ultrasonography. All patients with postoperative neurologic events were identified and reviewed in detail. Average patient age was 65.3 years (range, 33 to 92 years), and 9.3% (171 patients) had a prior permanent stroke or transient ischemic attack. Hospital and 30-day mortality was 2.2% (41 patients). Forty-five patients (2.5%) had a transient or permanent postoperative neurologic event. The data were analyzed by stepwise logistic regression to determine the independent predictors of both significant carotid stenosis and stroke.\nRESULTS: On multivariate analysis, the clinical predictors of significant carotid stenosis were age (p &lt; 0.0001), diabetes (p = 0.0123), female sex (p = 0.0026), left main coronary stenosis greater than 60% (p &lt; 0.0001), prior stroke or transient ischemic attack (p = 0.0008), peripheral vascular disease (p = 0.0001), prior vascular operation (p = 0.0068), and smoking (p &lt; 0.0001). When all variables were evaluated for those patients who underwent noninvasive carotid artery screening, the independent predictors of postoperative neurologic event were prior stroke or transient ischemic attack (p &lt; 0.0001), peripheral vascular disease (p = 0.0037), postinfarction angina pectoris (p = 0.0319), postoperative atrial fibrillation (p = 0.0014), carotid stenosis greater than 50% (p = 0.0029), cardiopulmonary bypass time (p = 0.0006), significant aortic atherosclerosis (p = 0.0054), postoperative amrinone or epinephrine use (p = 0.0054), and left ventricular ejection fraction less than 0.30 (p = 0.0744).\nCONCLUSIONS: The etiology of postoperative stroke is multifactorial. Selective use of carotid ultrasonography is of value in identifying patients who are at greater risk of postoperative stroke independent of other variables and should be considered before coronary artery bypass grafting, particularly in patients with a history of neurologic event or peripheral vascular disease.","container-title":"The Annals of Thoracic Surgery","DOI":"10.1016/s0003-4975(96)00885-5","ISSN":"0003-4975","issue":"6","journalAbbreviation":"Ann. Thorac. Surg.","language":"eng","note":"PMID: 8957376","page":"1714-1723","source":"PubMed","title":"Screening carotid ultrasonography and risk factors for stroke in coronary artery surgery patients","volume":"62","author":[{"family":"D'Agostino","given":"R. S."},{"family":"Svensson","given":"L. G."},{"family":"Neumann","given":"D. J."},{"family":"Balkhy","given":"H. H."},{"family":"Williamson","given":"W. A."},{"family":"Shahian","given":"D. M."}],"issued":{"date-parts":[["1996",12]]}}}],"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27)</w:t>
      </w:r>
      <w:r>
        <w:rPr>
          <w:rFonts w:cs="Calibri"/>
          <w:sz w:val="22"/>
          <w:szCs w:val="22"/>
          <w:lang w:val="en-GB"/>
        </w:rPr>
      </w:r>
      <w:r>
        <w:rPr>
          <w:sz w:val="22"/>
          <w:szCs w:val="22"/>
          <w:rFonts w:cs="Calibri"/>
          <w:lang w:val="en-GB"/>
        </w:rPr>
        <w:fldChar w:fldCharType="end"/>
      </w:r>
      <w:r>
        <w:rPr>
          <w:rFonts w:cs="Calibri"/>
          <w:sz w:val="22"/>
          <w:szCs w:val="22"/>
          <w:lang w:val="en-GB"/>
        </w:rPr>
        <w:t xml:space="preserve"> </w:t>
      </w:r>
      <w:r>
        <w:rPr>
          <w:rFonts w:cs="Calibri"/>
          <w:bCs/>
          <w:sz w:val="22"/>
          <w:szCs w:val="22"/>
          <w:lang w:val="en-GB"/>
        </w:rPr>
        <w:t xml:space="preserve">reported on 1279 patients selectively screened for CS. 20.5% of this selectively screened group had significant CS (&gt;50%). The incidence of postoperative neurological events was higher in those with significant CS (8.0% vs 2.4%, no p value reported). 34 patients (13%) with significant CS had concomitant CEA and had a postoperative stroke incidence of 11.8%. 38% of patients experiencing a postoperative stroke had a prior stroke/TIA. Patients with significant CS and prior TIA/stroke had a 18.2% incidence of postoperative stroke. The authors conclude that selective carotid screening may be useful to identify patients at increased risk for postoperative stroke. Durand </w:t>
      </w:r>
      <w:r>
        <w:rPr>
          <w:rFonts w:cs="Calibri"/>
          <w:bCs/>
          <w:i/>
          <w:iCs/>
          <w:sz w:val="22"/>
          <w:szCs w:val="22"/>
          <w:lang w:val="en-GB"/>
        </w:rPr>
        <w:t>et al</w:t>
      </w:r>
      <w:r>
        <w:rPr>
          <w:rFonts w:cs="Calibri"/>
          <w:bCs/>
          <w:sz w:val="22"/>
          <w:szCs w:val="22"/>
          <w:lang w:val="en-GB"/>
        </w:rPr>
        <w:t>.</w:t>
      </w:r>
      <w:r>
        <w:fldChar w:fldCharType="begin"/>
      </w:r>
      <w:r>
        <w:rPr>
          <w:sz w:val="22"/>
          <w:szCs w:val="22"/>
          <w:rFonts w:cs="Calibri"/>
          <w:lang w:val="en-GB"/>
        </w:rPr>
        <w:instrText xml:space="preserve"> ADDIN ZOTERO_ITEM CSL_CITATION {"citationID":"ATkThqJi","properties":{"formattedCitation":"(28)","plainCitation":"(28)","noteIndex":0},"citationItems":[{"id":1143,"uris":["http://zotero.org/users/local/xnQR8lnm/items/LDMDTIEZ"],"uri":["http://zotero.org/users/local/xnQR8lnm/items/LDMDTIEZ"],"itemData":{"id":1143,"type":"article-journal","abstract":"BACKGROUND: Extracranial internal carotid artery stenosis is a risk factor for perioperative stroke in coronary artery bypass (CAB) surgery. Although both selective and nonselective methods of preoperative carotid screening have been advocated, it is unclear which approach is most clinically efficacious.\nMETHODS: Hospital records for 1421 consecutive CAB patients from January 2000 through April 2002 were reviewed. Univariate and multivariate analyses were performed across selected parameters to identify risk factors for significant carotid stenosis (&gt; or = 70%). Patients were retrospectively stratified into high- or low-risk groups based on risk factors common to carotid stenosis and perioperative stroke. The prevalence of carotid stenosis, surgical management, and perioperative stroke rates were determined for each group.\nRESULTS: One-thousand one-hundred thirty-eight patients out of 1421 patients (80.1%) underwent preoperative carotid screening. The prevalence of significant carotid stenosis was 13.4%. Univariate risk factors for stenosis included an age of more than 65 years, peripheral vascular disease, prior cerebrovascular accident, history of cerebrovascular disease, left main coronary disease, carotid bruit, female gender, and hypertension. Carotid stenosis was a risk factor for stroke, neurologic injury, in-hospital mortality, and longer hospitalization. Prevalence of carotid stenosis was greater in high-risk patients (17.8%, N = 708) versus low-risk patients (6.1%, N = 426). Concomitant or staged carotid endarterectomy (CEA)/CAB was more commonly performed in the high-risk group (5.8% vs. 1%, p &lt; 0.001). All nine patients with significant carotid stenosis who suffered perioperative strokes were in the high-risk group (9 out of 708 vs 0 out of 426, p = 0.016).\nCONCLUSIONS: In our cohort, selectively screening only patients with either an age of more than 65, carotid bruit, or cerebrovascular disease would have reduced the screening load by nearly 40% with negligible impact on surgical management or neurologic outcomes.","container-title":"The Annals of Thoracic Surgery","DOI":"10.1016/j.athoracsur.2004.02.024","ISSN":"1552-6259","issue":"1","journalAbbreviation":"Ann. Thorac. Surg.","language":"eng","note":"PMID: 15223422","page":"159-166; discussion 159-166","source":"PubMed","title":"Mandatory versus selective preoperative carotid screening: a retrospective analysis","title-short":"Mandatory versus selective preoperative carotid screening","volume":"78","author":[{"family":"Durand","given":"Daniel J."},{"family":"Perler","given":"Bruce A."},{"family":"Roseborough","given":"Glen S."},{"family":"Grega","given":"Maura A."},{"family":"Borowicz","given":"Louis M."},{"family":"Baumgartner","given":"William A."},{"family":"Yuh","given":"David D."}],"issued":{"date-parts":[["2004",7]]}}}],"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28)</w:t>
      </w:r>
      <w:r>
        <w:rPr>
          <w:rFonts w:cs="Calibri"/>
          <w:sz w:val="22"/>
          <w:szCs w:val="22"/>
          <w:lang w:val="en-GB"/>
        </w:rPr>
      </w:r>
      <w:r>
        <w:rPr>
          <w:sz w:val="22"/>
          <w:szCs w:val="22"/>
          <w:rFonts w:cs="Calibri"/>
          <w:lang w:val="en-GB"/>
        </w:rPr>
        <w:fldChar w:fldCharType="end"/>
      </w:r>
      <w:r>
        <w:rPr>
          <w:rFonts w:cs="Calibri"/>
          <w:bCs/>
          <w:sz w:val="22"/>
          <w:szCs w:val="22"/>
          <w:lang w:val="en-GB"/>
        </w:rPr>
        <w:t xml:space="preserve"> reported on 1183 screened patients from Baltimore, US. 13.4% had severe CS (&gt;70%). Of these, 46 (30%) had a concomitant CEA. Patients with severe CS had a higher incidence of postoperative stroke (6% vs 2.3% p=0.03) and mortality (7.2% vs 1.1% p&lt;0.01). The authors do not divide the stroke rate for patients undergoing concomitant CEA. The authors conclude that selectively screening patients &gt;65 years old, with a history of stroke/TIA or carotid bruit would be more efficient and identify the majority of patients at risk of postoperative stroke. Mehta </w:t>
      </w:r>
      <w:r>
        <w:rPr>
          <w:rFonts w:cs="Calibri"/>
          <w:bCs/>
          <w:i/>
          <w:iCs/>
          <w:sz w:val="22"/>
          <w:szCs w:val="22"/>
          <w:lang w:val="en-GB"/>
        </w:rPr>
        <w:t>et al.</w:t>
      </w:r>
      <w:r>
        <w:fldChar w:fldCharType="begin"/>
      </w:r>
      <w:r>
        <w:rPr>
          <w:sz w:val="22"/>
          <w:szCs w:val="22"/>
          <w:rFonts w:cs="Calibri"/>
          <w:lang w:val="en-GB"/>
        </w:rPr>
        <w:instrText xml:space="preserve"> ADDIN ZOTERO_ITEM CSL_CITATION {"citationID":"34An6y67","properties":{"formattedCitation":"(10)","plainCitation":"(10)","noteIndex":0},"citationItems":[{"id":1203,"uris":["http://zotero.org/users/local/xnQR8lnm/items/TC86CKRN"],"uri":["http://zotero.org/users/local/xnQR8lnm/items/TC86CKRN"],"itemData":{"id":1203,"type":"article-journal","abstract":"BACKGROUND: In this study, the risk factors for stroke after coronary artery bypass grafting (CABG) were examined. In particular, the role of asymptomatic carotid artery stenosis (both unilateral and bilateral) as a predictor of in-hospital postoperative stroke was investigated. Finally, the trends surrounding in-hospital postoperative stroke from 1999 to 2011 also were examined. The purpose of the study was to appropriately identify patients at high risk for stroke after CABG and spark discussion about the perioperative management of such patients.\nMATERIALS AND METHODS: Data from the Nationwide Inpatient Sample from 1999 to 2011 were analyzed retrospectively. The study cohort was identified using the International Classification of Diseases, Ninth Revision, Clinical Modification and Projection Clinical Classification Software codes. Exploratory statistics, univariate analyses, and multivariable regression were used for this study.\nRESULTS: The analysis demonstrated that both asymptomatic unilateral and bilateral carotid stenoses were independent risk factors for in-hospital postoperative stroke. In addition, increasing age, female sex, increasing van Walraven score, paralysis, neurologic disorders, history of infective endocarditis, asymptomatic basilar stenosis, and cerebral occlusion all were demonstrated to be statistically significant predictors of stroke. Patients with carotid stenosis and a van Walraven score &gt;14 were found to be particularly vulnerable to in-hospital postoperative stroke. Lastly, predictors of carotid stenosis were examined, and increasing age, female sex, and increasing van Walraven score all were found to be significant predictors of asymptomatic carotid stenosis.\nCONCLUSIONS: This study examined risk factors for stroke after CABG in a large, longitudinal, and population-based database. The study found that both unilateral and bilateral asymptomatic carotid stenoses are indeed risk factors for in-hospital postoperative stroke. In addition, a number of other predictors were identified. These results can be used to identify patients at high risk for perioperative stroke and hopefully decrease the rate of a devastating complication of CABG.","container-title":"Journal of Cardiothoracic and Vascular Anesthesia","DOI":"10.1053/j.jvca.2017.10.010","ISSN":"1532-8422","issue":"4","journalAbbreviation":"J. Cardiothorac. Vasc. Anesth.","language":"eng","note":"PMID: 29169797","page":"1587-1596","source":"PubMed","title":"Carotid Artery Disease as a Predictor of In-Hospital Postoperative Stroke After Coronary Artery Bypass Grafting From 1999 to 2011","volume":"32","author":[{"family":"Mehta","given":"Amol"},{"family":"Choxi","given":"Ravi"},{"family":"Gleason","given":"Thomas"},{"family":"Wechsler","given":"Lawrence"},{"family":"Jovin","given":"Tudor"},{"family":"Thirumala","given":"Parthasarathy D."}],"issued":{"date-parts":[["2018"]]}}}],"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0)</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patients from the US Nationwide Inpatient Sample. 22,959 were found to have unilateral asymptomatic CS, and 10,141 bilateral asymptomatic CS, although there was no description of severity. Patients undergoing carotid revascularisation were excluded. Both unilateral (OR = 1.196 [CI 1.08-1.32]) and bilateral (OR = 1.438 [CI 1.24-1.66]) CS were found to be independent risk factors for postoperative stroke. The authors advocate selectively screening patients at higher risk for stroke, in order to intervene with the aim of reducing the incidence of postoperative stroke. Kara at al. </w:t>
      </w:r>
      <w:r>
        <w:fldChar w:fldCharType="begin"/>
      </w:r>
      <w:r>
        <w:rPr>
          <w:sz w:val="22"/>
          <w:szCs w:val="22"/>
          <w:bCs/>
          <w:rFonts w:cs="Calibri"/>
          <w:lang w:val="en-GB" w:eastAsia="en-US"/>
        </w:rPr>
        <w:instrText xml:space="preserve"> ADDIN ZOTERO_ITEM CSL_CITATION {"citationID":"A1CFMPsJ","properties":{"formattedCitation":"(29)","plainCitation":"(29)","noteIndex":0},"citationItems":[{"id":1292,"uris":["http://zotero.org/users/local/xnQR8lnm/items/ELH7W4XW"],"uri":["http://zotero.org/users/local/xnQR8lnm/items/ELH7W4XW"],"itemData":{"id":1292,"type":"article-journal","abstract":"OBJECTIVE: The aim of this study was to determine the prevalence and risk factors of carotid artery stenosis (CAS) using carotid duplex ultrasound in patients undergoing coronary artery bypass grafting (CABG).\nMETHODS: This retrospective study was conducted between January 2017 and January 2018 and included 166 consecutive patients [130 males (78.31%), 36 females (21.69%); mean age: 64.25±9.78 years] who underwent elective and isolated CABG. Patients who had significant CAS (≥50% stenosis) were compared with patients who had non-significant CAS (&lt;50% stenosis). Logistic regression analysis was applied across the selected parameters to identify risk factors for significant CAS.\nRESULTS: Of all patients, 36 (21.68%) had CAS ≥50% and 8 (4.81%) had unilateral carotid stenosis ≥70%. Carotid endarterectomy/CABG was performed simultaneously in five (3.01%) patients. None of these patients had cardiac and neurological problems during the postoperative period. The overall incidence of cerebrovascular accident (CVA) after CABG was 1.20% (n=2). Age (P=0.011) and history of CVA (P=0.035) were significantly higher in the CAS ≥50 group than in the CAS &lt;50 group. Significant CAS was identified as a risk factor for postoperative CVA (P=0.013).\nCONCLUSION: Age and history of CVA were identified as risk factors for significant CAS. Furthermore, significant CAS was identified as a risk factor for postoperative CVA. For this reason, carotid screening is recommended for patients undergoing CABG even in the absence of associated risk factors.","container-title":"Brazilian Journal of Cardiovascular Surgery","DOI":"10.21470/1678-9741-2019-0131","ISSN":"1678-9741","issue":"5","journalAbbreviation":"Braz J Cardiovasc Surg","language":"eng","note":"PMID: 31719009\nPMCID: PMC6852445","page":"581-587","source":"PubMed","title":"Preoperative Carotid Duplex Scanning in Patients Undergoing Coronary Artery Bypass Grafting","volume":"34","author":[{"family":"Kara","given":"Hakan"}],"issued":{"date-parts":[["2019"]],"season":"01"}}}],"schema":"https://github.com/citation-style-language/schema/raw/master/csl-citation.json"} </w:instrText>
      </w:r>
      <w:r>
        <w:rPr>
          <w:rFonts w:cs="Calibri"/>
          <w:bCs/>
          <w:sz w:val="22"/>
          <w:szCs w:val="22"/>
          <w:lang w:val="en-GB" w:eastAsia="en-US"/>
        </w:rPr>
      </w:r>
      <w:r>
        <w:rPr>
          <w:sz w:val="22"/>
          <w:szCs w:val="22"/>
          <w:bCs/>
          <w:rFonts w:cs="Calibri"/>
          <w:lang w:val="en-GB" w:eastAsia="en-US"/>
        </w:rPr>
        <w:fldChar w:fldCharType="separate"/>
      </w:r>
      <w:r>
        <w:rPr>
          <w:rFonts w:cs="Calibri"/>
          <w:bCs/>
          <w:sz w:val="22"/>
          <w:szCs w:val="22"/>
          <w:lang w:val="en-GB" w:eastAsia="en-US"/>
        </w:rPr>
        <w:t>(29)</w:t>
      </w:r>
      <w:r>
        <w:rPr>
          <w:rFonts w:cs="Calibri"/>
          <w:bCs/>
          <w:sz w:val="22"/>
          <w:szCs w:val="22"/>
          <w:lang w:val="en-GB" w:eastAsia="en-US"/>
        </w:rPr>
      </w:r>
      <w:r>
        <w:rPr>
          <w:sz w:val="22"/>
          <w:szCs w:val="22"/>
          <w:bCs/>
          <w:rFonts w:cs="Calibri"/>
          <w:lang w:val="en-GB" w:eastAsia="en-US"/>
        </w:rPr>
        <w:fldChar w:fldCharType="end"/>
      </w:r>
      <w:r>
        <w:rPr>
          <w:rFonts w:cs="Calibri"/>
          <w:bCs/>
          <w:sz w:val="22"/>
          <w:szCs w:val="22"/>
          <w:lang w:val="en-GB"/>
        </w:rPr>
        <w:t xml:space="preserve"> reported on 166 patients undergoing CABG in </w:t>
      </w:r>
      <w:r>
        <w:rPr>
          <w:rFonts w:cs="Calibri"/>
          <w:bCs/>
          <w:sz w:val="22"/>
          <w:szCs w:val="22"/>
          <w:lang w:val="en-US"/>
        </w:rPr>
        <w:t xml:space="preserve">Turkey who underwent CDU preoperatively. They identified 36 (21.68%) patients with CS </w:t>
      </w:r>
      <w:r>
        <w:rPr>
          <w:rFonts w:eastAsia="Symbol" w:cs="Symbol" w:ascii="Symbol" w:hAnsi="Symbol"/>
          <w:b/>
          <w:bCs/>
          <w:sz w:val="22"/>
          <w:szCs w:val="22"/>
          <w:lang w:val="en-US"/>
        </w:rPr>
        <w:t></w:t>
      </w:r>
      <w:r>
        <w:rPr>
          <w:rFonts w:cs="Calibri"/>
          <w:b/>
          <w:bCs/>
          <w:sz w:val="22"/>
          <w:szCs w:val="22"/>
          <w:lang w:val="en-US"/>
        </w:rPr>
        <w:t xml:space="preserve"> </w:t>
      </w:r>
      <w:r>
        <w:rPr>
          <w:rFonts w:cs="Calibri"/>
          <w:bCs/>
          <w:sz w:val="22"/>
          <w:szCs w:val="22"/>
          <w:lang w:val="en-US"/>
        </w:rPr>
        <w:t>50%, in particular 6 patients had severe CS (&gt;70%). Of these, 5 underwent simultaneous combined CEA/CABG with no incidence of stroke.</w:t>
      </w:r>
      <w:r>
        <w:rPr>
          <w:rFonts w:cs="Calibri"/>
          <w:bCs/>
          <w:sz w:val="22"/>
          <w:szCs w:val="22"/>
          <w:lang w:val="en-GB"/>
        </w:rPr>
        <w:t xml:space="preserve"> </w:t>
      </w:r>
      <w:r>
        <w:rPr>
          <w:rFonts w:cs="Calibri"/>
          <w:bCs/>
          <w:sz w:val="22"/>
          <w:szCs w:val="22"/>
          <w:lang w:val="en-US"/>
        </w:rPr>
        <w:t>Two (5.55%) patients with CS &gt;50% experienced postoperative stroke, whilst no strokes were observed in the group without stenosis (p=0.013). The authors concluded that CS increases the risk of postoperative stroke after CABG and intervention offers the opportunity to reverse this; therefore, screening with CDU prior to CABG is recommended even in patients with no associated risk factors.</w:t>
      </w:r>
    </w:p>
    <w:p>
      <w:pPr>
        <w:pStyle w:val="Normal"/>
        <w:spacing w:lineRule="auto" w:line="360"/>
        <w:rPr>
          <w:rFonts w:cs="Calibri"/>
          <w:bCs/>
          <w:sz w:val="22"/>
          <w:szCs w:val="22"/>
          <w:lang w:val="en-US"/>
        </w:rPr>
      </w:pPr>
      <w:r>
        <w:rPr>
          <w:rFonts w:cs="Calibri"/>
          <w:bCs/>
          <w:sz w:val="22"/>
          <w:szCs w:val="22"/>
          <w:lang w:val="en-US"/>
        </w:rPr>
        <w:t xml:space="preserve">  </w:t>
      </w:r>
    </w:p>
    <w:p>
      <w:pPr>
        <w:pStyle w:val="Normal"/>
        <w:spacing w:lineRule="auto" w:line="360"/>
        <w:rPr>
          <w:rFonts w:cs="Calibri"/>
          <w:bCs/>
          <w:i/>
          <w:i/>
          <w:iCs/>
          <w:sz w:val="22"/>
          <w:szCs w:val="22"/>
          <w:u w:val="single"/>
          <w:lang w:val="en-GB"/>
        </w:rPr>
      </w:pPr>
      <w:r>
        <w:rPr>
          <w:rFonts w:cs="Calibri"/>
          <w:bCs/>
          <w:i/>
          <w:iCs/>
          <w:sz w:val="22"/>
          <w:szCs w:val="22"/>
          <w:u w:val="single"/>
          <w:lang w:val="en-GB"/>
        </w:rPr>
        <w:t>Carotid screening may identify patients at risk and could lead to reducing the incidence of stroke:</w:t>
      </w:r>
    </w:p>
    <w:p>
      <w:pPr>
        <w:pStyle w:val="Normal"/>
        <w:spacing w:lineRule="auto" w:line="360"/>
        <w:rPr>
          <w:rFonts w:cs="Calibri"/>
          <w:bCs/>
          <w:i/>
          <w:i/>
          <w:iCs/>
          <w:sz w:val="22"/>
          <w:szCs w:val="22"/>
          <w:u w:val="single"/>
          <w:lang w:val="en-GB"/>
        </w:rPr>
      </w:pPr>
      <w:r>
        <w:rPr>
          <w:rFonts w:cs="Calibri"/>
          <w:bCs/>
          <w:i/>
          <w:iCs/>
          <w:sz w:val="22"/>
          <w:szCs w:val="22"/>
          <w:u w:val="single"/>
          <w:lang w:val="en-GB"/>
        </w:rPr>
      </w:r>
    </w:p>
    <w:p>
      <w:pPr>
        <w:pStyle w:val="Normal"/>
        <w:spacing w:lineRule="auto" w:line="360"/>
        <w:rPr>
          <w:rFonts w:cs="Calibri"/>
          <w:bCs/>
          <w:sz w:val="22"/>
          <w:szCs w:val="22"/>
          <w:lang w:val="en-GB"/>
        </w:rPr>
      </w:pPr>
      <w:r>
        <w:rPr>
          <w:rFonts w:cs="Calibri"/>
          <w:bCs/>
          <w:sz w:val="22"/>
          <w:szCs w:val="22"/>
          <w:lang w:val="en-GB"/>
        </w:rPr>
        <w:t xml:space="preserve">Four studies did not observe a significant correlation between CS and incidence of postoperative stoke but support the use of preoperative CDU in selected patients with other risk factors in whom there may be some benefit (Table 2). </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pPr>
      <w:r>
        <w:rPr>
          <w:rFonts w:cs="Calibri"/>
          <w:bCs/>
          <w:sz w:val="22"/>
          <w:szCs w:val="22"/>
          <w:lang w:val="en-GB"/>
        </w:rPr>
        <w:t xml:space="preserve">Salehiomran </w:t>
      </w:r>
      <w:r>
        <w:rPr>
          <w:rFonts w:cs="Calibri"/>
          <w:bCs/>
          <w:i/>
          <w:iCs/>
          <w:sz w:val="22"/>
          <w:szCs w:val="22"/>
          <w:lang w:val="en-GB"/>
        </w:rPr>
        <w:t>et al.</w:t>
      </w:r>
      <w:r>
        <w:fldChar w:fldCharType="begin"/>
      </w:r>
      <w:r>
        <w:rPr>
          <w:sz w:val="22"/>
          <w:szCs w:val="22"/>
          <w:rFonts w:cs="Calibri"/>
          <w:lang w:val="en-GB"/>
        </w:rPr>
        <w:instrText xml:space="preserve"> ADDIN ZOTERO_ITEM CSL_CITATION {"citationID":"UHF9QY3R","properties":{"formattedCitation":"(1)","plainCitation":"(1)","noteIndex":0},"citationItems":[{"id":1165,"uris":["http://zotero.org/users/local/xnQR8lnm/items/EB9DXVEF"],"uri":["http://zotero.org/users/local/xnQR8lnm/items/EB9DXVEF"],"itemData":{"id":1165,"type":"article-journal","abstract":"BACKGROUND: We sought to evaluate the routine echo-Doppler screening of carotid artery stenosis in patients undergoing coronary artery bypass grafting.\nMETHODS: A total of 2179 consecutive patients who underwent coronary artery bypass grafting alone or with other cardiac surgery at Tehran Heart Center, Tehran-Iran, between January 2005 and January 2006 were included in this retrospective study. Carotid Doppler was performed for 1604 (81.48%) of these patients.\nRESULTS: The patients' age ranged between 20 and 84 years (mean: 58.33, SD: 10.08 years). Of the 1604 patients studied, 1186 (73.9%) were men, 592 (36.9%) had diabetes, 598 (37.3%) were smokers, and 194 (12.1%) cases had significant left main stenosis. Twenty-one (1.3%) patients had significant carotid stenosis (&gt; 60% stenosis), which constituted 0.9% of all the bypass surgery candidates. Post-operative cerebrovascular accident was not detected in any of the patients with significant carotid stenosis, but cerebrovascular accident occurred in 22 (1.4%) of the patients without carotid stenosis. Magnetic resonance angiography (MRA) was conducted in 15 patients. In our univariate analysis, female gender (p value = 0.023), hypertension (p value = 0.055), peripheral vascular disease (p value &lt; 0.001), and age (p value = 0.001) were significant in the development of carotid stenosis.\nCONCLUSION: Pre-operative duplex carotid screening seems to be necessary in patients when there is hypertension, peripheral vascular disease, female gender, and advanced age.","container-title":"The Journal of Tehran Heart Center","ISSN":"1735-5370","issue":"1","journalAbbreviation":"J Tehran Heart Cent","language":"eng","note":"PMID: 23074564\nPMCID: PMC3466842","page":"25-28","source":"PubMed","title":"Screening of carotid artery stenosis in coronary artery bypass grafting patients","volume":"5","author":[{"family":"Salehiomran","given":"Abbas"},{"family":"Shirani","given":"Shapour"},{"family":"Karimi","given":"Abbasali"},{"family":"Ahmadi","given":"Hossein"},{"family":"Marzban","given":"Mehrab"},{"family":"Movahedi","given":"Namvar"},{"family":"Moshtaghi","given":"Naghmeh"},{"family":"Abbasi","given":"Seyed Hesameddin"}],"issued":{"date-parts":[["2010"]]}}}],"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604 screened patients from Tehran, Iran. Only 21 patients (0.9%) had significant CS (&gt;60%), one of whom had preoperative carotid artery stenting (CAS). There were no strokes in this group of patients. The authors conclude that selectively screening patients with hypertension, PVD, female gender, and advanced age may offer some benefit. Podolecka </w:t>
      </w:r>
      <w:r>
        <w:rPr>
          <w:rFonts w:cs="Calibri"/>
          <w:bCs/>
          <w:i/>
          <w:iCs/>
          <w:sz w:val="22"/>
          <w:szCs w:val="22"/>
          <w:lang w:val="en-GB"/>
        </w:rPr>
        <w:t>et al.</w:t>
      </w:r>
      <w:r>
        <w:fldChar w:fldCharType="begin"/>
      </w:r>
      <w:r>
        <w:rPr>
          <w:sz w:val="22"/>
          <w:szCs w:val="22"/>
          <w:rFonts w:cs="Calibri"/>
          <w:lang w:val="en-GB"/>
        </w:rPr>
        <w:instrText xml:space="preserve"> ADDIN ZOTERO_ITEM CSL_CITATION {"citationID":"VbnCNewR","properties":{"formattedCitation":"(30)","plainCitation":"(30)","noteIndex":0},"citationItems":[{"id":1195,"uris":["http://zotero.org/users/local/xnQR8lnm/items/EKCZLBFE"],"uri":["http://zotero.org/users/local/xnQR8lnm/items/EKCZLBFE"],"itemData":{"id":1195,"type":"article-journal","abstract":"BACKGROUND: Occurrence of a stroke is a major concern in patients undergoing coronary artery bypass grafting (CABG). It remains uncertain whether significant asymptomatic carotid artery stenosis (CAS) is associated with stroke incidence in such patients.\nAIM: To investigate the incidence of cerebrovascular events, myocardial infarction (MI), and death in patients with a significant asymptomatic CAS undergoing CABG.\nMETHODS: We prospectively evaluated 123 consecutive patients with documented carotid artery duplex Doppler ultrasound examination who underwent isolated CABG. Patients with a significant (≥ 60%) asymptomatic unilateral CAS (n = 35) were compared with those without a significant CAS (n = 88) to assess the rates of stroke, MI and mortality after CABG.\nRESULTS: No significant differences between patients with a significant asymptomatic unilateral CAS and those without a significant CAS in regard to age (p = 0.5955), presence of hypertension (p = 0.2343), diabetes (p = 0.5495), smoking (p = 0.7891), serum creatinine (p = 0.47) and left ventricular systolic function as evaluated by ejection fraction (p = 0.3789). No cerebrovascular events, MI and deaths occurred during the first 30 days postoperatively. At 12 months, no differences were seen between the groups in the incidence of MI (p = 0.1005) and mortality (p = 0.3959). However, a trend towards higher stroke incidence was noted among patients with a significant asymptomatic unilateral CAS (p = 0.0692). The primary combined endpoint (stroke, MI, and mortality) occurred in 40% of patients with a significant asymptomatic unilateral CAS and 17.05% of patients without a significant CAS (p = 0.0097). Linear regression analysis showed an association between significant asymptomatic unilateral CAS and stroke (p = 0.0041), and between significant asymptomatic unilateral CAS and the primary end point (p = 0.0475).\nCONCLUSIONS: The presence of a significant asymptomatic unilateral CAS does not increase the risk of stroke, MI and mortality within 30 days after CABG but is was associated with an increased risk of cardiovascular events during the first 12 months postoperatively.","container-title":"Kardiologia Polska","DOI":"10.5603/KP.a2014.0113","ISSN":"1897-4279","issue":"10","journalAbbreviation":"Kardiol Pol","language":"eng","note":"PMID: 24846367","page":"954-959","source":"PubMed","title":"Effect of a significant asymptomatic unilateral carotid artery stenosis on outcomes in patients undergoing coronary artery bypass grafting","volume":"72","author":[{"family":"Podolecka","given":"Ewa"},{"family":"Wańha","given":"Wojciech"},{"family":"Michalewska-Włudarczyk","given":"Aleksandra"},{"family":"Włudarczyk","given":"Witold"},{"family":"Bachowski","given":"Ryszard"},{"family":"Deja","given":"Marek"},{"family":"Kaźmierski","given":"Maciej"}],"issued":{"date-parts":[["2014"]]}}}],"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0)</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23 screened patients from Katowice, Poland. 28% had significant CS (&gt;60%) and none underwent carotid revascularisation during follow-up. There was no association between CS severity and increased postoperative stroke, myocardial infarction (MI) or mortality. At 1-year post surgery, there was a non-significant increase in stroke/TIA rate (8.6% vs 1.1% p=0.07), however combining 1-year stroke, MI and mortality, the incidence was significantly higher in those with significant CS (40% vs 17% p&lt;0.05). The authors conclude that although significant CS is not predictive of short-term outcomes, it is important for long-term outcomes. Lin </w:t>
      </w:r>
      <w:r>
        <w:rPr>
          <w:rFonts w:cs="Calibri"/>
          <w:bCs/>
          <w:i/>
          <w:iCs/>
          <w:sz w:val="22"/>
          <w:szCs w:val="22"/>
          <w:lang w:val="en-GB"/>
        </w:rPr>
        <w:t>et al.</w:t>
      </w:r>
      <w:r>
        <w:fldChar w:fldCharType="begin"/>
      </w:r>
      <w:r>
        <w:rPr>
          <w:sz w:val="22"/>
          <w:szCs w:val="22"/>
          <w:rFonts w:cs="Calibri"/>
          <w:lang w:val="en-GB"/>
        </w:rPr>
        <w:instrText xml:space="preserve"> ADDIN ZOTERO_ITEM CSL_CITATION {"citationID":"HfNeMgVA","properties":{"formattedCitation":"(16)","plainCitation":"(16)","noteIndex":0},"citationItems":[{"id":1125,"uris":["http://zotero.org/users/local/xnQR8lnm/items/7KNXDEUH"],"uri":["http://zotero.org/users/local/xnQR8lnm/items/7KNXDEUH"],"itemData":{"id":1125,"type":"article-journal","abstract":"OBJECTIVE: Clinical utility and cost-effectiveness of carotid duplex examination prior to cardiac surgery have been questioned by the multidisciplinary committee creating the 2012 Appropriate Use Criteria for Peripheral Vascular Laboratory Testing. We report the clinical outcomes and postoperative neurologic symptoms in patients who underwent carotid duplex ultrasound prior to open heart surgery at a tertiary institution.\nMETHODS: Using the combined databases from our clinical vascular laboratory and the Society of Thoracic Surgery, a retrospective analysis of all patients who underwent carotid duplex ultrasound within 13 months prior to open heart surgery from March 2005 to March 2013 was performed. The outcomes between those who underwent carotid duplex scanning (group A) and those who did not (group B) were compared.\nRESULTS: Among 3233 patients in the cohort who underwent cardiac surgery, 515 (15.9%) patients underwent a carotid duplex ultrasound preoperatively, and 2718 patients did not (84.1%). Among the patients who underwent carotid screening vs no screening, there was no statistically significant difference in the risk factors of cerebrovascular disease (10.9% vs 12.7%; P = .26), prior stroke (8.2% vs 7.2%; P = .41), and prior transient ischemic attack (2.9% vs 3.3%; P = .24). For those undergoing isolated coronary artery bypass grafting (CABG), 306 (17.8%) of 1723 patients underwent preoperative carotid duplex ultrasound. Among patients who had carotid screening prior to CABG, the incidence of carotid disease was low: 249 (81.4%) had minimal or mild stenosis (&lt;50%); 25 (8.2%) had unilateral moderate stenosis (50%-69%); 10 (3.3%) had bilateral moderate stenosis; 9 (2.9%) had unilateral severe stenosis (70%-99%); 5 (1.6%) had contralateral moderate stenosis; 2 (0.7%) had bilateral severe stenosis; 4 (1.3%) had unilateral occluded with contralateral less than 50% stenosis, 1 (0.3%) had unilateral occluded with contralateral (70%-99%) stenosis; and 1 had bilateral occluded carotid arteries. Primary outcomes of patients who underwent isolated CABG showed no difference in the perioperative mortality (2.9% vs 4.3%; P = .27) and stroke (2.9% vs 2.6%; P = .70) between patients undergoing preoperative duplex scanning and those who did not. Primary outcomes of patients who underwent open heart surgery also showed no difference in the perioperative mortality (5.1% vs 6.9%; P = .14) and stroke (2.6% vs 2.4%; P = .85) between patients undergoing preoperative duplex scanning and those who did not. Operative intervention of severe carotid stenosis prior to isolated CABG occurred in 2 of the 17 patients (11.8%) identified who underwent carotid endarterectomy with CABG.\nCONCLUSIONS: In this study, the correlation between preoperative duplex-documented high-grade carotid stenosis and postoperative stroke was low. Prudent use of preoperative carotid duplex ultrasound should be based on the presence of cerebrovascular symptoms and the type of open heart surgery.","container-title":"Journal of Vascular Surgery","DOI":"10.1016/j.jvs.2015.10.008","ISSN":"1097-6809","issue":"3","journalAbbreviation":"J. Vasc. Surg.","language":"eng","note":"PMID: 26916583","page":"710-714","source":"PubMed","title":"Clinical utility of carotid duplex ultrasound prior to cardiac surgery","volume":"63","author":[{"family":"Lin","given":"Judith C."},{"family":"Kabbani","given":"Loay S."},{"family":"Peterson","given":"Edward L."},{"family":"Masabni","given":"Khalil"},{"family":"Morgan","given":"Jeffrey A."},{"family":"Brooks","given":"Sara"},{"family":"Wertella","given":"Kathleen P."},{"family":"Paone","given":"Gaetano"}],"issued":{"date-parts":[["2016",3]]}}}],"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16)</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306 (17.8%) screened patients from 1723 from Detroit, US. No clear information is provided on the selection for screening, but it is implied this is based on risk factors for stroke. 40 (13%) patients had moderate (50-69%) CS and 17 (5.6%) had severe (&gt;70%) CS, two of whom underwent concomitant CEA. The authors observe no difference in postoperative mortality, stroke or TIA between screened and non-screened patients. They do not present analysis based on severity of CS. The authors conclude that correlation between CS and postoperative stroke is low and that screening should be reserved for patients with cerebrovascular symptoms only. Narayan </w:t>
      </w:r>
      <w:r>
        <w:rPr>
          <w:rFonts w:cs="Calibri"/>
          <w:bCs/>
          <w:i/>
          <w:iCs/>
          <w:sz w:val="22"/>
          <w:szCs w:val="22"/>
          <w:lang w:val="en-GB"/>
        </w:rPr>
        <w:t>et al.</w:t>
      </w:r>
      <w:r>
        <w:fldChar w:fldCharType="begin"/>
      </w:r>
      <w:r>
        <w:rPr>
          <w:sz w:val="22"/>
          <w:szCs w:val="22"/>
          <w:rFonts w:cs="Calibri"/>
          <w:lang w:val="en-GB"/>
        </w:rPr>
        <w:instrText xml:space="preserve"> ADDIN ZOTERO_ITEM CSL_CITATION {"citationID":"tarsWIdf","properties":{"formattedCitation":"(31)","plainCitation":"(31)","noteIndex":0},"citationItems":[{"id":1201,"uris":["http://zotero.org/users/local/xnQR8lnm/items/8ZVXLURN"],"uri":["http://zotero.org/users/local/xnQR8lnm/items/8ZVXLURN"],"itemData":{"id":1201,"type":"article-journal","abstract":"OBJECTIVE: Patients undergoing coronary artery bypass graft (CABG) are recommended to undergo carotid duplex study in presence of risk factors. Aim of the study was to quantify the relationship between risk factors and presence of carotid disease and examine if screening influenced outcomes.\nMETHODS: Over a four year period in a single institution, 4364 consecutive patients presenting for primary isolated CABG were enrolled to undergo carotid duplex scanning. Patients were grouped as no significant carotid artery stenosis (&lt;50%), moderate stenosis (50%-70%) and severe stenosis (&gt;70%). Sub group analysis of patients with severe carotid stenosis was performed. Sensitivity of risk factors thought to be associated with carotid disease was also assessed.\nRESULTS: Of the 4364 patients, 406 patients (9.3%) had moderate or severe carotid artery stenosis. 32 (7.88%) had bilateral disease. Age&gt;65, hypertension, left main stem stenosis, peripheral vascular disease, and previous neurological injury were all associated with carotid artery disease (p&lt;0. 01). Diabetes (p=0.06) and smoking (p=0.79) were not significant risk factors. In patients with moderate carotid artery stenosis there was no difference in the incidence of major 4 (0.98%) vs.18 (0.45%) p=0.14 or minor 8 (1.9%) vs. 56 (1.41%); p=0.38 neurological outcomes. However, severe carotid stenosis was associated with an increase in all-cause mortality but no increase in neurological events.\nCONCLUSIONS: In the presence of risk factors carotid screening identifies at risk population. Severe carotid stenosis was associated with increased all-cause mortality. However, moderate stenosis did not influence neurological outcomes or mortality in patients undergoing coronary artery bypass grafting.","container-title":"International Journal of Cardiology","DOI":"10.1016/j.ijcard.2017.05.082","ISSN":"1874-1754","journalAbbreviation":"Int. J. Cardiol.","language":"eng","note":"PMID: 28576626","page":"140-144","source":"PubMed","title":"Carotid artery screening at the time of coronary artery bypass - Does it influence neurological outcomes?","volume":"243","author":[{"family":"Narayan","given":"P."},{"family":"Khan","given":"Md W."},{"family":"Das","given":"D."},{"family":"Guha Biswas","given":"R."},{"family":"Das","given":"M."},{"family":"Rupert","given":"E."}],"issued":{"date-parts":[["2017",9,15]]}}}],"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1)</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reported on 4364 screened patients from Kolkata, India. 300 (6.9%) had moderate (50-70%) CS and 106 (2.4%) severe CS, 9 of whom had preoperative CAS. There was no correlation between CS severity and postoperative stroke (p=0.19), although there was an association with all-cause mortality (p=0.01). A previous neurological event was highly predictive of postoperative stroke in patients with moderate or severe CS (8.3% vs 0.5% p0.01). The authors conclude that selectively screening patients with other risk factors for postoperative stroke is the best approach for identifying patients at risk.</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pPr>
      <w:r>
        <w:rPr>
          <w:rFonts w:cs="Calibri"/>
          <w:bCs/>
          <w:i/>
          <w:iCs/>
          <w:sz w:val="22"/>
          <w:szCs w:val="22"/>
          <w:u w:val="single"/>
          <w:lang w:val="en-GB"/>
        </w:rPr>
        <w:t>Carotid screening does not reliably identify patients at high risk of postoperative stroke</w:t>
      </w:r>
    </w:p>
    <w:p>
      <w:pPr>
        <w:pStyle w:val="Normal"/>
        <w:spacing w:lineRule="auto" w:line="360"/>
        <w:rPr>
          <w:rFonts w:cs="Calibri"/>
          <w:bCs/>
          <w:i/>
          <w:i/>
          <w:iCs/>
          <w:color w:val="00B0F0"/>
          <w:sz w:val="22"/>
          <w:szCs w:val="22"/>
          <w:u w:val="single"/>
          <w:lang w:val="en-GB"/>
        </w:rPr>
      </w:pPr>
      <w:r>
        <w:rPr>
          <w:rFonts w:cs="Calibri"/>
          <w:bCs/>
          <w:i/>
          <w:iCs/>
          <w:color w:val="00B0F0"/>
          <w:sz w:val="22"/>
          <w:szCs w:val="22"/>
          <w:u w:val="single"/>
          <w:lang w:val="en-GB"/>
        </w:rPr>
      </w:r>
    </w:p>
    <w:p>
      <w:pPr>
        <w:pStyle w:val="Normal"/>
        <w:spacing w:lineRule="auto" w:line="360"/>
        <w:rPr>
          <w:rFonts w:cs="Calibri"/>
          <w:bCs/>
          <w:sz w:val="22"/>
          <w:szCs w:val="22"/>
          <w:lang w:val="en-GB"/>
        </w:rPr>
      </w:pPr>
      <w:r>
        <w:rPr>
          <w:rFonts w:cs="Calibri"/>
          <w:bCs/>
          <w:sz w:val="22"/>
          <w:szCs w:val="22"/>
          <w:lang w:val="en-GB"/>
        </w:rPr>
        <w:t xml:space="preserve">Five studies could not demonstrate a correlation between CS and incidence of postoperative stroke and therefore do not support the use of CDU preoperatively (Table 3).  </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pPr>
      <w:r>
        <w:rPr>
          <w:rFonts w:cs="Calibri"/>
          <w:bCs/>
          <w:sz w:val="22"/>
          <w:szCs w:val="22"/>
          <w:lang w:val="en-GB"/>
        </w:rPr>
        <w:t xml:space="preserve">Ansari </w:t>
      </w:r>
      <w:r>
        <w:rPr>
          <w:rFonts w:cs="Calibri"/>
          <w:bCs/>
          <w:i/>
          <w:iCs/>
          <w:sz w:val="22"/>
          <w:szCs w:val="22"/>
          <w:lang w:val="en-GB"/>
        </w:rPr>
        <w:t>et al.</w:t>
      </w:r>
      <w:r>
        <w:fldChar w:fldCharType="begin"/>
      </w:r>
      <w:r>
        <w:rPr>
          <w:sz w:val="22"/>
          <w:szCs w:val="22"/>
          <w:rFonts w:cs="Calibri"/>
          <w:lang w:val="en-GB"/>
        </w:rPr>
        <w:instrText xml:space="preserve"> ADDIN ZOTERO_ITEM CSL_CITATION {"citationID":"kzeocvVt","properties":{"formattedCitation":"(32)","plainCitation":"(32)","noteIndex":0},"citationItems":[{"id":1141,"uris":["http://zotero.org/users/local/xnQR8lnm/items/5VTVBJI9"],"uri":["http://zotero.org/users/local/xnQR8lnm/items/5VTVBJI9"],"itemData":{"id":1141,"type":"article-journal","abstract":"BACKGROUND: Cardiothoracic surgery is associated with an increased risk of perioperative stroke. Preoperative carotid ultrasonography can identify significant stenosis, but there is debate about the value of screening. The aims of this study were to (i) determine the prevalence of significant carotid artery disease in screened patients undergoing cardiothoracic surgery and (ii) correlate their ultrasonographic findings with perioperative strokes.\nMETHODS: Retrospective analysis of 166 patients (118 men, 48 women) who underwent a preoperative carotid ultrasound and coronary artery bypass graft surgery (CABG) from 2004 to 2007. Perioperative strokes were recorded and compared with ultrasonographic and clinical data. A separate cohort of 1423 patients (1064 men, 359 women) who underwent CABG over the same period was also evaluated.\nRESULTS: Only 11 screened patients (6.6%) had significant (&gt;70%) carotid artery disease and two of these underwent simultaneous carotid endarterectomy. There were five perioperative strokes in screened patients, four of which occurred in individuals with &lt;50% disease. Compared with the non-screened cohort, ultrasound screened patients were older and more likely to have a prior stroke or transient ischaemic attack, hypertension, hypercholesterolaemia, peripheral vascular disease and/or renal impairment than non-screened patients. There was no significant difference in perioperative strokes compared with non-screened patients (3% vs 1.2% respectively, P= NS).\nCONCLUSION: There is a low prevalence of significant carotid artery disease in ultrasound screened patients. The risk of perioperative strokes in screened patients is low and not significantly different from non-screened patients.","container-title":"Internal Medicine Journal","DOI":"10.1111/j.1445-5994.2009.02138.x","ISSN":"1445-5994","issue":"9","journalAbbreviation":"Intern Med J","language":"eng","note":"PMID: 20002852","page":"658-661","source":"PubMed","title":"Low prevalence of significant carotid artery disease on ultrasound in patients proceeding to coronary artery bypass surgery","volume":"41","author":[{"family":"Ansari","given":"S."},{"family":"Tan","given":"J. Y."},{"family":"Larcos","given":"G. S."},{"family":"Paterson","given":"H."}],"issued":{"date-parts":[["2011",9]]}}}],"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2)</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66 screened patients from Sydney, Australia. No information on selectivity for screening was provided, but screened patients had higher incidence of prior TIA/stroke, PVD and dyslipidaemia. 11 patients (6.6%) had significant CS (&gt;70%), two of whom had concomitant CEA. There was 1 postoperative stroke from this group (9%), neither the patient undergoing CEA. The authors question the value of screening for CS as it most often identifies non-significant disease with low risk of postoperative stroke. Luchowski </w:t>
      </w:r>
      <w:r>
        <w:rPr>
          <w:rFonts w:cs="Calibri"/>
          <w:bCs/>
          <w:i/>
          <w:iCs/>
          <w:sz w:val="22"/>
          <w:szCs w:val="22"/>
          <w:lang w:val="en-GB"/>
        </w:rPr>
        <w:t>et al.</w:t>
      </w:r>
      <w:r>
        <w:fldChar w:fldCharType="begin"/>
      </w:r>
      <w:r>
        <w:rPr>
          <w:sz w:val="22"/>
          <w:szCs w:val="22"/>
          <w:rFonts w:cs="Calibri"/>
          <w:lang w:val="en-GB"/>
        </w:rPr>
        <w:instrText xml:space="preserve"> ADDIN ZOTERO_ITEM CSL_CITATION {"citationID":"Z3ouJYx4","properties":{"formattedCitation":"(33)","plainCitation":"(33)","noteIndex":0},"citationItems":[{"id":1197,"uris":["http://zotero.org/users/local/xnQR8lnm/items/YF4JA3JE"],"uri":["http://zotero.org/users/local/xnQR8lnm/items/YF4JA3JE"],"itemData":{"id":1197,"type":"article-journal","abstract":"BACKGROUND: The aim of this prospective study was to determine the prevalence of stenosis within intracranial and extracranial arteries in patients before coronary artery bypass surgery (CABG), to evaluate the influence of intracranial artery stenosis on neurological outcome and to identify preoperative risk factors for these patients.\nMETHODS: One hundred and seventy-five patients (71% males, mean age=66.1) scheduled for CABG were enrolled for extracranial Doppler duplex sonography, transcranial color-coded duplex sonography (TCCS) and transcranial Doppler (TCD) examination.\nRESULTS: Twenty-six patients (14.7%) had extracranial stenosis or occlusion and 13 patients (7.3%) intracranial vascular disease. Six patients (3.5%) had both extra- and intracranial artery disease. The presence of peripheral artery disease and diabetes mellitus was a strong risk factor for extracranial artery stenosis but not for intracranial artery stenosis, which occurred independently also of typical atherosclerotic risk factors like age &gt;70, male sex, hypertension, hyperlipidemia, hyperhomocysteinemia, smoking habit, obesity (BMI&gt;30) and waist to hip ratio &gt;1. Functional neurological outcome of the patients with intracranial arterial disease evaluated 7 days after CABG was the same as the patients without extra- and intracranial stenosis. However, 12-months neurological follow-up revealed significantly more ischemic strokes in patients with intracranial artery stenosis compared to patients without intracranial stenosis (p=0.015).\nCONCLUSION: The occurrence of intracranial artery stenosis in CABG patients cannot be predicted by well-known atherosclerotic risk factors and seems not to be associated with perioperative stroke.","container-title":"Neurologia I Neurochirurgia Polska","DOI":"10.1016/j.pjnns.2015.09.006","ISSN":"0028-3843","issue":"6","journalAbbreviation":"Neurol. Neurochir. Pol.","language":"eng","note":"PMID: 26652874","page":"395-400","source":"PubMed","title":"Predictors of intracranial cerebral artery stenosis in patients before cardiac surgery and its impact on perioperative and long-term stroke risk","volume":"49","author":[{"family":"Luchowski","given":"Piotr"},{"family":"Wojczal","given":"Joanna"},{"family":"Buraczynska","given":"Kinga"},{"family":"Kozlowicz","given":"Michal"},{"family":"Stazka","given":"Janusz"},{"family":"Rejdak","given":"Konrad"}],"issued":{"date-parts":[["2015"]]}}}],"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3)</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75 screened patients from Lublin, Poland. The study was primarily focused on examining for intracranial arterial stenosis. However, they reported on 26 patients with significant CS identified by carotid ultrasound. There were no differences in functional neurological outcome at 7 days in these patients. They identified that diabetes and PVD were strong predictors of CS but conclude that the presence of CS or intracranial arterial stenosis does not affect postoperative neurological outcomes. Masabni </w:t>
      </w:r>
      <w:r>
        <w:rPr>
          <w:rFonts w:cs="Calibri"/>
          <w:bCs/>
          <w:i/>
          <w:iCs/>
          <w:sz w:val="22"/>
          <w:szCs w:val="22"/>
          <w:lang w:val="en-GB"/>
        </w:rPr>
        <w:t>et al.</w:t>
      </w:r>
      <w:r>
        <w:fldChar w:fldCharType="begin"/>
      </w:r>
      <w:r>
        <w:rPr>
          <w:sz w:val="22"/>
          <w:szCs w:val="22"/>
          <w:rFonts w:cs="Calibri"/>
          <w:lang w:val="en-GB"/>
        </w:rPr>
        <w:instrText xml:space="preserve"> ADDIN ZOTERO_ITEM CSL_CITATION {"citationID":"BddlUTiB","properties":{"formattedCitation":"(34)","plainCitation":"(34)","noteIndex":0},"citationItems":[{"id":1145,"uris":["http://zotero.org/users/local/xnQR8lnm/items/LYIEKALM"],"uri":["http://zotero.org/users/local/xnQR8lnm/items/LYIEKALM"],"itemData":{"id":1145,"type":"article-journal","abstract":"OBJECTIVES: To determine whether nonselective preoperative carotid artery ultrasound screening alters management of patients scheduled for coronary artery bypass grafting (CABG), and whether such screening affects neurologic outcomes.\nMETHODS: From March 2011 to September 2013, preoperative carotid artery ultrasound screening was performed on 1236 of 1382 patients (89%) scheduled to undergo CABG. Carotid artery stenosis (CAS) was classified as none or mild (any type 0%-59% stenosis), moderate (unilateral 60%-79% stenosis), or severe (bilateral 60%-79% stenosis or unilateral 80%-100% stenosis).\nRESULTS: A total of 1069 (86%) had &lt;moderate; 90 (7.3%) had moderate; and 77 (6.2%) had severe CAS. Of those with moderate CAS, 4 (4.4%) had preoperative confirmatory testing, and 1 (1.1%) underwent combined CABG + carotid endarterectomy (CEA); 11 (12%) had off-pump surgery. Of those with severe CAS, 18 (23%) had confirmatory testing, and 18 (23%) underwent combined CABG + CEA; 6 (7.8%) had off-pump surgery. Stroke occurred in 14 of 1069 (1.3%) patients with &lt;moderate CAS; 2 of 90 (2.2%) of those with moderate CAS; and 2 of 77 (2.6%) of those with severe CAS (P = .3). In patients with ≥moderate CAS, 1 of 19 (5.3%) undergoing CABG + CEA and 3 of 148 (2.0%) undergoing CABG alone experienced stroke (P = .4). In patients with moderate CAS, stroke occurred in 1 of 11 (9.1%) off-pump and 1 of 79 (1.3%) on-pump patients (P = .2). In patients with severe CAS, stroke occurred in 1 of 6 (17%) off-pump and 1 of 71 (1.4%) on-pump patients (P = .15).\nCONCLUSIONS: Routine preoperative carotid artery evaluation altered the management of a minority of patients undergoing CABG; this did not translate into perioperative stroke risk. Hence, a more targeted approach for preoperative carotid artery evaluation should be adopted.","container-title":"The Journal of Thoracic and Cardiovascular Surgery","DOI":"10.1016/j.jtcvs.2015.09.108","ISSN":"1097-685X","issue":"2","journalAbbreviation":"J. Thorac. Cardiovasc. Surg.","language":"eng","note":"PMID: 26586360\nPMCID: PMC5125380","page":"402-408","source":"PubMed","title":"Nonselective carotid artery ultrasound screening in patients undergoing coronary artery bypass grafting: Is it necessary?","title-short":"Nonselective carotid artery ultrasound screening in patients undergoing coronary artery bypass grafting","volume":"151","author":[{"family":"Masabni","given":"Khalil"},{"family":"Sabik","given":"Joseph F."},{"family":"Raza","given":"Sajjad"},{"family":"Carnes","given":"Theresa"},{"family":"Koduri","given":"Hemantha"},{"family":"Idrees","given":"Jay J."},{"family":"Beach","given":"Jocelyn"},{"family":"Riaz","given":"Haris"},{"family":"Shishehbor","given":"Mehdi H."},{"family":"Gornik","given":"Heather L."},{"family":"Blackstone","given":"Eugene H."}],"issued":{"date-parts":[["2016",2]]}}}],"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4)</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236 screened patients from the Cleveland Clinic, US. 167 patients had moderate (60-79%) or severe (&gt;80%) CS, 19 of whom underwent concomitant CEA. There were only 4 postoperative strokes in patients with severe or moderate CS (2.4%) and there was no correlation between CS severity and postoperative stroke (p=0.3). The authors conclude that routine screening is inefficient as it has little clinical impact and does not correlate with perioperative stroke risk. Schultheis </w:t>
      </w:r>
      <w:r>
        <w:rPr>
          <w:rFonts w:cs="Calibri"/>
          <w:bCs/>
          <w:i/>
          <w:iCs/>
          <w:sz w:val="22"/>
          <w:szCs w:val="22"/>
          <w:lang w:val="en-GB"/>
        </w:rPr>
        <w:t xml:space="preserve">et al. </w:t>
      </w:r>
      <w:r>
        <w:fldChar w:fldCharType="begin"/>
      </w:r>
      <w:r>
        <w:rPr>
          <w:sz w:val="22"/>
          <w:szCs w:val="22"/>
          <w:rFonts w:cs="Calibri"/>
          <w:lang w:val="en-GB"/>
        </w:rPr>
        <w:instrText xml:space="preserve"> ADDIN ZOTERO_ITEM CSL_CITATION {"citationID":"GmC8VhqM","properties":{"formattedCitation":"(35)","plainCitation":"(35)","noteIndex":0},"citationItems":[{"id":1199,"uris":["http://zotero.org/users/local/xnQR8lnm/items/4A7IYZWG"],"uri":["http://zotero.org/users/local/xnQR8lnm/items/4A7IYZWG"],"itemData":{"id":1199,"type":"article-journal","abstract":"BACKGROUND: Debate over revascularization of asymptomatic carotid stenosis before cardiac surgery is ongoing. In this study, we analyze cardiac surgery outcomes in patients with asymptomatic carotid stenosis at a single hospital.\nMETHODS: In this study, 1,781 patients underwent cardiac surgery from January 2012 to June 2013; 1,357 with preoperative screening carotid duplex were included. Patient demographics, comorbidities, degree of stenosis, postoperative complications, and mortality were evaluated. Chi-square test and logistic regression analysis were performed.\nRESULTS: Asymptomatic stenosis was found in 403/1,357 patients (29.7%; 355 moderate and 48 severe). Patients with stenosis, compared with those without, were older (71.7 ± 11 vs. 66.3 ± 12 years; p &lt; 0.01). Females were more likely to have stenosis (odd ratio, = 1.7; 95% confidence interval, 1.4-2.2); however, patients were predominantly male in both groups. There were no significant differences in the rates of mortality and postoperative complications, including stroke and transient ischemic attack (TIA). Postoperative TIA occurred in 3/1,357(0.2%); only one had moderate stenosis. Inhospital stroke occurred in 21/1,357 (1.5%) patients; stroke rates were 2.3% (8/355) with moderate stenosis and 2.1% (1/48) severe stenosis. There were 59/1,357 (4.3%) deaths; patients with stenosis had a mortality rate of 4.2% (17/403); however, no postoperative stroke lead to death. Multivariable logistic regression analysis with adjustment for age, gender, race, comorbidities, and postoperative complications did not show an impact of carotid stenosis on postoperative mortality and development of stroke after cardiac surgery.\nCONCLUSION: This study suggests that patients with asymptomatic carotid stenosis undergoing cardiac surgery are not at increased risk of postoperative complications and mortality; thus, prophylactic carotid revascularization may not be indicated.","container-title":"The Thoracic and Cardiovascular Surgeon","DOI":"10.1055/s-0036-1571851","ISSN":"1439-1902","issue":"3","journalAbbreviation":"Thorac Cardiovasc Surg","language":"eng","note":"PMID: 26906971","page":"255-260","source":"PubMed","title":"Carotid Stenosis in Cardiac Surgery-No Difference in Postoperative Outcomes","volume":"66","author":[{"family":"Schultheis","given":"Molly"},{"family":"Saadat","given":"Siavash"},{"family":"Dombrovskiy","given":"Victor"},{"family":"Frenchu","given":"Kiersten"},{"family":"Kanduri","given":"Jaya"},{"family":"Romero","given":"Joseph"},{"family":"Lemaire","given":"Anthony"},{"family":"Ghaly","given":"Aziz"},{"family":"Bastides","given":"George"},{"family":"Rahimi","given":"Saum"},{"family":"Lee","given":"Leonard"}],"issued":{"date-parts":[["2018"]]}}}],"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5)</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 xml:space="preserve">reported on 1357 screened patients from New Jersey, US. 403 (29.7%) had moderate (50-70%) or severe (&gt;70%) CS. They observed no association between moderate or severe CS and postoperative mortality (4.2% vs 4.4% p=0.88) or stroke (2.2% vs 1.3% p=0.23). The authors conclude that patients with asymptomatic CS are not at increased risk of stroke and that prophylactic carotid revascularisation is likely not indicated. Santarpino </w:t>
      </w:r>
      <w:r>
        <w:rPr>
          <w:rFonts w:cs="Calibri"/>
          <w:bCs/>
          <w:i/>
          <w:iCs/>
          <w:sz w:val="22"/>
          <w:szCs w:val="22"/>
          <w:lang w:val="en-GB"/>
        </w:rPr>
        <w:t>et al.</w:t>
      </w:r>
      <w:r>
        <w:fldChar w:fldCharType="begin"/>
      </w:r>
      <w:r>
        <w:rPr>
          <w:sz w:val="22"/>
          <w:szCs w:val="22"/>
          <w:rFonts w:cs="Calibri"/>
          <w:lang w:val="en-GB"/>
        </w:rPr>
        <w:instrText xml:space="preserve"> ADDIN ZOTERO_ITEM CSL_CITATION {"citationID":"Mkexz34V","properties":{"formattedCitation":"(36)","plainCitation":"(36)","noteIndex":0},"citationItems":[{"id":1205,"uris":["http://zotero.org/users/local/xnQR8lnm/items/KQS8KEN2"],"uri":["http://zotero.org/users/local/xnQR8lnm/items/KQS8KEN2"],"itemData":{"id":1205,"type":"article-journal","abstract":"OBJECTIVES: The aim of this study was to evaluate the prognostic impact of untreated asymptomatic carotid artery stenosis (CS) in patients undergoing isolated coronary artery bypass grafting (CABG).\nMETHODS: This was a post hoc analysis of data from a prospective multicentre observational study. Patients without history of stroke or transient ischaemic attack from the multicentre E-CABG registry who were screened for CS before isolated CABG were included.\nRESULTS: Among 2813 patients screened by duplex ultrasound and who did not undergo carotid intervention for asymptomatic CS, 11.1% had a stenosis of 50-59%, 6.0% of 60-69%, 3.1% of 70-79%, 1.4% of 80-89%, 0.5% of 90-99%, and 1.1% had carotid occlusion. In the screened population post-operative stroke occurred in 25 patients (0.9%), with an incidence of 1.5% among patients with CS ≥ 50% (n = 649). Pre-operative screening had not found a relevant CS in 15 of 25 patients suffering stroke after CABG. Brain imaging identified cerebral ischaemic injury in 20 patients, which was bilateral in five patients (25%), ipsilateral to a CS ≥ 50% in six (30%), and ipsilateral to a CS ≥ 70% in three (15%). In univariable analysis, the severity of CS was associated with a significantly increased risk of stroke (CS &lt; 50%, 0.7%; 50-59%, 1.0%; 60-69%, 0.6%; 70-79%, 1.2%; 80-89%, 5.1%; 90-99%, 7.7%; occluded, 6.7%, p &lt; .001). In multivariable analysis, a CS of 90-99% (OR 12.03, 95% CI 1.34-108.23) and the presence of an occluded internal carotid artery (OR 8.783, 95% CI 1.820-42.40) were independent predictors of stroke along with urgency of the procedure, severe massive bleeding according to the E-CABG classification, and the presence of a porcelain ascending aorta.\nCONCLUSIONS: Among screened patients with untreated asymptomatic patients, CS ≥ 90% was an independent predictor of post-operative stroke. As this condition has a low prevalence and when left untreated is associated with a relatively low rate of stroke, pre-operative screening of asymptomatic CS before CABG may not be justified.\nCLINICAL TRIAL REGISTRATION: https://clinicaltrials.gov. Unique identifier: NCT02319083.","container-title":"European Journal of Vascular and Endovascular Surgery: The Official Journal of the European Society for Vascular Surgery","DOI":"10.1016/j.ejvs.2018.07.042","ISSN":"1532-2165","issue":"5","journalAbbreviation":"Eur J Vasc Endovasc Surg","language":"eng","note":"PMID: 30197287","page":"741-748","source":"PubMed","title":"Prognostic Impact of Asymptomatic Carotid Artery Stenosis in Patients Undergoing Coronary Artery Bypass Grafting","volume":"56","author":[{"family":"Santarpino","given":"Giuseppe"},{"family":"Nicolini","given":"Francesco"},{"family":"De Feo","given":"Marisa"},{"family":"Dalén","given":"Magnus"},{"family":"Fischlein","given":"Theodor"},{"family":"Perrotti","given":"Andrea"},{"family":"Reichart","given":"Daniel"},{"family":"Gatti","given":"Giuseppe"},{"family":"Onorati","given":"Francesco"},{"family":"Franzese","given":"Ilaria"},{"family":"Faggian","given":"Giuseppe"},{"family":"Bancone","given":"Ciro"},{"family":"Chocron","given":"Sidney"},{"family":"Khodabandeh","given":"Sorosh"},{"family":"Rubino","given":"Antonino S."},{"family":"Maselli","given":"Daniele"},{"family":"Nardella","given":"Saverio"},{"family":"Gherli","given":"Riccardo"},{"family":"Salsano","given":"Antonio"},{"family":"Zanobini","given":"Marco"},{"family":"Saccocci","given":"Matteo"},{"family":"Bounader","given":"Karl"},{"family":"Rosato","given":"Stefano"},{"family":"Tauriainen","given":"Tuomas"},{"family":"Mariscalco","given":"Giovanni"},{"family":"Airaksinen","given":"Juhani"},{"family":"Ruggieri","given":"Vito G."},{"family":"Biancari","given":"Fausto"}],"issued":{"date-parts":[["2018",11]]}}}],"schema":"https://github.com/citation-style-language/schema/raw/master/csl-citation.json"} </w:instrText>
      </w:r>
      <w:r>
        <w:rPr>
          <w:rFonts w:cs="Calibri"/>
          <w:sz w:val="22"/>
          <w:szCs w:val="22"/>
          <w:lang w:val="en-GB"/>
        </w:rPr>
      </w:r>
      <w:r>
        <w:rPr>
          <w:sz w:val="22"/>
          <w:szCs w:val="22"/>
          <w:rFonts w:cs="Calibri"/>
          <w:lang w:val="en-GB"/>
        </w:rPr>
        <w:fldChar w:fldCharType="separate"/>
      </w:r>
      <w:r>
        <w:rPr>
          <w:rFonts w:cs="Calibri"/>
          <w:sz w:val="22"/>
          <w:szCs w:val="22"/>
          <w:lang w:val="en-GB"/>
        </w:rPr>
        <w:t>(36)</w:t>
      </w:r>
      <w:r>
        <w:rPr>
          <w:rFonts w:cs="Calibri"/>
          <w:sz w:val="22"/>
          <w:szCs w:val="22"/>
          <w:lang w:val="en-GB"/>
        </w:rPr>
      </w:r>
      <w:r>
        <w:rPr>
          <w:sz w:val="22"/>
          <w:szCs w:val="22"/>
          <w:rFonts w:cs="Calibri"/>
          <w:lang w:val="en-GB"/>
        </w:rPr>
        <w:fldChar w:fldCharType="end"/>
      </w:r>
      <w:r>
        <w:rPr>
          <w:rFonts w:cs="Calibri"/>
          <w:bCs/>
          <w:i/>
          <w:iCs/>
          <w:sz w:val="22"/>
          <w:szCs w:val="22"/>
          <w:lang w:val="en-GB"/>
        </w:rPr>
        <w:t xml:space="preserve"> </w:t>
      </w:r>
      <w:r>
        <w:rPr>
          <w:rFonts w:cs="Calibri"/>
          <w:bCs/>
          <w:sz w:val="22"/>
          <w:szCs w:val="22"/>
          <w:lang w:val="en-GB"/>
        </w:rPr>
        <w:t>performed post-hoc analysis of the multicentre European Coronary Artery Bypass Grafting (E-CABG) registry. They described 2813 patients with no history of TIA/stroke who underwent carotid screening, dividing them into deciles of CS severity. Patients with &gt;70% stenosis had a higher incidence of stroke (2.9% vs 0.7% p=0.025). In multivariate analysis, only with &gt;90% stenosis was CS an independent predictor of stroke. The authors question the value of carotid screening since there is a low prevalence of &gt;90% CS and even for those patients, the incidence of stroke is low.</w:t>
      </w:r>
    </w:p>
    <w:p>
      <w:pPr>
        <w:pStyle w:val="Normal"/>
        <w:spacing w:lineRule="auto" w:line="360"/>
        <w:rPr>
          <w:rFonts w:cs="Calibri"/>
          <w:bCs/>
          <w:sz w:val="22"/>
          <w:szCs w:val="22"/>
          <w:lang w:val="en-GB"/>
        </w:rPr>
      </w:pPr>
      <w:r>
        <w:rPr>
          <w:rFonts w:cs="Calibri"/>
          <w:bCs/>
          <w:sz w:val="22"/>
          <w:szCs w:val="22"/>
          <w:lang w:val="en-GB"/>
        </w:rPr>
      </w:r>
    </w:p>
    <w:p>
      <w:pPr>
        <w:pStyle w:val="Normal"/>
        <w:spacing w:lineRule="auto" w:line="360"/>
        <w:rPr/>
      </w:pPr>
      <w:r>
        <w:rPr>
          <w:rFonts w:cs="Calibri"/>
          <w:b/>
          <w:bCs/>
          <w:i/>
          <w:sz w:val="22"/>
          <w:szCs w:val="22"/>
          <w:lang w:val="en-GB"/>
        </w:rPr>
        <w:t xml:space="preserve">How would identifying severe carotid stenosis lead to a reduced risk of stroke? </w:t>
      </w:r>
    </w:p>
    <w:p>
      <w:pPr>
        <w:pStyle w:val="Normal"/>
        <w:spacing w:lineRule="auto" w:line="360"/>
        <w:rPr>
          <w:rFonts w:cs="Calibri"/>
          <w:b/>
          <w:b/>
          <w:bCs/>
          <w:i/>
          <w:i/>
          <w:sz w:val="22"/>
          <w:szCs w:val="22"/>
          <w:lang w:val="en-GB"/>
        </w:rPr>
      </w:pPr>
      <w:r>
        <w:rPr>
          <w:rFonts w:cs="Calibri"/>
          <w:b/>
          <w:bCs/>
          <w:i/>
          <w:sz w:val="22"/>
          <w:szCs w:val="22"/>
          <w:lang w:val="en-GB"/>
        </w:rPr>
      </w:r>
    </w:p>
    <w:p>
      <w:pPr>
        <w:pStyle w:val="Normal"/>
        <w:spacing w:lineRule="auto" w:line="360"/>
        <w:rPr/>
      </w:pPr>
      <w:r>
        <w:rPr>
          <w:rFonts w:cs="Calibri"/>
          <w:sz w:val="22"/>
          <w:szCs w:val="22"/>
          <w:lang w:val="en-GB"/>
        </w:rPr>
        <w:t>CDU is a screening technique to identify patients with severe CS. It is clear from the discussion above that having severe CS does not necessarily lead to an increased risk of having a postoperative stroke, which puts into question the relevance of determining this preoperatively. However, if we work from the position that having severe CS is a significant risk factor for developing a postoperative stroke, the question that then arises is how do you manage these patients? What is clear from all of the studies above is that there is no consistency even within studies on how patients are managed with severe CS. In many studies, no intervention was performed even in patients identified to have severe CS prior to surgery. If this is the case, then it could be argued: do we need carotid artery screening?</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t xml:space="preserve">In patients who are found to have severe CS, there are interventions available. The typical indication for these interventions are symptomatic CS &gt; 50% or asymptomatic CS &gt; 70% </w:t>
      </w:r>
      <w:r>
        <w:fldChar w:fldCharType="begin"/>
      </w:r>
      <w:r>
        <w:rPr>
          <w:sz w:val="22"/>
          <w:szCs w:val="22"/>
          <w:rFonts w:cs="Calibri"/>
          <w:lang w:val="en-GB" w:eastAsia="en-US"/>
        </w:rPr>
        <w:instrText xml:space="preserve"> ADDIN ZOTERO_ITEM CSL_CITATION {"citationID":"YLDW8bUt","properties":{"formattedCitation":"(37)","plainCitation":"(37)","noteIndex":0},"citationItems":[{"id":1302,"uris":["http://zotero.org/users/local/xnQR8lnm/items/43UNJHJG"],"uri":["http://zotero.org/users/local/xnQR8lnm/items/43UNJHJG"],"itemData":{"id":1302,"type":"article-journal","abstract":"Carotid artery stenosis (CS) is a major cause of ischemic stroke. Treatment of CS consists of best medical treatment and carotid revascularization (CR), including carotid endarterectomy (CEA) and carotid artery stenting (CAS). Both CR techniques have their own procedural risks. Therefore, selection of the appropriate treatment for patients with CS is relatively complicated. Many studies and guidelines have reported the efficacy of each treatment for both symptomatic and asymptomatic patients. However, the results are still controversial, especially concerning the efficacy and safety of CEA and CAS. In this paper, we review and discuss the current evidence and compare results from studies of CEA and CAS, including major randomized trials, meta-analyses and ongoing trials. Moreover, based on the current data, we propose a new comprehensive decision-making for the management of CS.","container-title":"Cerebrovascular Diseases (Basel, Switzerland)","DOI":"10.1159/000453282","ISSN":"1421-9786","issue":"1-2","journalAbbreviation":"Cerebrovasc. Dis.","language":"eng","note":"PMID: 27898402","page":"68-75","source":"PubMed","title":"Recent Update on Carotid Endarterectomy versus Carotid Artery Stenting","volume":"43","author":[{"family":"Noiphithak","given":"Raywat"},{"family":"Liengudom","given":"Anusak"}],"issued":{"date-parts":[["2017"]]}}}],"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37)</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The traditional treatment for severe CS is carotid endarterectomy (CEA) which has been clearly demonstrated to lower the long-term risk of stroke </w:t>
      </w:r>
      <w:r>
        <w:fldChar w:fldCharType="begin"/>
      </w:r>
      <w:r>
        <w:rPr>
          <w:sz w:val="22"/>
          <w:szCs w:val="22"/>
          <w:rFonts w:cs="Calibri"/>
          <w:lang w:val="en-GB" w:eastAsia="en-US"/>
        </w:rPr>
        <w:instrText xml:space="preserve"> ADDIN ZOTERO_ITEM CSL_CITATION {"citationID":"4njPBOR5","properties":{"formattedCitation":"(38)","plainCitation":"(38)","noteIndex":0},"citationItems":[{"id":1318,"uris":["http://zotero.org/users/local/xnQR8lnm/items/X4SY26H8"],"uri":["http://zotero.org/users/local/xnQR8lnm/items/X4SY26H8"],"itemData":{"id":1318,"type":"article-journal","abstract":"BACKGROUND: Stenting is an alternative to endarterectomy for treatment of carotid artery stenosis, but long-term efficacy is uncertain. We report long-term data from the randomised International Carotid Stenting Study comparison of these treatments.\nMETHODS: Patients with symptomatic carotid stenosis were randomly assigned 1:1 to open treatment with stenting or endarterectomy at 50 centres worldwide. Randomisation was computer generated centrally and allocated by telephone call or fax. Major outcomes were assessed by an independent endpoint committee unaware of treatment assignment. The primary endpoint was fatal or disabling stroke in any territory after randomisation to the end of follow-up. Analysis was by intention to treat ([ITT] all patients) and per protocol from 31 days after treatment (all patients in whom assigned treatment was completed). Functional ability was rated with the modified Rankin scale. This study is registered, number ISRCTN25337470.\nFINDINGS: 1713 patients were assigned to stenting (n=855) or endarterectomy (n=858) and followed up for a median of 4·2 years (IQR 3·0-5·2, maximum 10·0). Three patients withdrew immediately and, therefore, the ITT population comprised 1710 patients. The number of fatal or disabling strokes (52 vs 49) and cumulative 5-year risk did not differ significantly between the stenting and endarterectomy groups (6·4% vs 6·5%; hazard ratio [HR] 1·06, 95% CI 0·72-1·57, p=0·77). Any stroke was more frequent in the stenting group than in the endarterectomy group (119 vs 72 events; ITT population, 5-year cumulative risk 15·2% vs 9·4%, HR 1·71, 95% CI 1·28-2·30, p&lt;0·001; per-protocol population, 5-year cumulative risk 8·9% vs 5·8%, 1·53, 1·02-2·31, p=0·04), but were mainly non-disabling strokes. The distribution of modified Rankin scale scores at 1 year, 5 years, or final follow-up did not differ significantly between treatment groups.\nINTERPRETATION: Long-term functional outcome and risk of fatal or disabling stroke are similar for stenting and endarterectomy for symptomatic carotid stenosis.\nFUNDING: Medical Research Council, Stroke Association, Sanofi-Synthélabo, European Union.","container-title":"Lancet (London, England)","DOI":"10.1016/S0140-6736(14)61184-3","ISSN":"1474-547X","issue":"9967","journalAbbreviation":"Lancet","language":"eng","note":"PMID: 25453443\nPMCID: PMC4322188","page":"529-538","source":"PubMed","title":"Long-term outcomes after stenting versus endarterectomy for treatment of symptomatic carotid stenosis: the International Carotid Stenting Study (ICSS) randomised trial","title-short":"Long-term outcomes after stenting versus endarterectomy for treatment of symptomatic carotid stenosis","volume":"385","author":[{"family":"Bonati","given":"Leo H."},{"family":"Dobson","given":"Joanna"},{"family":"Featherstone","given":"Roland L."},{"family":"Ederle","given":"Jörg"},{"family":"Worp","given":"H. Bart","non-dropping-particle":"van der"},{"family":"Borst","given":"Gert J.","non-dropping-particle":"de"},{"family":"Mali","given":"Willem P. Th M."},{"family":"Beard","given":"Jonathan D."},{"family":"Cleveland","given":"Trevor"},{"family":"Engelter","given":"Stefan T."},{"family":"Lyrer","given":"Philippe A."},{"family":"Ford","given":"Gary A."},{"family":"Dorman","given":"Paul J."},{"family":"Brown","given":"Martin M."},{"literal":"International Carotid Stenting Study investigators"}],"issued":{"date-parts":[["2015",2,7]]}}}],"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38)</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however it is not without risk. The incidence of stroke/TIA following CEA is 2.7 % in symptomatic patients and 1.5% in asymptomatic patients </w:t>
      </w:r>
      <w:r>
        <w:fldChar w:fldCharType="begin"/>
      </w:r>
      <w:r>
        <w:rPr>
          <w:sz w:val="22"/>
          <w:szCs w:val="22"/>
          <w:rFonts w:cs="Calibri"/>
          <w:lang w:val="en-GB" w:eastAsia="en-US"/>
        </w:rPr>
        <w:instrText xml:space="preserve"> ADDIN ZOTERO_ITEM CSL_CITATION {"citationID":"ta5MS2MC","properties":{"formattedCitation":"(39)","plainCitation":"(39)","noteIndex":0},"citationItems":[{"id":1326,"uris":["http://zotero.org/users/local/xnQR8lnm/items/B7SHTX7H"],"uri":["http://zotero.org/users/local/xnQR8lnm/items/B7SHTX7H"],"itemData":{"id":1326,"type":"article-journal","abstract":"BACKGROUND: Stroke/death rates within 30 days of carotid endarterectomy (CEA) and carotid artery stenting (CAS) in RCTs inform current clinical guidelines. However, the risks may have changed in recent years with wider use of effective stroke prevention therapies, especially statins, improved patient selection and growing operator expertise. The aim of this study was to investigate whether the procedural stroke/death risks from CEA and CAS have changed over time.\nMETHODS: MEDLINE and Embase were searched systematically from inception to May 2016 for observational cohort studies of CEA and CAS. Studies included reported on more than 1000 patients, with 30-day outcomes after the procedure according to patients' symptom status (recent stroke or transient ischaemic attack). Restricted maximum likelihood random-effects and meta-regressions methods were used to synthesize procedural stroke/death rates of CEA and CAS according to year of study recruitment completion.\nRESULTS: Fifty-one studies, including 223 313 patients undergoing CEA and 72 961 undergoing CAS, were reviewed. Procedural stroke/death risks of CEA decreased over time in symptomatic and asymptomatic patients. Risks were substantially lower in studies completing recruitment in 2005 or later, both in symptomatic (5·11 per cent before 2005 versus 2·68 per cent from 2005 onwards; P = 0·002) and asymptomatic (3·17 versus 1·50 per cent; P &lt; 0·001) patients. Procedural stroke/death rates of CAS did not change significantly over time (4·77 per cent among symptomatic and 2·59 per cent among asymptomatic patients). There was substantial heterogeneity in event rates and recruitment periods were long.\nCONCLUSIONS: Risks of procedural stroke/death following CEA appear to have decreased substantially. There was no evidence of a change in stroke/death rates following CAS.","container-title":"The British Journal of Surgery","DOI":"10.1002/bjs.10717","ISSN":"1365-2168","issue":"1","journalAbbreviation":"Br J Surg","language":"eng","note":"PMID: 29205297\nPMCID: PMC5767749","page":"26-36","source":"PubMed","title":"Meta-analysis of the procedural risks of carotid endarterectomy and carotid artery stenting over time","volume":"105","author":[{"family":"Lokuge","given":"K."},{"family":"Waard","given":"D. D.","non-dropping-particle":"de"},{"family":"Halliday","given":"A."},{"family":"Gray","given":"A."},{"family":"Bulbulia","given":"R."},{"family":"Mihaylova","given":"B."}],"issued":{"date-parts":[["2018",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39)</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Carotid artery stenting (CAS) has more recently developed as a minimally invasive alternative especially for patients with higher surgical risk (severe cardiac disease, renal disease, high carotid bifurcation, previous neck dissection/irradiation, etc.) </w:t>
      </w:r>
      <w:r>
        <w:fldChar w:fldCharType="begin"/>
      </w:r>
      <w:r>
        <w:rPr>
          <w:sz w:val="22"/>
          <w:szCs w:val="22"/>
          <w:rFonts w:cs="Calibri"/>
          <w:lang w:val="en-GB" w:eastAsia="en-US"/>
        </w:rPr>
        <w:instrText xml:space="preserve"> ADDIN ZOTERO_ITEM CSL_CITATION {"citationID":"hEyZwbzq","properties":{"formattedCitation":"(40)","plainCitation":"(40)","noteIndex":0},"citationItems":[{"id":1310,"uris":["http://zotero.org/users/local/xnQR8lnm/items/FBFBM9VJ"],"uri":["http://zotero.org/users/local/xnQR8lnm/items/FBFBM9VJ"],"itemData":{"id":1310,"type":"article-journal","abstract":"Background: Carotid artery stenosis, both symptomatic and asymptomatic, has been well studied with several multicenter randomized trials. The superiority of carotid endarterectomy (CEA) to medical therapy alone in both symptomatic and asymptomatic carotid artery stenosis has been well established in previous trials in the 1990s. The consequent era of endovascular carotid artery stenting (CAS) has offered another option for treating carotid artery stenosis. A series of randomized trials have now been conducted to compare CEA and CAS in the treatment of carotid artery disease. The large number of similar trials has created some confusion due to inconsistent results. Here, the authors review the trials that compare CEA and CAS in the management of carotid artery stenosis.\nMethods: The PubMed database was searched systematically for randomized controlled trials published in English that compared CEA and CAS. Only human studies on adult patients were assessed. The references of identified articles were reviewed for additional manuscripts to be included if inclusion criteria were met. The following terms were used during search: carotid stenosis, endarterectomy, stenting. Retrospective or single-center studies were excluded from the review.\nResults: Thirteen reports of seven large-scale prospective multicenter studies, comparing both interventions for symptomatic or asymptomatic extracranial carotid artery stenosis, were identified.\nConclusions: While the superiority of intervention to medical management for symptomatic patients has been well established in the literatures, careful selection of asymptomatic patients for intervention should be undertaken and only be pursued after institution of appropriate medical therapy until further reports on trials comparing medical therapy to intervention in this patient group are available.","container-title":"Surgical Neurology International","DOI":"10.4103/sni.sni_400_17","ISSN":"2229-5097","journalAbbreviation":"Surg Neurol Int","language":"eng","note":"PMID: 29740506\nPMCID: PMC5926211","page":"85","source":"PubMed","title":"Carotid artery stenting vs. carotid endarterectomy in the management of carotid artery stenosis: Lessons learned from randomized controlled trials","title-short":"Carotid artery stenting vs. carotid endarterectomy in the management of carotid artery stenosis","volume":"9","author":[{"family":"Salem","given":"Mohamed M."},{"family":"Alturki","given":"Abdulrahman Y."},{"family":"Fusco","given":"Matthew R."},{"family":"Thomas","given":"Ajith J."},{"family":"Carter","given":"Bob S."},{"family":"Chen","given":"Clark C."},{"family":"Kasper","given":"Ekkehard M."}],"issued":{"date-parts":[["2018"]]}}}],"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0)</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Several studies have compared outcomes of CEA with CAS </w:t>
      </w:r>
      <w:r>
        <w:fldChar w:fldCharType="begin"/>
      </w:r>
      <w:r>
        <w:rPr>
          <w:sz w:val="22"/>
          <w:szCs w:val="22"/>
          <w:rFonts w:cs="Calibri"/>
          <w:lang w:val="en-GB" w:eastAsia="en-US"/>
        </w:rPr>
        <w:instrText xml:space="preserve"> ADDIN ZOTERO_ITEM CSL_CITATION {"citationID":"YkoYDj0o","properties":{"formattedCitation":"(41)","plainCitation":"(41)","noteIndex":0},"citationItems":[{"id":1315,"uris":["http://zotero.org/users/local/xnQR8lnm/items/Z9SEHRUC"],"uri":["http://zotero.org/users/local/xnQR8lnm/items/Z9SEHRUC"],"itemData":{"id":1315,"type":"article-journal","abstract":"Stroke is the fourth leading cause of death and the number one cause of long-term disability in the United States. Carotid stenosis is an important cause of ischemic strokes, accounting for 20 to 25%. Previous studies have established carotid endarterectomy as standard of care of symptomatic patients with &gt; 50% stenosis and asymptomatic patients with &gt; 60% stenosis; recently, carotid artery stenting has emerged as an alternative treatment for carotid stenosis. Several studies have been published comparing carotid artery stenting with endarterectomy with mixed results. In this article, the authors discuss carotid artery stenting technique, the results from the most recent trials, and future directions.","container-title":"Seminars in Interventional Radiology","DOI":"10.1055/s-0033-1353482","ISSN":"0739-9529","issue":"3","journalAbbreviation":"Semin Intervent Radiol","note":"PMID: 24436551\nPMCID: PMC3773038","page":"288-296","source":"PubMed Central","title":"Carotid Artery Stenting: Review of Technique and Update of Recent Literature","title-short":"Carotid Artery Stenting","volume":"30","author":[{"family":"Ahn","given":"Sun Ho"},{"family":"Prince","given":"Ethan A."},{"family":"Dubel","given":"Gregory J."}],"issued":{"date-parts":[["2013",9]]}}}],"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1)</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The CREST trial demonstrated no significant difference in the rate of stroke, MI, or death between CAS (7.2%) and CEA (6.8%) (P = 0.51)</w:t>
      </w:r>
      <w:r>
        <w:fldChar w:fldCharType="begin"/>
      </w:r>
      <w:r>
        <w:rPr>
          <w:sz w:val="22"/>
          <w:szCs w:val="22"/>
          <w:rFonts w:cs="Calibri"/>
          <w:lang w:val="en-GB" w:eastAsia="en-US"/>
        </w:rPr>
        <w:instrText xml:space="preserve"> ADDIN ZOTERO_ITEM CSL_CITATION {"citationID":"5OxBoF5f","properties":{"formattedCitation":"(42)","plainCitation":"(42)","noteIndex":0},"citationItems":[{"id":1329,"uris":["http://zotero.org/users/local/xnQR8lnm/items/PWNJFNXR"],"uri":["http://zotero.org/users/local/xnQR8lnm/items/PWNJFNXR"],"itemData":{"id":1329,"type":"article-journal","abstract":"The Carotid Revascularization Endarterectomy vs. Stenting Trial (CREST) completed randomization on July 18, 2008. Sponsored by the National Institute of Neurological Disorders and Stroke (NINDS), the trial has enrolled 2,522 participants across North America and is the largest randomized clinical trial (RCT) comparing the efficacy of carotid artery stenting (CAS) to carotid endarterectomy (CEA). It is also the largest RCT to assess carotid revascularization in both symptomatic and asymptomatic patients with carotid artery stenosis. Conventional-risk patients with symptomatic carotid stenosis (&gt; or =50% by angiography, &gt; or =70% by ultrasound) or asymptomatic carotid stenosis (&gt; or =60% by angiography, &gt; or =70% by ultrasound) were randomized to both treatment arms in a 1:1 ratio. Eligibility criteria for CREST were similar to those of the previous NINDS-sponsored CEA RCTs. The investigational devices used in the CAS arm of the study are the RX Acculink stent and the RX Accunet embolic protection system, (Abbott Vascular, Santa Clara, Calif). The primary aim is to contrast the efficacy of CAS versus CEA in preventing stroke, myocardial infarction, and all-cause mortality during a 30-day peri-procedural period, and ipsilateral stroke over the follow-up period (extending up to four years). The secondary aims are to contrast the efficacy of CAS and CEA in men and women, the restenosis rates of the two procedures, health-related quality of life, and cost effectiveness of CAS and CEA. The conclusion of enrollment in CREST marks the end of a long recruitment period from 117 community and academic hospital centers across the United States and Canada. Each surgeon and interventionalist underwent a rigorous credentialing process that included performance-assessment of prior CEA and CAS procedures. Credentialing of interventionalists also included a review of additional CAS procedures enrolled into a CREST lead-in phase prior to entering patients into the randomized trial; 1564 patients were enrolled in the lead-in, the final pathway for the largest credentialing effort to date for any clinical trial. CREST will provide long-term follow-up after carotid revascularization based on systematic ultrasonographic and neurologic surveillance, and on quality of life and cost-effectiveness comparisons between CAS and CEA in the setting of a RCT. We present a brief description of the CREST protocol, impediments that were overcome during the trial, salient results from the lead-in phase of the trial, a summary of enrollment activities and characteristics of the final cohort, and a timeline for anticipated results from the randomized phase.","container-title":"Journal of Vascular Surgery","DOI":"10.1016/j.jvs.2009.09.003","ISSN":"1097-6809","issue":"5","journalAbbreviation":"J. Vasc. Surg.","language":"eng","note":"PMID: 19878793\nPMCID: PMC2914304","page":"1224-1231","source":"PubMed","title":"The Carotid Revascularization Endarterectomy vs. Stenting Trial completes randomization: lessons learned and anticipated results","title-short":"The Carotid Revascularization Endarterectomy vs. Stenting Trial completes randomization","volume":"50","author":[{"family":"Lal","given":"Brajesh K."},{"family":"Brott","given":"Thomas G."}],"issued":{"date-parts":[["2009",1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2)</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However in contrast, the  ICSS trial showed the incidence of stroke was greater with CAS when compared to CEA (HR 1.71, 95% CI 1.28–2.30, P &lt; 0.001) </w:t>
      </w:r>
      <w:r>
        <w:fldChar w:fldCharType="begin"/>
      </w:r>
      <w:r>
        <w:rPr>
          <w:sz w:val="22"/>
          <w:szCs w:val="22"/>
          <w:rFonts w:cs="Calibri"/>
          <w:lang w:val="en-GB" w:eastAsia="en-US"/>
        </w:rPr>
        <w:instrText xml:space="preserve"> ADDIN ZOTERO_ITEM CSL_CITATION {"citationID":"Ulu5uzeL","properties":{"formattedCitation":"(38)","plainCitation":"(38)","noteIndex":0},"citationItems":[{"id":1318,"uris":["http://zotero.org/users/local/xnQR8lnm/items/X4SY26H8"],"uri":["http://zotero.org/users/local/xnQR8lnm/items/X4SY26H8"],"itemData":{"id":1318,"type":"article-journal","abstract":"BACKGROUND: Stenting is an alternative to endarterectomy for treatment of carotid artery stenosis, but long-term efficacy is uncertain. We report long-term data from the randomised International Carotid Stenting Study comparison of these treatments.\nMETHODS: Patients with symptomatic carotid stenosis were randomly assigned 1:1 to open treatment with stenting or endarterectomy at 50 centres worldwide. Randomisation was computer generated centrally and allocated by telephone call or fax. Major outcomes were assessed by an independent endpoint committee unaware of treatment assignment. The primary endpoint was fatal or disabling stroke in any territory after randomisation to the end of follow-up. Analysis was by intention to treat ([ITT] all patients) and per protocol from 31 days after treatment (all patients in whom assigned treatment was completed). Functional ability was rated with the modified Rankin scale. This study is registered, number ISRCTN25337470.\nFINDINGS: 1713 patients were assigned to stenting (n=855) or endarterectomy (n=858) and followed up for a median of 4·2 years (IQR 3·0-5·2, maximum 10·0). Three patients withdrew immediately and, therefore, the ITT population comprised 1710 patients. The number of fatal or disabling strokes (52 vs 49) and cumulative 5-year risk did not differ significantly between the stenting and endarterectomy groups (6·4% vs 6·5%; hazard ratio [HR] 1·06, 95% CI 0·72-1·57, p=0·77). Any stroke was more frequent in the stenting group than in the endarterectomy group (119 vs 72 events; ITT population, 5-year cumulative risk 15·2% vs 9·4%, HR 1·71, 95% CI 1·28-2·30, p&lt;0·001; per-protocol population, 5-year cumulative risk 8·9% vs 5·8%, 1·53, 1·02-2·31, p=0·04), but were mainly non-disabling strokes. The distribution of modified Rankin scale scores at 1 year, 5 years, or final follow-up did not differ significantly between treatment groups.\nINTERPRETATION: Long-term functional outcome and risk of fatal or disabling stroke are similar for stenting and endarterectomy for symptomatic carotid stenosis.\nFUNDING: Medical Research Council, Stroke Association, Sanofi-Synthélabo, European Union.","container-title":"Lancet (London, England)","DOI":"10.1016/S0140-6736(14)61184-3","ISSN":"1474-547X","issue":"9967","journalAbbreviation":"Lancet","language":"eng","note":"PMID: 25453443\nPMCID: PMC4322188","page":"529-538","source":"PubMed","title":"Long-term outcomes after stenting versus endarterectomy for treatment of symptomatic carotid stenosis: the International Carotid Stenting Study (ICSS) randomised trial","title-short":"Long-term outcomes after stenting versus endarterectomy for treatment of symptomatic carotid stenosis","volume":"385","author":[{"family":"Bonati","given":"Leo H."},{"family":"Dobson","given":"Joanna"},{"family":"Featherstone","given":"Roland L."},{"family":"Ederle","given":"Jörg"},{"family":"Worp","given":"H. Bart","non-dropping-particle":"van der"},{"family":"Borst","given":"Gert J.","non-dropping-particle":"de"},{"family":"Mali","given":"Willem P. Th M."},{"family":"Beard","given":"Jonathan D."},{"family":"Cleveland","given":"Trevor"},{"family":"Engelter","given":"Stefan T."},{"family":"Lyrer","given":"Philippe A."},{"family":"Ford","given":"Gary A."},{"family":"Dorman","given":"Paul J."},{"family":"Brown","given":"Martin M."},{"literal":"International Carotid Stenting Study investigators"}],"issued":{"date-parts":[["2015",2,7]]}}}],"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38)</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b/>
          <w:b/>
          <w:bCs/>
          <w:i/>
          <w:i/>
          <w:iCs/>
          <w:sz w:val="22"/>
          <w:szCs w:val="22"/>
          <w:lang w:val="en-GB"/>
        </w:rPr>
      </w:pPr>
      <w:r>
        <w:rPr>
          <w:rFonts w:cs="Calibri"/>
          <w:b/>
          <w:bCs/>
          <w:i/>
          <w:iCs/>
          <w:sz w:val="22"/>
          <w:szCs w:val="22"/>
          <w:lang w:val="en-GB"/>
        </w:rPr>
        <w:t>Does carotid intervention lead to reduced incidence of stroke after CABG?</w:t>
      </w:r>
    </w:p>
    <w:p>
      <w:pPr>
        <w:pStyle w:val="Normal"/>
        <w:spacing w:lineRule="auto" w:line="360"/>
        <w:rPr>
          <w:rFonts w:cs="Calibri"/>
          <w:b/>
          <w:b/>
          <w:bCs/>
          <w:i/>
          <w:i/>
          <w:iCs/>
          <w:sz w:val="22"/>
          <w:szCs w:val="22"/>
          <w:lang w:val="en-GB"/>
        </w:rPr>
      </w:pPr>
      <w:r>
        <w:rPr>
          <w:rFonts w:cs="Calibri"/>
          <w:b/>
          <w:bCs/>
          <w:i/>
          <w:iCs/>
          <w:sz w:val="22"/>
          <w:szCs w:val="22"/>
          <w:lang w:val="en-GB"/>
        </w:rPr>
      </w:r>
    </w:p>
    <w:p>
      <w:pPr>
        <w:pStyle w:val="Normal"/>
        <w:spacing w:lineRule="auto" w:line="360"/>
        <w:rPr/>
      </w:pPr>
      <w:r>
        <w:rPr>
          <w:rFonts w:cs="Calibri"/>
          <w:sz w:val="22"/>
          <w:szCs w:val="22"/>
          <w:lang w:val="en-GB"/>
        </w:rPr>
        <w:t xml:space="preserve">Managing severe CS in the context of severe coronary artery disease is challenging. The optimal approach for these patients, if there is a decision to proceed with treatment, remains controversial </w:t>
      </w:r>
      <w:r>
        <w:fldChar w:fldCharType="begin"/>
      </w:r>
      <w:r>
        <w:rPr>
          <w:sz w:val="22"/>
          <w:szCs w:val="22"/>
          <w:rFonts w:cs="Calibri"/>
          <w:lang w:val="en-GB" w:eastAsia="en-US"/>
        </w:rPr>
        <w:instrText xml:space="preserve"> ADDIN ZOTERO_ITEM CSL_CITATION {"citationID":"cieb4mlA","properties":{"formattedCitation":"(43)","plainCitation":"(43)","noteIndex":0},"citationItems":[{"id":1246,"uris":["http://zotero.org/users/local/xnQR8lnm/items/F6LAW78W"],"uri":["http://zotero.org/users/local/xnQR8lnm/items/F6LAW78W"],"itemData":{"id":1246,"type":"article-journal","abstract":"INTRODUCTION: There is controversy over the best approach for patients with concomitant carotid and coronary artery disease. In this study, we report on our experience with simultaneous carotid endarterectomy (CEA) and coronary artery bypass graft (CABG) surgery in our clinic in the light of data in the literature.\nMETHODS: Between January 1996 and January 2009, a total of 110 patients (86 males, 24 females; mean age 65.11 ± 7.81 years; range 44-85 years), who were admitted to the cardiovascular surgery clinic at our hospital, were retrospectively analysed. All patients underwent simultaneous CEA and CABG. Demographic characteristics of the patients and a history of previous myocardial infarction (MI), hypertension, diabetes mellitus, hyperlipidaemia, peripheral arterial disease and smoking were recorded.\nRESULTS: One patient (0.9%) with major stroke died due to ventricular fibrillation. Peri-operative neurological complications were observed in seven patients (6%). Complications were persistent in two patients. Four patients (3%) had postoperative major stroke, whereas three patients (2%) had transient hemiparesis. No peri-operative myocardial infarction was observed.\nCONCLUSION: Simultaneous CEA and CABG can be performed with low rates of mortality and morbidity.","container-title":"Cardiovascular Journal of Africa","DOI":"10.5830/CVJA-2014-018","ISSN":"1680-0745","issue":"3","journalAbbreviation":"Cardiovasc J Afr","language":"eng","note":"PMID: 25000443\nPMCID: PMC4120123","page":"130-133","source":"PubMed","title":"Simultaneous coronary artery bypass grafting and carotid endarterectomy can be performed with low mortality rates","volume":"25","author":[{"family":"Aydin","given":"Ebuzer"},{"family":"Ozen","given":"Yucel"},{"family":"Sarikaya","given":"Sabit"},{"family":"Yukseltan","given":"Ismail"}],"issued":{"date-parts":[["2014",6]]}}}],"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3)</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The question is whether to perform the carotid intervention prior to CABG or to perform them simultaneously. Since CAS can cause hemodynamic changes, such as hypotension and bradycardia </w:t>
      </w:r>
      <w:r>
        <w:fldChar w:fldCharType="begin"/>
      </w:r>
      <w:r>
        <w:rPr>
          <w:sz w:val="22"/>
          <w:szCs w:val="22"/>
          <w:rFonts w:cs="Calibri"/>
          <w:lang w:val="en-GB" w:eastAsia="en-US"/>
        </w:rPr>
        <w:instrText xml:space="preserve"> ADDIN ZOTERO_ITEM CSL_CITATION {"citationID":"6LGO3wXm","properties":{"formattedCitation":"(44,45)","plainCitation":"(44,45)","noteIndex":0},"citationItems":[{"id":1251,"uris":["http://zotero.org/users/local/xnQR8lnm/items/2U7DD8LW"],"uri":["http://zotero.org/users/local/xnQR8lnm/items/2U7DD8LW"],"itemData":{"id":1251,"type":"article-journal","abstract":"OBJECTIVE: The clinical significance of Haemodynamic Depression (HD) during carotid stenting (CAS) remains unclear. The aim of this study was to analyze the frequency and predictors of HD during CAS in a single centre experience.\nMETHODS: A prospective protocol for CAS was applied in a 15-month interval. Patients with restenosis, on betablockers, or with arrhythmias were excluded. A standardized dose of atropine (0.4mg) was given prior to stent deployment. Changes in heart rate, blood pressure, and neurological status were monitored and recorded. HD was defined as systolic pressure &lt;90mmHg and/or heart rate &lt;50 beats/min. Fifteen potential predictors of HD (age, gender, hypertension, smoking, diabetes, coronary artery disease, previous myocardial infarction, symptoms, degree of carotid stenosis contralateral CEA or CAS, calcified/hyperechoic plaque, plaque length, stent oversizing and type of stent) were tested in multivariate analysis.\nRESULTS: Two hundred and twenty three consecutive patients were enrolled. HD occurred in 98 cases (44%): in 68 cases HD required additional pharmacological support. At 30 days, any stroke rate was 3.1% (3 major and 4 minor), TIA rate 1.8%, myocardial infarction rate 0.4%. No deaths were recorded. No difference in complication rates were found in patients with or without HD. From regression analysis only the presence of calcified plaque (HR 9.5; 95% CI 5.0 to 18.2; p&lt;0.0001) and the plaque length (HR 1.77; 95% CI 1.03 to 3.06; p=0.038) were associated significantly with HD.\nCONCLUSIONS: HD during CAS is a common, relatively benign event, without increased risk of peri-operative complications. Careful pharmacological treatment is necessary to decrease HD and the potential complications, especially in patients with more severe calcified lesions. These results require confirmation in a separate, larger cohort.","container-title":"European Journal of Vascular and Endovascular Surgery: The Official Journal of the European Society for Vascular Surgery","DOI":"10.1016/j.ejvs.2007.10.020","ISSN":"1532-2165","issue":"4","journalAbbreviation":"Eur J Vasc Endovasc Surg","language":"eng","note":"PMID: 18178113","page":"399-404","source":"PubMed","title":"Is haemodynamic depression during carotid stenting a predictor of peri-procedural complications?","volume":"35","author":[{"family":"Cieri","given":"E."},{"family":"De Rango","given":"P."},{"family":"Maccaroni","given":"M. R."},{"family":"Spaccatini","given":"A."},{"family":"Caso","given":"V."},{"family":"Cao","given":"P."}],"issued":{"date-parts":[["2008",4]]}}},{"id":1249,"uris":["http://zotero.org/users/local/xnQR8lnm/items/2X6YG3TE"],"uri":["http://zotero.org/users/local/xnQR8lnm/items/2X6YG3TE"],"itemData":{"id":1249,"type":"article-journal","abstract":"OBJECTIVES: We sought to determine the frequency, predictors, and consequences of hemodynamic depression (HD) after carotid artery stenting (CAS).\nBACKGROUND: Hemodynamic depression has been reported after carotid artery stenting CAS and carotid endarterectomy (CEA).\nMETHODS: We retrospectively analyzed data on 500 consecutive CAS procedures performed over a 5-year period. Hemodynamic depression was defined as periprocedural hypotension (systolic blood pressure &lt;90 mm Hg) or bradycardia (heart rate &lt;60 beats/s). Univariate and multivariate binary logistic regression models were used to determine the predictors and consequences of HD and persistent HD.\nRESULTS: The mean age of the patients was 70.5 +/- 10 years, and 69% were men. Hemodynamic depression occurred during 210 procedures (42%), whereas persistent HD developed in 84 procedures (17%). Features that independently predicted HD included lesions involving the carotid bulb (odds ratio [OR] 2.18 [range 1.46 to 3.26], p &lt; 0.0001) or the presence of a calcified plaque (OR 1.89 [range 1.25 to 2.84], p &lt; 0.002). Prior ipsilateral CEA was associated with reduced risk of HD (OR 0.35 [range 0.20 to 0.60], p &lt; 0.0001). Patients who developed persistent HD were at a significantly increased risk of a periprocedural major adverse clinical event (OR 3.05 [range 1.35 to 5.23], p &lt; 0.02) or stroke (OR 3.34 [range 1.13 to 9.90], p &lt; 0.03).\nCONCLUSIONS: Hemodynamic depression is common after CAS, particularly in patients with a calcified plaque in the carotid bulb, but is easily treated with conventional methods. Patients who develop persistent HD are at an increased risk of periprocedural major adverse clinical events and stroke.","container-title":"Journal of the American College of Cardiology","DOI":"10.1016/j.jacc.2005.08.079","ISSN":"1558-3597","issue":"8","journalAbbreviation":"J. Am. Coll. Cardiol.","language":"eng","note":"PMID: 16630988","page":"1538-1543","source":"PubMed","title":"Rate, predictors, and consequences of hemodynamic depression after carotid artery stenting","volume":"47","author":[{"family":"Gupta","given":"Rishi"},{"family":"Abou-Chebl","given":"Alex"},{"family":"Bajzer","given":"Christopher T."},{"family":"Schumacher","given":"H. Christian"},{"family":"Yadav","given":"Jay S."}],"issued":{"date-parts":[["2006",4,18]]}}}],"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4,45)</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patients with severe coronary artery disease may not tolerate the procedure prior to CABG </w:t>
      </w:r>
      <w:r>
        <w:fldChar w:fldCharType="begin"/>
      </w:r>
      <w:r>
        <w:rPr>
          <w:sz w:val="22"/>
          <w:szCs w:val="22"/>
          <w:rFonts w:cs="Calibri"/>
          <w:lang w:val="en-GB" w:eastAsia="en-US"/>
        </w:rPr>
        <w:instrText xml:space="preserve"> ADDIN ZOTERO_ITEM CSL_CITATION {"citationID":"wgQazFoc","properties":{"formattedCitation":"(46)","plainCitation":"(46)","noteIndex":0},"citationItems":[{"id":1243,"uris":["http://zotero.org/users/local/xnQR8lnm/items/96MZID3U"],"uri":["http://zotero.org/users/local/xnQR8lnm/items/96MZID3U"],"itemData":{"id":1243,"type":"article-journal","abstract":"OBJECTIVES: The management of concomitant coronary and carotid artery disease is still in evolution. The surgical options are staged approach--carotid endarterectomy (CEA), followed by coronary artery bypass grafting (CABG) or a reversed-staged approach, or combined approach--CEA and CABG under the same anaesthesia. In view of the percutaneous carotid artery stenting option, we have reviewed our short- and long-term experience with combined CEA and CABG to define the role of this procedure.\nMETHODS: From January 1992 to December 2006, we operated on 80 patients performing combined carotid endarterctomy and myocardial revascularization. Short- and long-term results were reviewed.\nRESULTS: Operative mortality was 3.7%. Perioperative cerebrovascular accident (CVA) occurred in 2 patients (2.5%). Perioperative myocardial infarction (MI) occurred in 3 patients (3.7%). Combined complications of death + MI + CVA = 10%. During the mean follow-up of 10 ± 3.2 years (1-14 years), 6 patients (7.6%) had neurological events. Freedom from neurological events for 10 years was 92 ± 4%. Nearly 17 (21.5%) had cardiac events. The 5-year and 10-year survival rates were 74 ± 5 and 62 ± 6%, respectively.\nCONCLUSIONS: Although the short-term results of the non-surgical carotid therapeutic alternative is similar to our surgical results, there are limitations to carotid artery stenting: the need for aggressive antiplatelets therapy, and the haemodynamic changes during the procedure that may be unacceptable for patients with unstable coronary artery disease. Therefore, there is still a role for concomitant surgical CEA and CABG to the results of which the other options should be compared.","container-title":"Interactive Cardiovascular and Thoracic Surgery","DOI":"10.1093/icvts/ivs398","ISSN":"1569-9285","issue":"6","journalAbbreviation":"Interact Cardiovasc Thorac Surg","language":"eng","note":"PMID: 22968959\nPMCID: PMC3501308","page":"984-988","source":"PubMed","title":"The role of combined carotid endarterectomy and coronary artery bypass grafting in the era of carotid stenting in view of long-term results","volume":"15","author":[{"family":"Levy","given":"Eli"},{"family":"Yakubovitch","given":"Dimtry"},{"family":"Rudis","given":"Ehud"},{"family":"Anner","given":"Haim"},{"family":"Landsberg","given":"Giora"},{"family":"Berlatzky","given":"Yaakov"},{"family":"Elami","given":"Amir"}],"issued":{"date-parts":[["2012",12]]}}}],"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46)</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t xml:space="preserve">Similarly, studies have shown that CEA has a very high risk of perioperative myocardial infarction and death (17% and 20% respectively) in patients with severe untreated coronary disease, but no difference was found in the stroke rate </w:t>
      </w:r>
      <w:r>
        <w:fldChar w:fldCharType="begin"/>
      </w:r>
      <w:r>
        <w:rPr>
          <w:sz w:val="22"/>
          <w:rFonts w:cs="Calibri"/>
        </w:rPr>
        <w:instrText xml:space="preserve"> ADDIN ZOTERO_ITEM CSL_CITATION {"citationID":"QpHygGCh","properties":{"formattedCitation":"(47\\uc0\\u8211{}50)","plainCitation":"(47–50)","noteIndex":0},"citationItems":[{"id":1253,"uris":["http://zotero.org/users/local/xnQR8lnm/items/XMCX8H47"],"uri":["http://zotero.org/users/local/xnQR8lnm/items/XMCX8H47"],"itemData":{"id":1253,"type":"article-journal","abstract":"From 1969 through 1973, 335 consecutive patients (mean age, 60 years) underwent 390 carotid endarterectomies using hypercarbic general anesthesia and no carotid shunting. Early neurologic complications were most common among patients with previous neurologic symptoms and among those with subtotal stenosis or occlusion of the contralateral internal carotid artery. The introduction of routine carotid shunting without hypercarbia during a subsequent series of 626 procedures from 1974 through 1978 has been associated with significantly fewer operative strokes in comparable groups of patients. Complete follow-up information during a mean interval of 8.6 years is available for 95% of 325 operative survivors. Late completed strokes have occurred in 17% of patients but have involved the cerebral hemisphere on the side of previous carotid endarterectomy in only 7%. Of 93 operative survivors who had subtotal stenosis of the contralateral internal carotid artery, 45 underwent contralateral endarterectomy as an elective procedure and 48 did not. The late contralateral stroke rates for these two groups of patients were 4% and 16%, respectively, although these differences did not attain statistical significance. Forty-nine (78%) of 63 patients with contralateral internal carotid occlusion have had no late neurologic symptoms following unilateral carotid endarterectomy.","container-title":"Archives of Surgery (Chicago, Ill.: 1960)","DOI":"10.1001/archsurg.1981.01380240045007","ISSN":"0004-0010","issue":"12","journalAbbreviation":"Arch Surg","language":"eng","note":"PMID: 7316753","page":"1561-1568","source":"PubMed","title":"Postoperative stroke and late neurologic complications after carotid endarterectomy","volume":"116","author":[{"family":"Lees","given":"C. D."},{"family":"Hertzer","given":"N. R."}],"issued":{"date-parts":[["1981",12]]}}},{"id":1265,"uris":["http://zotero.org/users/local/xnQR8lnm/items/LIU2JQGK"],"uri":["http://zotero.org/users/local/xnQR8lnm/items/LIU2JQGK"],"itemData":{"id":1265,"type":"article-journal","abstract":"BACKGROUND: Without strong evidence of benefit, the use of carotid endarterectomy for prophylaxis against stroke rose dramatically until the mid-1980s, then declined. Our investigation sought to determine whether carotid endarterectomy reduces the risk of stroke among patients with a recent adverse cerebrovascular event and ipsilateral carotid stenosis.\nMETHODS: We conducted a randomized trial at 50 clinical centers throughout the United States and Canada, in patients in two predetermined strata based on the severity of carotid stenosis--30 to 69 percent and 70 to 99 percent. We report here the results in the 659 patients in the latter stratum, who had had a hemispheric or retinal transient ischemic attack or a nondisabling stroke within the 120 days before entry and had stenosis of 70 to 99 percent in the symptomatic carotid artery. All patients received optimal medical care, including antiplatelet therapy. Those assigned to surgical treatment underwent carotid endarterectomy performed by neurosurgeons or vascular surgeons. All patients were examined by neurologists 1, 3, 6, 9, and 12 months after entry and then every 4 months. End points were assessed by blinded, independent case review. No patient was lost to follow-up.\nRESULTS: Life-table estimates of the cumulative risk of any ipsilateral stroke at two years were 26 percent in the 331 medical patients and 9 percent in the 328 surgical patients--an absolute risk reduction (+/- SE) 17 +/- 3.5 percent (P less than 0.001). For a major or fatal ipsilateral stroke, the corresponding estimates were 13.1 percent and 2.5 percent--an absolute risk reduction of 10.6 +/- 2.6 percent (P less than 0.001). Carotid endarterectomy was still found to be beneficial when all strokes and deaths were included in the analysis (P less than 0.001).\nCONCLUSIONS: Carotid endarterectomy is highly beneficial to patients with recent hemispheric and retinal transient ischemic attacks or nondisabling strokes and ipsilateral high-grade stenosis (70 to 99 percent) of the internal carotid artery.","container-title":"The New England Journal of Medicine","DOI":"10.1056/NEJM199108153250701","ISSN":"0028-4793","issue":"7","journalAbbreviation":"N. Engl. J. Med.","language":"eng","note":"PMID: 1852179","page":"445-453","source":"PubMed","title":"Beneficial effect of carotid endarterectomy in symptomatic patients with high-grade carotid stenosis","volume":"325","author":[{"literal":"North American Symptomatic Carotid Endarterectomy Trial Collaborators"},{"family":"Barnett","given":"H. J. M."},{"family":"Taylor","given":"D. W."},{"family":"Haynes","given":"R. B."},{"family":"Sackett","given":"D. L."},{"family":"Peerless","given":"S. J."},{"family":"Ferguson","given":"G. G."},{"family":"Fox","given":"A. J."},{"family":"Rankin","given":"R. N."},{"family":"Hachinski","given":"V. C."},{"family":"Wiebers","given":"D. O."},{"family":"Eliasziw","given":"M."}],"issued":{"date-parts":[["1991"]],"season":"15"}}},{"id":1267,"uris":["http://zotero.org/users/local/xnQR8lnm/items/U68BNY2S"],"uri":["http://zotero.org/users/local/xnQR8lnm/items/U68BNY2S"],"itemData":{"id":1267,"type":"article-journal","abstract":"The European Carotid Surgery Trial is a multicentre trial of carotid endarterectomy for patients who, after a carotid territory non-disabling ischaemic stroke, transient ischaemic attack, or retinal infarct, are found to have a stenotic lesion in the relevant (ipsilateral) carotid artery. Over the past 10 years 2518 patients have been randomised, and the mean follow-up is now almost 3 years among the 2200 thus far available for analysis of the incidence of strokes that lasted more than 7 days. For the patients with \"moderate\" (30-69%) stenosis on their prerandomisation angiogram the balance of surgical risk and eventual benefit remains uncertain, and full recruitment continues. For 374 patients with only \"mild\" (0-29%) stenosis there was little 3-year risk of ipsilateral ischaemic stroke, even in the absence of surgery, so any 3-year benefits of surgery were small, and were outweighed by its early risks. For 778 patients with \"severe\" (70-99%) stenosis, however, the risks of surgery were significantly outweighed by the later benefits: although 7.5% had a stroke (or died) within 30 days of surgery, during the next 3 years the risks of ipsilateral ischaemic stroke were (by life-table analysis) an extra 2.8% for surgery-allocated and 16.8% for control patients (a sixfold reduction, p less than 0.0001). There was also a small reduction in other strokes, and at 3 years the total risk of surgical death, surgical stroke, ipsilateral ischaemic stroke, or any other stroke was 12.3% for surgery and 21.9% for control (difference 9.6% SD 3.3, 2p less than 0.01). The main concern was to avoid disabling or fatal events, and, among severe stenosis patients, 3.7% had a disabling stroke (or died) within 30 days of surgery, an extra 1.1% surgery versus 8.4% control (p less than 0.0001) had a disabling or fatal ipsilateral ischaemic stroke by 3 years, and the total 3-year risk of any disabling or fatal stroke (or surgical death) was 6.0% surgery versus 11.0% control (overall difference 5.0% SD 2.3, 2p less than 0.05); but, for disabling or fatal stroke the control risks seemed to diminish after the first year, so delay of surgery by just a few months after clinical presentation might make this overall difference non-significant.","container-title":"Lancet (London, England)","ISSN":"0140-6736","issue":"8752","journalAbbreviation":"Lancet","language":"eng","note":"PMID: 1674060","page":"1235-1243","source":"PubMed","title":"MRC European Carotid Surgery Trial: interim results for symptomatic patients with severe (70-99%) or with mild (0-29%) carotid stenosis. European Carotid Surgery Trialists' Collaborative Group","title-short":"MRC European Carotid Surgery Trial","volume":"337","issued":{"date-parts":[["1991",5,25]]}}},{"id":1257,"uris":["http://zotero.org/users/local/xnQR8lnm/items/RUVVBKMM"],"uri":["http://zotero.org/users/local/xnQR8lnm/items/RUVVBKMM"],"itemData":{"id":1257,"type":"article-journal","abstract":"Two methods for performing simultaneous carotid endarterectomy and coronary artery bypass grafting (CABG) were compared in 73 patients. A technique for performing carotid endarterectomy during cardiopulmonary bypass providing hypothermic cerebral protection was used in 37 patients (group 1). The 36 other patients (group 2) underwent carotid endarterectomy immediately before cardiopulmonary bypass was instituted. The mean age, New York Heart Association functional class, ventricular function and extent of carotid disease were similar in the two groups. The proportion of patients with previous myocardial infarction or stroke was higher in group 1 (p less than 0.05). One permanent neurologic deficit (technical error) and one transient neurologic deficit occurred in group 1 and none in group 2 (NS). Twenty-seven patients (37%) had left main disease, compared with an institutional incidence of 14.2% for all coronary operations. Five of seven patients who died early (three in group 1 and four in group 2) had left main disease. No advantage of one method over the other could be demonstrated. Patients with left main coronary artery disease and carotid disease have an increased operative risk.","container-title":"Circulation","ISSN":"0009-7322","issue":"2 Pt 2","journalAbbreviation":"Circulation","language":"eng","note":"PMID: 6979441","page":"I97-101","source":"PubMed","title":"Simultaneous myocardial revascularization and carotid endarterectomy","volume":"66","author":[{"family":"Schwartz","given":"R. L."},{"family":"Garrett","given":"J. R."},{"family":"Karp","given":"R. B."},{"family":"Kouchoukos","given":"N. T."}],"issued":{"date-parts":[["1982",8]]}}}],"schema":"https://github.com/citation-style-language/schema/raw/master/csl-citation.json"} </w:instrText>
      </w:r>
      <w:r>
        <w:rPr>
          <w:rFonts w:cs="Calibri"/>
          <w:sz w:val="22"/>
        </w:rPr>
      </w:r>
      <w:r>
        <w:rPr>
          <w:sz w:val="22"/>
          <w:rFonts w:cs="Calibri"/>
        </w:rPr>
        <w:fldChar w:fldCharType="separate"/>
      </w:r>
      <w:r>
        <w:rPr>
          <w:rFonts w:cs="Calibri"/>
          <w:sz w:val="22"/>
        </w:rPr>
        <w:t>(47–50)</w:t>
      </w:r>
      <w:r>
        <w:rPr>
          <w:rFonts w:cs="Calibri"/>
          <w:sz w:val="22"/>
        </w:rPr>
      </w:r>
      <w:r>
        <w:rPr>
          <w:sz w:val="22"/>
          <w:rFonts w:cs="Calibri"/>
        </w:rPr>
        <w:fldChar w:fldCharType="end"/>
      </w:r>
      <w:r>
        <w:rPr>
          <w:rFonts w:cs="Calibri"/>
          <w:sz w:val="22"/>
          <w:szCs w:val="22"/>
          <w:lang w:val="en-GB"/>
        </w:rPr>
        <w:t>. It is clear that performing carotid intervention prior to CABG is not without risk, however to date</w:t>
      </w:r>
      <w:r>
        <w:rPr>
          <w:rFonts w:cs="Calibri"/>
          <w:sz w:val="22"/>
          <w:szCs w:val="22"/>
          <w:lang w:val="en-US"/>
        </w:rPr>
        <w:t xml:space="preserve"> </w:t>
      </w:r>
      <w:r>
        <w:rPr>
          <w:rFonts w:cs="Calibri"/>
          <w:sz w:val="22"/>
          <w:szCs w:val="22"/>
          <w:lang w:val="en-GB"/>
        </w:rPr>
        <w:t xml:space="preserve">CEA remains the more commonly chosen intervention in this patient group </w:t>
      </w:r>
      <w:r>
        <w:fldChar w:fldCharType="begin"/>
      </w:r>
      <w:r>
        <w:rPr>
          <w:sz w:val="22"/>
          <w:szCs w:val="22"/>
          <w:rFonts w:cs="Calibri"/>
          <w:lang w:val="en-GB" w:eastAsia="en-US"/>
        </w:rPr>
        <w:instrText xml:space="preserve"> ADDIN ZOTERO_ITEM CSL_CITATION {"citationID":"Fs2hT6Dd","properties":{"formattedCitation":"(51)","plainCitation":"(51)","noteIndex":0},"citationItems":[{"id":1263,"uris":["http://zotero.org/users/local/xnQR8lnm/items/CWLTCC4T"],"uri":["http://zotero.org/users/local/xnQR8lnm/items/CWLTCC4T"],"itemData":{"id":1263,"type":"article-journal","abstract":"BACKGROUND: Carotid endarterectomy (CEA) is still considered the \"gold-standard\" of the treatment of patients with significant carotid stenosis and has proven its value during past decades. However, endovascular techniques have recently been evolving. Carotid artery stenting (CAS) is challenging CEA for the best treatment in patients with carotid stenosis. This review presents the development of CAS according to early reports, results of recent randomized trials, and future perspectives regarding CAS.\nMETHODS: A literature search using the PubMed and Cochrane databases identified articles focusing on the key issues of CEA and CAS.\nRESULTS: Early nonrandomized reports of CAS showed variable results, and the Stenting and Angioplasty With Protection in Patients at High Risk for Endarterectomy trial led to United States Food and Drug Administration approval of CAS for the treatment of patients with symptomatic carotid stenosis. In contrast, recent trials, such as the Stent-Protected Angioplasty Versus Carotid Endarterectomy trial and the Endarterectomy Versus Stenting in Patients with Symptomatic Severe Carotid Stenosis trial, (re)fuelled the debate between CAS and CEA. In the Stent-Protected Angioplasty Versus Carotid Endarterectomy trial, the complication rate of ipsilateral stroke or death at 30 days was 6.8% for CAS versus 6.3% for CEA and showed that CAS failed the noninferiority test. Analysis of the Endarterectomy Versus Stenting in Patients With Symptomatic Severe Carotid Stenosis trial showed a significant higher risk for death or any stroke at 30 days for endovascular treatment (9.6%) compared with CEA (3.9%). Other aspects-such as evolving best medical treatment, timely intervention, interventionalists' experience, and analysis of plaque composition-may have important influences on the future treatment of patients with carotid artery stenosis.\nCONCLUSIONS: CAS performed with or without embolic-protection devices can be an effective treatment for patients with carotid artery stenosis. However, presently there is no evidence that CAS provides better results in the prevention of stroke compared with CEA.","container-title":"American Journal of Surgery","DOI":"10.1016/j.amjsurg.2007.07.022","ISSN":"1879-1883","issue":"2","journalAbbreviation":"Am. J. Surg.","language":"eng","note":"PMID: 18154764","page":"259-269","source":"PubMed","title":"Endarterectomy or carotid artery stenting: the quest continues","title-short":"Endarterectomy or carotid artery stenting","volume":"195","author":[{"family":"Vaart","given":"Michiel G.","non-dropping-particle":"van der"},{"family":"Meerwaldt","given":"Robbert"},{"family":"Reijnen","given":"Michel M. P. J."},{"family":"Tio","given":"René A."},{"family":"Zeebregts","given":"Clark J."}],"issued":{"date-parts":[["2008",2]]}}}],"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51)</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A meta-analysis performed by Sharma compared staged CEA with combined CEA/CABG. The incidence of stroke and mortality was comparable between the two groups, making the two approaches interchangeable and the decision based on individual clinical conditions </w:t>
      </w:r>
      <w:r>
        <w:fldChar w:fldCharType="begin"/>
      </w:r>
      <w:r>
        <w:rPr>
          <w:sz w:val="22"/>
          <w:szCs w:val="22"/>
          <w:rFonts w:cs="Calibri"/>
          <w:lang w:val="en-GB" w:eastAsia="en-US"/>
        </w:rPr>
        <w:instrText xml:space="preserve"> ADDIN ZOTERO_ITEM CSL_CITATION {"citationID":"HAeYYtJg","properties":{"formattedCitation":"(52)","plainCitation":"(52)","noteIndex":0},"citationItems":[{"id":1332,"uris":["http://zotero.org/users/local/xnQR8lnm/items/WJRSN3F2"],"uri":["http://zotero.org/users/local/xnQR8lnm/items/WJRSN3F2"],"itemData":{"id":1332,"type":"article-journal","abstract":"BACKGROUND: The multiple options in the management of patients with concomitant carotid and coronary artery disease (CAD) make it difficult to find a clear consensus regarding the ideal surgical strategy. We performed a meta-analysis of studies comparing early outcomes of synchronous and staged approach of carotid endarterectomy and coronary artery bypass grafting.\nMETHODS: All English language publications were searched using the terms \"carotid artery disease,\" \"coronary artery disease,\" \"carotid endarterectomy,\" and \"coronary artery bypass grafting\" alone or in combination. The endpoints studied were early mortality, major stroke, and major postoperative morbidity; myocardial infarction (MI) and stroke, and combined early mortality or stroke. Early events were compared using pooled estimates of risk ratios (RR) (random effects model) utilizing the inverse-variance method.\nRESULTS: Twelve studies were identified with a total of 17,469 and 7,552 patients in the combined and staged group, respectively. The pooled analysis revealed no difference in the early mortality (RR 1.36 [0.78, 2.36]; p = 0.27), post operative stroke (RR 1.14 [0.99, 1.31], p = 0.07), combined early mortality or stroke (RR 1.08 [0.98, 1.20], p = 0.11) and combined endpoint of MI or stroke (RR 0.75 [0.48, 1.17; I(2) = 11%], p = 0.2) between the 2 surgical approaches.\nCONCLUSIONS: Our meta-analysis of observational studies suggests comparable outcomes in combined and staged approach for synchronous carotid and coronary artery disease. Hence, the 2 strategies can be used interchangeable in the clinical practice, with each having specific applications linked to specific clinical conditions. A randomized trial is warranted to answer this question definitively.","container-title":"The Annals of Thoracic Surgery","DOI":"10.1016/j.athoracsur.2013.07.091","ISSN":"1552-6259","issue":"1","journalAbbreviation":"Ann. Thorac. Surg.","language":"eng","note":"PMID: 24090581","page":"102-109","source":"PubMed","title":"Meta-analysis of staged versus combined carotid endarterectomy and coronary artery bypass grafting","volume":"97","author":[{"family":"Sharma","given":"Vikas"},{"family":"Deo","given":"Salil V."},{"family":"Park","given":"Soon J."},{"family":"Joyce","given":"Lyle D."}],"issued":{"date-parts":[["2014",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52)</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Another recent meta-analysis conducted by Giannopoulos aimed to compare outcomes following staged CAS and CABG versus combined CEA/CABG </w:t>
      </w:r>
      <w:r>
        <w:fldChar w:fldCharType="begin"/>
      </w:r>
      <w:r>
        <w:rPr>
          <w:sz w:val="22"/>
          <w:szCs w:val="22"/>
          <w:rFonts w:cs="Calibri"/>
          <w:lang w:val="en-GB" w:eastAsia="en-US"/>
        </w:rPr>
        <w:instrText xml:space="preserve"> ADDIN ZOTERO_ITEM CSL_CITATION {"citationID":"68spgRLA","properties":{"formattedCitation":"(53)","plainCitation":"(53)","noteIndex":0},"citationItems":[{"id":1343,"uris":["http://zotero.org/users/local/xnQR8lnm/items/WIUIMMYW"],"uri":["http://zotero.org/users/local/xnQR8lnm/items/WIUIMMYW"],"itemData":{"id":1343,"type":"article-journal","abstract":"BACKGROUND: Owing to the systemic nature of atherosclerosis, medium and large arteries at different sites are commonly simultaneously affected. As a result, severe coronary artery disease (CAD) requiring coronary artery bypass graft (CABG) frequently coexists with significant carotid stenosis that warrants revascularization. The aim of this study was to compare synchronous carotid endarterectomy (CEA) and CABG vs. staged carotid artery stenting (CAS) and CABG for patients with concomitant CAD and carotid artery stenosis in terms of perioperative (30-day) outcomes.\nMETHODS: This study was performed according to the Preferred Reporting Items for Systematic reviews and Meta-Analyses guidelines. Eligible studies were identified through a search of PubMed, Scopus, and Cochrane until July 2018. A meta-analysis was conducted with the use of a random-effects model. The I-square statistic was used to assess heterogeneity.\nRESULTS: Five studies comprising 16,712 patients were included in this meta-analysis. Perioperative stroke (odds ratio [OR]: 0.84; 95% confidence interval [CI]: 0.43-1.64; I2 = 39.1%), transient ischemic attack (TIA; OR: 0.32; 95% CI: 0.04-2.67; I2 = 27.6%), and myocardial infarction (MI) rates (OR: 0.56; 95% CI: 0.08-3.85; I2 = 68.9%) were similar between the two groups. However, patients who underwent simultaneous CEA and CABG were at a statistically significant higher risk for perioperative mortality (OR: 1.80; 95% CI: 1.05-3.06; I2 = 0.0%).\nCONCLUSIONS: The current meta-analysis did not detect statistically significant differences in the rates of perioperative stroke, TIA, and MI between the groups. However, patients in the simultaneous CEA and CABG group had a significantly higher risk of 30-day mortality. Future randomized trials or prospective cohorts are needed to validate our results.","container-title":"Annals of Vascular Surgery","DOI":"10.1016/j.avsg.2019.06.018","ISSN":"1615-5947","journalAbbreviation":"Ann Vasc Surg","language":"eng","note":"PMID: 31449948","page":"463-473.e4","source":"PubMed","title":"Synchronous Carotid Endarterectomy and Coronary Artery Bypass Graft versus Staged Carotid Artery Stenting and Coronary Artery Bypass Graft for Patients with Concomitant Severe Coronary and Carotid Stenosis: A Systematic Review and Meta-analysis","title-short":"Synchronous Carotid Endarterectomy and Coronary Artery Bypass Graft versus Staged Carotid Artery Stenting and Coronary Artery Bypass Graft for Patients with Concomitant Severe Coronary and Carotid Stenosis","volume":"62","author":[{"family":"Giannopoulos","given":"Stefanos"},{"family":"Texakalidis","given":"Pavlos"},{"family":"Charisis","given":"Nektarios"},{"family":"Jonnalagadda","given":"Anil K."},{"family":"Chaitidis","given":"Nikolaos"},{"family":"Giannopoulos","given":"Spyridon"},{"family":"Kaskoutis","given":"Christos"},{"family":"Machinis","given":"Theofilos"},{"family":"Koullias","given":"George J."}],"issued":{"date-parts":[["2020",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53)</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CS </w:t>
      </w:r>
      <w:r>
        <w:fldChar w:fldCharType="begin"/>
      </w:r>
      <w:r>
        <w:rPr>
          <w:sz w:val="22"/>
          <w:szCs w:val="22"/>
          <w:rFonts w:cs="Calibri"/>
          <w:lang w:val="en-GB" w:eastAsia="en-US"/>
        </w:rPr>
        <w:instrText xml:space="preserve"> ADDIN ZOTERO_ITEM CSL_CITATION {"citationID":"tT6Zxnzj","properties":{"formattedCitation":"(54)","plainCitation":"(54)","noteIndex":0},"citationItems":[{"id":1355,"uris":["http://zotero.org/users/local/xnQR8lnm/items/TIW44WXM"],"uri":["http://zotero.org/users/local/xnQR8lnm/items/TIW44WXM"],"itemData":{"id":1355,"type":"article-journal","container-title":"The Journal of Thoracic and Cardiovascular Surgery","DOI":"10.1016/j.jtcvs.2011.10.015","ISSN":"1097-685X","issue":"1","journalAbbreviation":"J. Thorac. Cardiovasc. Surg.","language":"eng","note":"PMID: 22172748","page":"4-34","source":"PubMed","title":"2011 ACCF/AHA guideline for coronary artery bypass graft surgery: executive summary: a report of the American College of Cardiology Foundation/American Heart Association Task Force on Practice Guidelines","title-short":"2011 ACCF/AHA guideline for coronary artery bypass graft surgery","volume":"143","author":[{"family":"Hillis","given":"L. David"},{"family":"Smith","given":"Peter K."},{"family":"Anderson","given":"Jeffrey L."},{"family":"Bittl","given":"John A."},{"family":"Bridges","given":"Charles R."},{"family":"Byrne","given":"John G."},{"family":"Cigarroa","given":"Joaquin E."},{"family":"DiSesa","given":"Verdi J."},{"family":"Hiratzka","given":"Loren F."},{"family":"Hutter","given":"Adolph M."},{"family":"Jessen","given":"Michael E."},{"family":"Keeley","given":"Ellen C."},{"family":"Lahey","given":"Stephen J."},{"family":"Lange","given":"Richard A."},{"family":"London","given":"Martin J."},{"family":"Mack","given":"Michael J."},{"family":"Patel","given":"Manesh R."},{"family":"Puskas","given":"John D."},{"family":"Sabik","given":"Joseph F."},{"family":"Selnes","given":"Ola"},{"family":"Shahian","given":"David M."},{"family":"Trost","given":"Jeffrey C."},{"family":"Winniford","given":"Michael D."},{"family":"Jacobs","given":"Alice K."},{"family":"Anderson","given":"Jeffrey L."},{"family":"Albert","given":"Nancy"},{"family":"Creager","given":"Mark A."},{"family":"Ettinger","given":"Steven M."},{"family":"Guyton","given":"Robert A."},{"family":"Halperin","given":"Jonathan L."},{"family":"Hochman","given":"Judith S."},{"family":"Kushner","given":"Frederick G."},{"family":"Ohman","given":"E. Magnus"},{"family":"Stevenson","given":"William"},{"family":"Yancy","given":"Clyde W."},{"literal":"American College of Cardiology Foundation/American Heart Association Task Force on Practice Guidelines"}],"issued":{"date-parts":[["2012",1]]}}}],"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54)</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The main finding was that staged procedures have a lower mortality than combined CEA/CABG. However, they were similar in terms of periprocedural stroke, TIA, and MI rates. As such, from this evidence there is no clear guidance on which of these procedures is superior and whether it is optimal to perform the carotid intervention prior to CABG or simultaneously. </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t xml:space="preserve">It is worth noting, that despite this body of evidence debating sequential vs concurrent carotid intervention, from the above analysis it is clear that only a minority of patients, even in screened populations, with severe CS undergo any carotid intervention prior to CABG suggesting that many surgeons may not consider the increased risk associated with severe CS enough to warrant the additional risk of undergoing carotid intervention. The reason for this may be that there is evidence that addition of CEA to CABG does not increase short- or long- term morbidity including stroke and mortality when compared with isolated CABG </w:t>
      </w:r>
      <w:r>
        <w:fldChar w:fldCharType="begin"/>
      </w:r>
      <w:r>
        <w:rPr>
          <w:sz w:val="22"/>
          <w:szCs w:val="22"/>
          <w:rFonts w:cs="Calibri"/>
          <w:lang w:val="en-GB" w:eastAsia="en-US"/>
        </w:rPr>
        <w:instrText xml:space="preserve"> ADDIN ZOTERO_ITEM CSL_CITATION {"citationID":"XGJMzs0p","properties":{"formattedCitation":"(55)","plainCitation":"(55)","noteIndex":0},"citationItems":[{"id":1364,"uris":["http://zotero.org/users/local/xnQR8lnm/items/G8ABXAW6"],"uri":["http://zotero.org/users/local/xnQR8lnm/items/G8ABXAW6"],"itemData":{"id":1364,"type":"article-journal","abstract":"OBJECTIVE: Optimal management of patients with combined coronary and carotid artery disease remains controversial. This study analyzed the outcomes between simultaneous carotid endarterectomy (CEA) and coronary artery bypass grafting (CABG) vs. isolated CABG.\nMETHODS: We reviewed the early and late follow-up data of 412 patients who underwent either combined CEA/CABG vs. CABG alone between August 1999 and October 2003. All patients undergoing CEA had at least 80% stenosis of one carotid artery. Data were obtained for pre-, intra-, and early postoperative variables. Late follow-up data (range 1.1 to 69.5 months postoperative, mean 42.4 months, median 42.7 months) included myocardial infarctions (MI), stroke and death. Differences between the two groups were investigated. Univariate and multivariate analysis were carried out to identify predictors of death, MI, and stroke in the entire group.\nRESULTS: There were 27 patients (6.6%) in the CEA/CABG group and 385 patients in the CABG alone group. There was one patient (3.7%) in the CEA/CABG group who had a perioperative stroke versus six (1.6%) in the CABG group (P=0.38). There were no documented postoperative myocardial infarctions (MI) by EKG and CK-MB criteria in both groups. There were no deaths in the CEA/CABG group versus three in the CABG group (P=1.00). Within the follow-up period, strokes developed in 2 (7.4%) CEA/CABG patients and in 7 (2.3%) CABG patients (P=0.16). Three CEA/CABG patients (11.1%) developed MI versus 19 (6.1%) patients in the CABG group (P=0.40). There were 4 (14.8%) deaths in the CEA/CABG group versus 51 (13.4%) in the CABG group (P=0.77). Freedom from death, stroke, and myocardial infarction was not statistically different between the groups at 60 months (all P&gt;0.05).\nCONCLUSIONS: The addition of CEA to CABG did not increase short- and long-term morbidity and mortality compared to isolated CABG in our group of patients. Combined CEA/CABG can be performed safely in this high-risk group of patients. Prospective randomized study is needed to further substantiate these findings.","container-title":"Interactive Cardiovascular and Thoracic Surgery","DOI":"10.1510/icvts.2005.114678","ISSN":"1569-9285","issue":"2","journalAbbreviation":"Interact Cardiovasc Thorac Surg","language":"eng","note":"PMID: 17670540","page":"159-165","source":"PubMed","title":"Early and late results of combined carotid endarterectomy and coronary artery bypass versus isolated coronary artery bypass","volume":"5","author":[{"family":"Nwakanma","given":"Lois"},{"family":"Poonyagariyagorn","given":"Hataya Kristy"},{"family":"Bello","given":"Ricardo"},{"family":"Khoynezhad","given":"Ali"},{"family":"Smego","given":"Douglas"},{"family":"Plestis","given":"Konstadinos A."}],"issued":{"date-parts":[["2006",4]]}}}],"schema":"https://github.com/citation-style-language/schema/raw/master/csl-citation.json"} </w:instrText>
      </w:r>
      <w:r>
        <w:rPr>
          <w:rFonts w:cs="Calibri"/>
          <w:sz w:val="22"/>
          <w:szCs w:val="22"/>
          <w:lang w:val="en-GB" w:eastAsia="en-US"/>
        </w:rPr>
      </w:r>
      <w:r>
        <w:rPr>
          <w:sz w:val="22"/>
          <w:szCs w:val="22"/>
          <w:rFonts w:cs="Calibri"/>
          <w:lang w:val="en-GB" w:eastAsia="en-US"/>
        </w:rPr>
        <w:fldChar w:fldCharType="separate"/>
      </w:r>
      <w:r>
        <w:rPr>
          <w:rFonts w:cs="Calibri"/>
          <w:sz w:val="22"/>
          <w:szCs w:val="22"/>
          <w:lang w:val="en-GB" w:eastAsia="en-US"/>
        </w:rPr>
        <w:t>(55)</w:t>
      </w:r>
      <w:r>
        <w:rPr>
          <w:rFonts w:cs="Calibri"/>
          <w:sz w:val="22"/>
          <w:szCs w:val="22"/>
          <w:lang w:val="en-GB" w:eastAsia="en-US"/>
        </w:rPr>
      </w:r>
      <w:r>
        <w:rPr>
          <w:sz w:val="22"/>
          <w:szCs w:val="22"/>
          <w:rFonts w:cs="Calibri"/>
          <w:lang w:val="en-GB" w:eastAsia="en-US"/>
        </w:rPr>
        <w:fldChar w:fldCharType="end"/>
      </w:r>
      <w:r>
        <w:rPr>
          <w:rFonts w:cs="Calibri"/>
          <w:sz w:val="22"/>
          <w:szCs w:val="22"/>
          <w:lang w:val="en-GB"/>
        </w:rPr>
        <w:t xml:space="preserve">.  In the meta-analysis by Giannopoulos, in addition to the findings reported above, it was noted that the incidence of stroke in patients undergoing either simultaneous or staged carotid intervention was similar to that of patients not undergoing any carotid intervention in the included studies – raising the question of whether there is any short-term benefit from performing carotid intervention in asymptomatic patients prior to or during CABG. It is notable in this regard that a study of postoperative stroke following CABG reported that of 4 strokes occurring in patients with unilateral severe CS, 2 of them were on the contralateral side to the side of their severe CS </w:t>
      </w:r>
      <w:r>
        <w:fldChar w:fldCharType="begin"/>
      </w:r>
      <w:r>
        <w:rPr>
          <w:sz w:val="22"/>
          <w:rFonts w:cs="Calibri"/>
          <w:lang w:val="en-US"/>
        </w:rPr>
        <w:instrText xml:space="preserve"> ADDIN ZOTERO_ITEM CSL_CITATION {"citationID":"a1rf7t12th8","properties":{"formattedCitation":"(31)","plainCitation":"(31)","noteIndex":0},"citationItems":[{"id":1201,"uris":["http://zotero.org/users/local/xnQR8lnm/items/8ZVXLURN"],"uri":["http://zotero.org/users/local/xnQR8lnm/items/8ZVXLURN"],"itemData":{"id":1201,"type":"article-journal","abstract":"OBJECTIVE: Patients undergoing coronary artery bypass graft (CABG) are recommended to undergo carotid duplex study in presence of risk factors. Aim of the study was to quantify the relationship between risk factors and presence of carotid disease and examine if screening influenced outcomes.\nMETHODS: Over a four year period in a single institution, 4364 consecutive patients presenting for primary isolated CABG were enrolled to undergo carotid duplex scanning. Patients were grouped as no significant carotid artery stenosis (&lt;50%), moderate stenosis (50%-70%) and severe stenosis (&gt;70%). Sub group analysis of patients with severe carotid stenosis was performed. Sensitivity of risk factors thought to be associated with carotid disease was also assessed.\nRESULTS: Of the 4364 patients, 406 patients (9.3%) had moderate or severe carotid artery stenosis. 32 (7.88%) had bilateral disease. Age&gt;65, hypertension, left main stem stenosis, peripheral vascular disease, and previous neurological injury were all associated with carotid artery disease (p&lt;0. 01). Diabetes (p=0.06) and smoking (p=0.79) were not significant risk factors. In patients with moderate carotid artery stenosis there was no difference in the incidence of major 4 (0.98%) vs.18 (0.45%) p=0.14 or minor 8 (1.9%) vs. 56 (1.41%); p=0.38 neurological outcomes. However, severe carotid stenosis was associated with an increase in all-cause mortality but no increase in neurological events.\nCONCLUSIONS: In the presence of risk factors carotid screening identifies at risk population. Severe carotid stenosis was associated with increased all-cause mortality. However, moderate stenosis did not influence neurological outcomes or mortality in patients undergoing coronary artery bypass grafting.","container-title":"International Journal of Cardiology","DOI":"10.1016/j.ijcard.2017.05.082","ISSN":"1874-1754","journalAbbreviation":"Int. J. Cardiol.","language":"eng","note":"PMID: 28576626","page":"140-144","source":"PubMed","title":"Carotid artery screening at the time of coronary artery bypass - Does it influence neurological outcomes?","volume":"243","author":[{"family":"Narayan","given":"P."},{"family":"Khan","given":"Md W."},{"family":"Das","given":"D."},{"family":"Guha Biswas","given":"R."},{"family":"Das","given":"M."},{"family":"Rupert","given":"E."}],"issued":{"date-parts":[["2017",9,15]]}}}],"schema":"https://github.com/citation-style-language/schema/raw/master/csl-citation.json"} </w:instrText>
      </w:r>
      <w:r>
        <w:rPr>
          <w:rFonts w:cs="Calibri"/>
          <w:sz w:val="22"/>
          <w:lang w:val="en-US"/>
        </w:rPr>
      </w:r>
      <w:r>
        <w:rPr>
          <w:sz w:val="22"/>
          <w:rFonts w:cs="Calibri"/>
          <w:lang w:val="en-US"/>
        </w:rPr>
        <w:fldChar w:fldCharType="separate"/>
      </w:r>
      <w:r>
        <w:rPr>
          <w:rFonts w:cs="Calibri"/>
          <w:sz w:val="22"/>
          <w:lang w:val="en-US"/>
        </w:rPr>
        <w:t>(31)</w:t>
      </w:r>
      <w:r>
        <w:rPr>
          <w:rFonts w:cs="Calibri"/>
          <w:sz w:val="22"/>
          <w:lang w:val="en-US"/>
        </w:rPr>
      </w:r>
      <w:r>
        <w:rPr>
          <w:sz w:val="22"/>
          <w:rFonts w:cs="Calibri"/>
          <w:lang w:val="en-US"/>
        </w:rPr>
        <w:fldChar w:fldCharType="end"/>
      </w:r>
      <w:r>
        <w:rPr>
          <w:rFonts w:cs="Calibri"/>
          <w:sz w:val="22"/>
          <w:szCs w:val="22"/>
          <w:lang w:val="en-GB"/>
        </w:rPr>
        <w:t xml:space="preserve">, Other studies have similarly observed that many postoperative strokes cannot be attributed to asymptomatic CS </w:t>
      </w:r>
      <w:r>
        <w:fldChar w:fldCharType="begin"/>
      </w:r>
      <w:r>
        <w:rPr>
          <w:sz w:val="22"/>
          <w:rFonts w:cs="Calibri"/>
        </w:rPr>
        <w:instrText xml:space="preserve"> ADDIN ZOTERO_ITEM CSL_CITATION {"citationID":"a1pkfb2q5t2","properties":{"formattedCitation":"(4,56\\uc0\\u8211{}58)","plainCitation":"(4,56–58)","noteIndex":0},"citationItems":[{"id":1350,"uris":["http://zotero.org/users/local/xnQR8lnm/items/LABDDTWG"],"uri":["http://zotero.org/users/local/xnQR8lnm/items/LABDDTWG"],"itemData":{"id":1350,"type":"article-journal","container-title":"International Journal of Cardiology","DOI":"10.1016/j.ijcard.2018.02.001","ISSN":"1874-1754","journalAbbreviation":"Int. J. Cardiol.","language":"eng","note":"PMID: 29622447","page":"23","source":"PubMed","title":"Carotid artery stenosis at the time of coronary artery bypass grafting is a risk factor but not a cause for peri-operative stroke","volume":"260","author":[{"family":"Paraskevas","given":"Kosmas I."},{"family":"Naylor","given":"A. Ross"}],"issued":{"date-parts":[["2018"]],"season":"01"}}},{"id":1214,"uris":["http://zotero.org/users/local/xnQR8lnm/items/A7RBXUUR"],"uri":["http://zotero.org/users/local/xnQR8lnm/items/A7RBXUUR"],"itemData":{"id":1214,"type":"article-journal","abstract":"BACKGROUND AND PURPOSE: Early postoperative stroke is a serious adverse event after coronary artery bypass grafting (CABG). This study sought to investigate risk factors, prevalence, and prognostic implications of postoperative stroke in patients undergoing CABG.\nMETHODS: We investigated the predictors of postoperative stroke (n=333, 2%) in 16 528 consecutive patients who underwent CABG between September 1989 and June 1999 in our institution. Predictors of postoperative stroke were identified by logistic regression analysis.\nRESULTS: Among the preoperative and postoperative factors, significant correlates of stroke included (1) chronic renal insufficiency (P&lt;0.001), (2) recent myocardial infarction (P=0.01), (3) previous cerebrovascular accident (P&lt;0.001), (4) carotid artery disease (P&lt;0.001), (5) hypertension (P&lt;0.001), (6) diabetes (P=0.001), (7) age &gt;75 years (P=0.008), (8) moderate/severe left ventricular dysfunction (P=0.01), (9) low cardiac output syndrome (P&lt;0.001), and (10) atrial fibrillation (P&lt;0.001). Postoperative stroke was associated with longer postoperative stay (11+/-4 versus 7+/-3 days for patients without stroke, P&lt;0.001) and with higher in-hospital mortality (14% versus 2.7% for patients without stroke; P&lt;0.001).\nCONCLUSIONS: Stroke after CABG is associated with high short-term morbidity and mortality. Increased stroke risk can be predicted by preoperative and postoperative clinical factors.","container-title":"Stroke","DOI":"10.1161/01.str.32.7.1508","ISSN":"1524-4628","issue":"7","journalAbbreviation":"Stroke","language":"eng","note":"PMID: 11441193","page":"1508-1513","source":"PubMed","title":"Stroke after coronary artery bypass: incidence, predictors, and clinical outcome","title-short":"Stroke after coronary artery bypass","volume":"32","author":[{"family":"Stamou","given":"S. C."},{"family":"Hill","given":"P. C."},{"family":"Dangas","given":"G."},{"family":"Pfister","given":"A. J."},{"family":"Boyce","given":"S. W."},{"family":"Dullum","given":"M. K."},{"family":"Bafi","given":"A. S."},{"family":"Corso","given":"P. J."}],"issued":{"date-parts":[["2001",7]]}}},{"id":1169,"uris":["http://zotero.org/users/local/xnQR8lnm/items/IEYPEHI6"],"uri":["http://zotero.org/users/local/xnQR8lnm/items/IEYPEHI6"],"itemData":{"id":1169,"type":"article-journal","abstract":"OBJECTIVE: To critically examine the role of significant carotid stenosis in the pathogenesis of postoperative stroke following cardiac operations.\nDESIGN: Retrospective cohort study.\nSETTING: Single tertiary care hospital.\nPARTICIPANTS: A total of 4335 patients undergoing coronary artery bypass grafting, aortic valve replacement, or both.\nMAIN OUTCOME MEASURES: Incidence, subtype, and arterial distribution of stroke.\nRESULTS: Clinically definite stroke was detected in 1.8% of patients undergoing cardiac operations during the same admission. Only 5.3% of these strokes were of the large-vessel type, and most strokes (76.3%) occurred without significant carotid stenosis. In 60.0% of cases, strokes identified via computed tomographic head scans were not confined to a single carotid artery territory. According to clinical data, in 94.7% of patients, stroke occurred without direct correlation to significant carotid stenosis. Undergoing combined carotid and cardiac operations increases the risk of postoperative stroke compared with patients with a similar degree of carotid stenosis but who underwent cardiac surgery alone (15.1% vs 0%; P = .004).\nCONCLUSIONS: There is no direct causal relationship between significant carotid stenosis and postoperative stroke in patients undergoing cardiac operations. Combining carotid and cardiac procedures is neither necessary nor effective in reducing postoperative stroke in patients with asymptomatic carotid stenosis.","container-title":"Archives of Neurology","DOI":"10.1001/archneurol.2009.114","ISSN":"1538-3687","issue":"9","journalAbbreviation":"Arch. Neurol.","language":"eng","note":"PMID: 19752298","page":"1091-1096","source":"PubMed","title":"Strokes after cardiac surgery and relationship to carotid stenosis","volume":"66","author":[{"family":"Li","given":"Yuebing"},{"family":"Walicki","given":"Debra"},{"family":"Mathiesen","given":"Claranne"},{"family":"Jenny","given":"Donna"},{"family":"Li","given":"Qiang"},{"family":"Isayev","given":"Yevgeniy"},{"family":"Reed","given":"James F."},{"family":"Castaldo","given":"John E."}],"issued":{"date-parts":[["2009",9]]}}},{"id":1380,"uris":["http://zotero.org/users/local/xnQR8lnm/items/M2954ZBD"],"uri":["http://zotero.org/users/local/xnQR8lnm/items/M2954ZBD"],"itemData":{"id":1380,"type":"article-journal","abstract":"OBJECTIVES: Severe carotid stenosis and occlusion are associated with an increased risk of stroke during and after cardiac surgery with cardiopulmonary bypass. Relevance of an impaired cerebral autoregulation caused by stenosis/occlusion is unknown.\nMETHODS: We prospectively assessed the incidence of stroke in relation to severity of carotid disease and corresponding autoregulatory reserve in 2797 patients who had coronary artery bypass graft and/or valve surgery with cardiopulmonary bypass. Patients underwent preoperative carotid sonography and, in case of severe extracranial disease, transcranial Doppler sonography with carbon dioxide stimulation to assess cerebrovascular reserve capacity.\nRESULTS: Sixty-seven (2.4%) patients had an ischemic stroke, which was fatal in 5. Anterior hemispheric stroke occurred in 42 (1.9%) patients with no/low-grade stenosis, 6 (1.8%) with medium-grade stenosis, 1 (0.6%) with high-grade stenosis/occlusion and normal autoregulation, and 3 (27.3%) with high-grade stenosis/occlusion and exhausted autoregulatory reserve. Increased risk was observed in patients with high-grade stenosis/occlusion and exhausted autoregulatory reserve also after adjustment for potential confounders (adjusted odds ratio [OR] 28.3, 95% confidence interval [CI] 5.8-139.1). Stroke risk was not increased in patients with stenosis/occlusion and normal autoregulation (1.5%, adjusted OR 0.6, 95% CI 0.2-1.6).\nCONCLUSIONS: Cerebrovascular reserve capacity evaluated by preoperative transcranial Doppler carbon dioxide testing is a major determinant of stroke risk in patients with carotid artery stenosis/occlusion undergoing cardiac surgery with cardiopulmonary bypass. Its assessment facilitates identification of patients with an excess perioperative stroke risk.","container-title":"The Journal of Thoracic and Cardiovascular Surgery","DOI":"10.1016/j.jtcvs.2007.03.018","ISSN":"1097-685X","issue":"3","journalAbbreviation":"J. Thorac. Cardiovasc. Surg.","language":"eng","note":"PMID: 17723819","page":"690-696","source":"PubMed","title":"Impaired cerebral autoregulation distal to carotid stenosis/occlusion is associated with increased risk of stroke at cardiac surgery with cardiopulmonary bypass","volume":"134","author":[{"family":"Schoof","given":"Julia"},{"family":"Lubahn","given":"Wiebke"},{"family":"Baeumer","given":"Matthias"},{"family":"Kross","given":"Regina"},{"family":"Wallesch","given":"Claus-Werner"},{"family":"Kozian","given":"Alf"},{"family":"Huth","given":"Christof"},{"family":"Goertler","given":"Michael"}],"issued":{"date-parts":[["2007",9]]}}}],"schema":"https://github.com/citation-style-language/schema/raw/master/csl-citation.json"} </w:instrText>
      </w:r>
      <w:r>
        <w:rPr>
          <w:rFonts w:cs="Calibri"/>
          <w:sz w:val="22"/>
        </w:rPr>
      </w:r>
      <w:r>
        <w:rPr>
          <w:sz w:val="22"/>
          <w:rFonts w:cs="Calibri"/>
        </w:rPr>
        <w:fldChar w:fldCharType="separate"/>
      </w:r>
      <w:r>
        <w:rPr>
          <w:rFonts w:cs="Calibri"/>
          <w:sz w:val="22"/>
        </w:rPr>
        <w:t>(4,56–58)</w:t>
      </w:r>
      <w:r>
        <w:rPr>
          <w:rFonts w:cs="Calibri"/>
          <w:sz w:val="22"/>
        </w:rPr>
      </w:r>
      <w:r>
        <w:rPr>
          <w:sz w:val="22"/>
          <w:rFonts w:cs="Calibri"/>
        </w:rPr>
        <w:fldChar w:fldCharType="end"/>
      </w:r>
      <w:r>
        <w:rPr>
          <w:rFonts w:cs="Calibri"/>
          <w:sz w:val="22"/>
          <w:szCs w:val="22"/>
          <w:lang w:val="en-GB"/>
        </w:rPr>
        <w:t>. These observations suggest that severe CS may not be directly causative of postoperative stroke.</w:t>
      </w:r>
    </w:p>
    <w:p>
      <w:pPr>
        <w:pStyle w:val="Normal"/>
        <w:spacing w:lineRule="auto" w:line="360"/>
        <w:rPr>
          <w:rFonts w:cs="Calibri"/>
          <w:sz w:val="22"/>
          <w:szCs w:val="22"/>
          <w:lang w:val="en-GB"/>
        </w:rPr>
      </w:pPr>
      <w:r>
        <w:rPr>
          <w:rFonts w:cs="Calibri"/>
          <w:sz w:val="22"/>
          <w:szCs w:val="22"/>
          <w:lang w:val="en-GB"/>
        </w:rPr>
      </w:r>
    </w:p>
    <w:p>
      <w:pPr>
        <w:pStyle w:val="Normal"/>
        <w:numPr>
          <w:ilvl w:val="0"/>
          <w:numId w:val="2"/>
        </w:numPr>
        <w:spacing w:lineRule="auto" w:line="360"/>
        <w:ind w:left="284" w:hanging="284"/>
        <w:rPr>
          <w:rFonts w:cs="Calibri"/>
          <w:b/>
          <w:b/>
          <w:sz w:val="22"/>
          <w:szCs w:val="22"/>
          <w:u w:val="single"/>
          <w:lang w:val="en-GB"/>
        </w:rPr>
      </w:pPr>
      <w:r>
        <w:rPr>
          <w:rFonts w:cs="Calibri"/>
          <w:b/>
          <w:sz w:val="22"/>
          <w:szCs w:val="22"/>
          <w:u w:val="single"/>
          <w:lang w:val="en-GB"/>
        </w:rPr>
        <w:t>CONCLUSIONS</w:t>
      </w:r>
    </w:p>
    <w:p>
      <w:pPr>
        <w:pStyle w:val="Normal"/>
        <w:spacing w:lineRule="auto" w:line="360"/>
        <w:rPr>
          <w:rFonts w:cs="Calibri"/>
          <w:b/>
          <w:b/>
          <w:bCs/>
          <w:sz w:val="22"/>
          <w:szCs w:val="22"/>
          <w:u w:val="single"/>
          <w:lang w:val="en-GB"/>
        </w:rPr>
      </w:pPr>
      <w:r>
        <w:rPr>
          <w:rFonts w:cs="Calibri"/>
          <w:b/>
          <w:bCs/>
          <w:sz w:val="22"/>
          <w:szCs w:val="22"/>
          <w:u w:val="single"/>
          <w:lang w:val="en-GB"/>
        </w:rPr>
      </w:r>
    </w:p>
    <w:p>
      <w:pPr>
        <w:pStyle w:val="Normal"/>
        <w:spacing w:lineRule="auto" w:line="360"/>
        <w:rPr>
          <w:rFonts w:cs="Calibri"/>
          <w:bCs/>
          <w:sz w:val="22"/>
          <w:szCs w:val="22"/>
          <w:lang w:val="en-GB"/>
        </w:rPr>
      </w:pPr>
      <w:r>
        <w:rPr>
          <w:rFonts w:cs="Calibri"/>
          <w:bCs/>
          <w:sz w:val="22"/>
          <w:szCs w:val="22"/>
          <w:lang w:val="en-GB"/>
        </w:rPr>
        <w:t>Stroke is a devastating complication following CABG, which thankfully occurs with low incidence. The role of preoperative carotid ultrasound remains unclear. Whilst it is a cheap and reliable way of diagnosing CS, it is unclear if and how this knowledge should impact on subsequent patient management. The evidence overall suggests that patients with severe CS are likely to have an increased incidence of postoperative stroke – however, even in this cohort of patients the incidence is not particularly high. In screened patients with severe CS there appears to be a generally low appetite for undertaking carotid intervention. Putting this all together, the widespread screening of asymptomatic patients would appear to not be justified.</w:t>
      </w:r>
    </w:p>
    <w:p>
      <w:pPr>
        <w:pStyle w:val="Normal"/>
        <w:spacing w:lineRule="auto" w:line="360"/>
        <w:rPr>
          <w:rFonts w:cs="Calibri"/>
          <w:bCs/>
          <w:color w:val="FF0000"/>
          <w:sz w:val="22"/>
          <w:szCs w:val="22"/>
          <w:lang w:val="en-GB"/>
        </w:rPr>
      </w:pPr>
      <w:r>
        <w:rPr>
          <w:rFonts w:cs="Calibri"/>
          <w:bCs/>
          <w:color w:val="FF0000"/>
          <w:sz w:val="22"/>
          <w:szCs w:val="22"/>
          <w:lang w:val="en-GB"/>
        </w:rPr>
      </w:r>
    </w:p>
    <w:p>
      <w:pPr>
        <w:pStyle w:val="Normal"/>
        <w:spacing w:lineRule="auto" w:line="360"/>
        <w:rPr/>
      </w:pPr>
      <w:r>
        <w:rPr>
          <w:rFonts w:cs="Calibri"/>
          <w:b/>
          <w:sz w:val="22"/>
          <w:szCs w:val="22"/>
          <w:lang w:val="en-GB"/>
        </w:rPr>
        <w:t>CONFLICT OF INTEREST:</w:t>
      </w:r>
      <w:r>
        <w:rPr>
          <w:rFonts w:cs="Calibri"/>
          <w:sz w:val="22"/>
          <w:szCs w:val="22"/>
          <w:lang w:val="en-GB"/>
        </w:rPr>
        <w:t xml:space="preserve"> none declared.</w:t>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r>
    </w:p>
    <w:p>
      <w:pPr>
        <w:pStyle w:val="Normal"/>
        <w:spacing w:lineRule="auto" w:line="360"/>
        <w:rPr>
          <w:rFonts w:cs="Calibri"/>
          <w:sz w:val="22"/>
          <w:szCs w:val="22"/>
          <w:lang w:val="en-GB"/>
        </w:rPr>
      </w:pPr>
      <w:r>
        <w:rPr>
          <w:rFonts w:cs="Calibri"/>
          <w:sz w:val="22"/>
          <w:szCs w:val="22"/>
          <w:lang w:val="en-GB"/>
        </w:rPr>
      </w:r>
      <w:r>
        <w:br w:type="page"/>
      </w:r>
    </w:p>
    <w:p>
      <w:pPr>
        <w:pStyle w:val="Normal"/>
        <w:tabs>
          <w:tab w:val="clear" w:pos="708"/>
          <w:tab w:val="left" w:pos="426" w:leader="none"/>
        </w:tabs>
        <w:spacing w:lineRule="auto" w:line="360"/>
        <w:ind w:left="426" w:hanging="426"/>
        <w:rPr>
          <w:rFonts w:cs="Calibri"/>
          <w:b/>
          <w:b/>
          <w:sz w:val="22"/>
          <w:szCs w:val="22"/>
          <w:lang w:val="en-GB"/>
        </w:rPr>
      </w:pPr>
      <w:r>
        <w:rPr>
          <w:rFonts w:cs="Calibri"/>
          <w:b/>
          <w:sz w:val="22"/>
          <w:szCs w:val="22"/>
          <w:lang w:val="en-GB"/>
        </w:rPr>
        <w:t>REFERENCES:</w:t>
      </w:r>
    </w:p>
    <w:p>
      <w:pPr>
        <w:pStyle w:val="Normal"/>
        <w:tabs>
          <w:tab w:val="clear" w:pos="708"/>
          <w:tab w:val="left" w:pos="426" w:leader="none"/>
        </w:tabs>
        <w:spacing w:lineRule="auto" w:line="360"/>
        <w:ind w:left="426" w:hanging="426"/>
        <w:rPr>
          <w:rFonts w:cs="Calibri"/>
          <w:b/>
          <w:b/>
          <w:sz w:val="22"/>
          <w:szCs w:val="22"/>
          <w:lang w:val="en-GB"/>
        </w:rPr>
      </w:pPr>
      <w:r>
        <w:rPr>
          <w:rFonts w:cs="Calibri"/>
          <w:b/>
          <w:sz w:val="22"/>
          <w:szCs w:val="22"/>
          <w:lang w:val="en-GB"/>
        </w:rPr>
      </w:r>
    </w:p>
    <w:p>
      <w:pPr>
        <w:pStyle w:val="Normal"/>
        <w:widowControl w:val="false"/>
        <w:tabs>
          <w:tab w:val="clear" w:pos="708"/>
          <w:tab w:val="left" w:pos="426" w:leader="none"/>
        </w:tabs>
        <w:autoSpaceDE w:val="false"/>
        <w:ind w:left="426" w:hanging="426"/>
        <w:rPr>
          <w:rFonts w:cs="Calibri"/>
          <w:sz w:val="22"/>
          <w:lang w:val="en-US"/>
        </w:rPr>
      </w:pPr>
      <w:r>
        <w:fldChar w:fldCharType="begin"/>
      </w:r>
      <w:r>
        <w:rPr>
          <w:sz w:val="22"/>
          <w:szCs w:val="22"/>
          <w:rFonts w:cs="Calibri"/>
          <w:lang w:val="en-US"/>
        </w:rPr>
        <w:instrText xml:space="preserve"> ADDIN ZOTERO_BIBL {"uncited":[],"omitted":[],"custom":[]} CSL_BIBLIOGRAPHY </w:instrText>
      </w:r>
      <w:r>
        <w:rPr>
          <w:rFonts w:cs="Calibri"/>
          <w:sz w:val="22"/>
          <w:szCs w:val="22"/>
          <w:lang w:val="en-US"/>
        </w:rPr>
      </w:r>
      <w:r>
        <w:rPr>
          <w:sz w:val="22"/>
          <w:szCs w:val="22"/>
          <w:rFonts w:cs="Calibri"/>
          <w:lang w:val="en-US"/>
        </w:rPr>
        <w:fldChar w:fldCharType="separate"/>
      </w:r>
      <w:r>
        <w:rPr>
          <w:rFonts w:cs="Calibri"/>
          <w:sz w:val="22"/>
          <w:szCs w:val="22"/>
          <w:lang w:val="en-US"/>
        </w:rPr>
      </w:r>
      <w:r>
        <w:rPr>
          <w:rFonts w:cs="Calibri"/>
          <w:sz w:val="22"/>
          <w:lang w:val="en-US"/>
        </w:rPr>
        <w:t xml:space="preserve">1. </w:t>
        <w:tab/>
        <w:t xml:space="preserve">Salehiomran A, Shirani S, Karimi A, Ahmadi H, Marzban M, Movahedi N, et al. Screening of carotid artery stenosis in coronary artery bypass grafting patients. J Tehran Heart Cent. 2010;5(1):25–8.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 </w:t>
        <w:tab/>
        <w:t xml:space="preserve">Goy JJ, Kaufmann U, Goy-Eggenberger D, Garachemani A, Hurni M, Carrel T, et al. A prospective randomized trial comparing stenting to internal mammary artery grafting for proximal, isolated de novo left anterior coronary artery stenosis: the SIMA trial. Stenting vs Internal Mammary Artery. Mayo Clin Proc. 2000 Nov;75(11):1116–2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 </w:t>
        <w:tab/>
        <w:t xml:space="preserve">Charlesworth DC, Likosky DS, Marrin CAS, Maloney CT, Quinton HB, Morton JR, et al. Development and validation of a prediction model for strokes after coronary artery bypass grafting. Ann Thorac Surg. 2003 Aug;76(2):436–4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 </w:t>
        <w:tab/>
        <w:t xml:space="preserve">Stamou SC, Hill PC, Dangas G, Pfister AJ, Boyce SW, Dullum MK, et al. Stroke after coronary artery bypass: incidence, predictors, and clinical outcome. Stroke. 2001 Jul;32(7):1508–13. </w:t>
      </w:r>
    </w:p>
    <w:p>
      <w:pPr>
        <w:pStyle w:val="Normal"/>
        <w:widowControl w:val="false"/>
        <w:tabs>
          <w:tab w:val="clear" w:pos="708"/>
          <w:tab w:val="left" w:pos="426" w:leader="none"/>
        </w:tabs>
        <w:autoSpaceDE w:val="false"/>
        <w:ind w:left="426" w:hanging="426"/>
        <w:rPr/>
      </w:pPr>
      <w:r>
        <w:rPr>
          <w:rFonts w:cs="Calibri"/>
          <w:sz w:val="22"/>
          <w:lang w:val="en-US"/>
        </w:rPr>
        <w:t xml:space="preserve">5. </w:t>
        <w:tab/>
        <w:t xml:space="preserve">Ascione R, Reeves BC, Chamberlain MH, Ghosh AK, Lim KHH, Angelini GD. Predictors of stroke in the modern era of coronary artery bypass grafting: a case control study. Ann Thorac Surg. 2002 Aug;74(2):474–80.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6. </w:t>
        <w:tab/>
        <w:t xml:space="preserve">Fukuda I, Gomi S, Watanabe K, Seita J. Carotid and aortic screening for coronary artery bypass grafting. Ann Thorac Surg. 2000 Dec;70(6):2034–9. </w:t>
      </w:r>
    </w:p>
    <w:p>
      <w:pPr>
        <w:pStyle w:val="Normal"/>
        <w:widowControl w:val="false"/>
        <w:tabs>
          <w:tab w:val="clear" w:pos="708"/>
          <w:tab w:val="left" w:pos="426" w:leader="none"/>
        </w:tabs>
        <w:autoSpaceDE w:val="false"/>
        <w:ind w:left="426" w:hanging="426"/>
        <w:rPr/>
      </w:pPr>
      <w:r>
        <w:rPr>
          <w:rFonts w:cs="Calibri"/>
          <w:sz w:val="22"/>
          <w:lang w:val="en-US"/>
        </w:rPr>
        <w:t xml:space="preserve">7. </w:t>
        <w:tab/>
      </w:r>
      <w:r>
        <w:rPr>
          <w:rFonts w:cs="Calibri"/>
          <w:sz w:val="22"/>
        </w:rPr>
        <w:t xml:space="preserve">Gaudino M, Rahouma M, Di Mauro M, Yanagawa B, Abouarab A, Demetres M, et al. </w:t>
      </w:r>
      <w:r>
        <w:rPr>
          <w:rFonts w:cs="Calibri"/>
          <w:sz w:val="22"/>
          <w:lang w:val="en-US"/>
        </w:rPr>
        <w:t xml:space="preserve">Early Versus Delayed Stroke After Cardiac Surgery: A Systematic Review and Meta-Analysis. J Am Heart Assoc. 2019 Jul 2;8(13):e012447.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8. </w:t>
        <w:tab/>
        <w:t xml:space="preserve">Hogue CW, Murphy SF, Schechtman KB, Dávila-Román VG. Risk factors for early or delayed stroke after cardiac surgery. Circulation. 1999 Aug 10;100(6):642–7.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9. </w:t>
        <w:tab/>
        <w:t xml:space="preserve">da Costa MAC, Gauer MF, Gomes RZ, Schafranski MD. Risk factors for perioperative ischemic stroke in cardiac surgery. Rev Bras Cir Cardiovasc. 2015;30(3):365–72.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0. </w:t>
        <w:tab/>
        <w:t xml:space="preserve">Mehta A, Choxi R, Gleason T, Wechsler L, Jovin T, Thirumala PD. Carotid Artery Disease as a Predictor of In-Hospital Postoperative Stroke After Coronary Artery Bypass Grafting From 1999 to 2011. J Cardiothorac Vasc Anesth. 2018;32(4):1587–9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1. </w:t>
        <w:tab/>
        <w:t xml:space="preserve">Naylor AR, Mehta Z, Rothwell PM, Bell PRF. Carotid artery disease and stroke during coronary artery bypass: a critical review of the literature. Eur J Vasc Endovasc Surg. 2002 Apr;23(4):283–9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2. </w:t>
        <w:tab/>
        <w:t xml:space="preserve">Reed GL, Singer DE, Picard EH, DeSanctis RW. Stroke following coronary-artery bypass surgery. A case-control estimate of the risk from carotid bruits. N Engl J Med. 1988 Nov 10;319(19):1246–50. </w:t>
      </w:r>
    </w:p>
    <w:p>
      <w:pPr>
        <w:pStyle w:val="Normal"/>
        <w:widowControl w:val="false"/>
        <w:tabs>
          <w:tab w:val="clear" w:pos="708"/>
          <w:tab w:val="left" w:pos="426" w:leader="none"/>
        </w:tabs>
        <w:autoSpaceDE w:val="false"/>
        <w:ind w:left="426" w:hanging="426"/>
        <w:rPr/>
      </w:pPr>
      <w:r>
        <w:rPr>
          <w:rFonts w:cs="Calibri"/>
          <w:sz w:val="22"/>
          <w:lang w:val="en-US"/>
        </w:rPr>
        <w:t xml:space="preserve">13. </w:t>
        <w:tab/>
        <w:t xml:space="preserve">Brener BJ, Brief DK, Alpert J, Goldenkranz RJ, Parsonnet V. The risk of stroke in patients with asymptomatic carotid stenosis undergoing cardiac surgery: a follow-up study. </w:t>
      </w:r>
      <w:r>
        <w:rPr>
          <w:rFonts w:cs="Calibri"/>
          <w:sz w:val="22"/>
        </w:rPr>
        <w:t xml:space="preserve">J Vasc Surg. 1987 Feb;5(2):269–79. </w:t>
      </w:r>
    </w:p>
    <w:p>
      <w:pPr>
        <w:pStyle w:val="Normal"/>
        <w:widowControl w:val="false"/>
        <w:tabs>
          <w:tab w:val="clear" w:pos="708"/>
          <w:tab w:val="left" w:pos="426" w:leader="none"/>
        </w:tabs>
        <w:autoSpaceDE w:val="false"/>
        <w:ind w:left="426" w:hanging="426"/>
        <w:rPr/>
      </w:pPr>
      <w:r>
        <w:rPr>
          <w:rFonts w:cs="Calibri"/>
          <w:sz w:val="22"/>
        </w:rPr>
        <w:t xml:space="preserve">14. </w:t>
        <w:tab/>
        <w:t xml:space="preserve">Cirillo F, Renzulli A, Leonardo G, Romano G, De Feo M, Della Corte A, et al. </w:t>
      </w:r>
      <w:r>
        <w:rPr>
          <w:rFonts w:cs="Calibri"/>
          <w:sz w:val="22"/>
          <w:lang w:val="en-US"/>
        </w:rPr>
        <w:t xml:space="preserve">Associated vascular lesions in patients undergoing coronary artery bypass grafting. Acta Cardiol. 2001 Apr;56(2):91–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5. </w:t>
        <w:tab/>
        <w:t xml:space="preserve">Sousa-Uva M, Neumann F-J, Ahlsson A, Alfonso F, Banning AP, Benedetto U, et al. 2018 ESC/EACTS Guidelines on myocardial revascularization. Eur J Cardiothorac Surg. 2019 01;55(1):4–90.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6. </w:t>
        <w:tab/>
        <w:t xml:space="preserve">Lin JC, Kabbani LS, Peterson EL, Masabni K, Morgan JA, Brooks S, et al. Clinical utility of carotid duplex ultrasound prior to cardiac surgery. J Vasc Surg. 2016 Mar;63(3):710–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7. </w:t>
        <w:tab/>
        <w:t xml:space="preserve">Aboyans V, Lacroix P. Indications for carotid screening in patients with coronary artery disease. Presse Med. 2009 Jun;38(6):977–8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8. </w:t>
        <w:tab/>
        <w:t xml:space="preserve">Lee W. General principles of carotid Doppler ultrasonography. Ultrasonography. 2014 Jan;33(1):11–7.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19. </w:t>
        <w:tab/>
        <w:t xml:space="preserve">Scoutt LM, Gunabushanam G. Carotid Ultrasound. Radiol Clin North Am. 2019 May;57(3):501–18. </w:t>
      </w:r>
    </w:p>
    <w:p>
      <w:pPr>
        <w:pStyle w:val="Normal"/>
        <w:widowControl w:val="false"/>
        <w:tabs>
          <w:tab w:val="clear" w:pos="708"/>
          <w:tab w:val="left" w:pos="426" w:leader="none"/>
        </w:tabs>
        <w:autoSpaceDE w:val="false"/>
        <w:ind w:left="426" w:hanging="426"/>
        <w:rPr/>
      </w:pPr>
      <w:r>
        <w:rPr>
          <w:rFonts w:cs="Calibri"/>
          <w:sz w:val="22"/>
          <w:lang w:val="en-US"/>
        </w:rPr>
        <w:t xml:space="preserve">20. </w:t>
        <w:tab/>
        <w:t xml:space="preserve">Grant EG, Benson CB, Moneta GL, Alexandrov AV, Baker JD, Bluth EI, et al. Carotid artery stenosis: gray-scale and Doppler US diagnosis--Society of Radiologists in Ultrasound Consensus Conference. Radiology. 2003 Nov;229(2):340–6. </w:t>
      </w:r>
    </w:p>
    <w:p>
      <w:pPr>
        <w:pStyle w:val="Normal"/>
        <w:widowControl w:val="false"/>
        <w:tabs>
          <w:tab w:val="clear" w:pos="708"/>
          <w:tab w:val="left" w:pos="426" w:leader="none"/>
        </w:tabs>
        <w:autoSpaceDE w:val="false"/>
        <w:ind w:left="426" w:hanging="426"/>
        <w:rPr/>
      </w:pPr>
      <w:r>
        <w:rPr>
          <w:rFonts w:cs="Calibri"/>
          <w:sz w:val="22"/>
          <w:lang w:val="en-US"/>
        </w:rPr>
        <w:t xml:space="preserve">21. </w:t>
        <w:tab/>
      </w:r>
      <w:r>
        <w:rPr>
          <w:rFonts w:cs="Calibri"/>
          <w:sz w:val="22"/>
        </w:rPr>
        <w:t xml:space="preserve">Vicenzini E, Galloni L, Ricciardi MC, Pro S, Sirimarco G, Pulitano P, et al. </w:t>
      </w:r>
      <w:r>
        <w:rPr>
          <w:rFonts w:cs="Calibri"/>
          <w:sz w:val="22"/>
          <w:lang w:val="en-US"/>
        </w:rPr>
        <w:t xml:space="preserve">Advantages and pitfalls of three-dimensional ultrasound imaging of carotid bifurcation. Eur Neurol. 2011;65(6):309–1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2. </w:t>
        <w:tab/>
        <w:t xml:space="preserve">New G, Roubin GS, Oetgen ME, Lawrence EJ, Iyer SS, Moussa I, et al. Validity of duplex ultrasound as a diagnostic modality for internal carotid artery disease. Catheter Cardiovasc Interv. 2001 Jan;52(1):9–15.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3. </w:t>
        <w:tab/>
        <w:t xml:space="preserve">Nowak J, Jogestrand T. Duplex ultrasonography is an efficient diagnostic tool for the detection of moderate to severe internal carotid artery stenosis. Clin Physiol Funct Imaging. 2007 May;27(3):144–7. </w:t>
      </w:r>
    </w:p>
    <w:p>
      <w:pPr>
        <w:pStyle w:val="Normal"/>
        <w:widowControl w:val="false"/>
        <w:tabs>
          <w:tab w:val="clear" w:pos="708"/>
          <w:tab w:val="left" w:pos="426" w:leader="none"/>
        </w:tabs>
        <w:autoSpaceDE w:val="false"/>
        <w:ind w:left="426" w:hanging="426"/>
        <w:rPr/>
      </w:pPr>
      <w:r>
        <w:rPr>
          <w:rFonts w:cs="Calibri"/>
          <w:sz w:val="22"/>
          <w:lang w:val="en-US"/>
        </w:rPr>
        <w:t xml:space="preserve">24. </w:t>
        <w:tab/>
        <w:t xml:space="preserve">Jahromi AS, Cinà CS, Liu Y, Clase CM. Sensitivity and specificity of color duplex ultrasound measurement in the estimation of internal carotid artery stenosis: a systematic review and meta-analysis. J Vasc Surg. 2005 Jun;41(6):962–72. </w:t>
      </w:r>
    </w:p>
    <w:p>
      <w:pPr>
        <w:pStyle w:val="Normal"/>
        <w:widowControl w:val="false"/>
        <w:tabs>
          <w:tab w:val="clear" w:pos="708"/>
          <w:tab w:val="left" w:pos="426" w:leader="none"/>
        </w:tabs>
        <w:autoSpaceDE w:val="false"/>
        <w:ind w:left="426" w:hanging="426"/>
        <w:rPr/>
      </w:pPr>
      <w:r>
        <w:rPr>
          <w:rFonts w:cs="Calibri"/>
          <w:sz w:val="22"/>
          <w:lang w:val="en-US"/>
        </w:rPr>
        <w:t xml:space="preserve">25. </w:t>
        <w:tab/>
      </w:r>
      <w:r>
        <w:rPr>
          <w:rFonts w:cs="Calibri"/>
          <w:sz w:val="22"/>
        </w:rPr>
        <w:t xml:space="preserve">Faggioli GL, Curl GR, Ricotta JJ. </w:t>
      </w:r>
      <w:r>
        <w:rPr>
          <w:rFonts w:cs="Calibri"/>
          <w:sz w:val="22"/>
          <w:lang w:val="en-US"/>
        </w:rPr>
        <w:t xml:space="preserve">The role of carotid screening before coronary artery bypass. J Vasc Surg. 1990 Dec;12(6):724–9; discussion 729-731.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6. </w:t>
        <w:tab/>
        <w:t xml:space="preserve">Salasidis GC, Latter DA, Steinmetz OK, Blair JF, Graham AM. Carotid artery duplex scanning in preoperative assessment for coronary artery revascularization: the association between peripheral vascular disease, carotid artery stenosis, and stroke. J Vasc Surg. 1995 Jan;21(1):154–60; discussion 161-162.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7. </w:t>
        <w:tab/>
        <w:t xml:space="preserve">D’Agostino RS, Svensson LG, Neumann DJ, Balkhy HH, Williamson WA, Shahian DM. Screening carotid ultrasonography and risk factors for stroke in coronary artery surgery patients. Ann Thorac Surg. 1996 Dec;62(6):1714–23. </w:t>
      </w:r>
    </w:p>
    <w:p>
      <w:pPr>
        <w:pStyle w:val="Normal"/>
        <w:widowControl w:val="false"/>
        <w:tabs>
          <w:tab w:val="clear" w:pos="708"/>
          <w:tab w:val="left" w:pos="426" w:leader="none"/>
        </w:tabs>
        <w:autoSpaceDE w:val="false"/>
        <w:ind w:left="426" w:hanging="426"/>
        <w:rPr/>
      </w:pPr>
      <w:r>
        <w:rPr>
          <w:rFonts w:cs="Calibri"/>
          <w:sz w:val="22"/>
          <w:lang w:val="en-US"/>
        </w:rPr>
        <w:t xml:space="preserve">28. </w:t>
        <w:tab/>
        <w:t xml:space="preserve">Durand DJ, Perler BA, Roseborough GS, Grega MA, Borowicz LM, Baumgartner WA, et al. Mandatory versus selective preoperative carotid screening: a retrospective analysis. Ann Thorac Surg. 2004 Jul;78(1):159–66; discussion 159-16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29. </w:t>
        <w:tab/>
        <w:t xml:space="preserve">Kara H. Preoperative Carotid Duplex Scanning in Patients Undergoing Coronary Artery Bypass Grafting. Braz J Cardiovasc Surg. 2019 01;34(5):581–7.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0. </w:t>
        <w:tab/>
        <w:t xml:space="preserve">Podolecka E, Wańha W, Michalewska-Włudarczyk A, Włudarczyk W, Bachowski R, Deja M, et al. Effect of a significant asymptomatic unilateral carotid artery stenosis on outcomes in patients undergoing coronary artery bypass grafting. Kardiol Pol. 2014;72(10):954–9. </w:t>
      </w:r>
    </w:p>
    <w:p>
      <w:pPr>
        <w:pStyle w:val="Normal"/>
        <w:widowControl w:val="false"/>
        <w:tabs>
          <w:tab w:val="clear" w:pos="708"/>
          <w:tab w:val="left" w:pos="426" w:leader="none"/>
        </w:tabs>
        <w:autoSpaceDE w:val="false"/>
        <w:ind w:left="426" w:hanging="426"/>
        <w:rPr/>
      </w:pPr>
      <w:r>
        <w:rPr>
          <w:rFonts w:cs="Calibri"/>
          <w:sz w:val="22"/>
          <w:lang w:val="en-US"/>
        </w:rPr>
        <w:t xml:space="preserve">31. </w:t>
        <w:tab/>
        <w:t xml:space="preserve">Narayan P, Khan MW, Das D, Guha Biswas R, Das M, Rupert E. Carotid artery screening at the time of coronary artery bypass - Does it influence neurological outcomes? Int J Cardiol. 2017 Sep 15;243:140–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2. </w:t>
        <w:tab/>
        <w:t xml:space="preserve">Ansari S, Tan JY, Larcos GS, Paterson H. Low prevalence of significant carotid artery disease on ultrasound in patients proceeding to coronary artery bypass surgery. Intern Med J. 2011 Sep;41(9):658–61.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3. </w:t>
        <w:tab/>
        <w:t xml:space="preserve">Luchowski P, Wojczal J, Buraczynska K, Kozlowicz M, Stazka J, Rejdak K. Predictors of intracranial cerebral artery stenosis in patients before cardiac surgery and its impact on perioperative and long-term stroke risk. Neurol Neurochir Pol. 2015;49(6):395–400.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4. </w:t>
        <w:tab/>
        <w:t xml:space="preserve">Masabni K, Sabik JF, Raza S, Carnes T, Koduri H, Idrees JJ, et al. Nonselective carotid artery ultrasound screening in patients undergoing coronary artery bypass grafting: Is it necessary? J Thorac Cardiovasc Surg. 2016 Feb;151(2):402–8. </w:t>
      </w:r>
    </w:p>
    <w:p>
      <w:pPr>
        <w:pStyle w:val="Normal"/>
        <w:widowControl w:val="false"/>
        <w:tabs>
          <w:tab w:val="clear" w:pos="708"/>
          <w:tab w:val="left" w:pos="426" w:leader="none"/>
        </w:tabs>
        <w:autoSpaceDE w:val="false"/>
        <w:ind w:left="426" w:hanging="426"/>
        <w:rPr/>
      </w:pPr>
      <w:r>
        <w:rPr>
          <w:rFonts w:cs="Calibri"/>
          <w:sz w:val="22"/>
          <w:lang w:val="en-US"/>
        </w:rPr>
        <w:t xml:space="preserve">35. </w:t>
        <w:tab/>
        <w:t xml:space="preserve">Schultheis M, Saadat S, Dombrovskiy V, Frenchu K, Kanduri J, Romero J, et al. Carotid Stenosis in Cardiac Surgery-No Difference in Postoperative Outcomes. Thorac Cardiovasc Surg. 2018;66(3):255–60. </w:t>
      </w:r>
    </w:p>
    <w:p>
      <w:pPr>
        <w:pStyle w:val="Normal"/>
        <w:widowControl w:val="false"/>
        <w:tabs>
          <w:tab w:val="clear" w:pos="708"/>
          <w:tab w:val="left" w:pos="426" w:leader="none"/>
        </w:tabs>
        <w:autoSpaceDE w:val="false"/>
        <w:ind w:left="426" w:hanging="426"/>
        <w:rPr/>
      </w:pPr>
      <w:r>
        <w:rPr>
          <w:rFonts w:cs="Calibri"/>
          <w:sz w:val="22"/>
          <w:lang w:val="en-US"/>
        </w:rPr>
        <w:t xml:space="preserve">36. </w:t>
        <w:tab/>
      </w:r>
      <w:r>
        <w:rPr>
          <w:rFonts w:cs="Calibri"/>
          <w:sz w:val="22"/>
        </w:rPr>
        <w:t xml:space="preserve">Santarpino G, Nicolini F, De Feo M, Dalén M, Fischlein T, Perrotti A, et al. </w:t>
      </w:r>
      <w:r>
        <w:rPr>
          <w:rFonts w:cs="Calibri"/>
          <w:sz w:val="22"/>
          <w:lang w:val="en-US"/>
        </w:rPr>
        <w:t xml:space="preserve">Prognostic Impact of Asymptomatic Carotid Artery Stenosis in Patients Undergoing Coronary Artery Bypass Grafting. Eur J Vasc Endovasc Surg. 2018 Nov;56(5):741–8.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7. </w:t>
        <w:tab/>
        <w:t xml:space="preserve">Noiphithak R, Liengudom A. Recent Update on Carotid Endarterectomy versus Carotid Artery Stenting. Cerebrovasc Dis. 2017;43(1–2):68–75.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8. </w:t>
        <w:tab/>
        <w:t xml:space="preserve">Bonati LH, Dobson J, Featherstone RL, Ederle J, van der Worp HB, de Borst GJ, et al. Long-term outcomes after stenting versus endarterectomy for treatment of symptomatic carotid stenosis: the International Carotid Stenting Study (ICSS) randomised trial. Lancet. 2015 Feb 7;385(9967):529–38.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39. </w:t>
        <w:tab/>
        <w:t xml:space="preserve">Lokuge K, de Waard DD, Halliday A, Gray A, Bulbulia R, Mihaylova B. Meta-analysis of the procedural risks of carotid endarterectomy and carotid artery stenting over time. Br J Surg. 2018 Jan;105(1):26–3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0. </w:t>
        <w:tab/>
        <w:t xml:space="preserve">Salem MM, Alturki AY, Fusco MR, Thomas AJ, Carter BS, Chen CC, et al. Carotid artery stenting vs. carotid endarterectomy in the management of carotid artery stenosis: Lessons learned from randomized controlled trials. Surg Neurol Int. 2018;9:85. </w:t>
      </w:r>
    </w:p>
    <w:p>
      <w:pPr>
        <w:pStyle w:val="Normal"/>
        <w:widowControl w:val="false"/>
        <w:tabs>
          <w:tab w:val="clear" w:pos="708"/>
          <w:tab w:val="left" w:pos="426" w:leader="none"/>
        </w:tabs>
        <w:autoSpaceDE w:val="false"/>
        <w:ind w:left="426" w:hanging="426"/>
        <w:rPr/>
      </w:pPr>
      <w:r>
        <w:rPr>
          <w:rFonts w:cs="Calibri"/>
          <w:sz w:val="22"/>
          <w:lang w:val="en-US"/>
        </w:rPr>
        <w:t xml:space="preserve">41. </w:t>
        <w:tab/>
        <w:t xml:space="preserve">Ahn SH, Prince EA, Dubel GJ. Carotid Artery Stenting: Review of Technique and Update of Recent Literature. Semin Intervent Radiol. 2013 Sep;30(3):288–96.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2. </w:t>
        <w:tab/>
        <w:t xml:space="preserve">Lal BK, Brott TG. The Carotid Revascularization Endarterectomy vs. Stenting Trial completes randomization: lessons learned and anticipated results. J Vasc Surg. 2009 Nov;50(5):1224–31.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3. </w:t>
        <w:tab/>
        <w:t xml:space="preserve">Aydin E, Ozen Y, Sarikaya S, Yukseltan I. Simultaneous coronary artery bypass grafting and carotid endarterectomy can be performed with low mortality rates. Cardiovasc J Afr. 2014 Jun;25(3):130–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4. </w:t>
        <w:tab/>
        <w:t xml:space="preserve">Cieri E, De Rango P, Maccaroni MR, Spaccatini A, Caso V, Cao P. Is haemodynamic depression during carotid stenting a predictor of peri-procedural complications? Eur J Vasc Endovasc Surg. 2008 Apr;35(4):399–40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5. </w:t>
        <w:tab/>
        <w:t xml:space="preserve">Gupta R, Abou-Chebl A, Bajzer CT, Schumacher HC, Yadav JS. Rate, predictors, and consequences of hemodynamic depression after carotid artery stenting. J Am Coll Cardiol. 2006 Apr 18;47(8):1538–4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6. </w:t>
        <w:tab/>
        <w:t xml:space="preserve">Levy E, Yakubovitch D, Rudis E, Anner H, Landsberg G, Berlatzky Y, et al. The role of combined carotid endarterectomy and coronary artery bypass grafting in the era of carotid stenting in view of long-term results. Interact Cardiovasc Thorac Surg. 2012 Dec;15(6):984–8.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7. </w:t>
        <w:tab/>
        <w:t xml:space="preserve">Lees CD, Hertzer NR. Postoperative stroke and late neurologic complications after carotid endarterectomy. Arch Surg. 1981 Dec;116(12):1561–8.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8. </w:t>
        <w:tab/>
        <w:t xml:space="preserve">North American Symptomatic Carotid Endarterectomy Trial Collaborators, Barnett HJM, Taylor DW, Haynes RB, Sackett DL, Peerless SJ, et al. Beneficial effect of carotid endarterectomy in symptomatic patients with high-grade carotid stenosis. N Engl J Med. 1991 15;325(7):445–5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49. </w:t>
        <w:tab/>
        <w:t xml:space="preserve">MRC European Carotid Surgery Trial: interim results for symptomatic patients with severe (70-99%) or with mild (0-29%) carotid stenosis. European Carotid Surgery Trialists’ Collaborative Group. Lancet. 1991 May 25;337(8752):1235–4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0. </w:t>
        <w:tab/>
        <w:t xml:space="preserve">Schwartz RL, Garrett JR, Karp RB, Kouchoukos NT. Simultaneous myocardial revascularization and carotid endarterectomy. Circulation. 1982 Aug;66(2 Pt 2):I97-101.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1. </w:t>
        <w:tab/>
        <w:t xml:space="preserve">van der Vaart MG, Meerwaldt R, Reijnen MMPJ, Tio RA, Zeebregts CJ. Endarterectomy or carotid artery stenting: the quest continues. Am J Surg. 2008 Feb;195(2):259–69.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2. </w:t>
        <w:tab/>
        <w:t xml:space="preserve">Sharma V, Deo SV, Park SJ, Joyce LD. Meta-analysis of staged versus combined carotid endarterectomy and coronary artery bypass grafting. Ann Thorac Surg. 2014 Jan;97(1):102–9.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3. </w:t>
        <w:tab/>
        <w:t xml:space="preserve">Giannopoulos S, Texakalidis P, Charisis N, Jonnalagadda AK, Chaitidis N, Giannopoulos S, et al. Synchronous Carotid Endarterectomy and Coronary Artery Bypass Graft versus Staged Carotid Artery Stenting and Coronary Artery Bypass Graft for Patients with Concomitant Severe Coronary and Carotid Stenosis: A Systematic Review and Meta-analysis. Ann Vasc Surg. 2020 Jan;62:463-473.e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4. </w:t>
        <w:tab/>
        <w:t xml:space="preserve">Hillis LD, Smith PK, Anderson JL, Bittl JA, Bridges CR, Byrne JG, et al. 2011 ACCF/AHA guideline for coronary artery bypass graft surgery: executive summary: a report of the American College of Cardiology Foundation/American Heart Association Task Force on Practice Guidelines. J Thorac Cardiovasc Surg. 2012 Jan;143(1):4–34.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5. </w:t>
        <w:tab/>
        <w:t xml:space="preserve">Nwakanma L, Poonyagariyagorn HK, Bello R, Khoynezhad A, Smego D, Plestis KA. Early and late results of combined carotid endarterectomy and coronary artery bypass versus isolated coronary artery bypass. Interact Cardiovasc Thorac Surg. 2006 Apr;5(2):159–65.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6. </w:t>
        <w:tab/>
        <w:t xml:space="preserve">Paraskevas KI, Naylor AR. Carotid artery stenosis at the time of coronary artery bypass grafting is a risk factor but not a cause for peri-operative stroke. Int J Cardiol. 2018 01;260:23. </w:t>
      </w:r>
    </w:p>
    <w:p>
      <w:pPr>
        <w:pStyle w:val="Normal"/>
        <w:widowControl w:val="false"/>
        <w:tabs>
          <w:tab w:val="clear" w:pos="708"/>
          <w:tab w:val="left" w:pos="426" w:leader="none"/>
        </w:tabs>
        <w:autoSpaceDE w:val="false"/>
        <w:ind w:left="426" w:hanging="426"/>
        <w:rPr>
          <w:rFonts w:cs="Calibri"/>
          <w:sz w:val="22"/>
          <w:lang w:val="en-US"/>
        </w:rPr>
      </w:pPr>
      <w:r>
        <w:rPr>
          <w:rFonts w:cs="Calibri"/>
          <w:sz w:val="22"/>
          <w:lang w:val="en-US"/>
        </w:rPr>
        <w:t xml:space="preserve">57. </w:t>
        <w:tab/>
        <w:t xml:space="preserve">Li Y, Walicki D, Mathiesen C, Jenny D, Li Q, Isayev Y, et al. Strokes after cardiac surgery and relationship to carotid stenosis. Arch Neurol. 2009 Sep;66(9):1091–6. </w:t>
      </w:r>
    </w:p>
    <w:p>
      <w:pPr>
        <w:pStyle w:val="Normal"/>
        <w:widowControl w:val="false"/>
        <w:tabs>
          <w:tab w:val="clear" w:pos="708"/>
          <w:tab w:val="left" w:pos="426" w:leader="none"/>
        </w:tabs>
        <w:autoSpaceDE w:val="false"/>
        <w:ind w:left="426" w:hanging="426"/>
        <w:rPr/>
      </w:pPr>
      <w:r>
        <w:rPr>
          <w:rFonts w:cs="Calibri"/>
          <w:sz w:val="22"/>
          <w:lang w:val="en-US"/>
        </w:rPr>
        <w:t xml:space="preserve">58. </w:t>
        <w:tab/>
        <w:t xml:space="preserve">Schoof J, Lubahn W, Baeumer M, Kross R, Wallesch C-W, Kozian A, et al. Impaired cerebral autoregulation distal to carotid stenosis/occlusion is associated with increased risk of stroke at cardiac surgery with cardiopulmonary bypass. J Thorac Cardiovasc Surg. 2007 Sep;134(3):690–6. </w:t>
      </w:r>
    </w:p>
    <w:p>
      <w:pPr>
        <w:pStyle w:val="Normal"/>
        <w:rPr>
          <w:rFonts w:cs="Calibri"/>
          <w:sz w:val="22"/>
          <w:lang w:val="en-US"/>
        </w:rPr>
      </w:pPr>
      <w:r/>
      <w:r>
        <w:rPr>
          <w:sz w:val="22"/>
          <w:rFonts w:cs="Calibri"/>
          <w:lang w:val="en-US"/>
        </w:rPr>
        <w:fldChar w:fldCharType="end"/>
      </w:r>
      <w:r>
        <w:rPr>
          <w:rFonts w:cs="Calibri"/>
          <w:sz w:val="22"/>
          <w:lang w:val="en-US"/>
        </w:rPr>
      </w:r>
    </w:p>
    <w:sectPr>
      <w:type w:val="nextPage"/>
      <w:pgSz w:w="11906" w:h="16838"/>
      <w:pgMar w:left="1134" w:right="1134"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Carpredefinitoparagrafo">
    <w:name w:val="Car. predefinito paragrafo"/>
    <w:qFormat/>
    <w:rPr/>
  </w:style>
  <w:style w:type="character" w:styleId="Emphasis">
    <w:name w:val="Emphasis"/>
    <w:qFormat/>
    <w:rPr>
      <w:i/>
      <w:iCs/>
    </w:rPr>
  </w:style>
  <w:style w:type="character" w:styleId="Titolo1Carattere">
    <w:name w:val="Titolo 1 Carattere"/>
    <w:qFormat/>
    <w:rPr>
      <w:rFonts w:ascii="Calibri Light" w:hAnsi="Calibri Light" w:eastAsia="Times New Roman" w:cs="Calibri Light"/>
      <w:color w:val="2F5496"/>
      <w:sz w:val="32"/>
      <w:szCs w:val="32"/>
    </w:rPr>
  </w:style>
  <w:style w:type="character" w:styleId="LineNumbering">
    <w:name w:val="Line Number"/>
    <w:rPr/>
  </w:style>
  <w:style w:type="character" w:styleId="Titolo3Carattere">
    <w:name w:val="Titolo 3 Carattere"/>
    <w:qFormat/>
    <w:rPr>
      <w:rFonts w:ascii="Calibri Light" w:hAnsi="Calibri Light" w:eastAsia="Times New Roman" w:cs="Times New Roman"/>
      <w:b/>
      <w:bCs/>
      <w:sz w:val="26"/>
      <w:szCs w:val="26"/>
    </w:rPr>
  </w:style>
  <w:style w:type="character" w:styleId="BibliographyCarattere">
    <w:name w:val="Bibliography Carattere"/>
    <w:qFormat/>
    <w:rPr>
      <w:sz w:val="22"/>
      <w:szCs w:val="22"/>
      <w:lang w:val="en-US"/>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TestofumettoCarattere">
    <w:name w:val="Testo fumetto Carattere"/>
    <w:qFormat/>
    <w:rPr>
      <w:rFonts w:ascii="Times New Roman" w:hAnsi="Times New Roman" w:cs="Times New Roman"/>
      <w:sz w:val="18"/>
      <w:szCs w:val="18"/>
      <w:lang w:val="it-IT"/>
    </w:rPr>
  </w:style>
  <w:style w:type="character" w:styleId="BibliographyCarattere1">
    <w:name w:val="Bibliography Carattere1"/>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Bibliography1">
    <w:name w:val="Bibliography1"/>
    <w:basedOn w:val="Normal"/>
    <w:qFormat/>
    <w:pPr>
      <w:tabs>
        <w:tab w:val="clear" w:pos="708"/>
        <w:tab w:val="left" w:pos="260" w:leader="none"/>
        <w:tab w:val="left" w:pos="380" w:leader="none"/>
        <w:tab w:val="left" w:pos="500" w:leader="none"/>
      </w:tabs>
      <w:ind w:left="504" w:hanging="504"/>
    </w:pPr>
    <w:rPr>
      <w:sz w:val="22"/>
      <w:szCs w:val="22"/>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imes New Roman" w:hAnsi="Times New Roman" w:cs="Times New Roman"/>
      <w:sz w:val="18"/>
      <w:szCs w:val="18"/>
    </w:rPr>
  </w:style>
  <w:style w:type="paragraph" w:styleId="Bibliography2">
    <w:name w:val="Bibliography2"/>
    <w:basedOn w:val="Normal"/>
    <w:qFormat/>
    <w:pPr>
      <w:tabs>
        <w:tab w:val="clear" w:pos="708"/>
        <w:tab w:val="left" w:pos="500" w:leader="none"/>
      </w:tabs>
      <w:spacing w:before="0" w:after="240"/>
      <w:ind w:left="504" w:hanging="504"/>
    </w:pPr>
    <w:rPr>
      <w:rFonts w:cs="Calibri"/>
      <w:sz w:val="22"/>
      <w:szCs w:val="22"/>
      <w:lang w:val="en-GB"/>
    </w:rPr>
  </w:style>
  <w:style w:type="paragraph" w:styleId="Revisione">
    <w:name w:val="Revisione"/>
    <w:qFormat/>
    <w:pPr>
      <w:widowControl/>
      <w:bidi w:val="0"/>
    </w:pPr>
    <w:rPr>
      <w:rFonts w:ascii="Calibri" w:hAnsi="Calibri" w:eastAsia="Calibri"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28:00Z</dcterms:created>
  <dc:creator>Sara Volpi</dc:creator>
  <dc:description/>
  <cp:keywords/>
  <dc:language>en-US</dc:language>
  <cp:lastModifiedBy>Sara Volpi</cp:lastModifiedBy>
  <dcterms:modified xsi:type="dcterms:W3CDTF">2020-04-30T1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85"&gt;&lt;session id="JOkSFKWf"/&gt;&lt;style id="http://www.zotero.org/styles/vancouver" locale="en-US" hasBibliography="1" bibliographyStyleHasBeenSet="1"/&gt;&lt;prefs&gt;&lt;pref name="fieldType" value="Field"/&gt;&lt;pref name="dontAskD</vt:lpwstr>
  </property>
  <property fmtid="{D5CDD505-2E9C-101B-9397-08002B2CF9AE}" pid="3" name="ZOTERO_PREF_2">
    <vt:lpwstr>elayCitationUpdates" value="true"/&gt;&lt;/prefs&gt;&lt;/data&gt;</vt:lpwstr>
  </property>
</Properties>
</file>