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alibri"/>
          <w:bCs/>
          <w:iCs/>
          <w:sz w:val="22"/>
          <w:szCs w:val="22"/>
          <w:lang w:val="en-GB"/>
        </w:rPr>
      </w:pPr>
      <w:r>
        <w:rPr>
          <w:rFonts w:cs="Calibri"/>
          <w:b/>
          <w:bCs/>
          <w:iCs/>
          <w:sz w:val="22"/>
          <w:szCs w:val="22"/>
          <w:lang w:val="en-GB"/>
        </w:rPr>
        <w:t xml:space="preserve">Table 2. </w:t>
      </w:r>
      <w:r>
        <w:rPr>
          <w:rFonts w:cs="Calibri"/>
          <w:bCs/>
          <w:iCs/>
          <w:sz w:val="22"/>
          <w:szCs w:val="22"/>
          <w:lang w:val="en-GB"/>
        </w:rPr>
        <w:t>Carotid screening may identify patients at risk and could lead to reducing the incidence of stroke</w:t>
      </w:r>
    </w:p>
    <w:tbl>
      <w:tblPr>
        <w:tblW w:w="9848" w:type="dxa"/>
        <w:jc w:val="left"/>
        <w:tblInd w:w="-113" w:type="dxa"/>
        <w:tblLayout w:type="fixed"/>
        <w:tblCellMar>
          <w:top w:w="0" w:type="dxa"/>
          <w:left w:w="108" w:type="dxa"/>
          <w:bottom w:w="0" w:type="dxa"/>
          <w:right w:w="108" w:type="dxa"/>
        </w:tblCellMar>
      </w:tblPr>
      <w:tblGrid>
        <w:gridCol w:w="1082"/>
        <w:gridCol w:w="1578"/>
        <w:gridCol w:w="1276"/>
        <w:gridCol w:w="2268"/>
        <w:gridCol w:w="2268"/>
        <w:gridCol w:w="137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 xml:space="preserve">Authors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Severe carotid stenos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Incidence of strok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Resul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Conclusion</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Limitation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bCs/>
                <w:sz w:val="16"/>
                <w:szCs w:val="16"/>
                <w:lang w:val="en-GB"/>
              </w:rPr>
              <w:t>Salehiomran</w:t>
            </w:r>
            <w:r>
              <w:rPr>
                <w:rFonts w:cs="Calibri"/>
                <w:bCs/>
                <w:i/>
                <w:sz w:val="16"/>
                <w:szCs w:val="16"/>
                <w:lang w:val="en-GB"/>
              </w:rPr>
              <w:t xml:space="preserve"> </w:t>
            </w:r>
            <w:r>
              <w:rPr>
                <w:rFonts w:cs="Calibri"/>
                <w:bCs/>
                <w:i/>
                <w:iCs/>
                <w:sz w:val="16"/>
                <w:szCs w:val="16"/>
                <w:lang w:val="en-GB"/>
              </w:rPr>
              <w:t xml:space="preserve">et al. </w:t>
            </w:r>
            <w:r>
              <w:fldChar w:fldCharType="begin"/>
            </w:r>
            <w:r>
              <w:rPr>
                <w:sz w:val="16"/>
                <w:i/>
                <w:szCs w:val="16"/>
                <w:iCs/>
                <w:bCs/>
                <w:rFonts w:cs="Calibri"/>
                <w:lang w:val="en-GB" w:eastAsia="en-US"/>
              </w:rPr>
              <w:instrText xml:space="preserve"> ADDIN ZOTERO_ITEM CSL_CITATION {"citationID":"b1lTZvDh","properties":{"formattedCitation":"(1)","plainCitation":"(1)","noteIndex":0},"citationItems":[{"id":1165,"uris":["http://zotero.org/users/local/xnQR8lnm/items/EB9DXVEF"],"uri":["http://zotero.org/users/local/xnQR8lnm/items/EB9DXVEF"],"itemData":{"id":1165,"type":"article-journal","abstract":"BACKGROUND: We sought to evaluate the routine echo-Doppler screening of carotid artery stenosis in patients undergoing coronary artery bypass grafting.\nMETHODS: A total of 2179 consecutive patients who underwent coronary artery bypass grafting alone or with other cardiac surgery at Tehran Heart Center, Tehran-Iran, between January 2005 and January 2006 were included in this retrospective study. Carotid Doppler was performed for 1604 (81.48%) of these patients.\nRESULTS: The patients' age ranged between 20 and 84 years (mean: 58.33, SD: 10.08 years). Of the 1604 patients studied, 1186 (73.9%) were men, 592 (36.9%) had diabetes, 598 (37.3%) were smokers, and 194 (12.1%) cases had significant left main stenosis. Twenty-one (1.3%) patients had significant carotid stenosis (&gt; 60% stenosis), which constituted 0.9% of all the bypass surgery candidates. Post-operative cerebrovascular accident was not detected in any of the patients with significant carotid stenosis, but cerebrovascular accident occurred in 22 (1.4%) of the patients without carotid stenosis. Magnetic resonance angiography (MRA) was conducted in 15 patients. In our univariate analysis, female gender (p value = 0.023), hypertension (p value = 0.055), peripheral vascular disease (p value &lt; 0.001), and age (p value = 0.001) were significant in the development of carotid stenosis.\nCONCLUSION: Pre-operative duplex carotid screening seems to be necessary in patients when there is hypertension, peripheral vascular disease, female gender, and advanced age.","container-title":"The Journal of Tehran Heart Center","ISSN":"1735-5370","issue":"1","journalAbbreviation":"J Tehran Heart Cent","language":"eng","note":"PMID: 23074564\nPMCID: PMC3466842","page":"25-28","source":"PubMed","title":"Screening of carotid artery stenosis in coronary artery bypass grafting patients","volume":"5","author":[{"family":"Salehiomran","given":"Abbas"},{"family":"Shirani","given":"Shapour"},{"family":"Karimi","given":"Abbasali"},{"family":"Ahmadi","given":"Hossein"},{"family":"Marzban","given":"Mehrab"},{"family":"Movahedi","given":"Namvar"},{"family":"Moshtaghi","given":"Naghmeh"},{"family":"Abbasi","given":"Seyed Hesameddin"}],"issued":{"date-parts":[["2010"]]}}}],"schema":"https://github.com/citation-style-language/schema/raw/master/csl-citation.json"} </w:instrText>
            </w:r>
            <w:r>
              <w:rPr>
                <w:rFonts w:cs="Calibri"/>
                <w:bCs/>
                <w:i/>
                <w:iCs/>
                <w:sz w:val="16"/>
                <w:szCs w:val="16"/>
                <w:lang w:val="en-GB" w:eastAsia="en-US"/>
              </w:rPr>
            </w:r>
            <w:r>
              <w:rPr>
                <w:sz w:val="16"/>
                <w:i/>
                <w:szCs w:val="16"/>
                <w:iCs/>
                <w:bCs/>
                <w:rFonts w:cs="Calibri"/>
                <w:lang w:val="en-GB" w:eastAsia="en-US"/>
              </w:rPr>
              <w:fldChar w:fldCharType="separate"/>
            </w:r>
            <w:r>
              <w:rPr>
                <w:rFonts w:cs="Calibri"/>
                <w:bCs/>
                <w:i/>
                <w:iCs/>
                <w:sz w:val="16"/>
                <w:szCs w:val="16"/>
                <w:lang w:val="en-GB" w:eastAsia="en-US"/>
              </w:rPr>
              <w:t>(1)</w:t>
            </w:r>
            <w:r/>
            <w:r>
              <w:rPr>
                <w:sz w:val="16"/>
                <w:i/>
                <w:szCs w:val="16"/>
                <w:iCs/>
                <w:bCs/>
                <w:rFonts w:cs="Calibri"/>
                <w:lang w:val="en-GB" w:eastAsia="en-US"/>
              </w:rPr>
              <w:fldChar w:fldCharType="end"/>
            </w:r>
            <w:r>
              <w:rPr>
                <w:rFonts w:cs="Calibri"/>
                <w:bCs/>
                <w:i/>
                <w:iCs/>
                <w:sz w:val="16"/>
                <w:szCs w:val="16"/>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 xml:space="preserve">21/1604 (0.9%) </w:t>
            </w:r>
          </w:p>
          <w:p>
            <w:pPr>
              <w:pStyle w:val="Normal"/>
              <w:spacing w:lineRule="auto" w:line="360"/>
              <w:rPr>
                <w:rFonts w:cs="Calibri"/>
                <w:sz w:val="16"/>
                <w:szCs w:val="16"/>
                <w:lang w:val="en-US"/>
              </w:rPr>
            </w:pPr>
            <w:r>
              <w:rPr>
                <w:rFonts w:cs="Calibri"/>
                <w:sz w:val="16"/>
                <w:szCs w:val="16"/>
                <w:lang w:val="en-US"/>
              </w:rPr>
              <w:t>(of whom 1 had preop carotid stenting)</w:t>
            </w:r>
          </w:p>
          <w:p>
            <w:pPr>
              <w:pStyle w:val="Normal"/>
              <w:spacing w:lineRule="auto" w:line="360"/>
              <w:rPr>
                <w:rFonts w:cs="Calibri"/>
                <w:sz w:val="16"/>
                <w:szCs w:val="16"/>
                <w:lang w:val="en-GB"/>
              </w:rPr>
            </w:pPr>
            <w:r>
              <w:rPr>
                <w:rFonts w:cs="Calibri"/>
                <w:sz w:val="16"/>
                <w:szCs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 xml:space="preserve">no strokes in this group of patient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selectively screening patients with hypertension, PVD, female gender, and advanced age may offer some benefi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Podolecka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xW8YErgB","properties":{"formattedCitation":"(30)","plainCitation":"(30)","noteIndex":0},"citationItems":[{"id":1195,"uris":["http://zotero.org/users/local/xnQR8lnm/items/EKCZLBFE"],"uri":["http://zotero.org/users/local/xnQR8lnm/items/EKCZLBFE"],"itemData":{"id":1195,"type":"article-journal","abstract":"BACKGROUND: Occurrence of a stroke is a major concern in patients undergoing coronary artery bypass grafting (CABG). It remains uncertain whether significant asymptomatic carotid artery stenosis (CAS) is associated with stroke incidence in such patients.\nAIM: To investigate the incidence of cerebrovascular events, myocardial infarction (MI), and death in patients with a significant asymptomatic CAS undergoing CABG.\nMETHODS: We prospectively evaluated 123 consecutive patients with documented carotid artery duplex Doppler ultrasound examination who underwent isolated CABG. Patients with a significant (≥ 60%) asymptomatic unilateral CAS (n = 35) were compared with those without a significant CAS (n = 88) to assess the rates of stroke, MI and mortality after CABG.\nRESULTS: No significant differences between patients with a significant asymptomatic unilateral CAS and those without a significant CAS in regard to age (p = 0.5955), presence of hypertension (p = 0.2343), diabetes (p = 0.5495), smoking (p = 0.7891), serum creatinine (p = 0.47) and left ventricular systolic function as evaluated by ejection fraction (p = 0.3789). No cerebrovascular events, MI and deaths occurred during the first 30 days postoperatively. At 12 months, no differences were seen between the groups in the incidence of MI (p = 0.1005) and mortality (p = 0.3959). However, a trend towards higher stroke incidence was noted among patients with a significant asymptomatic unilateral CAS (p = 0.0692). The primary combined endpoint (stroke, MI, and mortality) occurred in 40% of patients with a significant asymptomatic unilateral CAS and 17.05% of patients without a significant CAS (p = 0.0097). Linear regression analysis showed an association between significant asymptomatic unilateral CAS and stroke (p = 0.0041), and between significant asymptomatic unilateral CAS and the primary end point (p = 0.0475).\nCONCLUSIONS: The presence of a significant asymptomatic unilateral CAS does not increase the risk of stroke, MI and mortality within 30 days after CABG but is was associated with an increased risk of cardiovascular events during the first 12 months postoperatively.","container-title":"Kardiologia Polska","DOI":"10.5603/KP.a2014.0113","ISSN":"1897-4279","issue":"10","journalAbbreviation":"Kardiol Pol","language":"eng","note":"PMID: 24846367","page":"954-959","source":"PubMed","title":"Effect of a significant asymptomatic unilateral carotid artery stenosis on outcomes in patients undergoing coronary artery bypass grafting","volume":"72","author":[{"family":"Podolecka","given":"Ewa"},{"family":"Wańha","given":"Wojciech"},{"family":"Michalewska-Włudarczyk","given":"Aleksandra"},{"family":"Włudarczyk","given":"Witold"},{"family":"Bachowski","given":"Ryszard"},{"family":"Deja","given":"Marek"},{"family":"Kaźmierski","given":"Maciej"}],"issued":{"date-parts":[["2014"]]}}}],"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30)</w:t>
            </w:r>
            <w:r/>
            <w:r>
              <w:rPr>
                <w:sz w:val="16"/>
                <w:i/>
                <w:szCs w:val="16"/>
                <w:rFonts w:cs="Calibri"/>
                <w:lang w:val="en-GB" w:eastAsia="en-US"/>
              </w:rPr>
              <w:fldChar w:fldCharType="end"/>
            </w:r>
            <w:r>
              <w:rPr>
                <w:rFonts w:cs="Calibri"/>
                <w:i/>
                <w:sz w:val="16"/>
                <w:szCs w:val="16"/>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35/123 (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no association between CS severity and increased postoperative stroke or mortality</w:t>
            </w:r>
          </w:p>
          <w:p>
            <w:pPr>
              <w:pStyle w:val="Normal"/>
              <w:spacing w:lineRule="auto" w:line="360"/>
              <w:rPr>
                <w:rFonts w:cs="Calibri"/>
                <w:sz w:val="16"/>
                <w:szCs w:val="16"/>
                <w:lang w:val="en-GB"/>
              </w:rPr>
            </w:pPr>
            <w:r>
              <w:rPr>
                <w:rFonts w:cs="Calibri"/>
                <w:sz w:val="16"/>
                <w:szCs w:val="16"/>
                <w:lang w:val="en-GB"/>
              </w:rPr>
              <w:t xml:space="preserve">- </w:t>
            </w:r>
            <w:r>
              <w:rPr>
                <w:rFonts w:cs="Calibri"/>
                <w:bCs/>
                <w:sz w:val="16"/>
                <w:szCs w:val="16"/>
                <w:lang w:val="en-GB"/>
              </w:rPr>
              <w:t>however, combining 1-year stroke, MI and mortality, incidence was significantly higher in those with significant CS (40% vs 17% p&lt;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although significant CS is not predictive of short-term outcomes, it is important for long-term outcomes</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Lin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u5ZgYCVP","properties":{"formattedCitation":"(16)","plainCitation":"(16)","noteIndex":0},"citationItems":[{"id":1125,"uris":["http://zotero.org/users/local/xnQR8lnm/items/7KNXDEUH"],"uri":["http://zotero.org/users/local/xnQR8lnm/items/7KNXDEUH"],"itemData":{"id":1125,"type":"article-journal","abstract":"OBJECTIVE: Clinical utility and cost-effectiveness of carotid duplex examination prior to cardiac surgery have been questioned by the multidisciplinary committee creating the 2012 Appropriate Use Criteria for Peripheral Vascular Laboratory Testing. We report the clinical outcomes and postoperative neurologic symptoms in patients who underwent carotid duplex ultrasound prior to open heart surgery at a tertiary institution.\nMETHODS: Using the combined databases from our clinical vascular laboratory and the Society of Thoracic Surgery, a retrospective analysis of all patients who underwent carotid duplex ultrasound within 13 months prior to open heart surgery from March 2005 to March 2013 was performed. The outcomes between those who underwent carotid duplex scanning (group A) and those who did not (group B) were compared.\nRESULTS: Among 3233 patients in the cohort who underwent cardiac surgery, 515 (15.9%) patients underwent a carotid duplex ultrasound preoperatively, and 2718 patients did not (84.1%). Among the patients who underwent carotid screening vs no screening, there was no statistically significant difference in the risk factors of cerebrovascular disease (10.9% vs 12.7%; P = .26), prior stroke (8.2% vs 7.2%; P = .41), and prior transient ischemic attack (2.9% vs 3.3%; P = .24). For those undergoing isolated coronary artery bypass grafting (CABG), 306 (17.8%) of 1723 patients underwent preoperative carotid duplex ultrasound. Among patients who had carotid screening prior to CABG, the incidence of carotid disease was low: 249 (81.4%) had minimal or mild stenosis (&lt;50%); 25 (8.2%) had unilateral moderate stenosis (50%-69%); 10 (3.3%) had bilateral moderate stenosis; 9 (2.9%) had unilateral severe stenosis (70%-99%); 5 (1.6%) had contralateral moderate stenosis; 2 (0.7%) had bilateral severe stenosis; 4 (1.3%) had unilateral occluded with contralateral less than 50% stenosis, 1 (0.3%) had unilateral occluded with contralateral (70%-99%) stenosis; and 1 had bilateral occluded carotid arteries. Primary outcomes of patients who underwent isolated CABG showed no difference in the perioperative mortality (2.9% vs 4.3%; P = .27) and stroke (2.9% vs 2.6%; P = .70) between patients undergoing preoperative duplex scanning and those who did not. Primary outcomes of patients who underwent open heart surgery also showed no difference in the perioperative mortality (5.1% vs 6.9%; P = .14) and stroke (2.6% vs 2.4%; P = .85) between patients undergoing preoperative duplex scanning and those who did not. Operative intervention of severe carotid stenosis prior to isolated CABG occurred in 2 of the 17 patients (11.8%) identified who underwent carotid endarterectomy with CABG.\nCONCLUSIONS: In this study, the correlation between preoperative duplex-documented high-grade carotid stenosis and postoperative stroke was low. Prudent use of preoperative carotid duplex ultrasound should be based on the presence of cerebrovascular symptoms and the type of open heart surgery.","container-title":"Journal of Vascular Surgery","DOI":"10.1016/j.jvs.2015.10.008","ISSN":"1097-6809","issue":"3","journalAbbreviation":"J. Vasc. Surg.","language":"eng","note":"PMID: 26916583","page":"710-714","source":"PubMed","title":"Clinical utility of carotid duplex ultrasound prior to cardiac surgery","volume":"63","author":[{"family":"Lin","given":"Judith C."},{"family":"Kabbani","given":"Loay S."},{"family":"Peterson","given":"Edward L."},{"family":"Masabni","given":"Khalil"},{"family":"Morgan","given":"Jeffrey A."},{"family":"Brooks","given":"Sara"},{"family":"Wertella","given":"Kathleen P."},{"family":"Paone","given":"Gaetano"}],"issued":{"date-parts":[["2016",3]]}}}],"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16)</w:t>
            </w:r>
            <w:r/>
            <w:r>
              <w:rPr>
                <w:sz w:val="16"/>
                <w:i/>
                <w:szCs w:val="16"/>
                <w:rFonts w:cs="Calibri"/>
                <w:lang w:val="en-GB" w:eastAsia="en-US"/>
              </w:rPr>
              <w:fldChar w:fldCharType="end"/>
            </w:r>
            <w:r>
              <w:rPr>
                <w:rFonts w:cs="Calibri"/>
                <w:i/>
                <w:sz w:val="16"/>
                <w:szCs w:val="16"/>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17/306 (5.6%)</w:t>
            </w:r>
          </w:p>
          <w:p>
            <w:pPr>
              <w:pStyle w:val="Normal"/>
              <w:spacing w:lineRule="auto" w:line="360"/>
              <w:rPr>
                <w:rFonts w:cs="Calibri"/>
                <w:sz w:val="16"/>
                <w:szCs w:val="16"/>
                <w:lang w:val="en-GB"/>
              </w:rPr>
            </w:pPr>
            <w:r>
              <w:rPr>
                <w:rFonts w:cs="Calibri"/>
                <w:sz w:val="16"/>
                <w:szCs w:val="16"/>
                <w:lang w:val="en-GB"/>
              </w:rPr>
              <w:t>(</w:t>
            </w:r>
            <w:r>
              <w:rPr>
                <w:rFonts w:cs="Calibri"/>
                <w:bCs/>
                <w:sz w:val="16"/>
                <w:szCs w:val="16"/>
                <w:lang w:val="en-GB"/>
              </w:rPr>
              <w:t>of whom 2 had concomitant C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2.9% (over all severities of 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no difference in postoperative mortality, stroke or TIA between screened and non-screened pati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correlation between CS and postoperative stroke is low and screening should be reserved for patients with cerebrovascular symptoms only</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xml:space="preserve">- no clear information provided on the selection for screening </w:t>
            </w:r>
          </w:p>
          <w:p>
            <w:pPr>
              <w:pStyle w:val="Normal"/>
              <w:spacing w:lineRule="auto" w:line="360"/>
              <w:rPr>
                <w:rFonts w:cs="Calibri"/>
                <w:sz w:val="16"/>
                <w:szCs w:val="16"/>
                <w:lang w:val="en-GB"/>
              </w:rPr>
            </w:pPr>
            <w:r>
              <w:rPr>
                <w:rFonts w:cs="Calibri"/>
                <w:bCs/>
                <w:sz w:val="16"/>
                <w:szCs w:val="16"/>
                <w:lang w:val="en-GB"/>
              </w:rPr>
              <w:t>- no analysis based on severity of C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 xml:space="preserve">Narayan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7IRFEhBi","properties":{"formattedCitation":"(31)","plainCitation":"(31)","noteIndex":0},"citationItems":[{"id":1201,"uris":["http://zotero.org/users/local/xnQR8lnm/items/8ZVXLURN"],"uri":["http://zotero.org/users/local/xnQR8lnm/items/8ZVXLURN"],"itemData":{"id":1201,"type":"article-journal","abstract":"OBJECTIVE: Patients undergoing coronary artery bypass graft (CABG) are recommended to undergo carotid duplex study in presence of risk factors. Aim of the study was to quantify the relationship between risk factors and presence of carotid disease and examine if screening influenced outcomes.\nMETHODS: Over a four year period in a single institution, 4364 consecutive patients presenting for primary isolated CABG were enrolled to undergo carotid duplex scanning. Patients were grouped as no significant carotid artery stenosis (&lt;50%), moderate stenosis (50%-70%) and severe stenosis (&gt;70%). Sub group analysis of patients with severe carotid stenosis was performed. Sensitivity of risk factors thought to be associated with carotid disease was also assessed.\nRESULTS: Of the 4364 patients, 406 patients (9.3%) had moderate or severe carotid artery stenosis. 32 (7.88%) had bilateral disease. Age&gt;65, hypertension, left main stem stenosis, peripheral vascular disease, and previous neurological injury were all associated with carotid artery disease (p&lt;0. 01). Diabetes (p=0.06) and smoking (p=0.79) were not significant risk factors. In patients with moderate carotid artery stenosis there was no difference in the incidence of major 4 (0.98%) vs.18 (0.45%) p=0.14 or minor 8 (1.9%) vs. 56 (1.41%); p=0.38 neurological outcomes. However, severe carotid stenosis was associated with an increase in all-cause mortality but no increase in neurological events.\nCONCLUSIONS: In the presence of risk factors carotid screening identifies at risk population. Severe carotid stenosis was associated with increased all-cause mortality. However, moderate stenosis did not influence neurological outcomes or mortality in patients undergoing coronary artery bypass grafting.","container-title":"International Journal of Cardiology","DOI":"10.1016/j.ijcard.2017.05.082","ISSN":"1874-1754","journalAbbreviation":"Int. J. Cardiol.","language":"eng","note":"PMID: 28576626","page":"140-144","source":"PubMed","title":"Carotid artery screening at the time of coronary artery bypass - Does it influence neurological outcomes?","volume":"243","author":[{"family":"Narayan","given":"P."},{"family":"Khan","given":"Md W."},{"family":"Das","given":"D."},{"family":"Guha Biswas","given":"R."},{"family":"Das","given":"M."},{"family":"Rupert","given":"E."}],"issued":{"date-parts":[["2017",9,15]]}}}],"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31)</w:t>
            </w:r>
            <w:r/>
            <w:r>
              <w:rPr>
                <w:sz w:val="16"/>
                <w:i/>
                <w:szCs w:val="16"/>
                <w:rFonts w:cs="Calibri"/>
                <w:lang w:val="en-GB" w:eastAsia="en-US"/>
              </w:rPr>
              <w:fldChar w:fldCharType="end"/>
            </w:r>
            <w:r>
              <w:rPr>
                <w:rFonts w:cs="Calibri"/>
                <w:i/>
                <w:sz w:val="16"/>
                <w:szCs w:val="16"/>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US"/>
              </w:rPr>
            </w:pPr>
            <w:r>
              <w:rPr>
                <w:rFonts w:cs="Calibri"/>
                <w:bCs/>
                <w:sz w:val="16"/>
                <w:szCs w:val="16"/>
                <w:lang w:val="en-US"/>
              </w:rPr>
              <w:t>106/4364 (2.4%)</w:t>
            </w:r>
          </w:p>
          <w:p>
            <w:pPr>
              <w:pStyle w:val="Normal"/>
              <w:spacing w:lineRule="auto" w:line="360"/>
              <w:rPr>
                <w:rFonts w:cs="Calibri"/>
                <w:sz w:val="16"/>
                <w:szCs w:val="16"/>
                <w:lang w:val="en-GB"/>
              </w:rPr>
            </w:pPr>
            <w:r>
              <w:rPr>
                <w:rFonts w:cs="Calibri"/>
                <w:sz w:val="16"/>
                <w:szCs w:val="16"/>
                <w:lang w:val="en-GB"/>
              </w:rPr>
              <w:t>(</w:t>
            </w:r>
            <w:r>
              <w:rPr>
                <w:rFonts w:cs="Calibri"/>
                <w:bCs/>
                <w:sz w:val="16"/>
                <w:szCs w:val="16"/>
                <w:lang w:val="en-GB"/>
              </w:rPr>
              <w:t>of whom 9 had preoperative carotid stent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US"/>
              </w:rPr>
              <w:t>1.8% (p=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no correlation between CS severity and postoperative stroke</w:t>
            </w:r>
          </w:p>
          <w:p>
            <w:pPr>
              <w:pStyle w:val="Normal"/>
              <w:spacing w:lineRule="auto" w:line="360"/>
              <w:rPr>
                <w:rFonts w:cs="Calibri"/>
                <w:sz w:val="16"/>
                <w:szCs w:val="16"/>
                <w:lang w:val="en-GB"/>
              </w:rPr>
            </w:pPr>
            <w:r>
              <w:rPr>
                <w:rFonts w:cs="Calibri"/>
                <w:sz w:val="16"/>
                <w:szCs w:val="16"/>
                <w:lang w:val="en-GB"/>
              </w:rPr>
              <w:t xml:space="preserve">- </w:t>
            </w:r>
            <w:r>
              <w:rPr>
                <w:rFonts w:cs="Calibri"/>
                <w:bCs/>
                <w:sz w:val="16"/>
                <w:szCs w:val="16"/>
                <w:lang w:val="en-GB"/>
              </w:rPr>
              <w:t>previous neurological event highly predictive of postoperative stroke in moderate or severe CS (8.3% vs 0.5% p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selectively screening patients with other risk factors for postoperative stroke is the best approach for identifying patients at risk</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bl>
    <w:p>
      <w:pPr>
        <w:pStyle w:val="Normal"/>
        <w:rPr>
          <w:lang w:val="en-GB"/>
        </w:rPr>
      </w:pPr>
      <w:r>
        <w:rPr>
          <w:lang w:val="en-GB"/>
        </w:rPr>
      </w:r>
    </w:p>
    <w:sectPr>
      <w:type w:val="nextPage"/>
      <w:pgSz w:w="11906" w:h="16838"/>
      <w:pgMar w:left="1134" w:right="1134"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30:00Z</dcterms:created>
  <dc:creator>Sara Volpi</dc:creator>
  <dc:description/>
  <cp:keywords/>
  <dc:language>en-US</dc:language>
  <cp:lastModifiedBy>Sara Volpi</cp:lastModifiedBy>
  <dcterms:modified xsi:type="dcterms:W3CDTF">2020-04-30T14:21:00Z</dcterms:modified>
  <cp:revision>3</cp:revision>
  <dc:subject/>
  <dc:title/>
</cp:coreProperties>
</file>