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imYazs"/>
        <w:spacing w:before="0" w:after="0"/>
        <w:ind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Table 5: </w:t>
      </w:r>
      <w:r>
        <w:rPr>
          <w:b w:val="false"/>
          <w:sz w:val="22"/>
          <w:szCs w:val="22"/>
        </w:rPr>
        <w:t>Comparison of data according to recurrence</w:t>
      </w:r>
    </w:p>
    <w:p>
      <w:pPr>
        <w:pStyle w:val="Normal"/>
        <w:rPr>
          <w:b/>
          <w:b/>
          <w:sz w:val="22"/>
          <w:szCs w:val="22"/>
          <w:lang w:eastAsia="tr-TR"/>
        </w:rPr>
      </w:pPr>
      <w:r>
        <w:rPr>
          <w:b/>
          <w:sz w:val="22"/>
          <w:szCs w:val="22"/>
          <w:lang w:eastAsia="tr-T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2296"/>
        <w:gridCol w:w="1331"/>
        <w:gridCol w:w="1332"/>
        <w:gridCol w:w="922"/>
      </w:tblGrid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currenc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athological size (cm)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an±S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5±1.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0±1.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.009*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umor type n (%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ear cel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 (52.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(6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42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pillar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(16.7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(2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romophob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(13.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ncocytom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(5.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M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(9.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astas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(2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nign cys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(3.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umor grade n (%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de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(12.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58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de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 (55.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(5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de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(23.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(25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de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 (8.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(25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umor stage n (%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1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 (80.6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(2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&lt;0.001*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1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 (16.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2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(0.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(2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3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(3.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(6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BMI (kg/m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)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an±S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45±3.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49±6.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55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garette (packages/year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an±S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6±21.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04±16.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6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T n (%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(46.7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(6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66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M n (%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(19.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(40.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61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.E.N.A.L. scor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an±S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7±1.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80±1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16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DUA scor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an±S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13±1.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0±1.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42</w:t>
            </w:r>
          </w:p>
        </w:tc>
      </w:tr>
      <w:tr>
        <w:trPr>
          <w:trHeight w:val="3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-index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an±S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4±1.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8±0.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6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: Number of patients. SD: Standard deviation. BMI: Body mass index. HT: Hypertension. DM: Diabetes mellitu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tatistically significant p value (p&lt;0.05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ndNoteBibliographyChar">
    <w:name w:val="EndNote Bibliography Char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>
      <w:spacing w:lineRule="auto" w:line="240" w:before="0" w:after="200"/>
      <w:ind w:firstLine="70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ResimYazs">
    <w:name w:val="Resim Yazısı"/>
    <w:basedOn w:val="Normal"/>
    <w:next w:val="Normal"/>
    <w:qFormat/>
    <w:pPr>
      <w:spacing w:lineRule="auto" w:line="360" w:before="0" w:after="200"/>
      <w:ind w:firstLine="709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03:00Z</dcterms:created>
  <dc:creator>Tokuç</dc:creator>
  <dc:description/>
  <cp:keywords/>
  <dc:language>en-US</dc:language>
  <cp:lastModifiedBy>Tokuç</cp:lastModifiedBy>
  <dcterms:modified xsi:type="dcterms:W3CDTF">2020-04-23T11:38:00Z</dcterms:modified>
  <cp:revision>3</cp:revision>
  <dc:subject/>
  <dc:title/>
</cp:coreProperties>
</file>