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imYazs"/>
        <w:spacing w:before="0" w:after="0"/>
        <w:ind w:hanging="0"/>
        <w:jc w:val="both"/>
        <w:rPr/>
      </w:pPr>
      <w:r>
        <w:rPr>
          <w:sz w:val="20"/>
          <w:szCs w:val="20"/>
        </w:rPr>
        <w:t xml:space="preserve">Table 1:  </w:t>
      </w:r>
      <w:r>
        <w:rPr>
          <w:b w:val="false"/>
          <w:sz w:val="20"/>
          <w:szCs w:val="20"/>
        </w:rPr>
        <w:t>Demographic data of patients underwent partial nephrectom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sz w:val="20"/>
          <w:szCs w:val="20"/>
          <w:lang w:eastAsia="tr-TR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112"/>
        <w:gridCol w:w="3535"/>
      </w:tblGrid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tot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ope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/ 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laparoscopi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(100/25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ge   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±11.7 / 18-79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nder n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mal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(39.2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l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(60.8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ight (kg)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7±11. 4 / 51-115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ight (cm)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.5±8.2 / 150-192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MI (kg/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5±4.1 / 19.4-40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MI n  (%)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-24.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(30.4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29.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(49.6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-34.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(13.6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-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6.4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.E.N.A.L. score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±1.70 / 4-10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DUA score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7±1.56 / 6-12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-index  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3±1.17 / 0.41-7.75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garette Consumption (Packages/year)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ean±SD/Min-Max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±21.6 / 0-120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lank pain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(42.4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maturia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(5.6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lpable mass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0.0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ver of unknown origin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(0.8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T 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(47.2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M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(20.0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moker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(44.8)</w:t>
            </w:r>
          </w:p>
        </w:tc>
      </w:tr>
      <w:tr>
        <w:trPr>
          <w:trHeight w:val="3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PD     n  (%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(7.2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: Number of patients. SD: Standard deviation. BMI: Body mass index. HT: Hypertension. DM: Diabetes mellitus. COPD: Chronic obstructive pulmonary disease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ndNoteBibliographyChar">
    <w:name w:val="EndNote Bibliography Char"/>
    <w:qFormat/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>
      <w:spacing w:lineRule="auto" w:line="240" w:before="0" w:after="200"/>
      <w:ind w:firstLine="70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ResimYazs">
    <w:name w:val="Resim Yazısı"/>
    <w:basedOn w:val="Normal"/>
    <w:next w:val="Normal"/>
    <w:qFormat/>
    <w:pPr>
      <w:spacing w:lineRule="auto" w:line="360" w:before="0" w:after="200"/>
      <w:ind w:firstLine="709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2:02:00Z</dcterms:created>
  <dc:creator>Tokuç</dc:creator>
  <dc:description/>
  <cp:keywords/>
  <dc:language>en-US</dc:language>
  <cp:lastModifiedBy>Tokuç</cp:lastModifiedBy>
  <dcterms:modified xsi:type="dcterms:W3CDTF">2020-04-23T11:34:00Z</dcterms:modified>
  <cp:revision>3</cp:revision>
  <dc:subject/>
  <dc:title/>
</cp:coreProperties>
</file>