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5"/>
        <w:gridCol w:w="1686"/>
        <w:gridCol w:w="2101"/>
        <w:gridCol w:w="1912"/>
      </w:tblGrid>
      <w:tr>
        <w:trPr/>
        <w:tc>
          <w:tcPr>
            <w:tcW w:w="7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able 1</w:t>
            </w:r>
            <w:r>
              <w:rPr/>
              <w:t>. Demographics and clinical characteristics of the group</w:t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s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ge (year)</w:t>
            </w:r>
          </w:p>
        </w:tc>
        <w:tc>
          <w:tcPr>
            <w:tcW w:w="16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nder (F/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 (%)</w:t>
            </w:r>
          </w:p>
        </w:tc>
        <w:tc>
          <w:tcPr>
            <w:tcW w:w="210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orbidities (%)</w:t>
            </w:r>
          </w:p>
        </w:tc>
        <w:tc>
          <w:tcPr>
            <w:tcW w:w="191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moking</w:t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roup 1 n=14 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.4±9.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(85.7%)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 (14.3 %)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nchitis 14.3%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(14.3%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roup 2 n=32 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.6±1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 (61.9%)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(38.1%)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ypertension 7.1% Bronchitis 7.1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diac disease 2.4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(9.5%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roup 3 n=24 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.2±10.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  (37.5%)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(62.5%)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ypertension 4.2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nchitis 4.2%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(37.5%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roup 4 n=55 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.7±11.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 (25.5%)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 (74.5%)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diac disease 5.5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ypertension 5.5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abetes 3.6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nchitis 3.6%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(20%)</w:t>
            </w:r>
          </w:p>
        </w:tc>
      </w:tr>
    </w:tbl>
    <w:p>
      <w:pPr>
        <w:pStyle w:val="Normal"/>
        <w:rPr/>
      </w:pPr>
      <w:r>
        <w:rPr/>
        <w:t>Values are presented as mean ± standard deviation (S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76"/>
        <w:gridCol w:w="1275"/>
        <w:gridCol w:w="1276"/>
        <w:gridCol w:w="992"/>
        <w:gridCol w:w="1134"/>
        <w:gridCol w:w="1129"/>
      </w:tblGrid>
      <w:tr>
        <w:trPr/>
        <w:tc>
          <w:tcPr>
            <w:tcW w:w="906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>
                <w:b/>
                <w:bCs/>
              </w:rPr>
              <w:t>Table 2.</w:t>
            </w:r>
            <w:r>
              <w:rPr/>
              <w:t xml:space="preserve"> Olfactory function features of groups</w:t>
            </w:r>
          </w:p>
        </w:tc>
      </w:tr>
      <w:tr>
        <w:trPr/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Group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Group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Group 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vertAlign w:val="superscript"/>
              </w:rPr>
            </w:pPr>
            <w:r>
              <w:rPr/>
              <w:t>P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vertAlign w:val="superscript"/>
              </w:rPr>
            </w:pPr>
            <w:r>
              <w:rPr/>
              <w:t>P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vertAlign w:val="superscript"/>
              </w:rPr>
            </w:pPr>
            <w:r>
              <w:rPr/>
              <w:t>P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/>
              <w:t>Before olfactor scores (self-rating)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9.6±0.5</w:t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8.8±1.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8.8±1.3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0.00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0.03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*</w:t>
            </w:r>
          </w:p>
        </w:tc>
        <w:tc>
          <w:tcPr>
            <w:tcW w:w="112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0.91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OD severit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8.3±1.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7.6±1.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6.2±2.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0.04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0.003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*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0.048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*</w:t>
            </w:r>
          </w:p>
        </w:tc>
      </w:tr>
      <w:tr>
        <w:trPr/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Duration (day)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7.7±1.5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8.3±3.2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6.1±1.1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0.909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0.036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*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0.032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Values are presented as mean ± standard deviation (SD); OD= Olfactory dysfunction; P</w:t>
      </w:r>
      <w:r>
        <w:rPr>
          <w:vertAlign w:val="superscript"/>
        </w:rPr>
        <w:t>1</w:t>
      </w:r>
      <w:r>
        <w:rPr/>
        <w:t xml:space="preserve">  Group 1 vs. Group 2; P </w:t>
      </w:r>
      <w:r>
        <w:rPr>
          <w:vertAlign w:val="superscript"/>
        </w:rPr>
        <w:t xml:space="preserve">2 </w:t>
      </w:r>
      <w:r>
        <w:rPr/>
        <w:t xml:space="preserve"> Group 1 vs. Group 3; P</w:t>
      </w:r>
      <w:r>
        <w:rPr>
          <w:vertAlign w:val="superscript"/>
        </w:rPr>
        <w:t>3</w:t>
      </w:r>
      <w:r>
        <w:rPr/>
        <w:t xml:space="preserve">  Group 2 vs.  Group 3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90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>
                <w:b/>
                <w:bCs/>
              </w:rPr>
              <w:t>Table 3.</w:t>
            </w:r>
            <w:r>
              <w:rPr/>
              <w:t xml:space="preserve"> </w:t>
            </w:r>
            <w:bookmarkStart w:id="0" w:name="_Hlk39067522"/>
            <w:r>
              <w:rPr/>
              <w:t xml:space="preserve">Olfactory dysfunction and coexisting typical Covid 19 symptoms </w:t>
            </w:r>
            <w:bookmarkEnd w:id="0"/>
          </w:p>
        </w:tc>
      </w:tr>
      <w:tr>
        <w:trPr/>
        <w:tc>
          <w:tcPr>
            <w:tcW w:w="226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Typical symptoms</w:t>
            </w:r>
          </w:p>
        </w:tc>
        <w:tc>
          <w:tcPr>
            <w:tcW w:w="226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Patients with olfactory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dysfunction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n (%)</w:t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Patients without olfactory dysfunction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n (%)</w:t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Fever</w:t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39 (59.1%)</w:t>
            </w:r>
          </w:p>
        </w:tc>
        <w:tc>
          <w:tcPr>
            <w:tcW w:w="2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30 (54.5%)</w:t>
            </w:r>
          </w:p>
        </w:tc>
        <w:tc>
          <w:tcPr>
            <w:tcW w:w="2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0.615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Cough</w:t>
            </w:r>
          </w:p>
        </w:tc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35 (53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21 (38.2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0.103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Diarrhea</w:t>
            </w:r>
          </w:p>
        </w:tc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30 (45.5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6 (10.9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0.00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*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Muscle ache</w:t>
            </w:r>
          </w:p>
        </w:tc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14 (21.2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7 (12.7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0.220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Dispne</w:t>
            </w:r>
          </w:p>
        </w:tc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8 (12.1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4 (7.3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0.374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Nasal congestion</w:t>
            </w:r>
          </w:p>
        </w:tc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12 (18.2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3 (5.5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34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Headache</w:t>
            </w:r>
          </w:p>
        </w:tc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5 (7.6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6 (10.9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0.525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Throat pain</w:t>
            </w:r>
          </w:p>
        </w:tc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3 (4.5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8 (14.5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Fatigue</w:t>
            </w:r>
          </w:p>
        </w:tc>
        <w:tc>
          <w:tcPr>
            <w:tcW w:w="2265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14 (21.2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18 (32.7%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0.153</w:t>
            </w:r>
          </w:p>
        </w:tc>
      </w:tr>
      <w:tr>
        <w:trPr/>
        <w:tc>
          <w:tcPr>
            <w:tcW w:w="226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/>
              <w:t>Appetite loss</w:t>
            </w:r>
          </w:p>
        </w:tc>
        <w:tc>
          <w:tcPr>
            <w:tcW w:w="226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5 (7.6%)</w:t>
            </w:r>
          </w:p>
        </w:tc>
        <w:tc>
          <w:tcPr>
            <w:tcW w:w="226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3 (5.5%)</w:t>
            </w:r>
          </w:p>
        </w:tc>
        <w:tc>
          <w:tcPr>
            <w:tcW w:w="226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/>
            </w:pPr>
            <w:r>
              <w:rPr/>
              <w:t>0.640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42:00Z</dcterms:created>
  <dc:creator>özlem saatci</dc:creator>
  <dc:description/>
  <cp:keywords/>
  <dc:language>en-US</dc:language>
  <cp:lastModifiedBy>özlem saatci</cp:lastModifiedBy>
  <dcterms:modified xsi:type="dcterms:W3CDTF">2020-06-26T07:42:00Z</dcterms:modified>
  <cp:revision>2</cp:revision>
  <dc:subject/>
  <dc:title/>
</cp:coreProperties>
</file>