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rPr>
          <w:b/>
          <w:b/>
          <w:sz w:val="30"/>
          <w:szCs w:val="36"/>
        </w:rPr>
      </w:pPr>
      <w:bookmarkStart w:id="0" w:name="OLE_LINK80"/>
      <w:bookmarkStart w:id="1" w:name="OLE_LINK27"/>
      <w:bookmarkStart w:id="2" w:name="OLE_LINK19"/>
      <w:bookmarkStart w:id="3" w:name="OLE_LINK8"/>
      <w:bookmarkStart w:id="4" w:name="OLE_LINK34"/>
      <w:bookmarkEnd w:id="0"/>
      <w:r>
        <w:rPr>
          <w:b/>
          <w:sz w:val="30"/>
          <w:szCs w:val="32"/>
        </w:rPr>
        <w:t>Dual effects</w:t>
      </w:r>
      <w:r>
        <w:rPr>
          <w:b/>
          <w:sz w:val="30"/>
          <w:szCs w:val="32"/>
        </w:rPr>
        <w:t xml:space="preserve"> of FeNPs </w:t>
      </w:r>
      <w:r>
        <w:rPr>
          <w:b/>
          <w:sz w:val="30"/>
          <w:szCs w:val="32"/>
        </w:rPr>
        <w:t>on maize growth and water use are actively mediated by</w:t>
      </w:r>
      <w:r>
        <w:rPr>
          <w:b/>
          <w:sz w:val="30"/>
          <w:szCs w:val="32"/>
        </w:rPr>
        <w:t xml:space="preserve"> arbuscular mycorrhizal fungus </w:t>
      </w:r>
      <w:bookmarkEnd w:id="4"/>
      <w:r>
        <w:rPr>
          <w:b/>
          <w:sz w:val="30"/>
          <w:szCs w:val="32"/>
        </w:rPr>
        <w:t>via</w:t>
      </w:r>
      <w:r>
        <w:rPr>
          <w:b/>
          <w:sz w:val="30"/>
          <w:szCs w:val="32"/>
        </w:rPr>
        <w:t xml:space="preserve"> rhizosphere </w:t>
      </w:r>
      <w:bookmarkStart w:id="5" w:name="OLE_LINK12"/>
      <w:bookmarkEnd w:id="2"/>
      <w:bookmarkEnd w:id="3"/>
      <w:r>
        <w:rPr>
          <w:b/>
          <w:sz w:val="30"/>
          <w:szCs w:val="32"/>
        </w:rPr>
        <w:t>interaction</w:t>
      </w:r>
      <w:bookmarkEnd w:id="1"/>
      <w:r>
        <w:rPr>
          <w:b/>
          <w:sz w:val="30"/>
          <w:szCs w:val="32"/>
        </w:rPr>
        <w:t>s</w:t>
      </w:r>
    </w:p>
    <w:p>
      <w:pPr>
        <w:pStyle w:val="Normal"/>
        <w:spacing w:lineRule="auto" w:line="360" w:before="312" w:after="240"/>
        <w:rPr>
          <w:rFonts w:eastAsia="Times New Roman"/>
          <w:iCs/>
          <w:kern w:val="0"/>
          <w:sz w:val="20"/>
          <w:szCs w:val="20"/>
          <w:lang w:val="en-GB" w:eastAsia="en-US"/>
        </w:rPr>
      </w:pPr>
      <w:bookmarkStart w:id="6" w:name="OLE_LINK80"/>
      <w:bookmarkEnd w:id="6"/>
      <w:r>
        <w:rPr>
          <w:b/>
          <w:sz w:val="24"/>
          <w:szCs w:val="28"/>
        </w:rPr>
        <w:t xml:space="preserve">Running title: </w:t>
      </w:r>
      <w:r>
        <w:rPr>
          <w:b/>
          <w:sz w:val="24"/>
          <w:szCs w:val="28"/>
        </w:rPr>
        <w:t xml:space="preserve">Positive role of </w:t>
      </w:r>
      <w:r>
        <w:rPr>
          <w:b/>
          <w:sz w:val="24"/>
          <w:szCs w:val="28"/>
        </w:rPr>
        <w:t xml:space="preserve">AMF </w:t>
      </w:r>
      <w:r>
        <w:rPr>
          <w:b/>
          <w:sz w:val="24"/>
          <w:szCs w:val="28"/>
        </w:rPr>
        <w:t>to mediate dual effects of FeNPs</w:t>
      </w:r>
      <w:r>
        <w:rPr>
          <w:b/>
          <w:sz w:val="24"/>
          <w:szCs w:val="28"/>
        </w:rPr>
        <w:t xml:space="preserve"> </w:t>
      </w:r>
    </w:p>
    <w:p>
      <w:pPr>
        <w:pStyle w:val="Normal"/>
        <w:spacing w:lineRule="auto" w:line="360" w:before="0" w:after="240"/>
        <w:rPr>
          <w:kern w:val="0"/>
          <w:sz w:val="20"/>
          <w:szCs w:val="20"/>
          <w:vertAlign w:val="superscript"/>
        </w:rPr>
      </w:pPr>
      <w:bookmarkEnd w:id="5"/>
      <w:r>
        <w:rPr>
          <w:rFonts w:eastAsia="Times New Roman"/>
          <w:iCs/>
          <w:kern w:val="0"/>
          <w:sz w:val="20"/>
          <w:szCs w:val="20"/>
          <w:lang w:val="en-GB" w:eastAsia="en-US"/>
        </w:rPr>
        <w:t>Yu-Miao Yang</w:t>
      </w:r>
      <w:r>
        <w:rPr>
          <w:iCs/>
          <w:kern w:val="0"/>
          <w:sz w:val="20"/>
          <w:szCs w:val="20"/>
          <w:vertAlign w:val="superscript"/>
        </w:rPr>
        <w:t>a</w:t>
      </w:r>
      <w:r>
        <w:rPr>
          <w:rFonts w:cs="宋体" w:ascii="宋体" w:hAnsi="宋体"/>
          <w:iCs/>
          <w:kern w:val="0"/>
          <w:sz w:val="20"/>
          <w:szCs w:val="20"/>
          <w:lang w:val="en-GB" w:eastAsia="en-US"/>
        </w:rPr>
        <w:t>·</w:t>
      </w:r>
      <w:r>
        <w:rPr>
          <w:rFonts w:eastAsia="Times New Roman"/>
          <w:iCs/>
          <w:kern w:val="0"/>
          <w:sz w:val="20"/>
          <w:szCs w:val="20"/>
          <w:lang w:val="en-GB" w:eastAsia="en-US"/>
        </w:rPr>
        <w:t>Minha Naseer</w:t>
      </w:r>
      <w:r>
        <w:rPr>
          <w:iCs/>
          <w:kern w:val="0"/>
          <w:sz w:val="20"/>
          <w:szCs w:val="20"/>
          <w:vertAlign w:val="superscript"/>
        </w:rPr>
        <w:t>a</w:t>
      </w:r>
      <w:r>
        <w:rPr>
          <w:rFonts w:cs="宋体" w:ascii="宋体" w:hAnsi="宋体"/>
          <w:iCs/>
          <w:kern w:val="0"/>
          <w:sz w:val="20"/>
          <w:szCs w:val="20"/>
          <w:lang w:val="en-GB" w:eastAsia="en-US"/>
        </w:rPr>
        <w:t>·</w:t>
      </w:r>
      <w:r>
        <w:rPr>
          <w:rFonts w:eastAsia="Times New Roman"/>
          <w:iCs/>
          <w:kern w:val="0"/>
          <w:sz w:val="20"/>
          <w:szCs w:val="20"/>
          <w:lang w:val="en-GB" w:eastAsia="en-US"/>
        </w:rPr>
        <w:t>Ying Zhu</w:t>
      </w:r>
      <w:r>
        <w:rPr>
          <w:iCs/>
          <w:kern w:val="0"/>
          <w:sz w:val="20"/>
          <w:szCs w:val="20"/>
          <w:vertAlign w:val="superscript"/>
        </w:rPr>
        <w:t>b</w:t>
      </w:r>
      <w:r>
        <w:rPr>
          <w:rFonts w:cs="宋体" w:ascii="宋体" w:hAnsi="宋体"/>
          <w:iCs/>
          <w:kern w:val="0"/>
          <w:sz w:val="20"/>
          <w:szCs w:val="20"/>
          <w:lang w:val="en-GB" w:eastAsia="en-US"/>
        </w:rPr>
        <w:t>·</w:t>
      </w:r>
      <w:r>
        <w:rPr>
          <w:rFonts w:eastAsia="Times New Roman"/>
          <w:iCs/>
          <w:kern w:val="0"/>
          <w:sz w:val="20"/>
          <w:szCs w:val="20"/>
          <w:lang w:val="en-GB" w:eastAsia="en-US"/>
        </w:rPr>
        <w:t>Shuang-Guo Zhu</w:t>
      </w:r>
      <w:r>
        <w:rPr>
          <w:iCs/>
          <w:kern w:val="0"/>
          <w:sz w:val="20"/>
          <w:szCs w:val="20"/>
          <w:vertAlign w:val="superscript"/>
        </w:rPr>
        <w:t>a</w:t>
      </w:r>
      <w:r>
        <w:rPr>
          <w:rFonts w:cs="宋体" w:ascii="宋体" w:hAnsi="宋体"/>
          <w:iCs/>
          <w:kern w:val="0"/>
          <w:sz w:val="20"/>
          <w:szCs w:val="20"/>
          <w:lang w:val="en-GB" w:eastAsia="en-US"/>
        </w:rPr>
        <w:t>·</w:t>
      </w:r>
      <w:r>
        <w:rPr>
          <w:rFonts w:eastAsia="Times New Roman"/>
          <w:iCs/>
          <w:kern w:val="0"/>
          <w:sz w:val="20"/>
          <w:szCs w:val="20"/>
          <w:lang w:eastAsia="en-US"/>
        </w:rPr>
        <w:t>Bao-Zhong Wang</w:t>
      </w:r>
      <w:r>
        <w:rPr>
          <w:iCs/>
          <w:kern w:val="0"/>
          <w:sz w:val="20"/>
          <w:szCs w:val="20"/>
          <w:vertAlign w:val="superscript"/>
        </w:rPr>
        <w:t>a</w:t>
      </w:r>
      <w:r>
        <w:rPr>
          <w:rFonts w:cs="宋体" w:ascii="宋体" w:hAnsi="宋体"/>
          <w:iCs/>
          <w:kern w:val="0"/>
          <w:sz w:val="20"/>
          <w:szCs w:val="20"/>
          <w:lang w:val="en-GB" w:eastAsia="en-US"/>
        </w:rPr>
        <w:t>·</w:t>
      </w:r>
      <w:r>
        <w:rPr>
          <w:rFonts w:eastAsia="Times New Roman"/>
          <w:iCs/>
          <w:kern w:val="0"/>
          <w:sz w:val="20"/>
          <w:szCs w:val="20"/>
          <w:lang w:val="en-GB" w:eastAsia="en-US"/>
        </w:rPr>
        <w:t>Yi-Bo Wang</w:t>
      </w:r>
      <w:r>
        <w:rPr>
          <w:iCs/>
          <w:kern w:val="0"/>
          <w:sz w:val="20"/>
          <w:szCs w:val="20"/>
          <w:vertAlign w:val="superscript"/>
        </w:rPr>
        <w:t>c</w:t>
      </w:r>
      <w:r>
        <w:rPr>
          <w:rFonts w:cs="宋体" w:ascii="宋体" w:hAnsi="宋体"/>
          <w:iCs/>
          <w:kern w:val="0"/>
          <w:sz w:val="20"/>
          <w:szCs w:val="20"/>
          <w:lang w:val="en-GB" w:eastAsia="en-US"/>
        </w:rPr>
        <w:t>·</w:t>
      </w:r>
      <w:r>
        <w:rPr>
          <w:rFonts w:eastAsia="Times New Roman"/>
          <w:iCs/>
          <w:kern w:val="0"/>
          <w:sz w:val="20"/>
          <w:szCs w:val="20"/>
          <w:lang w:val="en-GB" w:eastAsia="en-US"/>
        </w:rPr>
        <w:t>Jing Wang</w:t>
      </w:r>
      <w:r>
        <w:rPr>
          <w:iCs/>
          <w:kern w:val="0"/>
          <w:sz w:val="20"/>
          <w:szCs w:val="20"/>
          <w:vertAlign w:val="superscript"/>
        </w:rPr>
        <w:t>a,c</w:t>
      </w:r>
      <w:r>
        <w:rPr>
          <w:rFonts w:cs="宋体" w:ascii="宋体" w:hAnsi="宋体"/>
          <w:iCs/>
          <w:kern w:val="0"/>
          <w:sz w:val="20"/>
          <w:szCs w:val="20"/>
          <w:lang w:val="en-GB" w:eastAsia="en-US"/>
        </w:rPr>
        <w:t>·</w:t>
      </w:r>
      <w:r>
        <w:rPr>
          <w:rFonts w:eastAsia="Times New Roman"/>
          <w:iCs/>
          <w:kern w:val="0"/>
          <w:sz w:val="20"/>
          <w:szCs w:val="20"/>
          <w:lang w:val="en-GB" w:eastAsia="en-US"/>
        </w:rPr>
        <w:t>Hao Zhu</w:t>
      </w:r>
      <w:r>
        <w:rPr>
          <w:iCs/>
          <w:kern w:val="0"/>
          <w:sz w:val="20"/>
          <w:szCs w:val="20"/>
          <w:vertAlign w:val="superscript"/>
        </w:rPr>
        <w:t>a</w:t>
      </w:r>
      <w:r>
        <w:rPr>
          <w:rFonts w:cs="宋体" w:ascii="宋体" w:hAnsi="宋体"/>
          <w:iCs/>
          <w:kern w:val="0"/>
          <w:sz w:val="20"/>
          <w:szCs w:val="20"/>
          <w:lang w:val="en-GB" w:eastAsia="en-US"/>
        </w:rPr>
        <w:t>·</w:t>
      </w:r>
      <w:r>
        <w:rPr>
          <w:rFonts w:eastAsia="Times New Roman"/>
          <w:iCs/>
          <w:kern w:val="0"/>
          <w:sz w:val="20"/>
          <w:szCs w:val="20"/>
          <w:lang w:val="en-GB" w:eastAsia="en-US"/>
        </w:rPr>
        <w:t>Wei Wang</w:t>
      </w:r>
      <w:r>
        <w:rPr>
          <w:iCs/>
          <w:kern w:val="0"/>
          <w:sz w:val="20"/>
          <w:szCs w:val="20"/>
          <w:vertAlign w:val="superscript"/>
        </w:rPr>
        <w:t>a</w:t>
      </w:r>
      <w:r>
        <w:rPr>
          <w:rFonts w:cs="宋体" w:ascii="宋体" w:hAnsi="宋体"/>
          <w:iCs/>
          <w:kern w:val="0"/>
          <w:sz w:val="20"/>
          <w:szCs w:val="20"/>
          <w:lang w:val="en-GB" w:eastAsia="en-US"/>
        </w:rPr>
        <w:t>·</w:t>
      </w:r>
      <w:r>
        <w:rPr>
          <w:rFonts w:eastAsia="Times New Roman"/>
          <w:iCs/>
          <w:kern w:val="0"/>
          <w:sz w:val="20"/>
          <w:szCs w:val="20"/>
          <w:lang w:val="en-GB" w:eastAsia="en-US"/>
        </w:rPr>
        <w:t>Li Zhu</w:t>
      </w:r>
      <w:r>
        <w:rPr>
          <w:iCs/>
          <w:kern w:val="0"/>
          <w:sz w:val="20"/>
          <w:szCs w:val="20"/>
          <w:vertAlign w:val="superscript"/>
        </w:rPr>
        <w:t>a</w:t>
      </w:r>
      <w:r>
        <w:rPr>
          <w:rFonts w:cs="宋体" w:ascii="宋体" w:hAnsi="宋体"/>
          <w:iCs/>
          <w:kern w:val="0"/>
          <w:sz w:val="20"/>
          <w:szCs w:val="20"/>
          <w:lang w:val="en-GB" w:eastAsia="en-US"/>
        </w:rPr>
        <w:t>·</w:t>
      </w:r>
      <w:r>
        <w:rPr>
          <w:rFonts w:eastAsia="Times New Roman"/>
          <w:iCs/>
          <w:kern w:val="0"/>
          <w:sz w:val="20"/>
          <w:szCs w:val="20"/>
          <w:lang w:val="en-GB" w:eastAsia="en-US"/>
        </w:rPr>
        <w:t>Yi-Xia Gao</w:t>
      </w:r>
      <w:r>
        <w:rPr>
          <w:iCs/>
          <w:kern w:val="0"/>
          <w:sz w:val="20"/>
          <w:szCs w:val="20"/>
          <w:vertAlign w:val="superscript"/>
        </w:rPr>
        <w:t>a,c</w:t>
      </w:r>
      <w:r>
        <w:rPr>
          <w:rFonts w:cs="宋体" w:ascii="宋体" w:hAnsi="宋体"/>
          <w:iCs/>
          <w:kern w:val="0"/>
          <w:sz w:val="20"/>
          <w:szCs w:val="20"/>
          <w:lang w:val="en-GB" w:eastAsia="en-US"/>
        </w:rPr>
        <w:t>·</w:t>
      </w:r>
      <w:r>
        <w:rPr>
          <w:iCs/>
          <w:kern w:val="0"/>
          <w:sz w:val="20"/>
          <w:szCs w:val="20"/>
          <w:lang w:val="en-GB"/>
        </w:rPr>
        <w:t>Hong</w:t>
      </w:r>
      <w:r>
        <w:rPr>
          <w:rFonts w:eastAsia="Times New Roman"/>
          <w:iCs/>
          <w:kern w:val="0"/>
          <w:sz w:val="20"/>
          <w:szCs w:val="20"/>
          <w:lang w:val="en-GB" w:eastAsia="en-US"/>
        </w:rPr>
        <w:t>-</w:t>
      </w:r>
      <w:r>
        <w:rPr>
          <w:iCs/>
          <w:kern w:val="0"/>
          <w:sz w:val="20"/>
          <w:szCs w:val="20"/>
          <w:lang w:val="en-GB"/>
        </w:rPr>
        <w:t>Yan</w:t>
      </w:r>
      <w:r>
        <w:rPr>
          <w:rFonts w:eastAsia="Times New Roman"/>
          <w:iCs/>
          <w:kern w:val="0"/>
          <w:sz w:val="20"/>
          <w:szCs w:val="20"/>
          <w:lang w:val="en-GB" w:eastAsia="en-US"/>
        </w:rPr>
        <w:t xml:space="preserve"> </w:t>
      </w:r>
      <w:r>
        <w:rPr>
          <w:iCs/>
          <w:kern w:val="0"/>
          <w:sz w:val="20"/>
          <w:szCs w:val="20"/>
          <w:lang w:val="en-GB"/>
        </w:rPr>
        <w:t>Tao</w:t>
      </w:r>
      <w:r>
        <w:rPr>
          <w:iCs/>
          <w:kern w:val="0"/>
          <w:sz w:val="20"/>
          <w:szCs w:val="20"/>
          <w:vertAlign w:val="superscript"/>
        </w:rPr>
        <w:t>a</w:t>
      </w:r>
      <w:r>
        <w:rPr>
          <w:kern w:val="0"/>
          <w:sz w:val="20"/>
          <w:szCs w:val="20"/>
          <w:lang w:val="en-GB"/>
        </w:rPr>
        <w:t>*</w:t>
      </w:r>
      <w:r>
        <w:rPr>
          <w:rFonts w:cs="宋体" w:ascii="宋体" w:hAnsi="宋体"/>
          <w:iCs/>
          <w:kern w:val="0"/>
          <w:sz w:val="20"/>
          <w:szCs w:val="20"/>
          <w:lang w:val="en-GB" w:eastAsia="en-US"/>
        </w:rPr>
        <w:t>·</w:t>
      </w:r>
      <w:r>
        <w:rPr>
          <w:rFonts w:eastAsia="Times New Roman"/>
          <w:iCs/>
          <w:kern w:val="0"/>
          <w:sz w:val="20"/>
          <w:szCs w:val="20"/>
          <w:lang w:val="en-GB" w:eastAsia="en-US"/>
        </w:rPr>
        <w:t>You-Cai Xiong</w:t>
      </w:r>
      <w:r>
        <w:rPr>
          <w:iCs/>
          <w:kern w:val="0"/>
          <w:sz w:val="20"/>
          <w:szCs w:val="20"/>
          <w:vertAlign w:val="superscript"/>
        </w:rPr>
        <w:t>a</w:t>
      </w:r>
      <w:r>
        <w:rPr>
          <w:kern w:val="0"/>
          <w:sz w:val="20"/>
          <w:szCs w:val="20"/>
          <w:lang w:val="en-GB"/>
        </w:rPr>
        <w:t>*</w:t>
      </w:r>
    </w:p>
    <w:p>
      <w:pPr>
        <w:pStyle w:val="Normal"/>
        <w:spacing w:lineRule="auto" w:line="360"/>
        <w:rPr>
          <w:rFonts w:eastAsia="Times New Roman"/>
          <w:kern w:val="0"/>
          <w:sz w:val="20"/>
          <w:szCs w:val="20"/>
          <w:lang w:val="en-GB" w:eastAsia="en-US"/>
        </w:rPr>
      </w:pPr>
      <w:r>
        <w:rPr>
          <w:kern w:val="0"/>
          <w:sz w:val="20"/>
          <w:szCs w:val="20"/>
          <w:vertAlign w:val="superscript"/>
        </w:rPr>
        <w:t>a</w:t>
      </w:r>
      <w:r>
        <w:rPr>
          <w:rFonts w:eastAsia="Times New Roman"/>
          <w:kern w:val="0"/>
          <w:sz w:val="20"/>
          <w:szCs w:val="20"/>
          <w:vertAlign w:val="superscript"/>
          <w:lang w:eastAsia="en-US"/>
        </w:rPr>
        <w:t xml:space="preserve"> </w:t>
      </w:r>
      <w:r>
        <w:rPr>
          <w:rFonts w:eastAsia="Times New Roman"/>
          <w:kern w:val="0"/>
          <w:sz w:val="20"/>
          <w:szCs w:val="20"/>
          <w:lang w:val="en-GB" w:eastAsia="en-US"/>
        </w:rPr>
        <w:t>State Key Laboratory of Grassland Agroecosystems, School of Life Sciences, Lanzhou University, Lanzhou 730000, China.</w:t>
      </w:r>
    </w:p>
    <w:p>
      <w:pPr>
        <w:pStyle w:val="Normal"/>
        <w:spacing w:lineRule="auto" w:line="360"/>
        <w:rPr>
          <w:rFonts w:eastAsia="Times New Roman"/>
          <w:kern w:val="0"/>
          <w:sz w:val="20"/>
          <w:szCs w:val="20"/>
          <w:lang w:val="en-GB" w:eastAsia="en-US"/>
        </w:rPr>
      </w:pPr>
      <w:r>
        <w:rPr>
          <w:rFonts w:eastAsia="Times New Roman"/>
          <w:kern w:val="0"/>
          <w:sz w:val="20"/>
          <w:szCs w:val="20"/>
          <w:vertAlign w:val="superscript"/>
          <w:lang w:eastAsia="en-US"/>
        </w:rPr>
        <w:t>b</w:t>
      </w:r>
      <w:r>
        <w:rPr>
          <w:rFonts w:eastAsia="Times New Roman"/>
          <w:kern w:val="0"/>
          <w:sz w:val="20"/>
          <w:szCs w:val="20"/>
          <w:lang w:eastAsia="en-US"/>
        </w:rPr>
        <w:t xml:space="preserve"> Institute of Biology, Gansu Academy of Sciences, Lanzhou 730000,</w:t>
      </w:r>
      <w:r>
        <w:rPr>
          <w:kern w:val="0"/>
          <w:sz w:val="20"/>
          <w:szCs w:val="20"/>
        </w:rPr>
        <w:t xml:space="preserve"> </w:t>
      </w:r>
      <w:r>
        <w:rPr>
          <w:rFonts w:eastAsia="Times New Roman"/>
          <w:kern w:val="0"/>
          <w:sz w:val="20"/>
          <w:szCs w:val="20"/>
          <w:lang w:eastAsia="en-US"/>
        </w:rPr>
        <w:t>China</w:t>
      </w:r>
    </w:p>
    <w:p>
      <w:pPr>
        <w:pStyle w:val="Normal"/>
        <w:tabs>
          <w:tab w:val="clear" w:pos="420"/>
          <w:tab w:val="left" w:pos="476" w:leader="none"/>
        </w:tabs>
        <w:snapToGrid w:val="false"/>
        <w:spacing w:lineRule="auto" w:line="360"/>
        <w:rPr>
          <w:rFonts w:eastAsia="Times New Roman"/>
          <w:kern w:val="0"/>
          <w:sz w:val="20"/>
          <w:szCs w:val="20"/>
          <w:lang w:val="en-GB" w:eastAsia="en-US"/>
        </w:rPr>
      </w:pPr>
      <w:r>
        <w:rPr>
          <w:kern w:val="0"/>
          <w:sz w:val="20"/>
          <w:szCs w:val="20"/>
          <w:vertAlign w:val="superscript"/>
        </w:rPr>
        <w:t>c</w:t>
      </w:r>
      <w:r>
        <w:rPr>
          <w:rFonts w:eastAsia="Times New Roman"/>
          <w:kern w:val="0"/>
          <w:sz w:val="20"/>
          <w:szCs w:val="20"/>
          <w:lang w:val="en-GB" w:eastAsia="en-US"/>
        </w:rPr>
        <w:t xml:space="preserve"> Gansu Key Laboratory of Resource Utilization of Agricultural Solid Wastes, Tianshui Normal University, Tianshui 741000, China.</w:t>
      </w:r>
    </w:p>
    <w:p>
      <w:pPr>
        <w:pStyle w:val="Normal"/>
        <w:spacing w:lineRule="auto" w:line="360"/>
        <w:rPr>
          <w:rFonts w:eastAsia="Times New Roman"/>
          <w:kern w:val="0"/>
          <w:sz w:val="20"/>
          <w:szCs w:val="20"/>
          <w:lang w:val="en-GB" w:eastAsia="en-US"/>
        </w:rPr>
      </w:pPr>
      <w:bookmarkStart w:id="7" w:name="OLE_LINK26"/>
      <w:r>
        <w:rPr>
          <w:kern w:val="0"/>
          <w:sz w:val="20"/>
          <w:szCs w:val="20"/>
          <w:lang w:val="en-GB"/>
        </w:rPr>
        <w:t>*</w:t>
      </w:r>
      <w:bookmarkEnd w:id="7"/>
      <w:r>
        <w:rPr>
          <w:kern w:val="0"/>
          <w:sz w:val="20"/>
          <w:szCs w:val="20"/>
        </w:rPr>
        <w:t xml:space="preserve"> </w:t>
      </w:r>
      <w:r>
        <w:rPr>
          <w:rFonts w:eastAsia="Times New Roman"/>
          <w:kern w:val="0"/>
          <w:sz w:val="20"/>
          <w:szCs w:val="20"/>
          <w:lang w:val="en-GB" w:eastAsia="en-US"/>
        </w:rPr>
        <w:t>Corresponding author. Tel / Fax: +86-931-8914500.</w:t>
      </w:r>
    </w:p>
    <w:p>
      <w:pPr>
        <w:pStyle w:val="Normal"/>
        <w:spacing w:lineRule="auto" w:line="360"/>
        <w:rPr>
          <w:rFonts w:eastAsia="Times New Roman"/>
          <w:kern w:val="0"/>
          <w:sz w:val="20"/>
          <w:szCs w:val="20"/>
          <w:lang w:val="en-GB" w:eastAsia="en-US"/>
        </w:rPr>
      </w:pPr>
      <w:r>
        <w:rPr>
          <w:rFonts w:eastAsia="Times New Roman"/>
          <w:kern w:val="0"/>
          <w:sz w:val="20"/>
          <w:szCs w:val="20"/>
          <w:lang w:val="en-GB" w:eastAsia="en-US"/>
        </w:rPr>
        <w:t>E-mail address: xiongyc@lzu.edu.cn (Y.C. Xiong</w:t>
      </w:r>
      <w:r>
        <w:rPr>
          <w:kern w:val="0"/>
          <w:sz w:val="20"/>
          <w:szCs w:val="20"/>
          <w:lang w:val="en-GB"/>
        </w:rPr>
        <w:t xml:space="preserve"> and H.Y. Tao</w:t>
      </w:r>
      <w:r>
        <w:rPr>
          <w:rFonts w:eastAsia="Times New Roman"/>
          <w:kern w:val="0"/>
          <w:sz w:val="20"/>
          <w:szCs w:val="20"/>
          <w:lang w:val="en-GB" w:eastAsia="en-US"/>
        </w:rPr>
        <w:t>)</w:t>
      </w:r>
    </w:p>
    <w:p>
      <w:pPr>
        <w:pStyle w:val="Normal"/>
        <w:spacing w:lineRule="auto" w:line="360" w:before="360" w:after="156"/>
        <w:jc w:val="left"/>
        <w:rPr>
          <w:rFonts w:eastAsia="Times New Roman"/>
          <w:kern w:val="0"/>
          <w:sz w:val="20"/>
          <w:szCs w:val="20"/>
          <w:lang w:val="en-GB" w:eastAsia="en-US"/>
        </w:rPr>
      </w:pPr>
      <w:r>
        <w:rPr>
          <w:rFonts w:eastAsia="Times New Roman"/>
          <w:kern w:val="0"/>
          <w:sz w:val="20"/>
          <w:szCs w:val="20"/>
          <w:lang w:val="en-GB" w:eastAsia="en-US"/>
        </w:rPr>
        <w:t>Yu-Miao Yang and Minha Naseer contribute equally to this work.</w:t>
      </w:r>
      <w:r>
        <w:br w:type="page"/>
      </w:r>
    </w:p>
    <w:p>
      <w:pPr>
        <w:pStyle w:val="Normal"/>
        <w:spacing w:lineRule="auto" w:line="360" w:before="360" w:after="156"/>
        <w:jc w:val="left"/>
        <w:rPr>
          <w:b/>
          <w:b/>
          <w:bCs/>
          <w:sz w:val="24"/>
        </w:rPr>
      </w:pPr>
      <w:r>
        <w:rPr>
          <w:b/>
          <w:bCs/>
          <w:sz w:val="24"/>
        </w:rPr>
        <w:t>A</w:t>
      </w:r>
      <w:r>
        <w:rPr>
          <w:b/>
          <w:bCs/>
          <w:sz w:val="24"/>
        </w:rPr>
        <w:t>bstract</w:t>
      </w:r>
    </w:p>
    <w:p>
      <w:pPr>
        <w:pStyle w:val="Normal"/>
        <w:spacing w:lineRule="auto" w:line="360"/>
        <w:rPr>
          <w:color w:val="0000FF"/>
          <w:sz w:val="22"/>
          <w:szCs w:val="22"/>
        </w:rPr>
      </w:pPr>
      <w:bookmarkStart w:id="8" w:name="OLE_LINK13"/>
      <w:bookmarkStart w:id="9" w:name="OLE_LINK81"/>
      <w:bookmarkStart w:id="10" w:name="OLE_LINK35"/>
      <w:bookmarkEnd w:id="8"/>
      <w:bookmarkEnd w:id="9"/>
      <w:r>
        <w:rPr>
          <w:color w:val="000000"/>
          <w:sz w:val="22"/>
          <w:szCs w:val="22"/>
        </w:rPr>
        <w:t>Nanoscale zero-valent iron (</w:t>
      </w:r>
      <w:r>
        <w:rPr>
          <w:sz w:val="22"/>
          <w:szCs w:val="18"/>
        </w:rPr>
        <w:t>FeNPs</w:t>
      </w:r>
      <w:r>
        <w:rPr>
          <w:color w:val="000000"/>
          <w:sz w:val="22"/>
          <w:szCs w:val="22"/>
        </w:rPr>
        <w:t xml:space="preserve">) </w:t>
      </w:r>
      <w:r>
        <w:rPr>
          <w:color w:val="000000"/>
          <w:sz w:val="22"/>
          <w:szCs w:val="22"/>
        </w:rPr>
        <w:t>can</w:t>
      </w:r>
      <w:r>
        <w:rPr>
          <w:color w:val="000000"/>
          <w:sz w:val="22"/>
          <w:szCs w:val="22"/>
        </w:rPr>
        <w:t xml:space="preserve"> </w:t>
      </w:r>
      <w:r>
        <w:rPr>
          <w:color w:val="000000"/>
          <w:sz w:val="22"/>
          <w:szCs w:val="22"/>
        </w:rPr>
        <w:t xml:space="preserve">affect plant growth and water uptake </w:t>
      </w:r>
      <w:r>
        <w:rPr>
          <w:color w:val="000000"/>
          <w:sz w:val="22"/>
          <w:szCs w:val="22"/>
        </w:rPr>
        <w:t>positive</w:t>
      </w:r>
      <w:r>
        <w:rPr>
          <w:color w:val="000000"/>
          <w:sz w:val="22"/>
          <w:szCs w:val="22"/>
        </w:rPr>
        <w:t>ly</w:t>
      </w:r>
      <w:r>
        <w:rPr>
          <w:color w:val="000000"/>
          <w:sz w:val="22"/>
          <w:szCs w:val="22"/>
        </w:rPr>
        <w:t xml:space="preserve"> </w:t>
      </w:r>
      <w:r>
        <w:rPr>
          <w:color w:val="000000"/>
          <w:sz w:val="22"/>
          <w:szCs w:val="22"/>
        </w:rPr>
        <w:t>or</w:t>
      </w:r>
      <w:r>
        <w:rPr>
          <w:color w:val="000000"/>
          <w:sz w:val="22"/>
          <w:szCs w:val="22"/>
        </w:rPr>
        <w:t xml:space="preserve"> negative</w:t>
      </w:r>
      <w:r>
        <w:rPr>
          <w:color w:val="000000"/>
          <w:sz w:val="22"/>
          <w:szCs w:val="22"/>
        </w:rPr>
        <w:t>ly. Yet, its mechanism is still unclear, particularly for differentiate functional roles of FeNPs in plant-soil interaction</w:t>
      </w:r>
      <w:r>
        <w:rPr>
          <w:color w:val="000000"/>
          <w:sz w:val="22"/>
          <w:szCs w:val="22"/>
        </w:rPr>
        <w:t xml:space="preserve">. </w:t>
      </w:r>
      <w:r>
        <w:rPr>
          <w:color w:val="000000"/>
          <w:sz w:val="22"/>
          <w:szCs w:val="22"/>
        </w:rPr>
        <w:t>To address this issue, we</w:t>
      </w:r>
      <w:r>
        <w:rPr>
          <w:color w:val="000000"/>
          <w:sz w:val="22"/>
          <w:szCs w:val="22"/>
        </w:rPr>
        <w:t xml:space="preserve"> first confirmed 1.0 and 1.5 g·kg</w:t>
      </w:r>
      <w:r>
        <w:rPr>
          <w:color w:val="000000"/>
          <w:sz w:val="22"/>
          <w:szCs w:val="22"/>
          <w:vertAlign w:val="superscript"/>
        </w:rPr>
        <w:t>-1</w:t>
      </w:r>
      <w:r>
        <w:rPr>
          <w:color w:val="000000"/>
          <w:sz w:val="22"/>
          <w:szCs w:val="22"/>
        </w:rPr>
        <w:t xml:space="preserve"> </w:t>
      </w:r>
      <w:r>
        <w:rPr>
          <w:sz w:val="22"/>
          <w:szCs w:val="18"/>
        </w:rPr>
        <w:t>FeNPs</w:t>
      </w:r>
      <w:r>
        <w:rPr>
          <w:color w:val="000000"/>
          <w:sz w:val="22"/>
          <w:szCs w:val="22"/>
        </w:rPr>
        <w:t xml:space="preserve"> </w:t>
      </w:r>
      <w:r>
        <w:rPr>
          <w:color w:val="000000"/>
          <w:sz w:val="22"/>
          <w:szCs w:val="22"/>
        </w:rPr>
        <w:t xml:space="preserve">as growth-promotion concentrations </w:t>
      </w:r>
      <w:r>
        <w:rPr>
          <w:color w:val="000000"/>
          <w:sz w:val="22"/>
          <w:szCs w:val="22"/>
        </w:rPr>
        <w:t>and 1.5 g·kg</w:t>
      </w:r>
      <w:r>
        <w:rPr>
          <w:color w:val="000000"/>
          <w:sz w:val="22"/>
          <w:szCs w:val="22"/>
          <w:vertAlign w:val="superscript"/>
        </w:rPr>
        <w:t>-1</w:t>
      </w:r>
      <w:r>
        <w:rPr>
          <w:color w:val="000000"/>
          <w:sz w:val="22"/>
          <w:szCs w:val="22"/>
        </w:rPr>
        <w:t xml:space="preserve"> as optimal </w:t>
      </w:r>
      <w:r>
        <w:rPr>
          <w:color w:val="000000"/>
          <w:sz w:val="22"/>
          <w:szCs w:val="22"/>
        </w:rPr>
        <w:t>one</w:t>
      </w:r>
      <w:r>
        <w:rPr>
          <w:sz w:val="22"/>
          <w:szCs w:val="22"/>
        </w:rPr>
        <w:t>,</w:t>
      </w:r>
      <w:r>
        <w:rPr>
          <w:sz w:val="22"/>
          <w:szCs w:val="22"/>
        </w:rPr>
        <w:t xml:space="preserve"> while 2.0 g·kg</w:t>
      </w:r>
      <w:r>
        <w:rPr>
          <w:sz w:val="22"/>
          <w:szCs w:val="22"/>
          <w:vertAlign w:val="superscript"/>
        </w:rPr>
        <w:t>-1</w:t>
      </w:r>
      <w:r>
        <w:rPr>
          <w:sz w:val="22"/>
          <w:szCs w:val="22"/>
        </w:rPr>
        <w:t xml:space="preserve"> </w:t>
      </w:r>
      <w:r>
        <w:rPr>
          <w:sz w:val="22"/>
          <w:szCs w:val="22"/>
        </w:rPr>
        <w:t xml:space="preserve">turned to </w:t>
      </w:r>
      <w:r>
        <w:rPr>
          <w:sz w:val="22"/>
          <w:szCs w:val="22"/>
        </w:rPr>
        <w:t>restr</w:t>
      </w:r>
      <w:r>
        <w:rPr>
          <w:sz w:val="22"/>
          <w:szCs w:val="22"/>
        </w:rPr>
        <w:t>ict growth</w:t>
      </w:r>
      <w:r>
        <w:rPr>
          <w:color w:val="000000"/>
          <w:sz w:val="22"/>
          <w:szCs w:val="22"/>
        </w:rPr>
        <w:t xml:space="preserve"> </w:t>
      </w:r>
      <w:r>
        <w:rPr>
          <w:color w:val="000000"/>
          <w:sz w:val="22"/>
          <w:szCs w:val="22"/>
        </w:rPr>
        <w:t xml:space="preserve">in </w:t>
      </w:r>
      <w:r>
        <w:rPr>
          <w:color w:val="000000"/>
          <w:sz w:val="22"/>
          <w:szCs w:val="22"/>
        </w:rPr>
        <w:t>maize seedlings</w:t>
      </w:r>
      <w:r>
        <w:rPr>
          <w:color w:val="000000"/>
          <w:sz w:val="22"/>
          <w:szCs w:val="22"/>
        </w:rPr>
        <w:t>, comparing with CK</w:t>
      </w:r>
      <w:r>
        <w:rPr>
          <w:sz w:val="22"/>
          <w:szCs w:val="22"/>
        </w:rPr>
        <w:t>.</w:t>
      </w:r>
      <w:r>
        <w:rPr>
          <w:sz w:val="22"/>
          <w:szCs w:val="22"/>
        </w:rPr>
        <w:t xml:space="preserve"> When</w:t>
      </w:r>
      <w:r>
        <w:rPr>
          <w:sz w:val="22"/>
          <w:szCs w:val="22"/>
        </w:rPr>
        <w:t xml:space="preserve"> AM fung</w:t>
      </w:r>
      <w:r>
        <w:rPr>
          <w:sz w:val="22"/>
          <w:szCs w:val="22"/>
        </w:rPr>
        <w:t>us</w:t>
      </w:r>
      <w:r>
        <w:rPr>
          <w:sz w:val="22"/>
          <w:szCs w:val="22"/>
        </w:rPr>
        <w:t xml:space="preserve"> (</w:t>
      </w:r>
      <w:r>
        <w:rPr>
          <w:i/>
          <w:iCs/>
          <w:sz w:val="22"/>
          <w:szCs w:val="22"/>
        </w:rPr>
        <w:t>Funneliformis</w:t>
      </w:r>
      <w:r>
        <w:rPr>
          <w:sz w:val="22"/>
          <w:szCs w:val="22"/>
        </w:rPr>
        <w:t xml:space="preserve"> mosseae) w</w:t>
      </w:r>
      <w:r>
        <w:rPr>
          <w:sz w:val="22"/>
          <w:szCs w:val="22"/>
        </w:rPr>
        <w:t>as</w:t>
      </w:r>
      <w:r>
        <w:rPr>
          <w:sz w:val="22"/>
          <w:szCs w:val="22"/>
        </w:rPr>
        <w:t xml:space="preserve"> inoculated </w:t>
      </w:r>
      <w:r>
        <w:rPr>
          <w:sz w:val="22"/>
          <w:szCs w:val="22"/>
        </w:rPr>
        <w:t xml:space="preserve">and cultured with FeNPs, </w:t>
      </w:r>
      <w:r>
        <w:rPr>
          <w:sz w:val="22"/>
          <w:szCs w:val="22"/>
        </w:rPr>
        <w:t>1.0 and 1.5 g·kg</w:t>
      </w:r>
      <w:r>
        <w:rPr>
          <w:sz w:val="22"/>
          <w:szCs w:val="22"/>
          <w:vertAlign w:val="superscript"/>
        </w:rPr>
        <w:t>-1</w:t>
      </w:r>
      <w:r>
        <w:rPr>
          <w:sz w:val="22"/>
          <w:szCs w:val="22"/>
        </w:rPr>
        <w:t xml:space="preserve"> </w:t>
      </w:r>
      <w:r>
        <w:rPr>
          <w:sz w:val="22"/>
          <w:szCs w:val="18"/>
        </w:rPr>
        <w:t>FeNPs</w:t>
      </w:r>
      <w:r>
        <w:rPr>
          <w:sz w:val="22"/>
          <w:szCs w:val="22"/>
        </w:rPr>
        <w:t xml:space="preserve"> </w:t>
      </w:r>
      <w:r>
        <w:rPr>
          <w:sz w:val="22"/>
          <w:szCs w:val="22"/>
        </w:rPr>
        <w:t xml:space="preserve">further evidently </w:t>
      </w:r>
      <w:r>
        <w:rPr>
          <w:sz w:val="22"/>
          <w:szCs w:val="22"/>
        </w:rPr>
        <w:t xml:space="preserve">enhanced </w:t>
      </w:r>
      <w:r>
        <w:rPr>
          <w:sz w:val="22"/>
          <w:szCs w:val="22"/>
        </w:rPr>
        <w:t>water uptake and biomass accumulation (</w:t>
      </w:r>
      <w:r>
        <w:rPr>
          <w:i/>
          <w:sz w:val="22"/>
          <w:szCs w:val="22"/>
        </w:rPr>
        <w:t>P</w:t>
      </w:r>
      <w:r>
        <w:rPr>
          <w:sz w:val="22"/>
          <w:szCs w:val="22"/>
        </w:rPr>
        <w:t>&lt;0.05). ), as affected by the</w:t>
      </w:r>
      <w:r>
        <w:rPr>
          <w:color w:val="000000"/>
          <w:sz w:val="22"/>
          <w:szCs w:val="22"/>
        </w:rPr>
        <w:t xml:space="preserve"> </w:t>
      </w:r>
      <w:r>
        <w:rPr>
          <w:color w:val="000000"/>
          <w:sz w:val="22"/>
          <w:szCs w:val="22"/>
        </w:rPr>
        <w:t xml:space="preserve">activated </w:t>
      </w:r>
      <w:r>
        <w:rPr>
          <w:color w:val="000000"/>
          <w:sz w:val="22"/>
          <w:szCs w:val="22"/>
        </w:rPr>
        <w:t>AMF colonization carrier</w:t>
      </w:r>
      <w:r>
        <w:rPr>
          <w:sz w:val="22"/>
          <w:szCs w:val="22"/>
        </w:rPr>
        <w:t>. Contrarily, FeNPs</w:t>
      </w:r>
      <w:r>
        <w:rPr>
          <w:sz w:val="22"/>
          <w:szCs w:val="22"/>
        </w:rPr>
        <w:t xml:space="preserve"> </w:t>
      </w:r>
      <w:r>
        <w:rPr>
          <w:sz w:val="22"/>
          <w:szCs w:val="22"/>
        </w:rPr>
        <w:t xml:space="preserve">turned to </w:t>
      </w:r>
      <w:r>
        <w:rPr>
          <w:sz w:val="22"/>
          <w:szCs w:val="22"/>
        </w:rPr>
        <w:t xml:space="preserve">promote </w:t>
      </w:r>
      <w:r>
        <w:rPr>
          <w:sz w:val="22"/>
          <w:szCs w:val="22"/>
        </w:rPr>
        <w:t>AMF</w:t>
      </w:r>
      <w:r>
        <w:rPr>
          <w:sz w:val="22"/>
          <w:szCs w:val="22"/>
        </w:rPr>
        <w:t xml:space="preserve"> colonization </w:t>
      </w:r>
      <w:r>
        <w:rPr>
          <w:sz w:val="22"/>
          <w:szCs w:val="22"/>
        </w:rPr>
        <w:t>and development, achieving greater</w:t>
      </w:r>
      <w:r>
        <w:rPr>
          <w:sz w:val="22"/>
          <w:szCs w:val="22"/>
        </w:rPr>
        <w:t xml:space="preserve"> iron translocation efficiency</w:t>
      </w:r>
      <w:r>
        <w:rPr>
          <w:sz w:val="22"/>
          <w:szCs w:val="22"/>
        </w:rPr>
        <w:t xml:space="preserve"> in</w:t>
      </w:r>
      <w:r>
        <w:rPr>
          <w:color w:val="000000"/>
          <w:sz w:val="22"/>
          <w:szCs w:val="22"/>
        </w:rPr>
        <w:t xml:space="preserve"> mycorrhiza (</w:t>
      </w:r>
      <w:r>
        <w:rPr>
          <w:i/>
          <w:iCs/>
          <w:color w:val="000000"/>
          <w:sz w:val="22"/>
          <w:szCs w:val="22"/>
        </w:rPr>
        <w:t>P</w:t>
      </w:r>
      <w:r>
        <w:rPr>
          <w:color w:val="000000"/>
          <w:sz w:val="22"/>
          <w:szCs w:val="22"/>
        </w:rPr>
        <w:t xml:space="preserve"> &lt; 0.05).</w:t>
      </w:r>
      <w:r>
        <w:rPr>
          <w:sz w:val="22"/>
          <w:szCs w:val="22"/>
        </w:rPr>
        <w:t xml:space="preserve"> </w:t>
      </w:r>
      <w:r>
        <w:rPr>
          <w:color w:val="000000"/>
          <w:sz w:val="22"/>
          <w:szCs w:val="22"/>
        </w:rPr>
        <w:t>Yet, 2.0 g·kg</w:t>
      </w:r>
      <w:r>
        <w:rPr>
          <w:color w:val="000000"/>
          <w:sz w:val="22"/>
          <w:szCs w:val="22"/>
          <w:vertAlign w:val="superscript"/>
        </w:rPr>
        <w:t>-1</w:t>
      </w:r>
      <w:r>
        <w:rPr>
          <w:color w:val="000000"/>
          <w:sz w:val="22"/>
          <w:szCs w:val="22"/>
        </w:rPr>
        <w:t xml:space="preserve"> </w:t>
      </w:r>
      <w:r>
        <w:rPr>
          <w:sz w:val="22"/>
          <w:szCs w:val="18"/>
        </w:rPr>
        <w:t>FeNPs</w:t>
      </w:r>
      <w:r>
        <w:rPr>
          <w:color w:val="000000"/>
          <w:sz w:val="22"/>
          <w:szCs w:val="22"/>
        </w:rPr>
        <w:t xml:space="preserve"> restricted AMF infection in roots, </w:t>
      </w:r>
      <w:r>
        <w:rPr>
          <w:color w:val="000000"/>
          <w:sz w:val="22"/>
          <w:szCs w:val="22"/>
        </w:rPr>
        <w:t>a</w:t>
      </w:r>
      <w:r>
        <w:rPr>
          <w:color w:val="000000"/>
          <w:sz w:val="22"/>
          <w:szCs w:val="22"/>
        </w:rPr>
        <w:t xml:space="preserve"> negative effect</w:t>
      </w:r>
      <w:r>
        <w:rPr>
          <w:color w:val="000000"/>
          <w:sz w:val="22"/>
          <w:szCs w:val="22"/>
        </w:rPr>
        <w:t xml:space="preserve">. To investigate the </w:t>
      </w:r>
      <w:r>
        <w:rPr>
          <w:color w:val="000000"/>
          <w:sz w:val="22"/>
          <w:szCs w:val="22"/>
        </w:rPr>
        <w:t>mycorrhizal</w:t>
      </w:r>
      <w:r>
        <w:rPr>
          <w:color w:val="000000"/>
          <w:sz w:val="22"/>
          <w:szCs w:val="22"/>
        </w:rPr>
        <w:t xml:space="preserve">-FeNPs </w:t>
      </w:r>
      <w:r>
        <w:rPr>
          <w:color w:val="000000"/>
          <w:sz w:val="22"/>
          <w:szCs w:val="22"/>
        </w:rPr>
        <w:t>symbiosis</w:t>
      </w:r>
      <w:r>
        <w:rPr>
          <w:color w:val="000000"/>
          <w:sz w:val="22"/>
          <w:szCs w:val="22"/>
        </w:rPr>
        <w:t>, s</w:t>
      </w:r>
      <w:r>
        <w:rPr>
          <w:color w:val="000000"/>
          <w:sz w:val="22"/>
          <w:szCs w:val="22"/>
        </w:rPr>
        <w:t xml:space="preserve">canning electron microscopy </w:t>
      </w:r>
      <w:r>
        <w:rPr>
          <w:color w:val="000000"/>
          <w:sz w:val="22"/>
          <w:szCs w:val="22"/>
        </w:rPr>
        <w:t>was used to scan</w:t>
      </w:r>
      <w:r>
        <w:rPr>
          <w:color w:val="000000"/>
          <w:sz w:val="22"/>
          <w:szCs w:val="22"/>
        </w:rPr>
        <w:t xml:space="preserve"> the extraradical hyphae</w:t>
      </w:r>
      <w:r>
        <w:rPr>
          <w:color w:val="000000"/>
          <w:sz w:val="22"/>
          <w:szCs w:val="22"/>
        </w:rPr>
        <w:t>, showing that</w:t>
      </w:r>
      <w:r>
        <w:rPr>
          <w:color w:val="000000"/>
          <w:sz w:val="22"/>
          <w:szCs w:val="22"/>
        </w:rPr>
        <w:t xml:space="preserve"> </w:t>
      </w:r>
      <w:r>
        <w:rPr>
          <w:color w:val="000000"/>
          <w:sz w:val="22"/>
          <w:szCs w:val="22"/>
        </w:rPr>
        <w:t xml:space="preserve">hyphae </w:t>
      </w:r>
      <w:r>
        <w:rPr>
          <w:color w:val="000000"/>
          <w:sz w:val="22"/>
          <w:szCs w:val="22"/>
        </w:rPr>
        <w:t>intercept</w:t>
      </w:r>
      <w:r>
        <w:rPr>
          <w:color w:val="000000"/>
          <w:sz w:val="22"/>
          <w:szCs w:val="22"/>
        </w:rPr>
        <w:t>ed</w:t>
      </w:r>
      <w:r>
        <w:rPr>
          <w:color w:val="000000"/>
          <w:sz w:val="22"/>
          <w:szCs w:val="22"/>
        </w:rPr>
        <w:t xml:space="preserve"> excessive iron nanoparticles, alleviating the blockage of root surface apertures and </w:t>
      </w:r>
      <w:r>
        <w:rPr>
          <w:color w:val="000000"/>
          <w:sz w:val="22"/>
          <w:szCs w:val="22"/>
        </w:rPr>
        <w:t xml:space="preserve">ultimately </w:t>
      </w:r>
      <w:r>
        <w:rPr>
          <w:color w:val="000000"/>
          <w:sz w:val="22"/>
          <w:szCs w:val="22"/>
        </w:rPr>
        <w:t>restor</w:t>
      </w:r>
      <w:r>
        <w:rPr>
          <w:color w:val="000000"/>
          <w:sz w:val="22"/>
          <w:szCs w:val="22"/>
        </w:rPr>
        <w:t>ing</w:t>
      </w:r>
      <w:r>
        <w:rPr>
          <w:color w:val="000000"/>
          <w:sz w:val="22"/>
          <w:szCs w:val="22"/>
        </w:rPr>
        <w:t xml:space="preserve"> root activity. </w:t>
      </w:r>
      <w:r>
        <w:rPr>
          <w:color w:val="000000"/>
          <w:sz w:val="22"/>
          <w:szCs w:val="22"/>
        </w:rPr>
        <w:t>Therefore, d</w:t>
      </w:r>
      <w:r>
        <w:rPr>
          <w:color w:val="000000"/>
          <w:sz w:val="22"/>
          <w:szCs w:val="22"/>
        </w:rPr>
        <w:t xml:space="preserve">ual effects of FeNPs on maize </w:t>
      </w:r>
      <w:r>
        <w:rPr>
          <w:color w:val="000000"/>
          <w:sz w:val="22"/>
          <w:szCs w:val="22"/>
        </w:rPr>
        <w:t>physiology</w:t>
      </w:r>
      <w:r>
        <w:rPr>
          <w:color w:val="000000"/>
          <w:sz w:val="22"/>
          <w:szCs w:val="22"/>
        </w:rPr>
        <w:t xml:space="preserve"> were actively mediated by </w:t>
      </w:r>
      <w:r>
        <w:rPr>
          <w:color w:val="000000"/>
          <w:sz w:val="22"/>
          <w:szCs w:val="22"/>
        </w:rPr>
        <w:t>AMF</w:t>
      </w:r>
      <w:r>
        <w:rPr>
          <w:color w:val="000000"/>
          <w:sz w:val="22"/>
          <w:szCs w:val="22"/>
        </w:rPr>
        <w:t xml:space="preserve"> via rhizosphere interactions</w:t>
      </w:r>
      <w:r>
        <w:rPr>
          <w:color w:val="000000"/>
          <w:sz w:val="22"/>
          <w:szCs w:val="22"/>
        </w:rPr>
        <w:t>.</w:t>
      </w:r>
      <w:r>
        <w:rPr>
          <w:color w:val="000000"/>
          <w:sz w:val="22"/>
          <w:szCs w:val="22"/>
        </w:rPr>
        <w:t xml:space="preserve"> The findings provided new insight</w:t>
      </w:r>
      <w:r>
        <w:rPr>
          <w:color w:val="000000"/>
          <w:sz w:val="22"/>
          <w:szCs w:val="22"/>
        </w:rPr>
        <w:t>s</w:t>
      </w:r>
      <w:r>
        <w:rPr>
          <w:color w:val="000000"/>
          <w:sz w:val="22"/>
          <w:szCs w:val="22"/>
        </w:rPr>
        <w:t xml:space="preserve"> into safe and efficient </w:t>
      </w:r>
      <w:r>
        <w:rPr>
          <w:color w:val="000000"/>
          <w:sz w:val="22"/>
          <w:szCs w:val="22"/>
        </w:rPr>
        <w:t>utilization</w:t>
      </w:r>
      <w:r>
        <w:rPr>
          <w:color w:val="000000"/>
          <w:sz w:val="22"/>
          <w:szCs w:val="22"/>
        </w:rPr>
        <w:t xml:space="preserve"> of nanomaterials in agro-ecosystems</w:t>
      </w:r>
      <w:bookmarkEnd w:id="10"/>
      <w:r>
        <w:rPr>
          <w:color w:val="000000"/>
          <w:sz w:val="22"/>
          <w:szCs w:val="22"/>
        </w:rPr>
        <w:t>.</w:t>
      </w:r>
    </w:p>
    <w:p>
      <w:pPr>
        <w:pStyle w:val="Normal"/>
        <w:spacing w:lineRule="auto" w:line="360" w:before="240" w:after="240"/>
        <w:rPr>
          <w:sz w:val="22"/>
          <w:szCs w:val="22"/>
        </w:rPr>
      </w:pPr>
      <w:bookmarkStart w:id="11" w:name="OLE_LINK13"/>
      <w:bookmarkStart w:id="12" w:name="OLE_LINK81"/>
      <w:bookmarkEnd w:id="11"/>
      <w:bookmarkEnd w:id="12"/>
      <w:r>
        <w:rPr>
          <w:b/>
          <w:bCs/>
          <w:sz w:val="24"/>
        </w:rPr>
        <w:t>K</w:t>
      </w:r>
      <w:r>
        <w:rPr>
          <w:b/>
          <w:bCs/>
          <w:sz w:val="24"/>
        </w:rPr>
        <w:t>eywords</w:t>
      </w:r>
      <w:r>
        <w:rPr>
          <w:b/>
          <w:bCs/>
          <w:sz w:val="22"/>
          <w:szCs w:val="22"/>
        </w:rPr>
        <w:t xml:space="preserve"> </w:t>
      </w:r>
      <w:bookmarkStart w:id="13" w:name="OLE_LINK11"/>
      <w:bookmarkStart w:id="14" w:name="OLE_LINK30"/>
      <w:bookmarkStart w:id="15" w:name="OLE_LINK16"/>
      <w:r>
        <w:rPr>
          <w:color w:val="000000"/>
          <w:sz w:val="22"/>
          <w:szCs w:val="22"/>
        </w:rPr>
        <w:t>Nanoscale</w:t>
      </w:r>
      <w:bookmarkEnd w:id="15"/>
      <w:r>
        <w:rPr>
          <w:color w:val="000000"/>
          <w:sz w:val="22"/>
          <w:szCs w:val="22"/>
        </w:rPr>
        <w:t xml:space="preserve"> zero-valent iron</w:t>
      </w:r>
      <w:bookmarkEnd w:id="14"/>
      <w:r>
        <w:rPr>
          <w:color w:val="000000"/>
          <w:sz w:val="22"/>
          <w:szCs w:val="22"/>
        </w:rPr>
        <w:t xml:space="preserve">; </w:t>
      </w:r>
      <w:bookmarkStart w:id="16" w:name="OLE_LINK25"/>
      <w:bookmarkStart w:id="17" w:name="OLE_LINK5"/>
      <w:r>
        <w:rPr>
          <w:i/>
          <w:iCs/>
          <w:color w:val="000000"/>
          <w:sz w:val="22"/>
          <w:szCs w:val="22"/>
        </w:rPr>
        <w:t>Funneliformis</w:t>
      </w:r>
      <w:r>
        <w:rPr>
          <w:color w:val="000000"/>
          <w:sz w:val="22"/>
          <w:szCs w:val="22"/>
        </w:rPr>
        <w:t xml:space="preserve"> mosseae</w:t>
      </w:r>
      <w:bookmarkEnd w:id="16"/>
      <w:bookmarkEnd w:id="17"/>
      <w:r>
        <w:rPr>
          <w:color w:val="000000"/>
          <w:sz w:val="22"/>
          <w:szCs w:val="22"/>
        </w:rPr>
        <w:t>; optimal concentration; mycorrhizal regulation</w:t>
      </w:r>
      <w:bookmarkEnd w:id="13"/>
      <w:r>
        <w:rPr>
          <w:color w:val="000000"/>
          <w:sz w:val="22"/>
          <w:szCs w:val="22"/>
        </w:rPr>
        <w:t>; water stress</w:t>
      </w:r>
      <w:r>
        <w:rPr>
          <w:sz w:val="22"/>
          <w:szCs w:val="22"/>
        </w:rPr>
        <w:t xml:space="preserve"> </w:t>
      </w:r>
      <w:r>
        <w:br w:type="page"/>
      </w:r>
    </w:p>
    <w:p>
      <w:pPr>
        <w:pStyle w:val="Normal"/>
        <w:spacing w:lineRule="auto" w:line="360" w:before="0" w:after="120"/>
        <w:rPr>
          <w:b/>
          <w:b/>
          <w:bCs/>
          <w:sz w:val="24"/>
          <w:szCs w:val="32"/>
        </w:rPr>
      </w:pPr>
      <w:r>
        <w:rPr>
          <w:b/>
          <w:bCs/>
          <w:sz w:val="24"/>
          <w:szCs w:val="32"/>
        </w:rPr>
        <w:t>Acknowledgements</w:t>
      </w:r>
    </w:p>
    <w:p>
      <w:pPr>
        <w:pStyle w:val="Normal"/>
        <w:spacing w:lineRule="auto" w:line="360" w:before="240" w:after="240"/>
        <w:rPr>
          <w:sz w:val="22"/>
          <w:szCs w:val="18"/>
        </w:rPr>
      </w:pPr>
      <w:r>
        <w:rPr>
          <w:sz w:val="22"/>
          <w:szCs w:val="18"/>
        </w:rPr>
        <w:t>We thank the Gansu Academy of Sciences for providing nanomaterials and electron microscopy observation services for this experiment</w:t>
      </w:r>
      <w:r>
        <w:rPr>
          <w:sz w:val="22"/>
          <w:szCs w:val="18"/>
        </w:rPr>
        <w:t xml:space="preserve">. We thank the Mycorrhiza Laboratory of Qingdao Agricultural University (Qingdao) for providing </w:t>
      </w:r>
      <w:r>
        <w:rPr>
          <w:i/>
          <w:iCs/>
          <w:sz w:val="22"/>
          <w:szCs w:val="18"/>
        </w:rPr>
        <w:t>Funneliformis</w:t>
      </w:r>
      <w:r>
        <w:rPr>
          <w:sz w:val="22"/>
          <w:szCs w:val="18"/>
        </w:rPr>
        <w:t xml:space="preserve"> mosseae strains for this experiment. We thank Prof. Ying Zhu, Dr. Juan Shi and Dr. Xiaofang Gong for technical support.</w:t>
      </w:r>
    </w:p>
    <w:p>
      <w:pPr>
        <w:pStyle w:val="Normal"/>
        <w:spacing w:lineRule="auto" w:line="360" w:before="0" w:after="120"/>
        <w:rPr>
          <w:b/>
          <w:b/>
          <w:bCs/>
          <w:sz w:val="24"/>
          <w:szCs w:val="32"/>
        </w:rPr>
      </w:pPr>
      <w:r>
        <w:rPr>
          <w:b/>
          <w:bCs/>
          <w:sz w:val="24"/>
          <w:szCs w:val="32"/>
        </w:rPr>
      </w:r>
    </w:p>
    <w:p>
      <w:pPr>
        <w:pStyle w:val="Normal"/>
        <w:spacing w:lineRule="auto" w:line="360" w:before="0" w:after="120"/>
        <w:rPr>
          <w:b/>
          <w:b/>
          <w:bCs/>
          <w:sz w:val="24"/>
          <w:szCs w:val="32"/>
        </w:rPr>
      </w:pPr>
      <w:r>
        <w:rPr>
          <w:b/>
          <w:bCs/>
          <w:sz w:val="24"/>
          <w:szCs w:val="32"/>
        </w:rPr>
        <w:t>Declaration</w:t>
      </w:r>
    </w:p>
    <w:p>
      <w:pPr>
        <w:pStyle w:val="Normal"/>
        <w:spacing w:lineRule="auto" w:line="360" w:before="0" w:after="120"/>
        <w:rPr>
          <w:b/>
          <w:b/>
          <w:bCs/>
          <w:sz w:val="22"/>
          <w:szCs w:val="28"/>
        </w:rPr>
      </w:pPr>
      <w:r>
        <w:rPr>
          <w:b/>
          <w:bCs/>
          <w:sz w:val="22"/>
          <w:szCs w:val="28"/>
        </w:rPr>
        <w:t>Funding</w:t>
      </w:r>
      <w:r>
        <w:rPr>
          <w:b/>
          <w:bCs/>
          <w:sz w:val="22"/>
          <w:szCs w:val="28"/>
        </w:rPr>
        <w:t xml:space="preserve">  </w:t>
      </w:r>
      <w:r>
        <w:rPr>
          <w:szCs w:val="16"/>
        </w:rPr>
        <w:t>This work was supported by the National Natural Science Foundation of China (Joint NSFC-Yunnan Project, U210220015 and 41967018), Application Development Project of Gansu Academy of Sciences (2018JK-15), Fundamental Research Funds for the Central Universities (lzujbky-2021-kb07 and lzujbky-2021-it20), Key Research and Development Program of Gansu Province (20YF8WA083)..</w:t>
      </w:r>
    </w:p>
    <w:p>
      <w:pPr>
        <w:pStyle w:val="Normal"/>
        <w:spacing w:lineRule="auto" w:line="360" w:before="0" w:after="120"/>
        <w:rPr>
          <w:sz w:val="22"/>
          <w:szCs w:val="28"/>
        </w:rPr>
      </w:pPr>
      <w:r>
        <w:rPr>
          <w:b/>
          <w:bCs/>
          <w:sz w:val="22"/>
          <w:szCs w:val="28"/>
        </w:rPr>
        <w:t xml:space="preserve">Conflicts of interest </w:t>
      </w:r>
      <w:r>
        <w:rPr>
          <w:sz w:val="22"/>
          <w:szCs w:val="28"/>
        </w:rPr>
        <w:t xml:space="preserve"> </w:t>
      </w:r>
      <w:r>
        <w:rPr>
          <w:sz w:val="22"/>
          <w:szCs w:val="28"/>
        </w:rPr>
        <w:t>The authors declare no competing interests.</w:t>
      </w:r>
    </w:p>
    <w:p>
      <w:pPr>
        <w:pStyle w:val="Normal"/>
        <w:spacing w:lineRule="auto" w:line="360" w:before="0" w:after="120"/>
        <w:rPr>
          <w:szCs w:val="16"/>
        </w:rPr>
      </w:pPr>
      <w:r>
        <w:rPr>
          <w:b/>
          <w:bCs/>
          <w:sz w:val="22"/>
          <w:szCs w:val="28"/>
        </w:rPr>
        <w:t>Data availability</w:t>
      </w:r>
      <w:r>
        <w:rPr>
          <w:b/>
          <w:bCs/>
          <w:sz w:val="22"/>
          <w:szCs w:val="28"/>
        </w:rPr>
        <w:t xml:space="preserve">  </w:t>
      </w:r>
      <w:r>
        <w:rPr>
          <w:szCs w:val="16"/>
        </w:rPr>
        <w:t>The data that support the findings of this study are available from the corresponding author</w:t>
      </w:r>
      <w:r>
        <w:rPr>
          <w:szCs w:val="16"/>
        </w:rPr>
        <w:t xml:space="preserve">, </w:t>
      </w:r>
      <w:r>
        <w:rPr>
          <w:szCs w:val="16"/>
        </w:rPr>
        <w:t>upon reasonable request.</w:t>
      </w:r>
    </w:p>
    <w:p>
      <w:pPr>
        <w:pStyle w:val="Normal"/>
        <w:spacing w:lineRule="auto" w:line="360" w:before="0" w:after="120"/>
        <w:rPr>
          <w:b/>
          <w:b/>
          <w:bCs/>
          <w:sz w:val="22"/>
          <w:szCs w:val="28"/>
        </w:rPr>
      </w:pPr>
      <w:r>
        <w:rPr>
          <w:b/>
          <w:bCs/>
          <w:sz w:val="22"/>
          <w:szCs w:val="28"/>
        </w:rPr>
        <w:t>Code availability</w:t>
      </w:r>
      <w:r>
        <w:rPr>
          <w:b/>
          <w:bCs/>
          <w:sz w:val="22"/>
          <w:szCs w:val="28"/>
        </w:rPr>
        <w:t xml:space="preserve">  </w:t>
      </w:r>
      <w:r>
        <w:rPr>
          <w:szCs w:val="16"/>
        </w:rPr>
        <w:t>Not applicable</w:t>
      </w:r>
      <w:r>
        <w:rPr>
          <w:b/>
          <w:bCs/>
          <w:sz w:val="22"/>
          <w:szCs w:val="28"/>
        </w:rPr>
        <w:t xml:space="preserve"> </w:t>
      </w:r>
    </w:p>
    <w:p>
      <w:pPr>
        <w:pStyle w:val="Normal"/>
        <w:spacing w:lineRule="auto" w:line="360" w:before="0" w:after="120"/>
        <w:rPr>
          <w:sz w:val="22"/>
          <w:szCs w:val="18"/>
        </w:rPr>
      </w:pPr>
      <w:r>
        <w:rPr>
          <w:b/>
          <w:bCs/>
          <w:sz w:val="22"/>
          <w:szCs w:val="28"/>
        </w:rPr>
        <w:t>Authors’ contributions</w:t>
      </w:r>
      <w:r>
        <w:rPr>
          <w:b/>
          <w:bCs/>
          <w:sz w:val="22"/>
          <w:szCs w:val="28"/>
        </w:rPr>
        <w:t xml:space="preserve">  </w:t>
      </w:r>
      <w:r>
        <w:rPr>
          <w:sz w:val="22"/>
          <w:szCs w:val="18"/>
        </w:rPr>
        <w:t>YY, YX and YZ; Software: MN; Methodology: YY and LZ; Formal analysis: SZ, BW and YW; Visualization: JW, HZ, HT and WW; Writing-original draft: YY, HT and YX. All authors read and approved the final manuscript</w:t>
      </w:r>
      <w:r>
        <w:rPr>
          <w:sz w:val="22"/>
          <w:szCs w:val="18"/>
        </w:rPr>
        <w:t>.</w:t>
      </w:r>
    </w:p>
    <w:p>
      <w:pPr>
        <w:pStyle w:val="Normal"/>
        <w:spacing w:lineRule="auto" w:line="360" w:before="0" w:after="120"/>
        <w:rPr>
          <w:sz w:val="22"/>
          <w:szCs w:val="28"/>
        </w:rPr>
      </w:pPr>
      <w:r>
        <w:rPr>
          <w:b/>
          <w:bCs/>
          <w:sz w:val="22"/>
          <w:szCs w:val="28"/>
        </w:rPr>
        <w:t xml:space="preserve">Ethics approval </w:t>
      </w:r>
      <w:bookmarkStart w:id="18" w:name="OLE_LINK82"/>
      <w:r>
        <w:rPr>
          <w:sz w:val="22"/>
          <w:szCs w:val="28"/>
        </w:rPr>
        <w:t xml:space="preserve"> Not applicable</w:t>
      </w:r>
      <w:bookmarkEnd w:id="18"/>
      <w:r>
        <w:rPr>
          <w:sz w:val="22"/>
          <w:szCs w:val="28"/>
        </w:rPr>
        <w:t>.</w:t>
      </w:r>
    </w:p>
    <w:p>
      <w:pPr>
        <w:pStyle w:val="Normal"/>
        <w:spacing w:lineRule="auto" w:line="360" w:before="0" w:after="120"/>
        <w:rPr>
          <w:sz w:val="22"/>
          <w:szCs w:val="28"/>
        </w:rPr>
      </w:pPr>
      <w:r>
        <w:rPr>
          <w:b/>
          <w:bCs/>
          <w:sz w:val="22"/>
          <w:szCs w:val="28"/>
        </w:rPr>
        <w:t xml:space="preserve">Consent to participate  </w:t>
      </w:r>
      <w:r>
        <w:rPr>
          <w:sz w:val="22"/>
          <w:szCs w:val="28"/>
        </w:rPr>
        <w:t>Not applicable.</w:t>
      </w:r>
    </w:p>
    <w:p>
      <w:pPr>
        <w:pStyle w:val="Normal"/>
        <w:spacing w:lineRule="auto" w:line="360" w:before="0" w:after="120"/>
        <w:rPr>
          <w:b/>
          <w:b/>
          <w:bCs/>
          <w:sz w:val="28"/>
          <w:szCs w:val="28"/>
        </w:rPr>
      </w:pPr>
      <w:r>
        <w:rPr>
          <w:b/>
          <w:bCs/>
          <w:sz w:val="22"/>
          <w:szCs w:val="28"/>
        </w:rPr>
        <w:t>Consent for publication</w:t>
      </w:r>
      <w:r>
        <w:rPr>
          <w:b/>
          <w:bCs/>
          <w:sz w:val="22"/>
          <w:szCs w:val="28"/>
        </w:rPr>
        <w:t xml:space="preserve">  </w:t>
      </w:r>
      <w:r>
        <w:rPr>
          <w:sz w:val="22"/>
          <w:szCs w:val="28"/>
        </w:rPr>
        <w:t>All the authors whose names appeared on the submission approved the version to be published and agreed to be accountable for all aspects of the work in ensuring that the questions related to the accuracy of integrity of any part of the work were appropriately investigated and resolved.</w:t>
      </w:r>
      <w:r>
        <w:br w:type="page"/>
      </w:r>
    </w:p>
    <w:p>
      <w:pPr>
        <w:pStyle w:val="Normal"/>
        <w:spacing w:lineRule="auto" w:line="360" w:before="0" w:after="120"/>
        <w:rPr>
          <w:b/>
          <w:b/>
          <w:bCs/>
          <w:sz w:val="28"/>
          <w:szCs w:val="28"/>
        </w:rPr>
      </w:pPr>
      <w:r>
        <w:rPr>
          <w:b/>
          <w:bCs/>
          <w:sz w:val="28"/>
          <w:szCs w:val="28"/>
        </w:rPr>
        <w:t>Introduction</w:t>
      </w:r>
    </w:p>
    <w:p>
      <w:pPr>
        <w:pStyle w:val="Normal"/>
        <w:spacing w:lineRule="auto" w:line="360" w:before="156" w:after="240"/>
        <w:ind w:firstLine="330"/>
        <w:rPr>
          <w:sz w:val="22"/>
          <w:szCs w:val="22"/>
        </w:rPr>
      </w:pPr>
      <w:bookmarkStart w:id="19" w:name="OLE_LINK18"/>
      <w:bookmarkStart w:id="20" w:name="OLE_LINK23"/>
      <w:r>
        <w:rPr>
          <w:color w:val="000000"/>
          <w:sz w:val="22"/>
          <w:szCs w:val="22"/>
        </w:rPr>
        <w:t>As one of the essential trace elements in crops, iron plays an important role in the electron transfer chain and enzymatic reaction of many physiological metabolic processes such as photo</w:t>
      </w:r>
      <w:r>
        <w:rPr>
          <w:sz w:val="22"/>
          <w:szCs w:val="22"/>
        </w:rPr>
        <w:t xml:space="preserve">synthesis, respiration, nitrogen fixation, protein and nucleic acid synthesis in plants </w:t>
      </w:r>
      <w:r>
        <w:fldChar w:fldCharType="begin"/>
      </w:r>
      <w:r>
        <w:rPr>
          <w:sz w:val="22"/>
          <w:szCs w:val="22"/>
          <w:lang w:val="en-US" w:eastAsia="en-US"/>
        </w:rPr>
        <w:instrText xml:space="preserve">ADDIN CSL_CITATION {"citationItems":[{"id":"ITEM-1","itemData":{"DOI":"10.1016/j.pbi.2007.04.003","ISSN":"13695266","PMID":"17434791","abstract":"The solubilization and long-distance allocation of iron between organs and tissues, as well as its subcellular compartmentalization and remobilization, involve various chelation and oxidation/reduction steps, transport activities and association with soluble proteins that store and buffer this metal. Maintaining iron homeostasis is an important determinant in building prosthetic groups such as heme and Fe-S clusters, and in assembling them into apoproteins, which are major components of plant metabolism. Such processes require complex protein machineries located in mitochondria and plastids. An essential role for iron metabolism and utilization in plant productivity is evidenced by the strong iron requirement for proper photosynthetic reactions. © 2006 Elsevier Ltd. All rights reserved.","author":[{"dropping-particle":"","family":"Briat","given":"Jean François","non-dropping-particle":"","parse-names":false,"suffix":""},{"dropping-particle":"","family":"Curie","given":"Catherine","non-dropping-particle":"","parse-names":false,"suffix":""},{"dropping-particle":"","family":"Gaymard","given":"Frédéric","non-dropping-particle":"","parse-names":false,"suffix":""}],"container-title":"Current Opinion in Plant Biology","id":"ITEM-1","issue":"3","issued":{"date-parts":[["2007"]]},"page":"276-282","title":"Iron utilization and metabolism in plants","type":"article","volume":"10"},"uris":["http://www.mendeley.com/documents/?uuid=8e0a3a75-3a0d-47b3-b31b-45d4fac4a37c"]},{"id":"ITEM-2","itemData":{"DOI":"10.1016/j.bbagen.2009.12.003","ISSN":"03044165","PMID":"20026187","abstract":"Iron is essential for both plant productivity and nutritional quality. Improving plant iron content was attempted through genetic engineering of plants overexpressing ferritins. However, both the roles of these proteins in the plant physiology, and the mechanisms involved in the regulation of their expression are largely unknown. Although the structure of ferritins is highly conserved between plants and animals, their cellular localization differ. Furthermore, regulation of ferritin gene expression in response to iron excess occurs at the transcriptional level in plants, in contrast to animals which regulate ferritin expression at the translational level. In this review, our knowledge of the specific features of plant ferritins is presented, at the level of their (i) structure/function relationships, (ii) cellular localization, and (iii) synthesis regulation during development and in response to various environmental cues. A special emphasis is given to their function in plant physiology, in particular concerning their respective roles in iron storage and in protection against oxidative stress. Indeed, the use of reverse genetics inArabidopsis recently enabled to produce various knock-out ferritin mutants, revealing strong links between these proteins and protection against oxidative stress. In contrast, their putative iron storage function to furnish iron during various development processes is unlikely to be essential. Ferritins, by buffering iron, exert a fine tuning of the quantity of metal required for metabolic purposes, and help plants to cope with adverse situations, the deleterious effects of which would be amplified if no system had evolved to take care of free reactive iron. © 2009 Elsevier B.V.","author":[{"dropping-particle":"","family":"Briat","given":"Jean François","non-dropping-particle":"","parse-names":false,"suffix":""},{"dropping-particle":"","family":"Duc","given":"Céline","non-dropping-particle":"","parse-names":false,"suffix":""},{"dropping-particle":"","family":"Ravet","given":"Karl","non-dropping-particle":"","parse-names":false,"suffix":""},{"dropping-particle":"","family":"Gaymard","given":"Frédéric","non-dropping-particle":"","parse-names":false,"suffix":""}],"container-title":"Biochimica et Biophysica Acta - General Subjects","id":"ITEM-2","issue":"8","issued":{"date-parts":[["2010"]]},"page":"806-814","publisher":"Elsevier B.V.","title":"Ferritins and iron storage in plants","type":"article-journal","volume":"1800"},"uris":["http://www.mendeley.com/documents/?uuid=2016b545-a0dc-4470-87e5-720bf9f43239"]}],"mendeley":{"formattedCitation":"(Briat et al. 2007, 2010)","plainTextFormattedCitation":"(Briat et al. 2007, 2010)","previouslyFormattedCitation":"(Briat et al. 2007, 2010)"},"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Briat et al. 2007, 2010)</w:t>
      </w:r>
      <w:r>
        <w:rPr>
          <w:sz w:val="22"/>
          <w:szCs w:val="22"/>
          <w:lang w:val="en-US" w:eastAsia="en-US"/>
        </w:rPr>
      </w:r>
      <w:r>
        <w:rPr>
          <w:sz w:val="22"/>
          <w:szCs w:val="22"/>
          <w:lang w:val="en-US" w:eastAsia="en-US"/>
        </w:rPr>
        <w:fldChar w:fldCharType="end"/>
      </w:r>
      <w:r>
        <w:rPr>
          <w:sz w:val="22"/>
          <w:szCs w:val="22"/>
        </w:rPr>
        <w:t xml:space="preserve">, </w:t>
      </w:r>
      <w:bookmarkEnd w:id="19"/>
      <w:bookmarkEnd w:id="20"/>
      <w:r>
        <w:rPr>
          <w:sz w:val="22"/>
          <w:szCs w:val="22"/>
        </w:rPr>
        <w:t xml:space="preserve">which has an important role in promoting plant growth and improving crop yields </w:t>
      </w:r>
      <w:r>
        <w:fldChar w:fldCharType="begin"/>
      </w:r>
      <w:r>
        <w:rPr>
          <w:sz w:val="22"/>
          <w:szCs w:val="22"/>
          <w:lang w:val="en-US" w:eastAsia="en-US"/>
        </w:rPr>
        <w:instrText xml:space="preserve">ADDIN CSL_CITATION {"citationItems":[{"id":"ITEM-1","itemData":{"DOI":"10.1016/j.tplants.2009.02.006","ISSN":"13601385","PMID":"19375375","abstract":"Iron is essential for plants but is not readily accessible and is also potentially toxic. As plants are a major dietary source of iron worldwide, understanding plant iron homeostasis is pivotal for improving not only crop yields but also human nutrition. Although iron acquisition from the environment is well characterized, the transporters and reductases involved in plant organellar iron transport and some of the transcription factors that regulate iron uptake have only recently been discovered. Here, we discuss newly characterized molecular players, focusing on Arabidopsis. Localization of iron to the right compartment and accessibility of iron stores are proving crucial for maintaining proper iron homeostasis and will need to be considered in biofortification efforts currently underway. © 2009 Elsevier Ltd. All rights reserved.","author":[{"dropping-particle":"","family":"Jeong","given":"Jeeyon","non-dropping-particle":"","parse-names":false,"suffix":""},{"dropping-particle":"Lou","family":"Guerinot","given":"Mary","non-dropping-particle":"","parse-names":false,"suffix":""}],"container-title":"Trends in Plant Science","id":"ITEM-1","issue":"5","issued":{"date-parts":[["2009"]]},"page":"280-285","title":"Homing in on iron homeostasis in plants","type":"article","volume":"14"},"uris":["http://www.mendeley.com/documents/?uuid=7b5b74c3-dd53-4dd4-973a-4071fd6b2bf8"]}],"mendeley":{"formattedCitation":"(Jeong and Guerinot 2009)","plainTextFormattedCitation":"(Jeong and Guerinot 2009)","previouslyFormattedCitation":"(Jeong and Guerinot 2009)"},"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Jeong and Guerinot 2009)</w:t>
      </w:r>
      <w:r>
        <w:rPr>
          <w:sz w:val="22"/>
          <w:szCs w:val="22"/>
          <w:lang w:val="en-US" w:eastAsia="en-US"/>
        </w:rPr>
      </w:r>
      <w:r>
        <w:rPr>
          <w:sz w:val="22"/>
          <w:szCs w:val="22"/>
          <w:lang w:val="en-US" w:eastAsia="en-US"/>
        </w:rPr>
        <w:fldChar w:fldCharType="end"/>
      </w:r>
      <w:r>
        <w:rPr>
          <w:sz w:val="22"/>
          <w:szCs w:val="22"/>
        </w:rPr>
        <w:t>. Due to the following global background and the unique environment of the Loess Plateau, it is necessary to supplement iron in local crops: (1) With global warming and increased CO</w:t>
      </w:r>
      <w:r>
        <w:rPr>
          <w:sz w:val="22"/>
          <w:szCs w:val="22"/>
          <w:vertAlign w:val="subscript"/>
        </w:rPr>
        <w:t>2</w:t>
      </w:r>
      <w:r>
        <w:rPr>
          <w:sz w:val="22"/>
          <w:szCs w:val="22"/>
        </w:rPr>
        <w:t xml:space="preserve"> concentration, the iron content of almost all C3 crops and some C4 crops represented by maize significantly decreased </w:t>
      </w:r>
      <w:r>
        <w:fldChar w:fldCharType="begin"/>
      </w:r>
      <w:r>
        <w:rPr>
          <w:sz w:val="22"/>
          <w:szCs w:val="22"/>
          <w:lang w:val="en-US" w:eastAsia="en-US"/>
        </w:rPr>
        <w:instrText xml:space="preserve">ADDIN CSL_CITATION {"citationItems":[{"id":"ITEM-1","itemData":{"DOI":"10.1038/nature13179","ISSN":"14764687","PMID":"24805231","abstract":"Dietary deficiencies of zinc and iron are a substantial global public health problem. An estimated two billion people suffer these deficiencies, causing a loss of 63 million life-years annually. Most of these people depend on C 3 grains and legumes as their primary dietary source of zinc and iron. Here we report that C 3 grains and legumes have lower concentrations of zinc and iron when grown under field conditions at the elevated atmospheric CO 2 concentration predicted for the middle of this century. C 3 crops other than legumes also have lower concentrations of protein, whereas C 4 crops seem to be less affected. Differences between cultivars of a single crop suggest that breeding for decreased sensitivity to atmospheric CO 2 concentration could partly address these new challenges to global health. © 2014 Macmillan Publishers Limited. All rights reserved.","author":[{"dropping-particle":"","family":"Myers","given":"Samuel S.","non-dropping-particle":"","parse-names":false,"suffix":""},{"dropping-particle":"","family":"Zanobetti","given":"Antonella","non-dropping-particle":"","parse-names":false,"suffix":""},{"dropping-particle":"","family":"Kloog","given":"Itai","non-dropping-particle":"","parse-names":false,"suffix":""},{"dropping-particle":"","family":"Huybers","given":"Peter","non-dropping-particle":"","parse-names":false,"suffix":""},{"dropping-particle":"","family":"Leakey","given":"Andrew D.B.","non-dropping-particle":"","parse-names":false,"suffix":""},{"dropping-particle":"","family":"Bloom","given":"Arnold J.","non-dropping-particle":"","parse-names":false,"suffix":""},{"dropping-particle":"","family":"Carlisle","given":"Eli","non-dropping-particle":"","parse-names":false,"suffix":""},{"dropping-particle":"","family":"Dietterich","given":"Lee H.","non-dropping-particle":"","parse-names":false,"suffix":""},{"dropping-particle":"","family":"Fitzgerald","given":"Glenn","non-dropping-particle":"","parse-names":false,"suffix":""},{"dropping-particle":"","family":"Hasegawa","given":"Toshihiro","non-dropping-particle":"","parse-names":false,"suffix":""},{"dropping-particle":"","family":"Holbrook","given":"N. Michele","non-dropping-particle":"","parse-names":false,"suffix":""},{"dropping-particle":"","family":"Nelson","given":"Randall L.","non-dropping-particle":"","parse-names":false,"suffix":""},{"dropping-particle":"","family":"Ottman","given":"Michael J.","non-dropping-particle":"","parse-names":false,"suffix":""},{"dropping-particle":"","family":"Raboy","given":"Victor","non-dropping-particle":"","parse-names":false,"suffix":""},{"dropping-particle":"","family":"Sakai","given":"Hidemitsu","non-dropping-particle":"","parse-names":false,"suffix":""},{"dropping-particle":"","family":"Sartor","given":"Karla A.","non-dropping-particle":"","parse-names":false,"suffix":""},{"dropping-particle":"","family":"Schwartz","given":"Joel","non-dropping-particle":"","parse-names":false,"suffix":""},{"dropping-particle":"","family":"Seneweera","given":"Saman","non-dropping-particle":"","parse-names":false,"suffix":""},{"dropping-particle":"","family":"Tausz","given":"Michael","non-dropping-particle":"","parse-names":false,"suffix":""},{"dropping-particle":"","family":"Usui","given":"Yasuhiro","non-dropping-particle":"","parse-names":false,"suffix":""}],"container-title":"Nature","id":"ITEM-1","issue":"7503","issued":{"date-parts":[["2014"]]},"page":"139-142","title":"Increasing CO2 threatens human nutrition","type":"article-journal","volume":"510"},"uris":["http://www.mendeley.com/documents/?uuid=e5a244dd-7e46-4c18-8096-9b863f33d244"]}],"mendeley":{"formattedCitation":"(Myers et al. 2014)","plainTextFormattedCitation":"(Myers et al. 2014)","previouslyFormattedCitation":"(Myers et al. 2014)"},"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Myers et al. 2014)</w:t>
      </w:r>
      <w:r>
        <w:rPr>
          <w:sz w:val="22"/>
          <w:szCs w:val="22"/>
          <w:lang w:val="en-US" w:eastAsia="en-US"/>
        </w:rPr>
      </w:r>
      <w:r>
        <w:rPr>
          <w:sz w:val="22"/>
          <w:szCs w:val="22"/>
          <w:lang w:val="en-US" w:eastAsia="en-US"/>
        </w:rPr>
        <w:fldChar w:fldCharType="end"/>
      </w:r>
      <w:r>
        <w:rPr>
          <w:sz w:val="22"/>
          <w:szCs w:val="22"/>
        </w:rPr>
        <w:t xml:space="preserve">. Some have used the ‘pot effects’ hypothesis </w:t>
      </w:r>
      <w:r>
        <w:fldChar w:fldCharType="begin"/>
      </w:r>
      <w:r>
        <w:rPr>
          <w:sz w:val="22"/>
          <w:szCs w:val="22"/>
          <w:lang w:val="en-US" w:eastAsia="en-US"/>
        </w:rPr>
        <w:instrText xml:space="preserve">ADDIN CSL_CITATION {"citationItems":[{"id":"ITEM-1","itemData":{"DOI":"10.1038/nature13179","ISSN":"14764687","PMID":"24805231","abstract":"Dietary deficiencies of zinc and iron are a substantial global public health problem. An estimated two billion people suffer these deficiencies, causing a loss of 63 million life-years annually. Most of these people depend on C 3 grains and legumes as their primary dietary source of zinc and iron. Here we report that C 3 grains and legumes have lower concentrations of zinc and iron when grown under field conditions at the elevated atmospheric CO 2 concentration predicted for the middle of this century. C 3 crops other than legumes also have lower concentrations of protein, whereas C 4 crops seem to be less affected. Differences between cultivars of a single crop suggest that breeding for decreased sensitivity to atmospheric CO 2 concentration could partly address these new challenges to global health. © 2014 Macmillan Publishers Limited. All rights reserved.","author":[{"dropping-particle":"","family":"Myers","given":"Samuel S.","non-dropping-particle":"","parse-names":false,"suffix":""},{"dropping-particle":"","family":"Zanobetti","given":"Antonella","non-dropping-particle":"","parse-names":false,"suffix":""},{"dropping-particle":"","family":"Kloog","given":"Itai","non-dropping-particle":"","parse-names":false,"suffix":""},{"dropping-particle":"","family":"Huybers","given":"Peter","non-dropping-particle":"","parse-names":false,"suffix":""},{"dropping-particle":"","family":"Leakey","given":"Andrew D.B.","non-dropping-particle":"","parse-names":false,"suffix":""},{"dropping-particle":"","family":"Bloom","given":"Arnold J.","non-dropping-particle":"","parse-names":false,"suffix":""},{"dropping-particle":"","family":"Carlisle","given":"Eli","non-dropping-particle":"","parse-names":false,"suffix":""},{"dropping-particle":"","family":"Dietterich","given":"Lee H.","non-dropping-particle":"","parse-names":false,"suffix":""},{"dropping-particle":"","family":"Fitzgerald","given":"Glenn","non-dropping-particle":"","parse-names":false,"suffix":""},{"dropping-particle":"","family":"Hasegawa","given":"Toshihiro","non-dropping-particle":"","parse-names":false,"suffix":""},{"dropping-particle":"","family":"Holbrook","given":"N. Michele","non-dropping-particle":"","parse-names":false,"suffix":""},{"dropping-particle":"","family":"Nelson","given":"Randall L.","non-dropping-particle":"","parse-names":false,"suffix":""},{"dropping-particle":"","family":"Ottman","given":"Michael J.","non-dropping-particle":"","parse-names":false,"suffix":""},{"dropping-particle":"","family":"Raboy","given":"Victor","non-dropping-particle":"","parse-names":false,"suffix":""},{"dropping-particle":"","family":"Sakai","given":"Hidemitsu","non-dropping-particle":"","parse-names":false,"suffix":""},{"dropping-particle":"","family":"Sartor","given":"Karla A.","non-dropping-particle":"","parse-names":false,"suffix":""},{"dropping-particle":"","family":"Schwartz","given":"Joel","non-dropping-particle":"","parse-names":false,"suffix":""},{"dropping-particle":"","family":"Seneweera","given":"Saman","non-dropping-particle":"","parse-names":false,"suffix":""},{"dropping-particle":"","family":"Tausz","given":"Michael","non-dropping-particle":"","parse-names":false,"suffix":""},{"dropping-particle":"","family":"Usui","given":"Yasuhiro","non-dropping-particle":"","parse-names":false,"suffix":""}],"container-title":"Nature","id":"ITEM-1","issue":"7503","issued":{"date-parts":[["2014"]]},"page":"139-142","title":"Increasing CO2 threatens human nutrition","type":"article-journal","volume":"510"},"uris":["http://www.mendeley.com/documents/?uuid=e5a244dd-7e46-4c18-8096-9b863f33d244"]}],"mendeley":{"formattedCitation":"(Myers et al. 2014)","plainTextFormattedCitation":"(Myers et al. 2014)","previouslyFormattedCitation":"(Myers et al. 2014)"},"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Myers et al. 2014)</w:t>
      </w:r>
      <w:r>
        <w:rPr>
          <w:sz w:val="22"/>
          <w:szCs w:val="22"/>
          <w:lang w:val="en-US" w:eastAsia="en-US"/>
        </w:rPr>
      </w:r>
      <w:r>
        <w:rPr>
          <w:sz w:val="22"/>
          <w:szCs w:val="22"/>
          <w:lang w:val="en-US" w:eastAsia="en-US"/>
        </w:rPr>
        <w:fldChar w:fldCharType="end"/>
      </w:r>
      <w:r>
        <w:rPr>
          <w:sz w:val="22"/>
          <w:szCs w:val="22"/>
        </w:rPr>
        <w:t xml:space="preserve"> or ‘carbohydrate dilution’ hypothesis </w:t>
      </w:r>
      <w:r>
        <w:fldChar w:fldCharType="begin"/>
      </w:r>
      <w:r>
        <w:rPr>
          <w:sz w:val="22"/>
          <w:szCs w:val="22"/>
          <w:lang w:val="en-US" w:eastAsia="en-US"/>
        </w:rPr>
        <w:instrText xml:space="preserve">ADDIN CSL_CITATION {"citationItems":[{"id":"ITEM-1","itemData":{"DOI":"10.1023/A:1004790612630","ISSN":"0032079X","abstract":"The influence of elevated CO2 concentration ([CO2]) during plant growth on the carbon:nutrient ratios of tissues depends in part on the time and space scales considered. Most evidence relates to individual plants examined over weeks to just a few years. The C:N ratio of live tissues is found to increase, decrease or remain the same under elevated [CO2]. On average it increases by about 15% under a doubled [CO2]. A testable hypothesis is proposed to explain why it increases in some situations and decreases in others. It includes the notion that only in the intermediate range of N-availability will C:N of live tissues increase under elevated [CO2]. Five hypotheses to explain the mechanism of such increase in C:N are discussed; none of these options explains all the published results. Where elevated [CO2] did increase the C:N of green leaves, that response was not necessarily expressed as a higher C:N of senesced leaves. An hypothesis is explored to explain the observed range in the degree of propogation of a CO2 effect on live tissues through to the litter derived from them. Data on C:P ratios under elevated [CO2] are sparse and also variable. They do not yet suggest a generalising-hypothesis of responses. Although, unlike for C:N, there is no theoretical expectation that C:P of plants would increase under elevated [CO2], the average trend in the data is of such an increase. The processes determining the C:P response to elevated [CO2] seem to be largely independent of those for C:N. Research to advance the topic should be structured to examine the components of the hypotheses to explain effects on C:N. This involves experiments in which plants are grown over the full range of N and of P availability from extreme limitation to beyond saturation. Measurements need to: distinguish structural from non-structural dry matter; organic from inorganic forms of the nutrient in the tissues; involve all parts of the plant to evaluate nutrient and C allocation changes with treatments; determine resorption factors during tissue senescence; and be made with cognisance of the temporal and spatial aspects of the phenomena involved.","author":[{"dropping-particle":"","family":"Gifford","given":"Roger M.","non-dropping-particle":"","parse-names":false,"suffix":""},{"dropping-particle":"","family":"Barrett","given":"Damian J.","non-dropping-particle":"","parse-names":false,"suffix":""},{"dropping-particle":"","family":"Lutze","given":"Jason L.","non-dropping-particle":"","parse-names":false,"suffix":""}],"container-title":"Plant and Soil","id":"ITEM-1","issue":"1","issued":{"date-parts":[["2000"]]},"page":"1-14","title":"The effects of elevated [CO2] on the C:N and C:P mass ratios of plant tissues","type":"article-journal","volume":"224"},"uris":["http://www.mendeley.com/documents/?uuid=614af028-fead-4a04-b7a9-381d3f2ba3f0"]}],"mendeley":{"formattedCitation":"(Gifford et al. 2000)","plainTextFormattedCitation":"(Gifford et al. 2000)","previouslyFormattedCitation":"(Gifford et al. 2000)"},"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Gifford et al. 2000)</w:t>
      </w:r>
      <w:r>
        <w:rPr>
          <w:sz w:val="22"/>
          <w:szCs w:val="22"/>
          <w:lang w:val="en-US" w:eastAsia="en-US"/>
        </w:rPr>
      </w:r>
      <w:r>
        <w:rPr>
          <w:sz w:val="22"/>
          <w:szCs w:val="22"/>
          <w:lang w:val="en-US" w:eastAsia="en-US"/>
        </w:rPr>
        <w:fldChar w:fldCharType="end"/>
      </w:r>
      <w:r>
        <w:rPr>
          <w:sz w:val="22"/>
          <w:szCs w:val="22"/>
        </w:rPr>
        <w:t xml:space="preserve"> to explain this phenomenon, but both explanation agrees that iron supplementation is important for crop nutrition security in response to the global climate change. (2) In traditional agricultural fertilization management, macronutrients (nitrogen, phosphate, potash, etc.) fertilizers are mainly applied, while </w:t>
      </w:r>
      <w:bookmarkStart w:id="21" w:name="OLE_LINK20"/>
      <w:r>
        <w:rPr>
          <w:sz w:val="22"/>
          <w:szCs w:val="22"/>
        </w:rPr>
        <w:t>micronutrients</w:t>
      </w:r>
      <w:bookmarkEnd w:id="21"/>
      <w:r>
        <w:rPr>
          <w:sz w:val="22"/>
          <w:szCs w:val="22"/>
        </w:rPr>
        <w:t xml:space="preserve"> fertilizers represented by iron are less concerned. However, the micronutrients in the soil are gradually lost as crops harvested, resulting in the disadvantage of micronutrients shortage </w:t>
      </w:r>
      <w:r>
        <w:fldChar w:fldCharType="begin"/>
      </w:r>
      <w:r>
        <w:rPr>
          <w:sz w:val="22"/>
          <w:szCs w:val="22"/>
          <w:lang w:val="en-US" w:eastAsia="en-US"/>
        </w:rPr>
        <w:instrText xml:space="preserve">ADDIN CSL_CITATION {"citationItems":[{"id":"ITEM-1","itemData":{"DOI":"10.1007/s11104-013-1589-0","ISSN":"0032079X","abstract":"Background: Magnesium (Mg) is pivotal for many biochemical and physiological processes in plants. Mg biological functions include a key role in photosynthesis, in protein synthesis, as well as in nucleotide metabolism. However, Mg nutrition of plants remains little examined compared with other essential elements. Scope: The review summarizes the current knowledge on physiological targets of Mg imbalances. Recently generated transcriptome profiles in response to Mg shortage and excess are also presented. Conclusions: Sugar accumulation in source leaves is a major consequence of Mg shortage that can limit plant growth most probably by down regulation of photosynthesis activity. Newly identified molecular targets of Mg imbalance are appraised in relation to their potential contribution to Mg deficiency phenotypic emergence. In particular a potential role of the circadian clock and change in phytohormones concentration and/or signalling in the orchestration of the Mg deficiency response is possible. The development of markers for incipient Mg deficiency appears to be a challenging task. © 2013 Springer Science+Business Media Dordrecht.","author":[{"dropping-particle":"","family":"Verbruggen","given":"Nathalie","non-dropping-particle":"","parse-names":false,"suffix":""},{"dropping-particle":"","family":"Hermans","given":"Christian","non-dropping-particle":"","parse-names":false,"suffix":""}],"container-title":"Plant and Soil","id":"ITEM-1","issue":"1-2","issued":{"date-parts":[["2013"]]},"page":"87-99","title":"Physiological and molecular responses to magnesium nutritional imbalance in plants","type":"article-journal","volume":"368"},"uris":["http://www.mendeley.com/documents/?uuid=5c600e22-b71e-4767-b817-68947237426b"]},{"id":"ITEM-2","itemData":{"DOI":"10.1016/j.scitotenv.2019.136365","ISSN":"18791026","PMID":"31935544","abstract":"The rapid growth of the global population and the resulting need to ensure sufficient food safety in highly productive agricultural practices. Intensive cultivation of plants contributes to the impoverishment of soils and thus forces farmers to apply intensive fertilization with microelements. Precise fertilization techniques are the future of agriculture, in which nutrients are supplied in controlled way with minimized losses to the environment, caused by leaching to groundwater. Kinetics of nutrients release should be thus adjusted to plant requirements and kinetics of uptake by the plant. The paper presents current achievements in the field of fertilizers with controlled release of microelements, which, apart from the main fertilizer components, are also very significant for proper plant growth. Fertilizers are divided into four basic groups, which include low-solubility fertilizers, fertilizers with external coating, bio-based and nano-fertilizers. Despite structural differences, all groups show properties of controlled microelement release. The paper presents new fertilization technologies with consideration of their influence on the environment.","author":[{"dropping-particle":"","family":"Mikula","given":"Katarzyna","non-dropping-particle":"","parse-names":false,"suffix":""},{"dropping-particle":"","family":"Izydorczyk","given":"Grzegorz","non-dropping-particle":"","parse-names":false,"suffix":""},{"dropping-particle":"","family":"Skrzypczak","given":"Dawid","non-dropping-particle":"","parse-names":false,"suffix":""},{"dropping-particle":"","family":"Mironiuk","given":"Małgorzata","non-dropping-particle":"","parse-names":false,"suffix":""},{"dropping-particle":"","family":"Moustakas","given":"Konstantinos","non-dropping-particle":"","parse-names":false,"suffix":""},{"dropping-particle":"","family":"Witek-Krowiak","given":"Anna","non-dropping-particle":"","parse-names":false,"suffix":""},{"dropping-particle":"","family":"Chojnacka","given":"Katarzyna","non-dropping-particle":"","parse-names":false,"suffix":""}],"container-title":"Science of the Total Environment","id":"ITEM-2","issued":{"date-parts":[["2020"]]},"title":"Controlled release micronutrient fertilizers for precision agriculture – A review","type":"article-journal","volume":"712"},"uris":["http://www.mendeley.com/documents/?uuid=486e587a-d3af-4204-8a51-d46ae760d041"]}],"mendeley":{"formattedCitation":"(Verbruggen and Hermans 2013; Mikula et al. 2020)","plainTextFormattedCitation":"(Verbruggen and Hermans 2013; Mikula et al. 2020)","previouslyFormattedCitation":"(Verbruggen and Hermans 2013; Mikula et al. 2020)"},"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Verbruggen and Hermans 2013; Mikula et al. 2020)</w:t>
      </w:r>
      <w:r>
        <w:rPr>
          <w:sz w:val="22"/>
          <w:szCs w:val="22"/>
          <w:lang w:val="en-US" w:eastAsia="en-US"/>
        </w:rPr>
      </w:r>
      <w:r>
        <w:rPr>
          <w:sz w:val="22"/>
          <w:szCs w:val="22"/>
          <w:lang w:val="en-US" w:eastAsia="en-US"/>
        </w:rPr>
        <w:fldChar w:fldCharType="end"/>
      </w:r>
      <w:r>
        <w:rPr>
          <w:sz w:val="22"/>
          <w:szCs w:val="22"/>
        </w:rPr>
        <w:t>. (3) The concentration of soluble iron required for plant growth ranges from 10</w:t>
      </w:r>
      <w:r>
        <w:rPr>
          <w:sz w:val="22"/>
          <w:szCs w:val="22"/>
          <w:vertAlign w:val="superscript"/>
        </w:rPr>
        <w:t>-9</w:t>
      </w:r>
      <w:r>
        <w:rPr>
          <w:sz w:val="22"/>
          <w:szCs w:val="22"/>
        </w:rPr>
        <w:t xml:space="preserve"> to 10</w:t>
      </w:r>
      <w:r>
        <w:rPr>
          <w:sz w:val="22"/>
          <w:szCs w:val="22"/>
          <w:vertAlign w:val="superscript"/>
        </w:rPr>
        <w:t>-4</w:t>
      </w:r>
      <w:r>
        <w:rPr>
          <w:sz w:val="22"/>
          <w:szCs w:val="22"/>
        </w:rPr>
        <w:t xml:space="preserve"> mg·kg</w:t>
      </w:r>
      <w:r>
        <w:rPr>
          <w:sz w:val="22"/>
          <w:szCs w:val="22"/>
          <w:vertAlign w:val="superscript"/>
        </w:rPr>
        <w:t>-1</w:t>
      </w:r>
      <w:r>
        <w:rPr>
          <w:sz w:val="22"/>
          <w:szCs w:val="22"/>
        </w:rPr>
        <w:t>; however, the overall iron concentration in soil is less than 10</w:t>
      </w:r>
      <w:r>
        <w:rPr>
          <w:sz w:val="22"/>
          <w:szCs w:val="22"/>
          <w:vertAlign w:val="superscript"/>
        </w:rPr>
        <w:t>-15</w:t>
      </w:r>
      <w:r>
        <w:rPr>
          <w:sz w:val="22"/>
          <w:szCs w:val="22"/>
        </w:rPr>
        <w:t xml:space="preserve"> mg·kg</w:t>
      </w:r>
      <w:r>
        <w:rPr>
          <w:sz w:val="22"/>
          <w:szCs w:val="22"/>
          <w:vertAlign w:val="superscript"/>
        </w:rPr>
        <w:t>-1</w:t>
      </w:r>
      <w:r>
        <w:rPr>
          <w:sz w:val="22"/>
          <w:szCs w:val="22"/>
        </w:rPr>
        <w:t xml:space="preserve"> and it’s only 10</w:t>
      </w:r>
      <w:r>
        <w:rPr>
          <w:sz w:val="22"/>
          <w:szCs w:val="22"/>
          <w:vertAlign w:val="superscript"/>
        </w:rPr>
        <w:t>-17</w:t>
      </w:r>
      <w:r>
        <w:rPr>
          <w:sz w:val="22"/>
          <w:szCs w:val="22"/>
        </w:rPr>
        <w:t xml:space="preserve"> mg·kg</w:t>
      </w:r>
      <w:r>
        <w:rPr>
          <w:sz w:val="22"/>
          <w:szCs w:val="22"/>
          <w:vertAlign w:val="superscript"/>
        </w:rPr>
        <w:t>-1</w:t>
      </w:r>
      <w:r>
        <w:rPr>
          <w:sz w:val="22"/>
          <w:szCs w:val="22"/>
        </w:rPr>
        <w:t xml:space="preserve"> in alkaline soil </w:t>
      </w:r>
      <w:r>
        <w:fldChar w:fldCharType="begin"/>
      </w:r>
      <w:r>
        <w:rPr>
          <w:sz w:val="22"/>
          <w:szCs w:val="22"/>
          <w:lang w:val="en-US" w:eastAsia="en-US"/>
        </w:rPr>
        <w:instrText xml:space="preserve">ADDIN CSL_CITATION {"citationItems":[{"id":"ITEM-1","itemData":{"DOI":"10.3390/plants8020031","ISSN":"22237747","abstract":"Iron (Fe) deficiency and toxicity are the most widely prevalent soil-related micronutrient disorders in rice (Oryza sativa L.). Progress in rice cultivars with improved tolerance has been hampered by a poor understanding of Fe availability in the soil, the transportation mechanism, and associated genetic factors for the tolerance of Fe toxicity soil (FTS) or Fe deficiency soil (FDS) conditions. In the past, through conventional breeding approaches, rice varieties were developed especially suitable for low- and high-pH soils, which indirectly helped the varieties to tolerate FTS and FDS conditions. Rice-Fe interactions in the external environment of soil, internal homeostasis, and transportation have been studied extensively in the past few decades. However, the molecular and physiological mechanisms of Fe uptake and transport need to be characterized in response to the tolerance of morpho-physiological traits under Fe-toxic and -deficient soil conditions, and these traits need to be well integrated into breeding programs. A deeper understanding of the several factors that influence Fe absorption, uptake, and transport from soil to root and above-ground organs under FDS and FTS is needed to develop tolerant rice cultivars with improved grain yield. Therefore, the objective of this review paper is to congregate the different phenotypic screening methodologies for prospecting tolerant rice varieties and their responsible genetic traits, and Fe homeostasis related to all the known quantitative trait loci (QTLs), genes, and transporters, which could offer enormous information to rice breeders and biotechnologists to develop rice cultivars tolerant of Fe toxicity or deficiency. The mechanism of Fe regulation and transport from soil to grain needs to be understood in a systematic manner along with the cascade of metabolomics steps that are involved in the development of rice varieties tolerant of FTS and FDS. Therefore, the integration of breeding with advanced genome sequencing and omics technologies allows for the fine-tuning of tolerant genotypes on the basis of molecular genetics, and the further identification of novel genes and transporters that are related to Fe regulation from FTS and FDS conditions is incredibly important to achieve further success in this aspect.","author":[{"dropping-particle":"","family":"Mahender","given":"Anumalla","non-dropping-particle":"","parse-names":false,"suffix":""},{"dropping-particle":"","family":"Swamy","given":"B. P.Mallikarjuna","non-dropping-particle":"","parse-names":false,"suffix":""},{"dropping-particle":"","family":"Anandan","given":"Annamalai","non-dropping-particle":"","parse-names":false,"suffix":""},{"dropping-particle":"","family":"Ali","given":"Jauhar","non-dropping-particle":"","parse-names":false,"suffix":""}],"container-title":"Plants","id":"ITEM-1","issue":"2","issued":{"date-parts":[["2019"]]},"title":"Tolerance of Iron-Deficient and -toxic soil conditions in Rice","type":"article-journal","volume":"8"},"uris":["http://www.mendeley.com/documents/?uuid=2ac77f91-b9a1-4346-b898-58efc78b6d9d"]},{"id":"ITEM-2","itemData":{"DOI":"10.1016/j.envpol.2020.116134","ISSN":"18736424","PMID":"33290949","abstract":"Physiological impacts of three Fe-based nanoparticles in rice plant.","author":[{"dropping-particle":"","family":"Li","given":"Mingshu","non-dropping-particle":"","parse-names":false,"suffix":""},{"dropping-particle":"","family":"Zhang","given":"Peng","non-dropping-particle":"","parse-names":false,"suffix":""},{"dropping-particle":"","family":"Adeel","given":"Muhammad","non-dropping-particle":"","parse-names":false,"suffix":""},{"dropping-particle":"","family":"Guo","given":"Zhiling","non-dropping-particle":"","parse-names":false,"suffix":""},{"dropping-particle":"","family":"Chetwynd","given":"Andrew J.","non-dropping-particle":"","parse-names":false,"suffix":""},{"dropping-particle":"","family":"Ma","given":"Chuanxin","non-dropping-particle":"","parse-names":false,"suffix":""},{"dropping-particle":"","family":"Bai","given":"Tonghao","non-dropping-particle":"","parse-names":false,"suffix":""},{"dropping-particle":"","family":"Hao","given":"Yi","non-dropping-particle":"","parse-names":false,"suffix":""},{"dropping-particle":"","family":"Rui","given":"Yukui","non-dropping-particle":"","parse-names":false,"suffix":""}],"container-title":"Environmental Pollution","id":"ITEM-2","issued":{"date-parts":[["2021"]]},"page":"116134","publisher":"Elsevier Ltd","title":"Physiological impacts of zero valent iron, Fe3O4 and Fe2O3 nanoparticles in rice plants and their potential as Fe fertilizers","type":"article-journal","volume":"269"},"uris":["http://www.mendeley.com/documents/?uuid=a1bed7fc-a8ca-4c42-acd2-26056ba0e655"]}],"mendeley":{"formattedCitation":"(Mahender et al. 2019; Li et al. 2021)","plainTextFormattedCitation":"(Mahender et al. 2019; Li et al. 2021)","previouslyFormattedCitation":"(Mahender et al. 2019; Li et al. 2021)"},"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Mahender et al. 2019; Li et al. 2021)</w:t>
      </w:r>
      <w:r>
        <w:rPr>
          <w:sz w:val="22"/>
          <w:szCs w:val="22"/>
          <w:lang w:val="en-US" w:eastAsia="en-US"/>
        </w:rPr>
      </w:r>
      <w:r>
        <w:rPr>
          <w:sz w:val="22"/>
          <w:szCs w:val="22"/>
          <w:lang w:val="en-US" w:eastAsia="en-US"/>
        </w:rPr>
        <w:fldChar w:fldCharType="end"/>
      </w:r>
      <w:r>
        <w:rPr>
          <w:sz w:val="22"/>
          <w:szCs w:val="22"/>
        </w:rPr>
        <w:t xml:space="preserve">. The soil types in the Loess Plateau are mainly alkaline calcium soils (pH 8.0-8.5) </w:t>
      </w:r>
      <w:r>
        <w:fldChar w:fldCharType="begin"/>
      </w:r>
      <w:r>
        <w:rPr>
          <w:sz w:val="22"/>
          <w:szCs w:val="22"/>
          <w:lang w:val="en-US" w:eastAsia="en-US"/>
        </w:rPr>
        <w:instrText xml:space="preserve">ADDIN CSL_CITATION {"citationItems":[{"id":"ITEM-1","itemData":{"DOI":"10.1016/S0012-821X(02)00921-4","ISSN":"0012821X","abstract":"Results of a multiple, isotopic, chemical and mineralogical analysis of loess from the three northwestern inland basins (the Junggar Basin, the Tarim Basin and the Qaidam Basin) and the Loess Plateau region of China are summarized. They suggest a qualification of the conventional views that the three northwestern basins were the important source areas of the Loess Plateau and that the sand deserts were the primary single source of the Chinese loess. It is argued that the gobi (stony desert) in southern Mongolia and the adjoining gobi and sand deserts (the Badain Jaran Desert, Tengger Desert, Ulan Buh Desert, Hobq Desert and Mu Us Desert) in China, rather than the three inland basins, are the dominant source areas of the Loess Plateau. However, although these gobi and sand deserts are regarded as the main source regions, they serve as dust and silt holding areas rather than dominant producers. The mountain processes (including glacial grinding, frost weathering, salt weathering, tectonic processes, and some fluvial comminution) in the Gobi Altay Mts., Hangayn Mts. and the Qilian Mts. have played an important role in producing the vast amounts of loess-sized material for forming the Loess Plateau. © 2002 Elsevier Science B.V. All rights reserved.","author":[{"dropping-particle":"","family":"Sun","given":"Jimin","non-dropping-particle":"","parse-names":false,"suffix":""}],"container-title":"Earth and Planetary Science Letters","id":"ITEM-1","issue":"3-4","issued":{"date-parts":[["2002"]]},"page":"845-859","title":"Provenance of loess material and formation of loess deposits on the Chinese Loess Plateau","type":"article-journal","volume":"203"},"uris":["http://www.mendeley.com/documents/?uuid=0e973b22-53d2-4a62-bcbb-646a22d1de26"]},{"id":"ITEM-2","itemData":{"DOI":"10.1016/j.agee.2007.08.009","ISSN":"01678809","abstract":"Gansu Province in north western China contains a large portion of China's rural poor. Within this province we compared extant farming systems in lower and higher rainfall areas of the Loess Plateau. The farming systems were dominated by subsistence winter wheat production in the higher rainfall more productive area (Qingyang), and subsistence spring wheat in the lower rainfall less productive area (Dingxi). Once household grain production is satisfied, remaining land is allocated to cash crop and livestock enterprises. Similar farm sizes (ca. 1 ha) in both areas meant that farmers in the more productive Qingyang area were easily able to meet household food needs and produce more cash income from sale of produce. They have reinvested this into their farms and are now developing new enterprises, particularly livestock and co-operative trading arrangements. This has allowed many of these farmers to move away from subsistence grain production, such that 72% of household income is now derived from sale of farm produce. However, many farmers in Qingyang indicated a lack of technical agronomic support and limited access to reliable markets as barriers to diversification. In Dingxi, many farmers struggle to grow sufficient grain for household use and generate very little cash income, often insufficient to provide basic needs such as education. Potatoes, pea and oilseeds are the most common cash crops here, but livestock enterprises are poorly developed. In this area only 28% of household income is generated on farm, and young males often leave the farm to work in larger cities, leaving farming decisions to the elderly, women, and children, who are left behind to manage the farm. High illiteracy rates in this group reduce assimilation of new information. Farmers in Dingxi indicated that restricted access to capital, lack of technical agronomic support and little access to trading markets were serious impediments to the development of more profitable enterprises. © 2007 Elsevier B.V. All rights reserved.","author":[{"dropping-particle":"","family":"Nolan","given":"Sharna","non-dropping-particle":"","parse-names":false,"suffix":""},{"dropping-particle":"","family":"Unkovich","given":"Murray","non-dropping-particle":"","parse-names":false,"suffix":""},{"dropping-particle":"","family":"Yuying","given":"Shen","non-dropping-particle":"","parse-names":false,"suffix":""},{"dropping-particle":"","family":"Lingling","given":"Li","non-dropping-particle":"","parse-names":false,"suffix":""},{"dropping-particle":"","family":"Bellotti","given":"William","non-dropping-particle":"","parse-names":false,"suffix":""}],"container-title":"Agriculture, Ecosystems and Environment","id":"ITEM-2","issue":"1-2","issued":{"date-parts":[["2008"]]},"page":"13-23","title":"Farming systems of the Loess Plateau, Gansu Province, China","type":"article-journal","volume":"124"},"uris":["http://www.mendeley.com/documents/?uuid=ecafb4d3-9ec1-4c96-ab83-73378b6614bd"]}],"mendeley":{"formattedCitation":"(Sun 2002; Nolan et al. 2008)","plainTextFormattedCitation":"(Sun 2002; Nolan et al. 2008)","previouslyFormattedCitation":"(Sun 2002; Nolan et al. 2008)"},"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Sun 2002; Nolan et al. 2008)</w:t>
      </w:r>
      <w:r>
        <w:rPr>
          <w:sz w:val="22"/>
          <w:szCs w:val="22"/>
          <w:lang w:val="en-US" w:eastAsia="en-US"/>
        </w:rPr>
      </w:r>
      <w:r>
        <w:rPr>
          <w:sz w:val="22"/>
          <w:szCs w:val="22"/>
          <w:lang w:val="en-US" w:eastAsia="en-US"/>
        </w:rPr>
        <w:fldChar w:fldCharType="end"/>
      </w:r>
      <w:r>
        <w:rPr>
          <w:sz w:val="22"/>
          <w:szCs w:val="22"/>
        </w:rPr>
        <w:t xml:space="preserve">. Therefore, iron is easy to form insoluble substance such as hydroxides and is difficult to be absorbed by plant roots, causing iron-deficiency chlorosis in plants </w:t>
      </w:r>
      <w:r>
        <w:fldChar w:fldCharType="begin"/>
      </w:r>
      <w:r>
        <w:rPr>
          <w:sz w:val="22"/>
          <w:szCs w:val="22"/>
          <w:lang w:val="en-US" w:eastAsia="en-US"/>
        </w:rPr>
        <w:instrText xml:space="preserve">ADDIN CSL_CITATION {"citationItems":[{"id":"ITEM-1","itemData":{"DOI":"10.1111/ejss.12158","ISSN":"13652389","abstract":"Poor iron (Fe) availability in soil represents one of the most important limiting factors of agricultural production and is closely linked to physical, chemical and biological processes within the rhizosphere as a result of soil-microorganism-plant interactions. Iron shortage induces several mechanisms in soil organisms, resulting in an enhanced release of inorganic (such as protons) and organic (organic acids, carbohydrates, amino acids, phytosiderophores, siderophores, phenolics and enzymes) compounds to increase the solubility of poorly available Fe pools. However, rhizospheric organic compounds (ROCs) have short half-lives because of the large microbial activity at the soil-root interface, which might limit their effects on Fe mobility and acquisition. In addition, ROCs also have a selective effect on the microbial community present in the rhizosphere. This review aims therefore to unravel these complex dynamics with the objective of providing an overview of the rhizosphere processes involved in Fe acquisition by soil organisms (plants and microorganisms). In particular, the review provides information on (i) Fe availability in soils, including mineral weathering and Fe mobilization from soil minerals, ligand and element competition and plant-microbe competition; (ii) microbe-plant interactions, focusing on beneficial microbial communities and their association with plants, which in turn influences plant mineral nutrition; (iii) plant-soil interactions involving the metabolic changes triggered by Fe deficiency and the processes involved in exudate release from roots; and (iv) the influence of agrochemicals commonly used in agricultural production systems on rhizosphere processes related to Fe availability and acquisition by crops.","author":[{"dropping-particle":"","family":"Mimmo","given":"T.","non-dropping-particle":"","parse-names":false,"suffix":""},{"dropping-particle":"","family":"Buono","given":"D.","non-dropping-particle":"Del","parse-names":false,"suffix":""},{"dropping-particle":"","family":"Terzano","given":"R.","non-dropping-particle":"","parse-names":false,"suffix":""},{"dropping-particle":"","family":"Tomasi","given":"N.","non-dropping-particle":"","parse-names":false,"suffix":""},{"dropping-particle":"","family":"Vigani","given":"G.","non-dropping-particle":"","parse-names":false,"suffix":""},{"dropping-particle":"","family":"Crecchio","given":"C.","non-dropping-particle":"","parse-names":false,"suffix":""},{"dropping-particle":"","family":"Pinton","given":"R.","non-dropping-particle":"","parse-names":false,"suffix":""},{"dropping-particle":"","family":"Zocchi","given":"G.","non-dropping-particle":"","parse-names":false,"suffix":""},{"dropping-particle":"","family":"Cesco","given":"S.","non-dropping-particle":"","parse-names":false,"suffix":""}],"container-title":"European Journal of Soil Science","id":"ITEM-1","issue":"5","issued":{"date-parts":[["2014"]]},"page":"629-642","title":"Rhizospheric organic compounds in the soil-microorganism-plant system: Their role in iron availability","type":"article","volume":"65"},"uris":["http://www.mendeley.com/documents/?uuid=635ea973-3d65-4922-bb02-bb81d6f5deb3"]}],"mendeley":{"formattedCitation":"(Mimmo et al. 2014)","plainTextFormattedCitation":"(Mimmo et al. 2014)","previouslyFormattedCitation":"(Mimmo et al. 2014)"},"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Mimmo et al. 2014)</w:t>
      </w:r>
      <w:r>
        <w:rPr>
          <w:sz w:val="22"/>
          <w:szCs w:val="22"/>
          <w:lang w:val="en-US" w:eastAsia="en-US"/>
        </w:rPr>
      </w:r>
      <w:r>
        <w:rPr>
          <w:sz w:val="22"/>
          <w:szCs w:val="22"/>
          <w:lang w:val="en-US" w:eastAsia="en-US"/>
        </w:rPr>
        <w:fldChar w:fldCharType="end"/>
      </w:r>
      <w:r>
        <w:rPr>
          <w:sz w:val="22"/>
          <w:szCs w:val="22"/>
        </w:rPr>
        <w:t xml:space="preserve">. (4) Iron deficiency on human is a global health problem, especially in the developing countries. The World Health Organization (WHO) estimates that more than 3 billion people worldwide suffer from micronutrient malnutrition, of which about two-thirds are iron deficient </w:t>
      </w:r>
      <w:r>
        <w:fldChar w:fldCharType="begin"/>
      </w:r>
      <w:r>
        <w:rPr>
          <w:sz w:val="22"/>
          <w:szCs w:val="22"/>
          <w:lang w:val="en-US" w:eastAsia="en-US"/>
        </w:rPr>
        <w:instrText xml:space="preserve">ADDIN CSL_CITATION {"citationItems":[{"id":"ITEM-1","itemData":{"DOI":"10.1111/ejss.12158","ISSN":"13652389","abstract":"Poor iron (Fe) availability in soil represents one of the most important limiting factors of agricultural production and is closely linked to physical, chemical and biological processes within the rhizosphere as a result of soil-microorganism-plant interactions. Iron shortage induces several mechanisms in soil organisms, resulting in an enhanced release of inorganic (such as protons) and organic (organic acids, carbohydrates, amino acids, phytosiderophores, siderophores, phenolics and enzymes) compounds to increase the solubility of poorly available Fe pools. However, rhizospheric organic compounds (ROCs) have short half-lives because of the large microbial activity at the soil-root interface, which might limit their effects on Fe mobility and acquisition. In addition, ROCs also have a selective effect on the microbial community present in the rhizosphere. This review aims therefore to unravel these complex dynamics with the objective of providing an overview of the rhizosphere processes involved in Fe acquisition by soil organisms (plants and microorganisms). In particular, the review provides information on (i) Fe availability in soils, including mineral weathering and Fe mobilization from soil minerals, ligand and element competition and plant-microbe competition; (ii) microbe-plant interactions, focusing on beneficial microbial communities and their association with plants, which in turn influences plant mineral nutrition; (iii) plant-soil interactions involving the metabolic changes triggered by Fe deficiency and the processes involved in exudate release from roots; and (iv) the influence of agrochemicals commonly used in agricultural production systems on rhizosphere processes related to Fe availability and acquisition by crops.","author":[{"dropping-particle":"","family":"Mimmo","given":"T.","non-dropping-particle":"","parse-names":false,"suffix":""},{"dropping-particle":"","family":"Buono","given":"D.","non-dropping-particle":"Del","parse-names":false,"suffix":""},{"dropping-particle":"","family":"Terzano","given":"R.","non-dropping-particle":"","parse-names":false,"suffix":""},{"dropping-particle":"","family":"Tomasi","given":"N.","non-dropping-particle":"","parse-names":false,"suffix":""},{"dropping-particle":"","family":"Vigani","given":"G.","non-dropping-particle":"","parse-names":false,"suffix":""},{"dropping-particle":"","family":"Crecchio","given":"C.","non-dropping-particle":"","parse-names":false,"suffix":""},{"dropping-particle":"","family":"Pinton","given":"R.","non-dropping-particle":"","parse-names":false,"suffix":""},{"dropping-particle":"","family":"Zocchi","given":"G.","non-dropping-particle":"","parse-names":false,"suffix":""},{"dropping-particle":"","family":"Cesco","given":"S.","non-dropping-particle":"","parse-names":false,"suffix":""}],"container-title":"European Journal of Soil Science","id":"ITEM-1","issue":"5","issued":{"date-parts":[["2014"]]},"page":"629-642","title":"Rhizospheric organic compounds in the soil-microorganism-plant system: Their role in iron availability","type":"article","volume":"65"},"uris":["http://www.mendeley.com/documents/?uuid=635ea973-3d65-4922-bb02-bb81d6f5deb3"]}],"mendeley":{"formattedCitation":"(Mimmo et al. 2014)","plainTextFormattedCitation":"(Mimmo et al. 2014)","previouslyFormattedCitation":"(Mimmo et al. 2014)"},"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Mimmo et al. 2014)</w:t>
      </w:r>
      <w:r>
        <w:rPr>
          <w:sz w:val="22"/>
          <w:szCs w:val="22"/>
          <w:lang w:val="en-US" w:eastAsia="en-US"/>
        </w:rPr>
      </w:r>
      <w:r>
        <w:rPr>
          <w:sz w:val="22"/>
          <w:szCs w:val="22"/>
          <w:lang w:val="en-US" w:eastAsia="en-US"/>
        </w:rPr>
        <w:fldChar w:fldCharType="end"/>
      </w:r>
      <w:r>
        <w:rPr>
          <w:sz w:val="22"/>
          <w:szCs w:val="22"/>
        </w:rPr>
        <w:t xml:space="preserve">. Supplementing iron through diet is the most efficient, safe and economical measure among known methods </w:t>
      </w:r>
      <w:r>
        <w:fldChar w:fldCharType="begin"/>
      </w:r>
      <w:r>
        <w:rPr>
          <w:sz w:val="22"/>
          <w:szCs w:val="22"/>
          <w:lang w:val="en-US" w:eastAsia="en-US"/>
        </w:rPr>
        <w:instrText xml:space="preserve">ADDIN CSL_CITATION {"citationItems":[{"id":"ITEM-1","itemData":{"ISBN":"9789241510196","PMID":"27195351","abstract":"This guideline provides a global, evidence-informed recommendation on daily iron supplementation in menstruating adult women and adolescents, as a public-health intervention for the prevention of anaemia and iron deficiency. The guideline aims to help Member States and their partners in their efforts to make informed decisions on the appropriate nutrition actions to achieve the Sustainable Development Goals, in particular, Goal 2: End hunger, achieve food security and improved nutrition and promote sustainable agriculture. It will also support Member States in their efforts to achieve the global targets set in the Comprehensive implementation plan on maternal, infant and young child nutrition, as endorsed by the Sixty-fifth World Health Assembly in 2012, in resolution WHA65.6, and the Global strategy for women’s, children’s and adolescents' health (2016–2030). The recommendation in this guideline is intended for a wide audience, including policy-makers, their expert advisers, and technical and programme staff at government institutions and organizations involved in the design, implementation and scaling-up of programmes for anaemia prevention and control, and in nutrition actions for public health. This guideline is intended to contribute to discussions among stakeholders when selecting or prioritizing interventions to be undertaken in their specific context. This document presents the key recommendation and a summary of the supporting evidence.","author":[{"dropping-particle":"","family":"World Health Organization","given":"","non-dropping-particle":"","parse-names":false,"suffix":""}],"container-title":"WHO Library Cataloguing-in-Publication Data Guideline:","id":"ITEM-1","issued":{"date-parts":[["2016"]]},"title":"Guideline daily Iron Supplimentation in adult women and adolescent girls","type":"article-journal"},"uris":["http://www.mendeley.com/documents/?uuid=4f5a4360-0ec4-46cc-a557-8b92c690901d"]},{"id":"ITEM-2","itemData":{"DOI":"10.1016/j.tifs.2020.02.021","ISSN":"09242244","abstract":"Background: Anemia, a morbid condition, is a global concern that affects people of all age groups. This scenario has attracted the attention of several government organizations for implementing strict regulations to provide nutritional security. Iron fortification and supplementation has been in practice from the past decades. However, there is a need for determining an effective strategy to address this rising concern among the vulnerable population. Scope and approach: Among the existing approaches, iron fortification of foods remains to be cheaper and effective in targeting large-scale population without the intervention of pharmaceutical drugs. The key challenge is the bioavailability of iron from fortified foods. Thus, this work presents a comprehensive review of morbidities of anemia, causes, the significance of haem and non-haem iron, absorption, and bioavailability, in context with different iron fortification approaches. Key findings: Apart from the nutritional deficit, anemia is also associated with a sedentary lifestyle linked with obesity and diabetes. The complex interaction of elemental iron and its physiology have been highlighted in consideration with potential iron enhancers and inhibitors. It was found that the incorporation of haem iron would complement the effectiveness of non-haem iron through fortification. Several iron fortification techniques focused on combating iron deficiency have been described. Conclusions: Food fortification is a promising strategy for reducing the prevalence of anemia. Food vehicles must be designed considering its synergistic effects with iron complexes for effective absorption and bioavailability. However, the scalability, cost economics, safety concerns and acceptability of the iron-fortified foods remain as constraints that have to be addressed. Further, the application of novel food processing techniques with food fortification can result in the emergence of novel approaches for addressing iron deficiency and anemia.","author":[{"dropping-particle":"","family":"Shubham","given":"Kumar","non-dropping-particle":"","parse-names":false,"suffix":""},{"dropping-particle":"","family":"Anukiruthika","given":"T.","non-dropping-particle":"","parse-names":false,"suffix":""},{"dropping-particle":"","family":"Dutta","given":"Sayantani","non-dropping-particle":"","parse-names":false,"suffix":""},{"dropping-particle":"V.","family":"Kashyap","given":"A.","non-dropping-particle":"","parse-names":false,"suffix":""},{"dropping-particle":"","family":"Moses","given":"Jeyan A.","non-dropping-particle":"","parse-names":false,"suffix":""},{"dropping-particle":"","family":"Anandharamakrishnan","given":"C.","non-dropping-particle":"","parse-names":false,"suffix":""}],"container-title":"Trends in Food Science and Technology","id":"ITEM-2","issued":{"date-parts":[["2020"]]},"page":"58-75","title":"Iron deficiency anemia: A comprehensive review on iron absorption, bioavailability and emerging food fortification approaches","type":"article","volume":"99"},"uris":["http://www.mendeley.com/documents/?uuid=88467e05-d79b-4743-9a21-31e0e0e59170"]}],"mendeley":{"formattedCitation":"(World Health Organization 2016; Shubham et al. 2020)","plainTextFormattedCitation":"(World Health Organization 2016; Shubham et al. 2020)","previouslyFormattedCitation":"(World Health Organization 2016; Shubham et al. 2020)"},"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World Health Organization 2016; Shubham et al. 2020)</w:t>
      </w:r>
      <w:r>
        <w:rPr>
          <w:sz w:val="22"/>
          <w:szCs w:val="22"/>
          <w:lang w:val="en-US" w:eastAsia="en-US"/>
        </w:rPr>
      </w:r>
      <w:r>
        <w:rPr>
          <w:sz w:val="22"/>
          <w:szCs w:val="22"/>
          <w:lang w:val="en-US" w:eastAsia="en-US"/>
        </w:rPr>
        <w:fldChar w:fldCharType="end"/>
      </w:r>
      <w:r>
        <w:rPr>
          <w:sz w:val="22"/>
          <w:szCs w:val="22"/>
        </w:rPr>
        <w:t>.</w:t>
      </w:r>
    </w:p>
    <w:p>
      <w:pPr>
        <w:pStyle w:val="Normal"/>
        <w:spacing w:lineRule="auto" w:line="360" w:before="156" w:after="240"/>
        <w:ind w:firstLine="330"/>
        <w:rPr>
          <w:sz w:val="22"/>
          <w:szCs w:val="22"/>
        </w:rPr>
      </w:pPr>
      <w:r>
        <w:rPr>
          <w:sz w:val="22"/>
          <w:szCs w:val="22"/>
        </w:rPr>
        <w:t xml:space="preserve">In recent years, the application of nanomaterials in agricultural production has increased due to the greater adhesion, specific surface area and activity </w:t>
      </w:r>
      <w:r>
        <w:fldChar w:fldCharType="begin"/>
      </w:r>
      <w:r>
        <w:rPr>
          <w:sz w:val="22"/>
          <w:szCs w:val="22"/>
          <w:lang w:val="en-US" w:eastAsia="en-US"/>
        </w:rPr>
        <w:instrText xml:space="preserve">ADDIN CSL_CITATION {"citationItems":[{"id":"ITEM-1","itemData":{"DOI":"10.1021/es402249b","ISSN":"0013936X","PMID":"23951999","abstract":"Nanoparticles (NPs) have emerged as one of the most innovative and promising application in agriculture. Since plants are recognized as essential component of all ecosystems, the effects of NPs on plants may pave a new insight to the ecosystems. Here, uptake and translocation of superparamagnetic iron oxide NPs (SPIONs), with various surface charges, on soybean has been probed; in addition, the effects of SPIONs on variations of chlorophyll, in hydroponic condition, together with their ability for reduction of iron deficiency chlorosis were explored. We find that SPIONs, which were entered and translocated in the soybean, increased chlorophyll levels, with no trace of toxicity. Furthermore, it was found that physicochemical characteristics of the SPIONs had a crucial role on the enhancement of chlorophyll content in subapical leaves of soybean. The equivalent ratio of chlorophyll a to b, in all treatments with conventional growth medium iron chelate and SPIONs (as iron source), indicated no significant difference on the photosynthesis efficiency. Finally, it was observed that the effect of SPIONs on the soybean chlorophyll content may have influence on both biochemical and enzymatic efficiency in different stages of the photosynthesis reactions. © 2013 American Chemical Society.","author":[{"dropping-particle":"","family":"Ghafariyan","given":"Mohammad H.","non-dropping-particle":"","parse-names":false,"suffix":""},{"dropping-particle":"","family":"Malakouti","given":"Mohammad J.","non-dropping-particle":"","parse-names":false,"suffix":""},{"dropping-particle":"","family":"Dadpour","given":"Mohammad R.","non-dropping-particle":"","parse-names":false,"suffix":""},{"dropping-particle":"","family":"Stroeve","given":"Pieter","non-dropping-particle":"","parse-names":false,"suffix":""},{"dropping-particle":"","family":"Mahmoudi","given":"Morteza","non-dropping-particle":"","parse-names":false,"suffix":""}],"container-title":"Environmental Science and Technology","id":"ITEM-1","issue":"18","issued":{"date-parts":[["2013"]]},"page":"10645-10652","title":"Effects of magnetite nanoparticles on soybean chlorophyll","type":"article-journal","volume":"47"},"uris":["http://www.mendeley.com/documents/?uuid=b826380b-bc1d-4053-a828-9f6117f794e2"]},{"id":"ITEM-2","itemData":{"DOI":"10.1039/c7en00015d","ISSN":"20518161","abstract":"Widespread industrial uses of cerium oxide nanoparticles (CeO2 NPs) and their unregulated disposal have raised concerns about their environmental consequences. While studies are abundant on the phyto-effects of CeO2 NPs, detailed understanding of the impact of CeO2 NPs on plant photosynthesis is still lacking. In addition, no studies have evaluated the effects of CeO2 NPs on plant water use efficiency (WUE), a key parameter for crop yield. The goal of this study was to determine the impact of CeO2 NPs with two different surface properties (uncoated and polyvinylpyrrolidone (PVP)-coated) on the photosynthesis and WUE of soybean at four different concentrations (0, 10, 100 and 500 mg kg-1 dry soil). At the concentration of 100 mg kg-1, both types of CeO2 NPs stimulated plant growth and enhanced the photosynthesis rate by 54% for bare CeO2 NPs and 36% for PVP-CeO2 NPs. The maximum rate of Rubisco carboxylase activity represented by Vcmax also increased by 32% and 27%, respectively, for bare and PVP-coated CeO2 NPs at this concentration during the 3 week treatment. Conversely, the net photosynthesis rate was reduced by about 36% for both nanoparticles at 500 mg kg-1 CeO2 NPs. In addition, CeO2 NPs at concentrations &gt;500 mg kg-1 also inhibited Rubisco activity and interfered with CO2 diffusion pathways. The results also confirmed that the physiological effects of CeO2 NPs on soybean depend on both the concentration and surface coating properties of the nanoparticles.","author":[{"dropping-particle":"","family":"Cao","given":"Zhiming","non-dropping-particle":"","parse-names":false,"suffix":""},{"dropping-particle":"","family":"Stowers","given":"Cheyenne","non-dropping-particle":"","parse-names":false,"suffix":""},{"dropping-particle":"","family":"Rossi","given":"Lorenzo","non-dropping-particle":"","parse-names":false,"suffix":""},{"dropping-particle":"","family":"Zhang","given":"Weilan","non-dropping-particle":"","parse-names":false,"suffix":""},{"dropping-particle":"","family":"Lombardini","given":"Leonardo","non-dropping-particle":"","parse-names":false,"suffix":""},{"dropping-particle":"","family":"Ma","given":"Xingmao","non-dropping-particle":"","parse-names":false,"suffix":""}],"container-title":"Environmental Science: Nano","id":"ITEM-2","issue":"5","issued":{"date-parts":[["2017"]]},"page":"1086-1094","publisher":"Royal Society of Chemistry","title":"Physiological effects of cerium oxide nanoparticles on the photosynthesis and water use efficiency of soybean (: Glycine max (L.) Merr.)","type":"article-journal","volume":"4"},"uris":["http://www.mendeley.com/documents/?uuid=3545ad7e-6025-4a7c-8bbc-54cdb8e9f303"]},{"id":"ITEM-3","itemData":{"DOI":"10.1038/s41565-019-0475-1","ISSN":"17483395","PMID":"31168081","author":[{"dropping-particle":"","family":"Pulizzi","given":"Fabio","non-dropping-particle":"","parse-names":false,"suffix":""}],"container-title":"Nature Nanotechnology","id":"ITEM-3","issue":"6","issued":{"date-parts":[["2019"]]},"page":"507","publisher":"Springer US","title":"Nano in the future of crops","type":"article-journal","volume":"14"},"uris":["http://www.mendeley.com/documents/?uuid=89775454-d473-48fe-b02c-11fc05d71037"]},{"id":"ITEM-4","itemData":{"DOI":"10.1016/j.scienta.2020.109612","ISSN":"03044238","abstract":"In this study, different concentrations (0, 0.025, 0.05, 0.075, 0.1 and 0.2 mM) of iron nanoparticles (FeNPs) were used to replace 0.1 mM Fe-EDTA in half-strength MS medium to assess their effect on root growth, antioxidant enzyme activity and mineral absorbability of carnation plantlets cultured in in vitro system (MO) and microponic system (MP). The results showed that MP supplemented with 0.075 mM FeNPs was the most optimal culture condition for not only rooting stage, but also antioxidant activities and mineral absorption of carnation. The 3-week-old shoots cultured in this condition obtained the highest growth values with plant height (6.67 cm), root number (9.00 roots/plantlet), average root length (1.80 cm), fresh weight (70.33 mg), dry weight (5.67 mg), dry mass ratio (8.05 %), chlorophyll a (1.96 mg g−1 FW) and chlorophyll b (0.87 mg g−1 FW). Furthermore, the antioxidant activity analysis results showed that the activity of superoxide dismutase (28.52 U g-1 prot), catalase (540.98 U g-1 prot), and ascorbate peroxidase (0.55 U g-1 prot) in plantlets grown in MP system supplemented with 0.075 mM FeNPs were higher than those in MO system (14.15, 426.66 and 0.46 U g-1 prot; respectively) and also in the control (7.84, 309.08, 0.35 U g-1 prot; respectively). In addition, the absorption of potassium (205.51 mg g−1 DW), calcium (27.70 mg g−1 DW), magnesium (25.55 mg g−1 DW) and the iron-uptake rate (79.37 %) were highest in the MP system added with 0.075 mM FeNPs, as compared with those of the others. Plantlets derived from culture in MP system supplemented with FeNPs gave higher survival rate, better growth and development than that of the control treatment (used 0.1 mM Fe-EDTA). The plantlets were investigated after six weeks transplanting into the greenhouse.","author":[{"dropping-particle":"","family":"Ngan","given":"Ha Thi My","non-dropping-particle":"","parse-names":false,"suffix":""},{"dropping-particle":"","family":"Tung","given":"Hoang Thanh","non-dropping-particle":"","parse-names":false,"suffix":""},{"dropping-particle":"Van","family":"Le","given":"Bui","non-dropping-particle":"","parse-names":false,"suffix":""},{"dropping-particle":"","family":"Nhut","given":"Duong Tan","non-dropping-particle":"","parse-names":false,"suffix":""}],"container-title":"Scientia Horticulturae","id":"ITEM-4","issued":{"date-parts":[["2020"]]},"title":"Evaluation of root growth, antioxidant enzyme activity and mineral absorbability of carnation (Dianthus caryophyllus “Express golem”) plantlets cultured in two culture systems supplemented with iron nanoparticles","type":"article-journal","volume":"272"},"uris":["http://www.mendeley.com/documents/?uuid=c749745b-9913-4c8d-a4a7-c7c90c93df16"]}],"mendeley":{"formattedCitation":"(Ghafariyan et al. 2013; Cao et al. 2017; Pulizzi 2019; Ngan et al. 2020)","plainTextFormattedCitation":"(Ghafariyan et al. 2013; Cao et al. 2017; Pulizzi 2019; Ngan et al. 2020)","previouslyFormattedCitation":"(Ghafariyan et al. 2013; Cao et al. 2017; Pulizzi 2019; Ngan et al. 2020)"},"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Ghafariyan et al. 2013; Cao et al. 2017; Pulizzi 2019; Ngan et al. 2020)</w:t>
      </w:r>
      <w:r>
        <w:rPr>
          <w:sz w:val="22"/>
          <w:szCs w:val="22"/>
          <w:lang w:val="en-US" w:eastAsia="en-US"/>
        </w:rPr>
      </w:r>
      <w:r>
        <w:rPr>
          <w:sz w:val="22"/>
          <w:szCs w:val="22"/>
          <w:lang w:val="en-US" w:eastAsia="en-US"/>
        </w:rPr>
        <w:fldChar w:fldCharType="end"/>
      </w:r>
      <w:r>
        <w:rPr>
          <w:sz w:val="22"/>
          <w:szCs w:val="22"/>
        </w:rPr>
        <w:t xml:space="preserve">, and has potential value as supplementary element fertilizers for crops </w:t>
      </w:r>
      <w:r>
        <w:fldChar w:fldCharType="begin"/>
      </w:r>
      <w:r>
        <w:rPr>
          <w:sz w:val="22"/>
          <w:szCs w:val="22"/>
          <w:lang w:val="en-US" w:eastAsia="en-US"/>
        </w:rPr>
        <w:instrText xml:space="preserve">ADDIN CSL_CITATION {"citationItems":[{"id":"ITEM-1","itemData":{"DOI":"10.4067/S0718-95162018005000902","ISSN":"07189516","abstract":"The present study aimed to evaluate the method of using iron on the physiologic characteristics of speedfeed sorghum and plasma membrane stability index (PMSI). Therefore, a factorial experiment was conducted in a completely randomized design with three replications. In addition, Zn, Cu, Mn were added to the soils before planting in order to avoid the shortage of micronutrients and find the possible effects of Fe nano materials sources on their sorption. The treatments were done based on two levels of iron including soil application (0.270, 0.405 mg kg-1 of soil) and foliar application (0.25 and 0.5 g of iron per liter with control) from four compost sources including iron oxide nanoparticles, monodisperse iron oxide nanoparticles, polymeric iron oxide nanoparticles, and polymeric monodisperse iron oxide nanoparticles. The results of the interaction among the procedure, level and sources of iron indicated that the concentration of iron in shoots and the concentration of zinc in roots haves increased in polymeric iron oxide nanoparticles and monodisperse iron oxide nanoparticles at 0.270 mg kg-1 level while manganese concentration of shoots, and PMSI of roots were significantly increased in the treatments of polymeric monodisperse iron oxide nanoparticles and iron oxide nanoparticles at 0.405 mg kg-1 level, compared to the control group. In foliar application of iron resources, the amount of total chlorophyll in monodisperse iron oxide nanoparticles and the percentage of PMSI of leaf, concenteration of Cu, Fe and Mn of roots in polymeric monodisperse iron oxide nanoparticles have significantly increased at the level of 0.25 g L-1 while the concentration of Zn in shoots in iron oxide nanoparticles have significantly increased at level of 0.5 g L-1, in comparison to the control sample. Simple, dual, or triple interaction effects of procedure, source and level of iron were not significant in copper concentration of shoots.","author":[{"dropping-particle":"","family":"Golshahi","given":"Sabireh","non-dropping-particle":"","parse-names":false,"suffix":""},{"dropping-particle":"","family":"Ahangar","given":"Ahmad Gholamalizadeh","non-dropping-particle":"","parse-names":false,"suffix":""},{"dropping-particle":"","family":"Mir","given":"Noshin","non-dropping-particle":"","parse-names":false,"suffix":""},{"dropping-particle":"","family":"Ghorbani","given":"Maryam","non-dropping-particle":"","parse-names":false,"suffix":""}],"container-title":"Journal of Soil Science and Plant Nutrition","id":"ITEM-1","issue":"1","issued":{"date-parts":[["2018"]]},"page":"236-252","title":"A comparison of the use of different sources of nanoscale iron particles on the concentration of micronutrients and plasma membrane stability in sorghum","type":"article-journal","volume":"18"},"uris":["http://www.mendeley.com/documents/?uuid=3cb8f490-9442-4718-9631-88cd46402f45"]},{"id":"ITEM-2","itemData":{"DOI":"10.1007/s11738-020-03104-1","ISSN":"18611664","abstract":"Nano-fertilization of agricultural systems is emerging as an innovative and unique strategy for agronomic fortification. In this study, a laboratory experiment was conducted to evaluate the physiological performance of soybean (Glycine max L.) exposed to either foliar or soil amendments of Fe2O3 nanoparticles (nFe2O3; 15, 30, and 60 mg/pot), fulvic acid-coated nFe2O3 (nFe2O3-FA; 60 mg nFe2O3/pot), and Fe-EDTA during an eight-week growing period. The experimental results demonstrated that none of the treatments produced toxicity stress or growth disorders. Amendments of nFe2O3 and nFe2O3-FA remarkably enhanced chlorophyll content, plant biomass, and root developmental indices. Fe-EDTA, a conventional fertilizer, did not provide satisfactory results compared with the other treatments. Regarding the supply of iron (Fe), foliar amendment provided 2–4 times higher shoot Fe concentration than soil application. Foliar amendments of nFe2O3-FA exclusively stimulated biological nitrogen fixation, which was primarily reflected in the formation of root nodules. This finding might be associated with the binary effect of the fulvic-Fe supply as well as enhanced potassium and zinc absorption in the plant than that of selective Fe penetration via negatively charged complexes. Further analysis of soil pH showed no evidence for facilitated Fe uptake via rhizosphere acidification. Conclusively, soybean responded better to the foliar amendment of nFe2O3-FA than nFe2O3 alone. This result suggests a novel perspective on the potential application of natural nanomaterial coating agents for nano-fertilization. From a practical perspective, it is necessary to consider the phosphorus (P) interaction and availability in the soil under nFe2O3 amendment, since the treatments substantially decreased P concentration in the soybean shoots, and thus a possible deficiency in plants under the critical pH value (below 6 and between 8–8.5) would be expected.","author":[{"dropping-particle":"","family":"Yang","given":"Xueling","non-dropping-particle":"","parse-names":false,"suffix":""},{"dropping-particle":"","family":"Alidoust","given":"Darioush","non-dropping-particle":"","parse-names":false,"suffix":""},{"dropping-particle":"","family":"Wang","given":"Chunyan","non-dropping-particle":"","parse-names":false,"suffix":""}],"container-title":"Acta Physiologiae Plantarum","id":"ITEM-2","issue":"8","issued":{"date-parts":[["2020"]]},"title":"Effects of iron oxide nanoparticles on the mineral composition and growth of soybean (Glycine max L.) plants","type":"article-journal","volume":"42"},"uris":["http://www.mendeley.com/documents/?uuid=b444c43d-5c53-46f0-862d-8aaf8cdc2d69"]}],"mendeley":{"formattedCitation":"(Golshahi et al. 2018; Yang et al. 2020)","plainTextFormattedCitation":"(Golshahi et al. 2018; Yang et al. 2020)","previouslyFormattedCitation":"(Golshahi et al. 2018; Yang et al. 2020)"},"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Golshahi et al. 2018; Yang et al. 2020)</w:t>
      </w:r>
      <w:r>
        <w:rPr>
          <w:sz w:val="22"/>
          <w:szCs w:val="22"/>
          <w:lang w:val="en-US" w:eastAsia="en-US"/>
        </w:rPr>
      </w:r>
      <w:r>
        <w:rPr>
          <w:sz w:val="22"/>
          <w:szCs w:val="22"/>
          <w:lang w:val="en-US" w:eastAsia="en-US"/>
        </w:rPr>
        <w:fldChar w:fldCharType="end"/>
      </w:r>
      <w:r>
        <w:rPr>
          <w:sz w:val="22"/>
          <w:szCs w:val="22"/>
        </w:rPr>
        <w:t>. Common iron-based nanoparticles include nanoscale zero-valent iron (nZVI), nanogoethite (α-FeOOH), nanohematite (α-Fe</w:t>
      </w:r>
      <w:r>
        <w:rPr>
          <w:sz w:val="22"/>
          <w:szCs w:val="22"/>
          <w:vertAlign w:val="subscript"/>
        </w:rPr>
        <w:t>2</w:t>
      </w:r>
      <w:r>
        <w:rPr>
          <w:sz w:val="22"/>
          <w:szCs w:val="22"/>
        </w:rPr>
        <w:t>O</w:t>
      </w:r>
      <w:r>
        <w:rPr>
          <w:sz w:val="22"/>
          <w:szCs w:val="22"/>
          <w:vertAlign w:val="subscript"/>
        </w:rPr>
        <w:t>3</w:t>
      </w:r>
      <w:r>
        <w:rPr>
          <w:sz w:val="22"/>
          <w:szCs w:val="22"/>
        </w:rPr>
        <w:t>), nanomaghemite (ɤ-Fe</w:t>
      </w:r>
      <w:r>
        <w:rPr>
          <w:sz w:val="22"/>
          <w:szCs w:val="22"/>
          <w:vertAlign w:val="subscript"/>
        </w:rPr>
        <w:t>2</w:t>
      </w:r>
      <w:r>
        <w:rPr>
          <w:sz w:val="22"/>
          <w:szCs w:val="22"/>
        </w:rPr>
        <w:t>O</w:t>
      </w:r>
      <w:r>
        <w:rPr>
          <w:sz w:val="22"/>
          <w:szCs w:val="22"/>
          <w:vertAlign w:val="subscript"/>
        </w:rPr>
        <w:t>3</w:t>
      </w:r>
      <w:r>
        <w:rPr>
          <w:sz w:val="22"/>
          <w:szCs w:val="22"/>
        </w:rPr>
        <w:t>), nanomagnetite (Fe</w:t>
      </w:r>
      <w:r>
        <w:rPr>
          <w:sz w:val="22"/>
          <w:szCs w:val="22"/>
          <w:vertAlign w:val="subscript"/>
        </w:rPr>
        <w:t>3</w:t>
      </w:r>
      <w:r>
        <w:rPr>
          <w:sz w:val="22"/>
          <w:szCs w:val="22"/>
        </w:rPr>
        <w:t>O</w:t>
      </w:r>
      <w:r>
        <w:rPr>
          <w:sz w:val="22"/>
          <w:szCs w:val="22"/>
          <w:vertAlign w:val="subscript"/>
        </w:rPr>
        <w:t>4</w:t>
      </w:r>
      <w:r>
        <w:rPr>
          <w:sz w:val="22"/>
          <w:szCs w:val="22"/>
        </w:rPr>
        <w:t xml:space="preserve">), etc., which are mainly used in biomedical, environmental and agricultural fields </w:t>
      </w:r>
      <w:r>
        <w:fldChar w:fldCharType="begin"/>
      </w:r>
      <w:r>
        <w:rPr>
          <w:sz w:val="22"/>
          <w:szCs w:val="22"/>
          <w:lang w:val="en-US" w:eastAsia="en-US"/>
        </w:rPr>
        <w:instrText xml:space="preserve">ADDIN CSL_CITATION {"citationItems":[{"id":"ITEM-1","itemData":{"DOI":"10.1016/j.plaphy.2016.05.037","ISSN":"09819428","PMID":"27289187","abstract":"Recent investigations show that carbon-based and metal-based engineered nanomaterials (ENMs), components of consumer goods and agricultural products, have the potential to build up in sediments and biosolid-amended agricultural soils. In addition, reports indicate that both carbon-based and metal-based ENMs affect plants differently at the physiological, biochemical, nutritional, and genetic levels. The toxicity threshold is species-dependent and responses to ENMs are driven by a series of factors including the nanomaterial characteristics and environmental conditions. Effects on the growth, physiological and biochemical traits, production and food quality, among others, have been reported. However, a complete understanding of the dynamics of interactions between plants and ENMs is not clear enough yet. This review presents recent publications on the physiological and biochemical effects that commercial carbon-based and metal-based ENMs have in terrestrial plants. This document focuses on crop plants because of their relevance in human nutrition and health. We have summarized the mechanisms of interaction between plants and ENMs as well as identified gaps in knowledge for future investigations.","author":[{"dropping-particle":"","family":"Zuverza-Mena","given":"Nubia","non-dropping-particle":"","parse-names":false,"suffix":""},{"dropping-particle":"","family":"Martínez-Fernández","given":"Domingo","non-dropping-particle":"","parse-names":false,"suffix":""},{"dropping-particle":"","family":"Du","given":"Wenchao","non-dropping-particle":"","parse-names":false,"suffix":""},{"dropping-particle":"","family":"Hernandez-Viezcas","given":"Jose A.","non-dropping-particle":"","parse-names":false,"suffix":""},{"dropping-particle":"","family":"Bonilla-Bird","given":"Nestor","non-dropping-particle":"","parse-names":false,"suffix":""},{"dropping-particle":"","family":"López-Moreno","given":"Martha L.","non-dropping-particle":"","parse-names":false,"suffix":""},{"dropping-particle":"","family":"Komárek","given":"Michael","non-dropping-particle":"","parse-names":false,"suffix":""},{"dropping-particle":"","family":"Peralta-Videa","given":"Jose R.","non-dropping-particle":"","parse-names":false,"suffix":""},{"dropping-particle":"","family":"Gardea-Torresdey","given":"Jorge L.","non-dropping-particle":"","parse-names":false,"suffix":""}],"container-title":"Plant Physiology and Biochemistry","id":"ITEM-1","issue":"SI","issued":{"date-parts":[["2017"]]},"page":"236-264","publisher":"Elsevier Ltd","title":"Exposure of engineered nanomaterials to plants: Insights into the physiological and biochemical responses-A review","type":"article-journal","volume":"110"},"uris":["http://www.mendeley.com/documents/?uuid=2a08767d-3126-4d53-98ac-5c16d338de2a"]},{"id":"ITEM-2","itemData":{"DOI":"10.1016/j.cej.2015.02.079","ISSN":"13858947","abstract":"A novel nano-scale polyaniline/Fe0 composite (termed as PANI/Fe0) was synthesized via reductive deposition of nano-Fe0 onto the PANI nanofibers matrix at room temperature. PANI/Fe0 was characterized by SEM, TEM, XRD, FTIR and XPS. PANI/Fe0 was tested for arsenic removal in batch experiments. The effects of initial pH value, adsorbent mass loading, As initial concentration, and co-solutes on As removal were explored. Results showed nano-Fe0 particles with average diameter 6.4nm embedded onto the PANI matrix. As removal was rapid for both As(III) and As(V) species. The equilibrium isotherm data fitted well with Langmuir isotherm model. The maximum adsorption capacities at pH 7.0 for As(III) and As(V) were 232.5 and 227.3mg/g, respectively. These capacities are significantly higher than most of the reported adsorbents. The co-existing HCO3-, SiO32-, and SO42- ions had no significant effect on As removal. However, the presence of NO3- and PO43- significantly reduced the As removal efficiencies. Achieved results further show that PANI/Fe0 is a promising adsorbent for safe drinking provision in low-income communities owing to its excellent performance, simple and low-cost synthesis process.","author":[{"dropping-particle":"","family":"Bhaumik","given":"Madhumita","non-dropping-particle":"","parse-names":false,"suffix":""},{"dropping-particle":"","family":"Noubactep","given":"Chicgoua","non-dropping-particle":"","parse-names":false,"suffix":""},{"dropping-particle":"","family":"Gupta","given":"Vinod Kumar","non-dropping-particle":"","parse-names":false,"suffix":""},{"dropping-particle":"","family":"McCrindle","given":"Rob I.","non-dropping-particle":"","parse-names":false,"suffix":""},{"dropping-particle":"","family":"Maity","given":"Arjun","non-dropping-particle":"","parse-names":false,"suffix":""}],"container-title":"Chemical Engineering Journal","id":"ITEM-2","issued":{"date-parts":[["2015"]]},"page":"135-146","publisher":"Elsevier B.V.","title":"Polyaniline/Fe0 composite nanofibers: An excellent adsorbent for the removal of arsenic from aqueous solutions","type":"article-journal","volume":"271"},"uris":["http://www.mendeley.com/documents/?uuid=c8b8465e-5767-4002-aec0-27375ab8238a"]},{"id":"ITEM-3","itemData":{"DOI":"10.1016/j.biomaterials.2004.10.012","ISSN":"01429612","PMID":"15626447","abstract":"Superparamagnetic iron oxide nanoparticles (SPION) with appropriate surface chemistry have been widely used experimentally for numerous in vivo applications such as magnetic resonance imaging contrast enhancement, tissue repair, immunoassay, detoxification of biological fluids, hyperthermia, drug delivery and in cell separation, etc. All these biomedical and bioengineering applications require that these nanoparticles have high magnetization values and size smaller than 100 nm with overall narrow particle size distribution, so that the particles have uniform physical and chemical properties. In addition, these applications need special surface coating of the magnetic particles, which has to be not only non-toxic and biocompatible but also allow a targetable delivery with particle localization in a specific area. To this end, most work in this field has been done in improving the biocompatibility of the materials, but only a few scientific investigations and developments have been carried out in improving the quality of magnetic particles, their size distribution, their shape and surface in addition to characterizing them to get a protocol for the quality control of these particles. Nature of surface coatings and their subsequent geometric arrangement on the nanoparticles determine not only the overall size of the colloid but also play a significant role in biokinetics and biodistribution of nanoparticles in the body. The types of specific coating, or derivatization, for these nanoparticles depend on the end application and should be chosen by keeping a particular application in mind, whether it be aimed at inflammation response or anti-cancer agents. Magnetic nanoparticles can bind to drugs, proteins, enzymes, antibodies, or nucleotides and can be directed to an organ, tissue, or tumour using an external magnetic field or can be heated in alternating magnetic fields for use in hyperthermia. This review discusses the synthetic chemistry, fluid stabilization and surface modification of superparamagnetic iron oxide nanoparticles, as well as their use for above biomedical applications. © 2004 Elsevier Ltd. All rights reserved.","author":[{"dropping-particle":"","family":"Gupta","given":"Ajay Kumar","non-dropping-particle":"","parse-names":false,"suffix":""},{"dropping-particle":"","family":"Gupta","given":"Mona","non-dropping-particle":"","parse-names":false,"suffix":""}],"container-title":"Biomaterials","id":"ITEM-3","issue":"18","issued":{"date-parts":[["2005"]]},"page":"3995-4021","title":"Synthesis and surface engineering of iron oxide nanoparticles for biomedical applications","type":"article-journal","volume":"26"},"uris":["http://www.mendeley.com/documents/?uuid=4831e648-213c-44d2-98c3-80b8ee837dab"]},{"id":"ITEM-4","itemData":{"DOI":"10.1021/es800086f","ISSN":"0013936X","PMID":"18800556","abstract":"Iron-based nanoparticles have been proposed for an increasing number of biomedical or environmental applications although in vitro toxicity has been observed. The aim of this study was to understand the relationship between the redox state of iron-based nanoparticles and their cytotoxicity toward a Gram-negative bacterium, Escherichia coli. While chemically stable nanoparticles (γFe2O3) have no apparent cytotoxicity, nanoparticles containing ferrous and, particularly, zerovalent iron are cytotoxic. The cytotoxic effects appear to be associated principally with an oxidative stress as demonstrated using a mutant strain of E. coli completely devoid of superoxide dismutase activity. This stress can result from the generation of reactive oxygen species with the interplay of oxygen with reduced iron species (FeII and/or Fe0) or from the disturbance of the electronic and/or ionic transport chains due to the strong affinity of the nanoparticles for the cell membrane. © 2008 American Chemical Society.","author":[{"dropping-particle":"","family":"Auffan","given":"Mélanie","non-dropping-particle":"","parse-names":false,"suffix":""},{"dropping-particle":"","family":"Achouak","given":"Wafa","non-dropping-particle":"","parse-names":false,"suffix":""},{"dropping-particle":"","family":"Rose","given":"Jérôme","non-dropping-particle":"","parse-names":false,"suffix":""},{"dropping-particle":"","family":"Roncato","given":"Marie Anne","non-dropping-particle":"","parse-names":false,"suffix":""},{"dropping-particle":"","family":"Chanéac","given":"Corinne","non-dropping-particle":"","parse-names":false,"suffix":""},{"dropping-particle":"","family":"Waite","given":"David T.","non-dropping-particle":"","parse-names":false,"suffix":""},{"dropping-particle":"","family":"Masion","given":"Armand","non-dropping-particle":"","parse-names":false,"suffix":""},{"dropping-particle":"","family":"Woicik","given":"Joseph C.","non-dropping-particle":"","parse-names":false,"suffix":""},{"dropping-particle":"","family":"Wiesner","given":"Mark R.","non-dropping-particle":"","parse-names":false,"suffix":""},{"dropping-particle":"","family":"Bottero","given":"Jean Yves","non-dropping-particle":"","parse-names":false,"suffix":""}],"container-title":"Environmental Science and Technology","id":"ITEM-4","issue":"17","issued":{"date-parts":[["2008"]]},"page":"6730-6735","title":"Relation between the redox state of iron-based nanoparticles and their cytotoxicity toward Escherichia coli","type":"article-journal","volume":"42"},"uris":["http://www.mendeley.com/documents/?uuid=adcb2270-85cc-4e0c-9cfe-b631a407bd65"]}],"mendeley":{"formattedCitation":"(Gupta and Gupta 2005; Auffan et al. 2008; Bhaumik et al. 2015; Zuverza-Mena et al. 2017)","plainTextFormattedCitation":"(Gupta and Gupta 2005; Auffan et al. 2008; Bhaumik et al. 2015; Zuverza-Mena et al. 2017)","previouslyFormattedCitation":"(Gupta and Gupta 2005; Auffan et al. 2008; Bhaumik et al. 2015; Zuverza-Mena et al. 2017)"},"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Gupta and Gupta 2005; Auffan et al. 2008; Bhaumik et al. 2015; Zuverza-Mena et al. 2017)</w:t>
      </w:r>
      <w:r>
        <w:rPr>
          <w:sz w:val="22"/>
          <w:szCs w:val="22"/>
          <w:lang w:val="en-US" w:eastAsia="en-US"/>
        </w:rPr>
      </w:r>
      <w:r>
        <w:rPr>
          <w:sz w:val="22"/>
          <w:szCs w:val="22"/>
          <w:lang w:val="en-US" w:eastAsia="en-US"/>
        </w:rPr>
        <w:fldChar w:fldCharType="end"/>
      </w:r>
      <w:r>
        <w:rPr>
          <w:sz w:val="22"/>
          <w:szCs w:val="22"/>
        </w:rPr>
        <w:t>. For example, seed priming with Fe</w:t>
      </w:r>
      <w:r>
        <w:rPr>
          <w:sz w:val="22"/>
          <w:szCs w:val="22"/>
          <w:vertAlign w:val="subscript"/>
        </w:rPr>
        <w:t>2</w:t>
      </w:r>
      <w:r>
        <w:rPr>
          <w:sz w:val="22"/>
          <w:szCs w:val="22"/>
        </w:rPr>
        <w:t>O</w:t>
      </w:r>
      <w:r>
        <w:rPr>
          <w:sz w:val="22"/>
          <w:szCs w:val="22"/>
          <w:vertAlign w:val="subscript"/>
        </w:rPr>
        <w:t>3</w:t>
      </w:r>
      <w:r>
        <w:rPr>
          <w:sz w:val="22"/>
          <w:szCs w:val="22"/>
        </w:rPr>
        <w:t xml:space="preserve"> NPs at 500 mg·L</w:t>
      </w:r>
      <w:r>
        <w:rPr>
          <w:sz w:val="22"/>
          <w:szCs w:val="22"/>
          <w:vertAlign w:val="superscript"/>
        </w:rPr>
        <w:t>-1</w:t>
      </w:r>
      <w:r>
        <w:rPr>
          <w:sz w:val="22"/>
          <w:szCs w:val="22"/>
        </w:rPr>
        <w:t xml:space="preserve"> improved growth, photosynthesis, and photosystem II efficiency in sorghum </w:t>
      </w:r>
      <w:r>
        <w:fldChar w:fldCharType="begin"/>
      </w:r>
      <w:r>
        <w:rPr>
          <w:sz w:val="22"/>
          <w:szCs w:val="22"/>
          <w:lang w:val="en-US" w:eastAsia="en-US"/>
        </w:rPr>
        <w:instrText xml:space="preserve">ADDIN CSL_CITATION {"citationItems":[{"id":"ITEM-1","itemData":{"DOI":"10.1111/jac.12280","ISSN":"1439037X","abstract":"In recent decades, nanoparticles have been intensively applied in agriculture. Two experiments were carried out to demonstrate the potential of nano-iron oxide (n-Fe2O3) as seed treatment (soaking and priming) at different concentrations (0, 10, 50, 100 and 500 mg/L) for enhancing sorghum (Sorghum bicolor (L.) Moench) germination and seedling growth under non-stressed conditions (Experiment I), and to investigate the impacts of n-Fe2O3 seed priming treatments (0, 10, 50, 100 and 500 mg/L) on growth, chlorophyll content, chlorophyll a fluorescence, gas exchange, water relations and lipid peroxidation under salt stress (150 mmol NaCl solution) (Experiment II). Results indicated that seed soaking with n-Fe2O3 at 10 mg/L was the best treatment in improving speed and per cent of germination, while seed priming with n-Fe2O3 at 50 and 100 mg/L was the most effective treatment in improving seedling (12 days old) growth. Salt stress decreased chlorophyll content, photosynthetic rate, stomatal conductance, transpiration rate, relative water content, osmotic potential and growth, along with increased lipid peroxidation. Among chlorophyll a fluorescence parameters, the photosynthetic performance index of PSII (PIABS) was the most salt-responsive. Seed priming with n-Fe2O3 at 500 mg/L increased sorghum growth (45 days old), through increased photosystem II efficiency, chlorophyll index, photosynthetic rate and relative water content with decreased lipid peroxidation. Overall, this study indicated that use of n-Fe2O3 as a pre-sowing seed treatment can enhance germination and seedling growth of sorghum and protect from negative impacts of salinity stress.","author":[{"dropping-particle":"","family":"Maswada","given":"H. F.","non-dropping-particle":"","parse-names":false,"suffix":""},{"dropping-particle":"","family":"Djanaguiraman","given":"M.","non-dropping-particle":"","parse-names":false,"suffix":""},{"dropping-particle":"","family":"Prasad","given":"P. V.V.","non-dropping-particle":"","parse-names":false,"suffix":""}],"container-title":"Journal of Agronomy and Crop Science","id":"ITEM-1","issue":"6","issued":{"date-parts":[["2018"]]},"page":"577-587","title":"Seed treatment with nano-iron (III) oxide enhances germination, seeding growth and salinity tolerance of sorghum","type":"article-journal","volume":"204"},"uris":["http://www.mendeley.com/documents/?uuid=1a68a8e9-3efe-4032-b944-2a471db0bea9"]}],"mendeley":{"formattedCitation":"(Maswada et al. 2018)","plainTextFormattedCitation":"(Maswada et al. 2018)","previouslyFormattedCitation":"(Maswada et al. 2018)"},"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Maswada et al. 2018)</w:t>
      </w:r>
      <w:r>
        <w:rPr>
          <w:sz w:val="22"/>
          <w:szCs w:val="22"/>
          <w:lang w:val="en-US" w:eastAsia="en-US"/>
        </w:rPr>
      </w:r>
      <w:r>
        <w:rPr>
          <w:sz w:val="22"/>
          <w:szCs w:val="22"/>
          <w:lang w:val="en-US" w:eastAsia="en-US"/>
        </w:rPr>
        <w:fldChar w:fldCharType="end"/>
      </w:r>
      <w:r>
        <w:rPr>
          <w:sz w:val="22"/>
          <w:szCs w:val="22"/>
        </w:rPr>
        <w:t>. 50 mg·L</w:t>
      </w:r>
      <w:r>
        <w:rPr>
          <w:sz w:val="22"/>
          <w:szCs w:val="22"/>
          <w:vertAlign w:val="superscript"/>
        </w:rPr>
        <w:t>-1</w:t>
      </w:r>
      <w:r>
        <w:rPr>
          <w:sz w:val="22"/>
          <w:szCs w:val="22"/>
        </w:rPr>
        <w:t xml:space="preserve"> of Fe</w:t>
      </w:r>
      <w:r>
        <w:rPr>
          <w:sz w:val="22"/>
          <w:szCs w:val="22"/>
          <w:vertAlign w:val="subscript"/>
        </w:rPr>
        <w:t>3</w:t>
      </w:r>
      <w:r>
        <w:rPr>
          <w:sz w:val="22"/>
          <w:szCs w:val="22"/>
        </w:rPr>
        <w:t>O</w:t>
      </w:r>
      <w:r>
        <w:rPr>
          <w:sz w:val="22"/>
          <w:szCs w:val="22"/>
          <w:vertAlign w:val="subscript"/>
        </w:rPr>
        <w:t>4</w:t>
      </w:r>
      <w:r>
        <w:rPr>
          <w:sz w:val="22"/>
          <w:szCs w:val="22"/>
        </w:rPr>
        <w:t xml:space="preserve"> NPs increased the chlorophyll content by 26.9%, and alleviated plant stress demonstrated by the reduced oxidative stress and decreased concentrations of stress related phytohormones </w:t>
      </w:r>
      <w:r>
        <w:fldChar w:fldCharType="begin"/>
      </w:r>
      <w:r>
        <w:rPr>
          <w:sz w:val="22"/>
          <w:szCs w:val="22"/>
          <w:lang w:val="en-US" w:eastAsia="en-US"/>
        </w:rPr>
        <w:instrText xml:space="preserve">ADDIN CSL_CITATION {"citationItems":[{"id":"ITEM-1","itemData":{"DOI":"10.1016/j.envpol.2020.116134","ISSN":"18736424","PMID":"33290949","abstract":"Physiological impacts of three Fe-based nanoparticles in rice plant.","author":[{"dropping-particle":"","family":"Li","given":"Mingshu","non-dropping-particle":"","parse-names":false,"suffix":""},{"dropping-particle":"","family":"Zhang","given":"Peng","non-dropping-particle":"","parse-names":false,"suffix":""},{"dropping-particle":"","family":"Adeel","given":"Muhammad","non-dropping-particle":"","parse-names":false,"suffix":""},{"dropping-particle":"","family":"Guo","given":"Zhiling","non-dropping-particle":"","parse-names":false,"suffix":""},{"dropping-particle":"","family":"Chetwynd","given":"Andrew J.","non-dropping-particle":"","parse-names":false,"suffix":""},{"dropping-particle":"","family":"Ma","given":"Chuanxin","non-dropping-particle":"","parse-names":false,"suffix":""},{"dropping-particle":"","family":"Bai","given":"Tonghao","non-dropping-particle":"","parse-names":false,"suffix":""},{"dropping-particle":"","family":"Hao","given":"Yi","non-dropping-particle":"","parse-names":false,"suffix":""},{"dropping-particle":"","family":"Rui","given":"Yukui","non-dropping-particle":"","parse-names":false,"suffix":""}],"container-title":"Environmental Pollution","id":"ITEM-1","issued":{"date-parts":[["2021"]]},"page":"116134","publisher":"Elsevier Ltd","title":"Physiological impacts of zero valent iron, Fe3O4 and Fe2O3 nanoparticles in rice plants and their potential as Fe fertilizers","type":"article-journal","volume":"269"},"uris":["http://www.mendeley.com/documents/?uuid=a1bed7fc-a8ca-4c42-acd2-26056ba0e655"]}],"mendeley":{"formattedCitation":"(Li et al. 2021)","plainTextFormattedCitation":"(Li et al. 2021)","previouslyFormattedCitation":"(Li et al. 2021)"},"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Li et al. 2021)</w:t>
      </w:r>
      <w:r>
        <w:rPr>
          <w:sz w:val="22"/>
          <w:szCs w:val="22"/>
          <w:lang w:val="en-US" w:eastAsia="en-US"/>
        </w:rPr>
      </w:r>
      <w:r>
        <w:rPr>
          <w:sz w:val="22"/>
          <w:szCs w:val="22"/>
          <w:lang w:val="en-US" w:eastAsia="en-US"/>
        </w:rPr>
        <w:fldChar w:fldCharType="end"/>
      </w:r>
      <w:r>
        <w:rPr>
          <w:sz w:val="22"/>
          <w:szCs w:val="22"/>
        </w:rPr>
        <w:t xml:space="preserve">. It is worth noting that the applications of the above iron oxide nanoparticles are all biological experiments in a closed environment, so the amount of nanoparticles used is small and the risk of being released into the ecosystem is low. In contrast, nZVI is widely used in soil and groundwater decontamination </w:t>
      </w:r>
      <w:r>
        <w:fldChar w:fldCharType="begin"/>
      </w:r>
      <w:r>
        <w:rPr>
          <w:sz w:val="22"/>
          <w:szCs w:val="22"/>
          <w:lang w:val="en-US" w:eastAsia="en-US"/>
        </w:rPr>
        <w:instrText xml:space="preserve">ADDIN CSL_CITATION {"citationItems":[{"id":"ITEM-1","itemData":{"DOI":"10.1016/j.chemosphere.2020.126909","ISSN":"18791298","PMID":"32957299","abstract":"Soil contamination by heavy metals (HMs) is an environmental problem, and nanoremediation by using zero-valent iron nanoparticles (nZVI) has attracted increasing interest. We used ecotoxicological test and global transcriptome analysis with DNA microarrays to assess the suitability of C. elegans as a useful bioindicator to evaluate such strategy of nanoremediation in a highly polluted soil with Pb, Cd and Zn. The HMs produced devastating effect on C. elegans. nZVI treatment reversed this deleterious effect up to day 30 after application, but the reduction in the relative toxicity of HMs was lower at day 120. We stablished gene expression profile in C. elegans exposed to the polluted soil, treated and untreated with nZVI. The percentage of differentially expressed genes after treatment decreases with exposure time. After application of nZVI we found decreased toxicity, but increased biosynthesis of defensive enzymes responsive to oxidative stress. At day 14, when a decrease in toxicity has occurred, genes related to specific heavy metal detoxification mechanisms or to response to metal stress, were down regulated: gst-genes, encoding for glutathione-S-transferase, htm-1 (heavy metal tolerance factor), and pgp-5 and pgp-7, related to stress response to metals. At day 120, we found increased HMs toxicity compared to day 14, whereas the transcriptional oxidative and metal-induced responses were attenuated. These findings indicate that the profiled gene expression in C. elegans may be considered as an indicator of stress response that allows a reliable evaluation of the nanoremediation strategy.","author":[{"dropping-particle":"","family":"Fajardo","given":"Carmen","non-dropping-particle":"","parse-names":false,"suffix":""},{"dropping-particle":"","family":"Martín","given":"Margarita","non-dropping-particle":"","parse-names":false,"suffix":""},{"dropping-particle":"","family":"Nande","given":"Mar","non-dropping-particle":"","parse-names":false,"suffix":""},{"dropping-particle":"","family":"Botías","given":"Pedro","non-dropping-particle":"","parse-names":false,"suffix":""},{"dropping-particle":"","family":"García-Cantalejo","given":"Jesús","non-dropping-particle":"","parse-names":false,"suffix":""},{"dropping-particle":"","family":"Mengs","given":"Gerardo","non-dropping-particle":"","parse-names":false,"suffix":""},{"dropping-particle":"","family":"Costa","given":"Gonzalo","non-dropping-particle":"","parse-names":false,"suffix":""}],"container-title":"Chemosphere","id":"ITEM-1","issued":{"date-parts":[["2020"]]},"page":"126909","publisher":"Elsevier Ltd","title":"Ecotoxicogenomic analysis of stress induced on Caenorhabditis elegans in heavy metal contaminated soil after nZVI treatment","type":"article-journal","volume":"254"},"uris":["http://www.mendeley.com/documents/?uuid=71da49ca-44af-41f7-864a-5cc19772bcb3"]},{"id":"ITEM-2","itemData":{"DOI":"10.1016/j.cej.2015.02.079","ISSN":"13858947","abstract":"A novel nano-scale polyaniline/Fe0 composite (termed as PANI/Fe0) was synthesized via reductive deposition of nano-Fe0 onto the PANI nanofibers matrix at room temperature. PANI/Fe0 was characterized by SEM, TEM, XRD, FTIR and XPS. PANI/Fe0 was tested for arsenic removal in batch experiments. The effects of initial pH value, adsorbent mass loading, As initial concentration, and co-solutes on As removal were explored. Results showed nano-Fe0 particles with average diameter 6.4nm embedded onto the PANI matrix. As removal was rapid for both As(III) and As(V) species. The equilibrium isotherm data fitted well with Langmuir isotherm model. The maximum adsorption capacities at pH 7.0 for As(III) and As(V) were 232.5 and 227.3mg/g, respectively. These capacities are significantly higher than most of the reported adsorbents. The co-existing HCO3-, SiO32-, and SO42- ions had no significant effect on As removal. However, the presence of NO3- and PO43- significantly reduced the As removal efficiencies. Achieved results further show that PANI/Fe0 is a promising adsorbent for safe drinking provision in low-income communities owing to its excellent performance, simple and low-cost synthesis process.","author":[{"dropping-particle":"","family":"Bhaumik","given":"Madhumita","non-dropping-particle":"","parse-names":false,"suffix":""},{"dropping-particle":"","family":"Noubactep","given":"Chicgoua","non-dropping-particle":"","parse-names":false,"suffix":""},{"dropping-particle":"","family":"Gupta","given":"Vinod Kumar","non-dropping-particle":"","parse-names":false,"suffix":""},{"dropping-particle":"","family":"McCrindle","given":"Rob I.","non-dropping-particle":"","parse-names":false,"suffix":""},{"dropping-particle":"","family":"Maity","given":"Arjun","non-dropping-particle":"","parse-names":false,"suffix":""}],"container-title":"Chemical Engineering Journal","id":"ITEM-2","issued":{"date-parts":[["2015"]]},"page":"135-146","publisher":"Elsevier B.V.","title":"Polyaniline/Fe0 composite nanofibers: An excellent adsorbent for the removal of arsenic from aqueous solutions","type":"article-journal","volume":"271"},"uris":["http://www.mendeley.com/documents/?uuid=c8b8465e-5767-4002-aec0-27375ab8238a"]}],"mendeley":{"formattedCitation":"(Bhaumik et al. 2015; Fajardo et al. 2020)","plainTextFormattedCitation":"(Bhaumik et al. 2015; Fajardo et al. 2020)","previouslyFormattedCitation":"(Bhaumik et al. 2015; Fajardo et al. 2020)"},"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Bhaumik et al. 2015; Fajardo et al. 2020)</w:t>
      </w:r>
      <w:r>
        <w:rPr>
          <w:sz w:val="22"/>
          <w:szCs w:val="22"/>
          <w:lang w:val="en-US" w:eastAsia="en-US"/>
        </w:rPr>
      </w:r>
      <w:r>
        <w:rPr>
          <w:sz w:val="22"/>
          <w:szCs w:val="22"/>
          <w:lang w:val="en-US" w:eastAsia="en-US"/>
        </w:rPr>
        <w:fldChar w:fldCharType="end"/>
      </w:r>
      <w:r>
        <w:rPr>
          <w:sz w:val="22"/>
          <w:szCs w:val="22"/>
        </w:rPr>
        <w:t>. This increases the risk of nanoparticle accumulation in soil due to large dosage and high mobility (easily entering farmland ecosystem with water flow). Therefore, it is necessary to study the impact of nZVI accumulation in farmland on the crop-soil system.</w:t>
      </w:r>
    </w:p>
    <w:p>
      <w:pPr>
        <w:pStyle w:val="Normal"/>
        <w:spacing w:lineRule="auto" w:line="360" w:before="156" w:after="240"/>
        <w:ind w:firstLine="330"/>
        <w:rPr>
          <w:sz w:val="22"/>
          <w:szCs w:val="22"/>
        </w:rPr>
      </w:pPr>
      <w:r>
        <w:rPr>
          <w:sz w:val="22"/>
          <w:szCs w:val="22"/>
        </w:rPr>
        <w:t xml:space="preserve">A few studies have found that the effect of nanomaterials on crops mainly depends on the dose of addition. Appropriate addition is conducive to the growth of crops and the improvement of crop stress resistance, while conversely, oxidative stress and cytotoxicity will occur to crops </w:t>
      </w:r>
      <w:r>
        <w:fldChar w:fldCharType="begin"/>
      </w:r>
      <w:r>
        <w:rPr>
          <w:sz w:val="22"/>
          <w:szCs w:val="22"/>
          <w:lang w:val="en-US" w:eastAsia="en-US"/>
        </w:rPr>
        <w:instrText xml:space="preserve">ADDIN CSL_CITATION {"citationItems":[{"id":"ITEM-1","itemData":{"DOI":"10.1021/es402249b","ISSN":"0013936X","PMID":"23951999","abstract":"Nanoparticles (NPs) have emerged as one of the most innovative and promising application in agriculture. Since plants are recognized as essential component of all ecosystems, the effects of NPs on plants may pave a new insight to the ecosystems. Here, uptake and translocation of superparamagnetic iron oxide NPs (SPIONs), with various surface charges, on soybean has been probed; in addition, the effects of SPIONs on variations of chlorophyll, in hydroponic condition, together with their ability for reduction of iron deficiency chlorosis were explored. We find that SPIONs, which were entered and translocated in the soybean, increased chlorophyll levels, with no trace of toxicity. Furthermore, it was found that physicochemical characteristics of the SPIONs had a crucial role on the enhancement of chlorophyll content in subapical leaves of soybean. The equivalent ratio of chlorophyll a to b, in all treatments with conventional growth medium iron chelate and SPIONs (as iron source), indicated no significant difference on the photosynthesis efficiency. Finally, it was observed that the effect of SPIONs on the soybean chlorophyll content may have influence on both biochemical and enzymatic efficiency in different stages of the photosynthesis reactions. © 2013 American Chemical Society.","author":[{"dropping-particle":"","family":"Ghafariyan","given":"Mohammad H.","non-dropping-particle":"","parse-names":false,"suffix":""},{"dropping-particle":"","family":"Malakouti","given":"Mohammad J.","non-dropping-particle":"","parse-names":false,"suffix":""},{"dropping-particle":"","family":"Dadpour","given":"Mohammad R.","non-dropping-particle":"","parse-names":false,"suffix":""},{"dropping-particle":"","family":"Stroeve","given":"Pieter","non-dropping-particle":"","parse-names":false,"suffix":""},{"dropping-particle":"","family":"Mahmoudi","given":"Morteza","non-dropping-particle":"","parse-names":false,"suffix":""}],"container-title":"Environmental Science and Technology","id":"ITEM-1","issue":"18","issued":{"date-parts":[["2013"]]},"page":"10645-10652","title":"Effects of magnetite nanoparticles on soybean chlorophyll","type":"article-journal","volume":"47"},"uris":["http://www.mendeley.com/documents/?uuid=b826380b-bc1d-4053-a828-9f6117f794e2"]},{"id":"ITEM-2","itemData":{"DOI":"10.4067/S0718-95162018005000902","ISSN":"07189516","abstract":"The present study aimed to evaluate the method of using iron on the physiologic characteristics of speedfeed sorghum and plasma membrane stability index (PMSI). Therefore, a factorial experiment was conducted in a completely randomized design with three replications. In addition, Zn, Cu, Mn were added to the soils before planting in order to avoid the shortage of micronutrients and find the possible effects of Fe nano materials sources on their sorption. The treatments were done based on two levels of iron including soil application (0.270, 0.405 mg kg-1 of soil) and foliar application (0.25 and 0.5 g of iron per liter with control) from four compost sources including iron oxide nanoparticles, monodisperse iron oxide nanoparticles, polymeric iron oxide nanoparticles, and polymeric monodisperse iron oxide nanoparticles. The results of the interaction among the procedure, level and sources of iron indicated that the concentration of iron in shoots and the concentration of zinc in roots haves increased in polymeric iron oxide nanoparticles and monodisperse iron oxide nanoparticles at 0.270 mg kg-1 level while manganese concentration of shoots, and PMSI of roots were significantly increased in the treatments of polymeric monodisperse iron oxide nanoparticles and iron oxide nanoparticles at 0.405 mg kg-1 level, compared to the control group. In foliar application of iron resources, the amount of total chlorophyll in monodisperse iron oxide nanoparticles and the percentage of PMSI of leaf, concenteration of Cu, Fe and Mn of roots in polymeric monodisperse iron oxide nanoparticles have significantly increased at the level of 0.25 g L-1 while the concentration of Zn in shoots in iron oxide nanoparticles have significantly increased at level of 0.5 g L-1, in comparison to the control sample. Simple, dual, or triple interaction effects of procedure, source and level of iron were not significant in copper concentration of shoots.","author":[{"dropping-particle":"","family":"Golshahi","given":"Sabireh","non-dropping-particle":"","parse-names":false,"suffix":""},{"dropping-particle":"","family":"Ahangar","given":"Ahmad Gholamalizadeh","non-dropping-particle":"","parse-names":false,"suffix":""},{"dropping-particle":"","family":"Mir","given":"Noshin","non-dropping-particle":"","parse-names":false,"suffix":""},{"dropping-particle":"","family":"Ghorbani","given":"Maryam","non-dropping-particle":"","parse-names":false,"suffix":""}],"container-title":"Journal of Soil Science and Plant Nutrition","id":"ITEM-2","issue":"1","issued":{"date-parts":[["2018"]]},"page":"236-252","title":"A comparison of the use of different sources of nanoscale iron particles on the concentration of micronutrients and plasma membrane stability in sorghum","type":"article-journal","volume":"18"},"uris":["http://www.mendeley.com/documents/?uuid=3cb8f490-9442-4718-9631-88cd46402f45"]},{"id":"ITEM-3","itemData":{"DOI":"10.1038/s41565-019-0475-1","ISSN":"17483395","PMID":"31168081","author":[{"dropping-particle":"","family":"Pulizzi","given":"Fabio","non-dropping-particle":"","parse-names":false,"suffix":""}],"container-title":"Nature Nanotechnology","id":"ITEM-3","issue":"6","issued":{"date-parts":[["2019"]]},"page":"507","publisher":"Springer US","title":"Nano in the future of crops","type":"article-journal","volume":"14"},"uris":["http://www.mendeley.com/documents/?uuid=89775454-d473-48fe-b02c-11fc05d71037"]}],"mendeley":{"formattedCitation":"(Ghafariyan et al. 2013; Golshahi et al. 2018; Pulizzi 2019)","plainTextFormattedCitation":"(Ghafariyan et al. 2013; Golshahi et al. 2018; Pulizzi 2019)","previouslyFormattedCitation":"(Ghafariyan et al. 2013; Golshahi et al. 2018; Pulizzi 2019)"},"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Ghafariyan et al. 2013; Golshahi et al. 2018; Pulizzi 2019)</w:t>
      </w:r>
      <w:r>
        <w:rPr>
          <w:sz w:val="22"/>
          <w:szCs w:val="22"/>
          <w:lang w:val="en-US" w:eastAsia="en-US"/>
        </w:rPr>
      </w:r>
      <w:r>
        <w:rPr>
          <w:sz w:val="22"/>
          <w:szCs w:val="22"/>
          <w:lang w:val="en-US" w:eastAsia="en-US"/>
        </w:rPr>
        <w:fldChar w:fldCharType="end"/>
      </w:r>
      <w:r>
        <w:rPr>
          <w:sz w:val="22"/>
          <w:szCs w:val="22"/>
        </w:rPr>
        <w:t xml:space="preserve">. Consequently, it’s important to determine the optimum range of nZVI in crops, and to find an efficient measure to prevent the risk of nZVI in agroecosystems. Arbuscular mycorrhizal (AM) fungi are ubiquitous soil fungi that can help plants adapt to various adversities (e.g., drought, saline-alkali, low temperature) and enhance plant resistance to metal(loid)s </w:t>
      </w:r>
      <w:r>
        <w:fldChar w:fldCharType="begin"/>
      </w:r>
      <w:r>
        <w:rPr>
          <w:sz w:val="22"/>
          <w:szCs w:val="22"/>
          <w:lang w:val="en-US" w:eastAsia="en-US"/>
        </w:rPr>
        <w:instrText xml:space="preserve">ADDIN CSL_CITATION {"citationItems":[{"id":"ITEM-1","itemData":{"DOI":"10.1093/aob/mcp251","ISSN":"03057364","PMID":"19815570","abstract":"BackgroundSalt stress has become a major threat to plant growth and productivity. Arbuscular mycorrhizal fungi colonize plant root systems and modulate plant growth in various ways.ScopeThis review addresses the significance of arbuscular mycorrhiza in alleviation of salt stress and their beneficial effects on plant growth and productivity. It also focuses on recent progress in unravelling biochemical, physiological and molecular mechanisms in mycorrhizal plants to alleviate salt stress.ConclusionsThe role of arbuscular mycorrhizal fungi in alleviating salt stress is well documented. This paper reviews the mechanisms arbuscular mycorrhizal fungi employ to enhance the salt tolerance of host plants such as enhanced nutrient acquisition (P, N, Mg and Ca), maintenance of the K+: Na+ ratio, biochemical changes (accumulation of proline, betaines, polyamines, carbohydrates and antioxidants), physiological changes (photosynthetic efficiency, relative permeability, water status, abscissic acid accumulation, nodulation and nitrogen fixation), molecular changes (the expression of genes: PIP, Na +/H+ antiporters, Lsnced, Lslea and LsP5CS) and ultra-structural changes. Theis review identifies certain lesser explored areas such as molecular and ultra-structural changes where further research is needed for better understanding of symbiosis with reference to salt stress for optimum usage of this technology in the field on a large scale. This review paper gives useful benchmark information for the development and prioritization of future research programmes.","author":[{"dropping-particle":"","family":"Evelin","given":"Heikham","non-dropping-particle":"","parse-names":false,"suffix":""},{"dropping-particle":"","family":"Kapoor","given":"Rupam","non-dropping-particle":"","parse-names":false,"suffix":""},{"dropping-particle":"","family":"Giri","given":"Bhoopander","non-dropping-particle":"","parse-names":false,"suffix":""}],"container-title":"Annals of Botany","id":"ITEM-1","issue":"7","issued":{"date-parts":[["2009"]]},"page":"1263-1280","title":"Arbuscular mycorrhizal fungi in alleviation of salt stress: A review","type":"article-journal","volume":"104"},"uris":["http://www.mendeley.com/documents/?uuid=cd678d6d-ddb4-4be4-9404-667b884796ea"]},{"id":"ITEM-2","itemData":{"DOI":"10.1007/s00572-014-0578-3","ISBN":"0057201405783","ISSN":"09406360","PMID":"24743902","abstract":"Both arbuscular mycorrhizal (AM) fungi and root hairs play important roles in plant uptake of water and mineral nutrients. To reveal the relative importance of mycorrhiza and root hairs in plant water relations, a bald root barley (brb) mutant and its wild type (wt) were grown with or without inoculation of the AM fungus Rhizophagus intraradices under well-watered or drought conditions, and plant physiological traits relevant to drought stress resistance were recorded. The experimental results indicated that the AM fungus could almost compensate for the absence of root hairs under drought-stressed conditions. Moreover, phosphorus (P) concentration, leaf water potential, photosynthetic rate, transpiration rate, stomatal conductance, and water use efficiency were significantly increased by R. intraradices but not by root hairs, except for shoot P concentration and photosynthetic rate under the drought condition. Root hairs even significantly decreased root P concentration under drought stresses. These results confirm that AM fungi can enhance plant drought tolerance by improvement of P uptake and plant water relations, which subsequently promote plant photosynthetic performance and growth, while root hairs presumably contribute to the improvement of plant growth and photosynthetic capacity through an increase in shoot P concentration.","author":[{"dropping-particle":"","family":"Li","given":"Tao","non-dropping-particle":"","parse-names":false,"suffix":""},{"dropping-particle":"","family":"Lin","given":"Ge","non-dropping-particle":"","parse-names":false,"suffix":""},{"dropping-particle":"","family":"Zhang","given":"Xin","non-dropping-particle":"","parse-names":false,"suffix":""},{"dropping-particle":"","family":"Chen","given":"Yongliang","non-dropping-particle":"","parse-names":false,"suffix":""},{"dropping-particle":"","family":"Zhang","given":"Shubin","non-dropping-particle":"","parse-names":false,"suffix":""},{"dropping-particle":"","family":"Chen","given":"Baodong","non-dropping-particle":"","parse-names":false,"suffix":""}],"container-title":"Mycorrhiza","id":"ITEM-2","issue":"8","issued":{"date-parts":[["2014"]]},"page":"595-602","title":"Relative importance of an arbuscular mycorrhizal fungus (Rhizophagus intraradices) and root hairs in plant drought tolerance","type":"article-journal","volume":"24"},"uris":["http://www.mendeley.com/documents/?uuid=47781bdb-d189-4cdd-96d0-053d2f49a107"]},{"id":"ITEM-3","itemData":{"DOI":"10.1007/s10265-014-0657-8","ISSN":"09189440","PMID":"25160659","abstract":"The combined effects of arbuscular mycorrhizal fungi (AMF) and low temperature (LT) on cucumber plants were investigated with respect to biomass production, H2O2 accumulation, NADPH oxidase, ATPase activity and related gene expression. Mycorrhizal colonization ratio was gradually increased after AMF-inoculation. However, LT significantly decreased mycorrhizal colonization ability and mycorrhizal dependency. Regardless of temperature, the total fresh and dry mass, and root activity of AMF-inoculated plants were significantly higher than that of the non-AMF control. The H2O2 accumulation in AMF-inoculated roots was decreased by 42.44 % compared with the control under LT. H2O2 predominantly accumulated on the cell walls of apoplast but was hardly detectable in the cytosol or organelles of roots. Again, NADPH oxidase activity involved in H2O2 production was significantly reduced by AMF inoculation under LT. AMF-inoculation remarkably increased the activities of P-type H+-ATPase, P-Ca2+-ATPase, V-type H+-ATPase, total ATPase activity, ATP concentration and plasma membrane protein content in the roots under LT. Additionally, ATP concentration and expression of plasma membrane ATPase genes were increased by AMF-inoculation. These results indicate that NADPH oxidase and ATPase might play an important role in AMF-mediated tolerance to chilling stress, thereby maintaining a lower H2O2 accumulation in the roots of cucumber.","author":[{"dropping-particle":"","family":"Liu","given":"Airong","non-dropping-particle":"","parse-names":false,"suffix":""},{"dropping-particle":"","family":"Chen","given":"Shuangchen","non-dropping-particle":"","parse-names":false,"suffix":""},{"dropping-particle":"","family":"Chang","given":"Rui","non-dropping-particle":"","parse-names":false,"suffix":""},{"dropping-particle":"","family":"Liu","given":"Dilin","non-dropping-particle":"","parse-names":false,"suffix":""},{"dropping-particle":"","family":"Chen","given":"Haoran","non-dropping-particle":"","parse-names":false,"suffix":""},{"dropping-particle":"","family":"Ahammed","given":"Golam Jalal","non-dropping-particle":"","parse-names":false,"suffix":""},{"dropping-particle":"","family":"Lin","given":"Xiaomin","non-dropping-particle":"","parse-names":false,"suffix":""},{"dropping-particle":"","family":"He","given":"Chaoxing","non-dropping-particle":"","parse-names":false,"suffix":""}],"container-title":"Journal of Plant Research","id":"ITEM-3","issue":"6","issued":{"date-parts":[["2014"]]},"page":"775-785","title":"Arbuscular mycorrhizae improve low temperature tolerance in cucumber via alterations in H2O2 accumulation and ATPase activity","type":"article-journal","volume":"127"},"uris":["http://www.mendeley.com/documents/?uuid=b6f8123d-49b3-436e-bec0-814fde831afa"]},{"id":"ITEM-4","itemData":{"DOI":"10.1021/acs.est.5b03659","ISSN":"15205851","PMID":"26551890","abstract":"Arbuscular mycorrhizal fungi (AMF), ubiquitous soil fungi that form symbiotic relationships with the majority of terrestrial plants, are known to play an important role in plant tolerance to chromium (Cr) contamination. However, the underlying mechanisms, especially the direct influences of AMF on the translocation and transformation of Cr in the soil-plant continuum, are still unresolved. In a two-compartment root-organ cultivation system, the extraradical mycelium (ERM) of mycorrhizal roots was treated with 0.05 mmol L-1 Cr(VI) for 12 days to investigate the uptake, translocation, and transformation of Cr(VI) by AMF using inductively coupled plasma mass spectrometry (ICP-MS), scanning electron microscopy equipped with energy-dispersive spectroscopy (SEM-EDS), transmission electron microscopy equipped with energy-dispersive spectroscopy (TEM-EDS), and X-ray-absorption fine structure (XAFS) technologies. The results indicated that AMF can immobilize quantities of Cr via reduction of Cr(VI) to Cr(III), forming Cr(III)-phosphate analogues, likely on the fungal surface. Besides this, we also confirmed that the extraradical mycelium (ERM) can actively take up Cr [either in the form of Cr(VI) or Cr(III)] and transport Cr [potentially in the form of Cr(III)-histidine analogues] to mycorrhizal roots but immobilize most of the Cr(III) in the fungal structures. Based on an X-ray absorption near-edge spectroscopy analysis of Cr(VI)-treated roots, we proposed that the intraradical fungal structures can also immobilize Cr within mycorrhizal roots. Our findings confirmed the immobilization of Cr by AMF, which plays an essential role in the Cr(VI) tolerance of AM symbioses.","author":[{"dropping-particle":"","family":"Wu","given":"Songlin","non-dropping-particle":"","parse-names":false,"suffix":""},{"dropping-particle":"","family":"Zhang","given":"Xin","non-dropping-particle":"","parse-names":false,"suffix":""},{"dropping-particle":"","family":"Sun","given":"Yuqing","non-dropping-particle":"","parse-names":false,"suffix":""},{"dropping-particle":"","family":"Wu","given":"Zhaoxiang","non-dropping-particle":"","parse-names":false,"suffix":""},{"dropping-particle":"","family":"Li","given":"Tao","non-dropping-particle":"","parse-names":false,"suffix":""},{"dropping-particle":"","family":"Hu","given":"Yajun","non-dropping-particle":"","parse-names":false,"suffix":""},{"dropping-particle":"","family":"Su","given":"Dan","non-dropping-particle":"","parse-names":false,"suffix":""},{"dropping-particle":"","family":"Lv","given":"Jitao","non-dropping-particle":"","parse-names":false,"suffix":""},{"dropping-particle":"","family":"Li","given":"Gang","non-dropping-particle":"","parse-names":false,"suffix":""},{"dropping-particle":"","family":"Zhang","given":"Zhensong","non-dropping-particle":"","parse-names":false,"suffix":""},{"dropping-particle":"","family":"Zheng","given":"Lirong","non-dropping-particle":"","parse-names":false,"suffix":""},{"dropping-particle":"","family":"Zhang","given":"Jing","non-dropping-particle":"","parse-names":false,"suffix":""},{"dropping-particle":"","family":"Chen","given":"Baodong","non-dropping-particle":"","parse-names":false,"suffix":""}],"container-title":"Environmental Science and Technology","id":"ITEM-4","issue":"24","issued":{"date-parts":[["2015"]]},"page":"14036-14047","title":"Transformation and Immobilization of Chromium by Arbuscular Mycorrhizal Fungi as Revealed by SEM-EDS, TEM-EDS, and XAFS","type":"article-journal","volume":"49"},"uris":["http://www.mendeley.com/documents/?uuid=6fe2a86b-58bd-4e9d-bfe6-4dd8cfb8af0d"]},{"id":"ITEM-5","itemData":{"DOI":"10.1007/s13593-020-00659-8","ISSN":"17730155","abstract":"Adaptive management of arbuscular mycorrhizal fungi (AMF) provides a new option for sustainable agriculture. Previous studies showed that the functional role of AMF was frequently dependent on soil moisture and planting densities in the semiarid environment. However, a systematic quantitative analysis of the effects of AMF inoculation on crop productivity and soil quality needs to be investigated. Therefore, a 2-year field experiment was conducted to test the inoculation effects of AMF (Funneliformis mosseae) on wheat (Triticum aestivum L.) productivity and soil quality in the semiarid Loess Plateau under two water regimes (irrigated and non-irrigated) with seven plant densities in year 2017 and 2018. Our results showed that in the non-irrigated treatment, inoculation with AMF greatly increased dryland wheat aboveground biomass, crop productivity, water use efficiency, rhizosphere soil organic carbon, soil organic carbon to total nitrogen ratio, microbial biomass carbon to nitrogen ratio, and microbial biomass carbon and nitrogen (P &lt; 0.05) compared to the non-inoculated treatment. For example, compared with non-inoculated plants, the grain yield in the non-irrigated but inoculated plants increased by 59 ± 28% in 2017 and 36 ± 2.8% in 2018, and the water use efficiency for grain increased by 53 ± 26% and 25 ± 12% in 2017 and 2018, respectively. However, the different results were observed under irrigated conditions. In the irrigated treatment, AMF inoculation had a slightly positive effect on grain yield and soil quality at low plant density but was negative at higher plant densities. Here we demonstrated for the first time that AMF inoculation significantly improved wheat productivity and soil quality, while its effects were conditionally density- and moisture-dependent. Therefore, optimizing AMF addition is an effective measure for sustainable agricultural development and provides a novel solution for the management of soil degradation management in the semiarid area of the Loess Plateau.","author":[{"dropping-particle":"","family":"Duan","given":"Hai Xia","non-dropping-particle":"","parse-names":false,"suffix":""},{"dropping-particle":"","family":"Luo","given":"Chong Liang","non-dropping-particle":"","parse-names":false,"suffix":""},{"dropping-particle":"","family":"Li","given":"Ji Yuan","non-dropping-particle":"","parse-names":false,"suffix":""},{"dropping-particle":"","family":"Wang","given":"Bao Zhong","non-dropping-particle":"","parse-names":false,"suffix":""},{"dropping-particle":"","family":"Naseer","given":"Minha","non-dropping-particle":"","parse-names":false,"suffix":""},{"dropping-particle":"","family":"Xiong","given":"You Cai","non-dropping-particle":"","parse-names":false,"suffix":""}],"container-title":"Agronomy for Sustainable Development","id":"ITEM-5","issue":"1","issued":{"date-parts":[["2021"]]},"publisher":"Agronomy for Sustainable Development","title":"Improvement of wheat productivity and soil quality by arbuscular mycorrhizal fungi is density- and moisture-dependent","type":"article-journal","volume":"41"},"uris":["http://www.mendeley.com/documents/?uuid=eee2f8d9-c720-439a-adad-2b6b68d14a21"]},{"id":"ITEM-6","itemData":{"DOI":"10.1016/j.fcr.2016.11.005","ISSN":"03784290","abstract":"Inoculation of arbuscular mycorrhizal fungi (AMF) is an environment-friendly solution to improve field productivity and agro-ecosystem sustainability in semiarid rainfed agricultural areas. Yet, whether it can be incorporated into plastic-film mulching farming systems is an unanswered fundamental question. In 2014 and 2015, two relatively independent but closely related field trials were conducted to evaluate the inoculation effects of AMF species on grain yield, biomass accumulation, water use efficiency (WUE), soil organic carbon and economic profitability in field-grown wheat under plastic film mulching in a typical semiarid site of northwest China. Trial 1 included two treatments: traditional flat planting (CK-1) and plastic film mulching (PFM); while Trial 2 consisted of PFM treatment inoculated with three AMF species (Acaulospora laevis, Glomus monosporum, and Glomus intraradices) alone or in combination, or without inoculation as the control (CK-2). PFM resulted in significant increases in grain yield and WUE due to improved hydro-thermal balance in both growing seasons. Importantly, across all the species under PFM, the AMF inoculation increased grain yield and aboveground biomass by 46.6% and 56.5%, respectively, in wet year 2014, and 16.6% and 27.4%, respectively, in warm dry year 2015, comparing with the non-inoculation treatment. AMF symbiosis also significantly enhanced harvest index and population fitness, and higher inoculation rates generally led to greater increases in yield, biomass and WUE. We also quantitatively estimated the economic benefits among various treatments, and found that compared with CK-1, PFM significantly increased net economic income by 35.8% in 2014 and 245.0% in 2015, while AMF inoculation further promoted average net income by 72.9% in 2014 and 21.7% in 2015 compared with CK-2. Meanwhile, the output to input ratio in PFM or PFM-mulching treatment was generally boosted or remained unchanged in comparison with that of control groups over two growing seasons. Principal component analysis (PCA) demonstrated that hydrothermal balance (PFM and precipitation) acted as the major factors to determine the grouping pattern from group I into group II, and all AMF treatment clusters into group III. Critically, PFM led to small increases in soil organic carbon (SOC) content in both growing seasons, and AMF inoculation further significantly increased the SOC by 16.5% in 2014 and 1.9% in 2015. The AMF diversity in the rhizosphere…","author":[{"dropping-particle":"","family":"Zhu","given":"Ying","non-dropping-particle":"","parse-names":false,"suffix":""},{"dropping-particle":"","family":"Lv","given":"Guang Chao","non-dropping-particle":"","parse-names":false,"suffix":""},{"dropping-particle":"","family":"Chen","given":"Ying Long","non-dropping-particle":"","parse-names":false,"suffix":""},{"dropping-particle":"","family":"Gong","given":"Xiao Fang","non-dropping-particle":"","parse-names":false,"suffix":""},{"dropping-particle":"","family":"Peng","given":"Yi Nan","non-dropping-particle":"","parse-names":false,"suffix":""},{"dropping-particle":"","family":"Wang","given":"Zhi Ye","non-dropping-particle":"","parse-names":false,"suffix":""},{"dropping-particle":"","family":"Ren","given":"Ai Tian","non-dropping-particle":"","parse-names":false,"suffix":""},{"dropping-particle":"","family":"Xiong","given":"You Cai","non-dropping-particle":"","parse-names":false,"suffix":""}],"container-title":"Field Crops Research","id":"ITEM-6","issued":{"date-parts":[["2017"]]},"page":"229-241","publisher":"Elsevier B.V.","title":"Inoculation of arbuscular mycorrhizal fungi with plastic mulching in rainfed wheat: A promising farming strategy","type":"article-journal","volume":"204"},"uris":["http://www.mendeley.com/documents/?uuid=3507b151-86af-4ecb-843f-bb48ce3c43e1"]}],"mendeley":{"formattedCitation":"(Evelin et al. 2009; Li et al. 2014; Liu et al. 2014; Wu et al. 2015; Zhu et al. 2017; Duan et al. 2021)","plainTextFormattedCitation":"(Evelin et al. 2009; Li et al. 2014; Liu et al. 2014; Wu et al. 2015; Zhu et al. 2017; Duan et al. 2021)","previouslyFormattedCitation":"(Evelin et al. 2009; Li et al. 2014; Liu et al. 2014; Wu et al. 2015; Duan et al. 2021)"},"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Evelin et al. 2009; Li et al. 2014; Liu et al. 2014; Wu et al. 2015; Zhu et al. 2017; Duan et al. 2021)</w:t>
      </w:r>
      <w:r>
        <w:rPr>
          <w:sz w:val="22"/>
          <w:szCs w:val="22"/>
          <w:lang w:val="en-US" w:eastAsia="en-US"/>
        </w:rPr>
      </w:r>
      <w:r>
        <w:rPr>
          <w:sz w:val="22"/>
          <w:szCs w:val="22"/>
          <w:lang w:val="en-US" w:eastAsia="en-US"/>
        </w:rPr>
        <w:fldChar w:fldCharType="end"/>
      </w:r>
      <w:r>
        <w:rPr>
          <w:sz w:val="22"/>
          <w:szCs w:val="22"/>
        </w:rPr>
        <w:t xml:space="preserve">. Because plant physiology is affected by AMF symbiosis, root exudates are also influenced by the production of a new biochemical, resulting in the alteration of microbial activities </w:t>
      </w:r>
      <w:r>
        <w:fldChar w:fldCharType="begin"/>
      </w:r>
      <w:r>
        <w:rPr>
          <w:sz w:val="22"/>
          <w:szCs w:val="22"/>
          <w:lang w:val="en-US" w:eastAsia="en-US"/>
        </w:rPr>
        <w:instrText xml:space="preserve">ADDIN CSL_CITATION {"citationItems":[{"id":"ITEM-1","itemData":{"DOI":"10.1016/j.pedobi.2008.10.004","ISSN":"00314056","abstract":"Sustainable agriculture uses nature as the model in designing agricultural systems. Because nature consistently integrates her plants and animals into a diverse landscape, a major tenet of sustainable agriculture is to create and maintain diversity. The effects of earthworm inoculation (Pheretima sp., Ew), arbuscular mycorrhizal fungi (Glomus mosseae, AMF) and mixed cropping systems on forage yield, mycorrhizal colonization rate, nitrogenase activity (NA) of free-living rhizosphere bacteria, soil microbial biomass (SMB) carbon, and the growth of clovers were studied at various mixed cropping ratios of berseem clover (Trifolium alexandrinum L., B) to Persian clover (Trifolium resupinatum L., P) (B:P=1:0, 3:1, 1:1, and 1:3). The effects of AMF and Ew on plant yield were positive. Mixed cropping gave more stable yields than monoculture. The greatest mycorrhizal colonization rate was observed at a B:P ratio of 1:1 with a combined AM+Ew inoculant. With the AMF+Ew inoculant, the greatest NA of free-living rhizosphere bacteria was observed with B:P=3:1. Although Ew had no significant effect on SMB, AMF increased SMB from 256 to 444 mg carbon kg-1. The greatest SMB (379 mg kg-1) was observed at B:P=1:1. The greatest nitrogen accumulation in the aboveground biomass, 31.5 mg g-1 forage dry matter, was obtained with mixed cropping (B:P=3:1) in the presence of the AMF+Ew inoculant. A combination of AMF, Ew, and mixed cropping increased the yield, mycorrhizal colonization rate, SMB, and nitrogen uptake of the clover plants, confirming the positive effects of diversity on an agriecosystem. © 2008 Elsevier GmbH. All rights reserved.","author":[{"dropping-particle":"","family":"Zarea","given":"Mohammad Javad","non-dropping-particle":"","parse-names":false,"suffix":""},{"dropping-particle":"","family":"Ghalavand","given":"Amir","non-dropping-particle":"","parse-names":false,"suffix":""},{"dropping-particle":"","family":"Goltapeh","given":"Ebrahim Mohammadi","non-dropping-particle":"","parse-names":false,"suffix":""},{"dropping-particle":"","family":"Rejali","given":"Farhad","non-dropping-particle":"","parse-names":false,"suffix":""},{"dropping-particle":"","family":"Zamaniyan","given":"Mohammad","non-dropping-particle":"","parse-names":false,"suffix":""}],"container-title":"Pedobiologia","id":"ITEM-1","issue":"4","issued":{"date-parts":[["2009"]]},"page":"223-235","title":"Effects of mixed cropping, earthworms (Pheretima sp.), and arbuscular mycorrhizal fungi (Glomus mosseae) on plant yield, mycorrhizal colonization rate, soil microbial biomass, and nitrogenase activity of free-living rhizosphere bacteria","type":"article-journal","volume":"52"},"uris":["http://www.mendeley.com/documents/?uuid=f79ac191-e25a-4432-8da0-54a718eeb1c0"]}],"mendeley":{"formattedCitation":"(Zarea et al. 2009)","plainTextFormattedCitation":"(Zarea et al. 2009)","previouslyFormattedCitation":"(Zarea et al. 2009)"},"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Zarea et al. 2009)</w:t>
      </w:r>
      <w:r>
        <w:rPr>
          <w:sz w:val="22"/>
          <w:szCs w:val="22"/>
          <w:lang w:val="en-US" w:eastAsia="en-US"/>
        </w:rPr>
      </w:r>
      <w:r>
        <w:rPr>
          <w:sz w:val="22"/>
          <w:szCs w:val="22"/>
          <w:lang w:val="en-US" w:eastAsia="en-US"/>
        </w:rPr>
        <w:fldChar w:fldCharType="end"/>
      </w:r>
      <w:r>
        <w:rPr>
          <w:sz w:val="22"/>
          <w:szCs w:val="22"/>
        </w:rPr>
        <w:t xml:space="preserve">. Aghababaei et al. revealed that the presence of AMF increased soil microbial activity that might be partially attributable to the greater plant biomass under heavy metal stress </w:t>
      </w:r>
      <w:r>
        <w:fldChar w:fldCharType="begin"/>
      </w:r>
      <w:r>
        <w:rPr>
          <w:sz w:val="22"/>
          <w:szCs w:val="22"/>
          <w:lang w:val="en-US" w:eastAsia="en-US"/>
        </w:rPr>
        <w:instrText xml:space="preserve">ADDIN CSL_CITATION {"citationItems":[{"id":"ITEM-1","itemData":{"DOI":"10.1016/j.apsoil.2013.10.006","ISSN":"09291393","abstract":"Earthworms and arbuscular mycorrhizal fungi (AMF) are known to independently affect soil microbial and biochemical properties, in particular soil microbial biomass (SMB) and enzymes. However, less information is available about their interactive effects, particularly in soils contaminated with heavy metals such as cadmium (Cd). The amount of soil microbial biomass C (MBC), the rate of soil respiration (SRR) and the activities of urease and alkaline phosphatase (ALP) were measured in a calcareous soil artificially spiked with Cd (10 and 20mgCdkg-1), inoculated with earthworm (Lumbricus rubellus L.), and AMF (Glomus intraradices and Glomus mosseae species) under maize (Zea mays L.) crop for 60 days. Results showed that the quantity of MBC, SRR and enzyme activities decreased with increasing Cd levels as a result of the elevated exchangeable Cd concentration. Earthworm addition increased soil exchangeable Cd levels, while AMF and their interaction with earthworms had no influence on this fraction of Cd. Earthworm activity resulted in no change in soil MBC, while inoculation with both AMF species significantly enhanced soil MBC contents. However, the presence of earthworms lowered soil MBC when inoculated with G. mosseae fungi, showing an interaction between the two organisms. Soil enzyme activities and SRR values tended to increase considerably with the inoculation of both earthworms and AMF. Nevertheless, earthworm activity did not affect ALP activity when inoculated with G. mosseae fungi, while the presence of earthworm enhanced urease activity only with G. intraradices species. The increases in enzyme activities and SRR were better ascribed to changes in soil organic carbon (OC), MBC and dissolved organic carbon (DOC) contents. In summary, results demonstrated that the influence of earthworms alone on Cd availability is more important than that of AMF in Cd-polluted soils; and that the interaction effects between these organisms on soil microorganism are much more important than on Cd availability. Thus, the presence of both earthworms and AMF could alleviate Cd effects on soil microbial life. © 2013 Elsevier B.V.","author":[{"dropping-particle":"","family":"Aghababaei","given":"Fatemeh","non-dropping-particle":"","parse-names":false,"suffix":""},{"dropping-particle":"","family":"Raiesi","given":"Fayez","non-dropping-particle":"","parse-names":false,"suffix":""},{"dropping-particle":"","family":"Hosseinpur","given":"Alireza","non-dropping-particle":"","parse-names":false,"suffix":""}],"container-title":"Applied Soil Ecology","id":"ITEM-1","issued":{"date-parts":[["2014"]]},"page":"33-42","publisher":"Elsevier B.V.","title":"The combined effects of earthworms and arbuscular mycorrhizal fungi on microbial biomass and enzyme activities in a calcareous soil spiked with cadmium","type":"article-journal","volume":"75"},"uris":["http://www.mendeley.com/documents/?uuid=dbf233fb-c104-4516-b864-5e9c3f10d310"]}],"mendeley":{"formattedCitation":"(Aghababaei et al. 2014)","plainTextFormattedCitation":"(Aghababaei et al. 2014)","previouslyFormattedCitation":"(Aghababaei et al. 2014)"},"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Aghababaei et al. 2014)</w:t>
      </w:r>
      <w:r>
        <w:rPr>
          <w:sz w:val="22"/>
          <w:szCs w:val="22"/>
          <w:lang w:val="en-US" w:eastAsia="en-US"/>
        </w:rPr>
      </w:r>
      <w:r>
        <w:rPr>
          <w:sz w:val="22"/>
          <w:szCs w:val="22"/>
          <w:lang w:val="en-US" w:eastAsia="en-US"/>
        </w:rPr>
        <w:fldChar w:fldCharType="end"/>
      </w:r>
      <w:r>
        <w:rPr>
          <w:sz w:val="22"/>
          <w:szCs w:val="22"/>
        </w:rPr>
        <w:t>. Recent studies have also focused on the amelioration of the negative effects of AMF on engineered nanoparticles. For example, Cao et al. confirmed that Glomus caledonium alter the influence of Fe</w:t>
      </w:r>
      <w:r>
        <w:rPr>
          <w:sz w:val="22"/>
          <w:szCs w:val="22"/>
          <w:vertAlign w:val="subscript"/>
        </w:rPr>
        <w:t>3</w:t>
      </w:r>
      <w:r>
        <w:rPr>
          <w:sz w:val="22"/>
          <w:szCs w:val="22"/>
        </w:rPr>
        <w:t>O</w:t>
      </w:r>
      <w:r>
        <w:rPr>
          <w:sz w:val="22"/>
          <w:szCs w:val="22"/>
          <w:vertAlign w:val="subscript"/>
        </w:rPr>
        <w:t xml:space="preserve">4 </w:t>
      </w:r>
      <w:r>
        <w:rPr>
          <w:sz w:val="22"/>
          <w:szCs w:val="22"/>
        </w:rPr>
        <w:t xml:space="preserve">NPs on soil microorganisms by influencing plant growth and organic matter (soil dissolved organic C) released from plant roots </w:t>
      </w:r>
      <w:r>
        <w:fldChar w:fldCharType="begin"/>
      </w:r>
      <w:r>
        <w:rPr>
          <w:sz w:val="22"/>
          <w:szCs w:val="22"/>
          <w:lang w:val="en-US" w:eastAsia="en-US"/>
        </w:rPr>
        <w:instrText xml:space="preserve">ADDIN CSL_CITATION {"citationItems":[{"id":"ITEM-1","itemData":{"DOI":"10.3389/fenvs.2016.00010","ISSN":"2296665X","abstract":"As a crucial reciprocal partner, arbuscular mycorrhizal fungi (AMF) can alleviate the negative effects of a variety of pollutants on their hosts and soil microbes. In our previous studies, such characteristics of AMF on plant growth were documented in response to metal engineered nanoparticle (ENP) treatments. However, the role of AMF in influencing ENP effects on soil microbes remains a matter of debate. To address this issue, we investigated the responses of soil microorganisms to iron oxide nanoparticles (Fe 3 O 4 NPs) along a concentration gradient (0.1, 1.0, and 10.0 mg kg -1 ) in maize plants inoculated with and without AMF. The results showed that a high concentration of Fe3O4NPs significantly decreased the soil bacterial abundance and shifted the community composition, and these negative responses were associated with decreased soil dissolved organic C (DOC) contents in non-AMF-inoculated treatments. However, in AMF-inoculated treatments, no significant changes in soil biota or DOC contents were observed under Fe 3 O 4 NPs treatment. These results indicate that AMF alter the effects of Fe 3 O 4 NPs on soil microorganisms, possibly by influencing plant growth and organic matter released from plant roots, as DOC contents were impacted by AMF. Our findings suggest that AMF can influence Fe 3 O 4 NP-plant-microbe interactions; therefore, more attention should be focused on plant-associated microbes when evaluating the biological effects of nanoparticles.","author":[{"dropping-particle":"","family":"Cao","given":"Jiling","non-dropping-particle":"","parse-names":false,"suffix":""},{"dropping-particle":"","family":"Feng","given":"Youzhi","non-dropping-particle":"","parse-names":false,"suffix":""},{"dropping-particle":"","family":"Lin","given":"Xiangui","non-dropping-particle":"","parse-names":false,"suffix":""},{"dropping-particle":"","family":"Wang","given":"Junhua","non-dropping-particle":"","parse-names":false,"suffix":""}],"container-title":"Frontiers in Environmental Science","id":"ITEM-1","issue":"FEB","issued":{"date-parts":[["2016"]]},"page":"1-12","title":"Arbuscular mycorrhizal fungi alleviate the negative effects of iron oxide nanoparticles on bacterial community in rhizospheric soils","type":"article-journal","volume":"4"},"uris":["http://www.mendeley.com/documents/?uuid=db7370bb-da36-4510-aa01-13bb3bb517f2"]}],"mendeley":{"formattedCitation":"(Cao et al. 2016)","plainTextFormattedCitation":"(Cao et al. 2016)","previouslyFormattedCitation":"(Cao et al. 2016)"},"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Cao et al. 2016)</w:t>
      </w:r>
      <w:r>
        <w:rPr>
          <w:sz w:val="22"/>
          <w:szCs w:val="22"/>
          <w:lang w:val="en-US" w:eastAsia="en-US"/>
        </w:rPr>
      </w:r>
      <w:r>
        <w:rPr>
          <w:sz w:val="22"/>
          <w:szCs w:val="22"/>
          <w:lang w:val="en-US" w:eastAsia="en-US"/>
        </w:rPr>
        <w:fldChar w:fldCharType="end"/>
      </w:r>
      <w:r>
        <w:rPr>
          <w:sz w:val="22"/>
          <w:szCs w:val="22"/>
        </w:rPr>
        <w:t xml:space="preserve">. Feng et al. also found that with the increase of AgNPs content, the ability of AMF to alleviate AgNPs stress (via increased growth and ecological behaviors) was enhanced, which decreased Ag content and the activities of antioxidant enzymes in plants </w:t>
      </w:r>
      <w:r>
        <w:fldChar w:fldCharType="begin"/>
      </w:r>
      <w:r>
        <w:rPr>
          <w:sz w:val="22"/>
          <w:szCs w:val="22"/>
          <w:lang w:val="en-US" w:eastAsia="en-US"/>
        </w:rPr>
        <w:instrText xml:space="preserve">ADDIN CSL_CITATION {"citationItems":[{"id":"ITEM-1","itemData":{"author":[{"dropping-particle":"","family":"Feng","given":"Youzhi","non-dropping-particle":"","parse-names":false,"suffix":""},{"dropping-particle":"","family":"Cui","given":"Xiangchao","non-dropping-particle":"","parse-names":false,"suffix":""},{"dropping-particle":"","family":"He","given":"Shiying","non-dropping-particle":"","parse-names":false,"suffix":""},{"dropping-particle":"","family":"Dong","given":"Ge","non-dropping-particle":"","parse-names":false,"suffix":""},{"dropping-particle":"","family":"Chen","given":"Min","non-dropping-particle":"","parse-names":false,"suffix":""},{"dropping-particle":"","family":"Wang","given":"Junhua","non-dropping-particle":"","parse-names":false,"suffix":""},{"dropping-particle":"","family":"Lin","given":"Xiangui","non-dropping-particle":"","parse-names":false,"suffix":""}],"container-title":"ENVIRONMENTAL SCIENCE &amp; TECHNOLOGY","id":"ITEM-1","issue":"16","issued":{"date-parts":[["2013"]]},"page":"9496-9504","title":"The Role of Metal Nanoparticles in Inﬂuencing Arbuscular.pdf","type":"article-journal","volume":"47"},"uris":["http://www.mendeley.com/documents/?uuid=55162dc1-2669-4569-a711-d790789f11d7"]}],"mendeley":{"formattedCitation":"(Feng et al. 2013)","plainTextFormattedCitation":"(Feng et al. 2013)","previouslyFormattedCitation":"(Feng et al. 2013)"},"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Feng et al. 2013)</w:t>
      </w:r>
      <w:r>
        <w:rPr>
          <w:sz w:val="22"/>
          <w:szCs w:val="22"/>
          <w:lang w:val="en-US" w:eastAsia="en-US"/>
        </w:rPr>
      </w:r>
      <w:r>
        <w:rPr>
          <w:sz w:val="22"/>
          <w:szCs w:val="22"/>
          <w:lang w:val="en-US" w:eastAsia="en-US"/>
        </w:rPr>
        <w:fldChar w:fldCharType="end"/>
      </w:r>
      <w:r>
        <w:rPr>
          <w:sz w:val="22"/>
          <w:szCs w:val="22"/>
        </w:rPr>
        <w:t>. However, the effect of mycorrhizal symbionts on the threshold response of nanoparticles has not been well studied, and there is a lack of direct image evidence.</w:t>
      </w:r>
    </w:p>
    <w:p>
      <w:pPr>
        <w:pStyle w:val="Normal"/>
        <w:spacing w:lineRule="auto" w:line="360" w:before="156" w:after="240"/>
        <w:ind w:firstLine="330"/>
        <w:rPr>
          <w:sz w:val="22"/>
          <w:szCs w:val="22"/>
        </w:rPr>
      </w:pPr>
      <w:r>
        <w:rPr>
          <w:sz w:val="22"/>
          <w:szCs w:val="22"/>
        </w:rPr>
        <w:t>In order to further explore how AMF alter the effects of nanomaterial at different concentrations on plants and obtain reliable image evidence, we first conducted a seed dressing experiment of maize with the concentration gradient of nZVI (0, 0.25, 0.5, 1, 1.5, 2, 2.5 g·kg</w:t>
      </w:r>
      <w:r>
        <w:rPr>
          <w:sz w:val="22"/>
          <w:szCs w:val="22"/>
          <w:vertAlign w:val="superscript"/>
        </w:rPr>
        <w:t>-1</w:t>
      </w:r>
      <w:r>
        <w:rPr>
          <w:sz w:val="22"/>
          <w:szCs w:val="22"/>
        </w:rPr>
        <w:t xml:space="preserve">) to determine the optimal concentration of nZVI for maize. Subsequently, two adjacent concentrations before and after the optimal one were selected and inoculated with AMF to observe the role of AMF in the process from promoting to inhibiting the growth of maize by nZVI. In addition, considering the arid climate of the Loess Plateau, sufficient water supply (80% FWC) and water shortage (50% FWC) conditions were set up in this experiment to facilitate the generalization of the conclusion in the farmland ecosystem. We hypothesized that </w:t>
      </w:r>
      <w:r>
        <w:rPr>
          <w:sz w:val="22"/>
          <w:szCs w:val="22"/>
        </w:rPr>
        <w:t>there existed dual roles of nZVI in affecting maize growth and water use, and this phenomenon can be actively mediated by AMF. P</w:t>
      </w:r>
      <w:r>
        <w:rPr>
          <w:sz w:val="22"/>
          <w:szCs w:val="22"/>
        </w:rPr>
        <w:t>lant growth and AMF infection status would differ between control and nZVI treatment</w:t>
      </w:r>
      <w:r>
        <w:rPr>
          <w:sz w:val="22"/>
          <w:szCs w:val="22"/>
        </w:rPr>
        <w:t>, and</w:t>
      </w:r>
      <w:r>
        <w:rPr>
          <w:sz w:val="22"/>
          <w:szCs w:val="22"/>
        </w:rPr>
        <w:t xml:space="preserve"> the inoculation of AMF could </w:t>
      </w:r>
      <w:r>
        <w:rPr>
          <w:sz w:val="22"/>
          <w:szCs w:val="22"/>
        </w:rPr>
        <w:t>alleviate</w:t>
      </w:r>
      <w:r>
        <w:rPr>
          <w:sz w:val="22"/>
          <w:szCs w:val="22"/>
        </w:rPr>
        <w:t xml:space="preserve"> the negative effects of nZVI on maize, and photographic evidence.</w:t>
      </w:r>
    </w:p>
    <w:p>
      <w:pPr>
        <w:pStyle w:val="Normal"/>
        <w:spacing w:lineRule="auto" w:line="360" w:before="240" w:after="240"/>
        <w:rPr>
          <w:b/>
          <w:b/>
          <w:bCs/>
          <w:sz w:val="28"/>
          <w:szCs w:val="28"/>
        </w:rPr>
      </w:pPr>
      <w:r>
        <w:rPr>
          <w:b/>
          <w:bCs/>
          <w:sz w:val="28"/>
          <w:szCs w:val="28"/>
        </w:rPr>
        <w:t>Materials and methods</w:t>
      </w:r>
    </w:p>
    <w:p>
      <w:pPr>
        <w:pStyle w:val="Normal"/>
        <w:spacing w:lineRule="auto" w:line="360" w:before="240" w:after="240"/>
        <w:rPr>
          <w:b/>
          <w:b/>
          <w:bCs/>
          <w:iCs/>
          <w:color w:val="000000"/>
          <w:sz w:val="24"/>
        </w:rPr>
      </w:pPr>
      <w:r>
        <w:rPr>
          <w:b/>
          <w:bCs/>
          <w:iCs/>
          <w:color w:val="000000"/>
          <w:sz w:val="24"/>
        </w:rPr>
        <w:t>Description of experimental sites</w:t>
      </w:r>
      <w:bookmarkStart w:id="22" w:name="OLE_LINK58"/>
      <w:bookmarkStart w:id="23" w:name="OLE_LINK49"/>
    </w:p>
    <w:p>
      <w:pPr>
        <w:pStyle w:val="Normal"/>
        <w:spacing w:lineRule="auto" w:line="360" w:before="156" w:after="240"/>
        <w:ind w:firstLine="330"/>
        <w:rPr>
          <w:sz w:val="22"/>
          <w:szCs w:val="22"/>
        </w:rPr>
      </w:pPr>
      <w:r>
        <w:rPr>
          <w:sz w:val="22"/>
          <w:szCs w:val="22"/>
        </w:rPr>
        <w:t>Pot experiment was conducted in the canopy of Yuzhong Experimental Station</w:t>
      </w:r>
      <w:bookmarkEnd w:id="23"/>
      <w:r>
        <w:rPr>
          <w:sz w:val="22"/>
          <w:szCs w:val="22"/>
        </w:rPr>
        <w:t>, Lanzhou University, Gansu province, Northwest China (35°51′N, 104°07′E, 1620 m above sea level).</w:t>
      </w:r>
      <w:bookmarkEnd w:id="22"/>
      <w:r>
        <w:rPr>
          <w:sz w:val="22"/>
          <w:szCs w:val="22"/>
        </w:rPr>
        <w:t xml:space="preserve"> The average annual temperature was 14.2 °C, the average annual rainfall was 350 mm, and the average annual relative humidity was 50%. The local climate was a typical semi-arid climate, and the growing period of spring maize in this region was mainly from May to October. The soil matrix was the uniform mixture of vermiculite and surface (0-30 cm depth) sieving (&lt; 2 mm) soil (Aridisols, according to USDA soil taxonomy 2014) at a ratio of 1:2 in Yuzhong farmland. The Physico-chemical properties of the soil matrix were as follows: pH 7.8, soil organic carbon 18.2 g·kg</w:t>
      </w:r>
      <w:r>
        <w:rPr>
          <w:sz w:val="22"/>
          <w:szCs w:val="22"/>
          <w:vertAlign w:val="superscript"/>
        </w:rPr>
        <w:t>-1</w:t>
      </w:r>
      <w:r>
        <w:rPr>
          <w:sz w:val="22"/>
          <w:szCs w:val="22"/>
        </w:rPr>
        <w:t>, total nitrogen 466.7 mg·kg</w:t>
      </w:r>
      <w:r>
        <w:rPr>
          <w:sz w:val="22"/>
          <w:szCs w:val="22"/>
          <w:vertAlign w:val="superscript"/>
        </w:rPr>
        <w:t>-1</w:t>
      </w:r>
      <w:r>
        <w:rPr>
          <w:sz w:val="22"/>
          <w:szCs w:val="22"/>
        </w:rPr>
        <w:t>, total phosphorus 625.2 mg·kg</w:t>
      </w:r>
      <w:r>
        <w:rPr>
          <w:sz w:val="22"/>
          <w:szCs w:val="22"/>
          <w:vertAlign w:val="superscript"/>
        </w:rPr>
        <w:t>-1</w:t>
      </w:r>
      <w:r>
        <w:rPr>
          <w:sz w:val="22"/>
          <w:szCs w:val="22"/>
        </w:rPr>
        <w:t>, available nitrogen 35.6 mg·kg</w:t>
      </w:r>
      <w:r>
        <w:rPr>
          <w:sz w:val="22"/>
          <w:szCs w:val="22"/>
          <w:vertAlign w:val="superscript"/>
        </w:rPr>
        <w:t>-1</w:t>
      </w:r>
      <w:r>
        <w:rPr>
          <w:sz w:val="22"/>
          <w:szCs w:val="22"/>
        </w:rPr>
        <w:t>, available phosphorus 29.2 mg·kg</w:t>
      </w:r>
      <w:r>
        <w:rPr>
          <w:sz w:val="22"/>
          <w:szCs w:val="22"/>
          <w:vertAlign w:val="superscript"/>
        </w:rPr>
        <w:t>-1</w:t>
      </w:r>
      <w:r>
        <w:rPr>
          <w:sz w:val="22"/>
          <w:szCs w:val="22"/>
        </w:rPr>
        <w:t>, field water capacity 31.2%</w:t>
      </w:r>
      <w:r>
        <w:rPr>
          <w:b/>
          <w:bCs/>
          <w:iCs/>
          <w:color w:val="000000"/>
          <w:sz w:val="24"/>
        </w:rPr>
        <w:t xml:space="preserve"> </w:t>
      </w:r>
      <w:r>
        <w:rPr>
          <w:sz w:val="22"/>
          <w:szCs w:val="22"/>
        </w:rPr>
        <w:t>(the determination methods were provided in the m</w:t>
      </w:r>
      <w:r>
        <w:rPr>
          <w:sz w:val="22"/>
          <w:szCs w:val="22"/>
        </w:rPr>
        <w:t>easurements</w:t>
      </w:r>
      <w:r>
        <w:rPr>
          <w:sz w:val="22"/>
          <w:szCs w:val="22"/>
        </w:rPr>
        <w:t xml:space="preserve"> section).</w:t>
      </w:r>
    </w:p>
    <w:p>
      <w:pPr>
        <w:pStyle w:val="Normal"/>
        <w:spacing w:lineRule="auto" w:line="360" w:before="240" w:after="240"/>
        <w:rPr>
          <w:b/>
          <w:b/>
          <w:bCs/>
          <w:iCs/>
          <w:color w:val="000000"/>
          <w:sz w:val="24"/>
        </w:rPr>
      </w:pPr>
      <w:r>
        <w:rPr>
          <w:b/>
          <w:bCs/>
          <w:iCs/>
          <w:color w:val="000000"/>
          <w:sz w:val="24"/>
        </w:rPr>
        <w:t>Experimental materials</w:t>
      </w:r>
    </w:p>
    <w:p>
      <w:pPr>
        <w:pStyle w:val="Normal"/>
        <w:spacing w:lineRule="auto" w:line="360" w:before="240" w:after="240"/>
        <w:rPr>
          <w:b/>
          <w:b/>
          <w:bCs/>
          <w:i/>
          <w:i/>
          <w:color w:val="000000"/>
          <w:sz w:val="22"/>
          <w:szCs w:val="22"/>
        </w:rPr>
      </w:pPr>
      <w:r>
        <w:rPr>
          <w:b/>
          <w:bCs/>
          <w:i/>
          <w:color w:val="000000"/>
          <w:sz w:val="22"/>
          <w:szCs w:val="22"/>
        </w:rPr>
        <w:t>Nanoscale zero-valent iron (FeNPs)</w:t>
      </w:r>
    </w:p>
    <w:p>
      <w:pPr>
        <w:pStyle w:val="Normal"/>
        <w:spacing w:lineRule="auto" w:line="360" w:before="156" w:after="240"/>
        <w:ind w:firstLine="330"/>
        <w:rPr>
          <w:sz w:val="22"/>
          <w:szCs w:val="22"/>
        </w:rPr>
      </w:pPr>
      <w:r>
        <w:rPr>
          <w:sz w:val="22"/>
          <w:szCs w:val="22"/>
        </w:rPr>
        <w:t>The nanoscale zero-valent iron (FeNPs) provided by Gansu Academy of Sciences was used. According to the data provided by the manufacturer, these nano-particles had typical core-shell structure (iron core with magnetite shell), good dispersion, high sphericity and high coerciousness. The specific surface area was 17.58 m</w:t>
      </w:r>
      <w:r>
        <w:rPr>
          <w:sz w:val="22"/>
          <w:szCs w:val="22"/>
          <w:vertAlign w:val="superscript"/>
        </w:rPr>
        <w:t>2</w:t>
      </w:r>
      <w:r>
        <w:rPr>
          <w:sz w:val="22"/>
          <w:szCs w:val="22"/>
        </w:rPr>
        <w:t>·g</w:t>
      </w:r>
      <w:r>
        <w:rPr>
          <w:sz w:val="22"/>
          <w:szCs w:val="22"/>
          <w:vertAlign w:val="superscript"/>
        </w:rPr>
        <w:t>-1</w:t>
      </w:r>
      <w:r>
        <w:rPr>
          <w:sz w:val="22"/>
          <w:szCs w:val="22"/>
        </w:rPr>
        <w:t>, the true density was 0.6 g·cm</w:t>
      </w:r>
      <w:r>
        <w:rPr>
          <w:sz w:val="22"/>
          <w:szCs w:val="22"/>
          <w:vertAlign w:val="superscript"/>
        </w:rPr>
        <w:t>-3</w:t>
      </w:r>
      <w:r>
        <w:rPr>
          <w:sz w:val="22"/>
          <w:szCs w:val="22"/>
        </w:rPr>
        <w:t xml:space="preserve">, and the average size was close to 43 nm. </w:t>
      </w:r>
    </w:p>
    <w:p>
      <w:pPr>
        <w:pStyle w:val="Normal"/>
        <w:spacing w:lineRule="auto" w:line="360" w:before="240" w:after="240"/>
        <w:rPr>
          <w:b/>
          <w:b/>
          <w:bCs/>
          <w:i/>
          <w:i/>
          <w:color w:val="000000"/>
          <w:sz w:val="22"/>
          <w:szCs w:val="22"/>
        </w:rPr>
      </w:pPr>
      <w:r>
        <w:rPr>
          <w:b/>
          <w:bCs/>
          <w:i/>
          <w:color w:val="000000"/>
          <w:sz w:val="22"/>
          <w:szCs w:val="22"/>
        </w:rPr>
        <w:t>Arbuscular mycorrhizal fungi (AMF) strain</w:t>
      </w:r>
    </w:p>
    <w:p>
      <w:pPr>
        <w:pStyle w:val="Normal"/>
        <w:spacing w:lineRule="auto" w:line="360" w:before="156" w:after="240"/>
        <w:ind w:firstLine="330"/>
        <w:rPr>
          <w:sz w:val="22"/>
          <w:szCs w:val="18"/>
        </w:rPr>
      </w:pPr>
      <w:bookmarkStart w:id="24" w:name="OLE_LINK24"/>
      <w:r>
        <w:rPr>
          <w:i/>
          <w:iCs/>
          <w:sz w:val="22"/>
          <w:szCs w:val="18"/>
        </w:rPr>
        <w:t>Funneliformis</w:t>
      </w:r>
      <w:r>
        <w:rPr>
          <w:sz w:val="22"/>
          <w:szCs w:val="18"/>
        </w:rPr>
        <w:t xml:space="preserve"> mosseae</w:t>
      </w:r>
      <w:bookmarkEnd w:id="24"/>
      <w:r>
        <w:rPr>
          <w:sz w:val="22"/>
          <w:szCs w:val="18"/>
        </w:rPr>
        <w:t>, which has been widely proven to be efficient on maize</w:t>
      </w:r>
      <w:r>
        <w:rPr>
          <w:sz w:val="22"/>
          <w:szCs w:val="18"/>
        </w:rPr>
        <w:t xml:space="preserve"> </w:t>
      </w:r>
      <w:r>
        <w:fldChar w:fldCharType="begin"/>
      </w:r>
      <w:r>
        <w:rPr>
          <w:sz w:val="22"/>
          <w:szCs w:val="18"/>
          <w:lang w:val="en-US" w:eastAsia="en-US"/>
        </w:rPr>
        <w:instrText xml:space="preserve">ADDIN CSL_CITATION {"citationItems":[{"id":"ITEM-1","itemData":{"DOI":"10.1016/j.ejsobi.2013.06.004","ISSN":"11645563","abstract":"Maize root residues that remain in the field after harvesting are a source of water-soluble compounds, which can inhibit growth of succeeding maize crops through autotoxicity. The aim of this study was to test whether the formation of symbiosis between maize and arbuscular mycorrhizal fungi (AMF) alleviates negative effects of autotoxicity. Maize root extracts containing water-soluble compounds were used to simulate the release of autotoxic compounds from decomposing root residues in soil under experimental conditions and were applied at increasing concentrations to maize seedlings. The 0.15% (w/v) root extract treatment decreased root biomass and increased guaiacol peroxidase (G-POD) activity and concentrations of the major water-soluble compound benzoxazinone 2,4-dihydroxy-7-methoxy-1,4-benzoxazin-3-one (DIMBOA) in roots of maize seedlings. As such, 0.15% concentration was used in subsequent inoculation experiment. The effects of maize root extracts seen in non-inoculated seedlings were lost in AMF-inoculated maize, even though the AMF colonization was reduced in the root extract-treated seedlings. These data indicate that AMF can alleviate the negative effects induced in maize seedlings by water-soluble compounds from maize roots and show potential importance of AMF in extensive agricultural practice. © 2013 Elsevier Masson SAS.","author":[{"dropping-particle":"","family":"Džafić","given":"Edo","non-dropping-particle":"","parse-names":false,"suffix":""},{"dropping-particle":"","family":"Pongrac","given":"Paula","non-dropping-particle":"","parse-names":false,"suffix":""},{"dropping-particle":"","family":"Likar","given":"Matevž","non-dropping-particle":"","parse-names":false,"suffix":""},{"dropping-particle":"","family":"Regvar","given":"Marjana","non-dropping-particle":"","parse-names":false,"suffix":""},{"dropping-particle":"","family":"Vogel-Mikuš","given":"Katarina","non-dropping-particle":"","parse-names":false,"suffix":""}],"container-title":"European Journal of Soil Biology","id":"ITEM-1","issued":{"date-parts":[["2013"]]},"page":"59-65","title":"The arbuscular mycorrhizal fungus Glomus mosseae alleviates autotoxic effects in maize (Zea mays L.)","type":"article-journal","volume":"58"},"uris":["http://www.mendeley.com/documents/?uuid=395d3bb3-2cea-4299-a9bb-b8bc70500ade"]},{"id":"ITEM-2","itemData":{"DOI":"10.1080/03235408.2013.772344","ISSN":"03235408","abstract":"Meloidogyne incognita infestation on maize results in heavy yield loss in farmers' field. Most of the varieties adopted by subsistence farmers in Nigeria are susceptible to M. incognita. Beside these, the cost of control exceeding the profit from the crop using nematicides and the pollution risk they pose to the environment has necessitated the need for alternatives. Pot and field experiments were, therefore, conducted to investigate the effects of Chromolaena odorata powder and Glomus mosseae (a mycorrhizal fungus) on M. incognita pathogenicity on maize. Hybrid Oba super II improved maize variety adopted by local farmers was selected for the study. Maize plants were grown with G. mosseae (5 spores/g of soil) and soil amended with C. odorata powder (1% w/w) singly and in combination. Two weeks after emergence, Test plants were inoculated with 5000 M. incognita eggs. Sixty days after planting, destructive samples were assessed for root gall symptom and severity, and nematode population. Results show that G. mosseae and C. odorata powder were effective in controlling the population of M. incognita and the root knot nematode symptom and gave the highest yield parameters in combination. Single application of G. mosseae and C. odorata powder was similar in the effect on M. incognita and maize yield. Combination of G. mosseae and C. odorata powder may become a viable alternative to nematicide in managing M. incognita pathogenicity on maize as C. odorata powder may serve as a carrier medium for G. mosseae. © 2013 Copyright Taylor and Francis Group, LLC.","author":[{"dropping-particle":"","family":"Odeyemi","given":"I. S.","non-dropping-particle":"","parse-names":false,"suffix":""},{"dropping-particle":"","family":"Afolami","given":"S. O.","non-dropping-particle":"","parse-names":false,"suffix":""},{"dropping-particle":"","family":"Adekoyejo","given":"A. B.","non-dropping-particle":"","parse-names":false,"suffix":""}],"container-title":"Archives of Phytopathology and Plant Protection","id":"ITEM-2","issue":"13","issued":{"date-parts":[["2013"]]},"page":"1589-1597","title":"Integration of Glomus mosseae with Chromolaena odorata powder for suppression of Meloidogyne incognita on maize (Zea mays L.)","type":"article-journal","volume":"46"},"uris":["http://www.mendeley.com/documents/?uuid=09eccfdc-7734-45c0-80bb-92919b2e00dd"]},{"id":"ITEM-3","itemData":{"ISSN":"09714693","abstract":"Toxicity effects of aqueous root extracts of 4 plant species on the maize growth and arbuscular mycorrhizal fungal (AMF; Glomus mosseae) colonization were studied in a greenhouse experiment. The root extracts (0.15%, w/v) of 2 dicotyledons [stinging nettle (Urtica dioica L.) and red clover (Trifolium pratense L.)] and 2 monocotyledons [meadow fescue (Festuca pratensis Huds.) and maize (Zea mays L.)] were applied weekly to non-inoculated and AMF-inoculated maize plants. The root extracts of monocots (F. pratensis and Z. mays) contained 2,4-dihydroxy-7-methoxy-1,4-benzoxazin-3-one (DIMBOA), allelopathic to neighbouring plants, whereas it was not found in dicots root extracts. Maize root dry weight was lower in non-inoculated maize plants watered with fescue and maize root extracts, showing toxicity and autotoxicity effects, respectively, that were not observed in equally treated AMF-inoculated plants. However, watering with maize root extract resulted in decreased AMF colonization in maize roots [AMF frequncy (F%) and intensity (M%)]. These results indicate the potential of AMF application in continuous monoculture of maize to alleviate autotoxicity.","author":[{"dropping-particle":"","family":"Džafić","given":"E.","non-dropping-particle":"","parse-names":false,"suffix":""},{"dropping-particle":"","family":"Pongrac","given":"P.","non-dropping-particle":"","parse-names":false,"suffix":""},{"dropping-particle":"","family":"Likar","given":"M.","non-dropping-particle":"","parse-names":false,"suffix":""},{"dropping-particle":"","family":"Vogel-Mikuš","given":"K.","non-dropping-particle":"","parse-names":false,"suffix":""},{"dropping-particle":"","family":"Regvar","given":"M.","non-dropping-particle":"","parse-names":false,"suffix":""}],"container-title":"Allelopathy Journal","id":"ITEM-3","issue":"1","issued":{"date-parts":[["2010"]]},"page":"249-257","title":"Colonization of maize (Zea mays L.) with the arbuscular mycorrhizal fungus Glomus mosseae alleviates negative effects of Festuca pratensis and Zea mays root extracts","type":"paper-conference","volume":"25"},"uris":["http://www.mendeley.com/documents/?uuid=40988613-ee9d-4ae4-b67c-a0dc47a6b910"]}],"mendeley":{"formattedCitation":"(Džafić et al. 2010, 2013; Odeyemi et al. 2013)","plainTextFormattedCitation":"(Džafić et al. 2010, 2013; Odeyemi et al. 2013)","previouslyFormattedCitation":"(Džafić et al. 2010, 2013; Odeyemi et al. 2013)"},"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Džafić et al. 2010, 2013; Odeyemi et al. 2013)</w:t>
      </w:r>
      <w:r>
        <w:rPr>
          <w:sz w:val="22"/>
          <w:szCs w:val="18"/>
          <w:lang w:val="en-US" w:eastAsia="en-US"/>
        </w:rPr>
      </w:r>
      <w:r>
        <w:rPr>
          <w:sz w:val="22"/>
          <w:szCs w:val="18"/>
          <w:lang w:val="en-US" w:eastAsia="en-US"/>
        </w:rPr>
        <w:fldChar w:fldCharType="end"/>
      </w:r>
      <w:r>
        <w:rPr>
          <w:sz w:val="22"/>
          <w:szCs w:val="18"/>
        </w:rPr>
        <w:t xml:space="preserve"> was used in the experiment. This fungi species was obtained from the Mycorrhiza Laboratory, Qingdao Agricultural University (Qingdao, China) and was propagated in pot culture on maize plants (</w:t>
      </w:r>
      <w:r>
        <w:rPr>
          <w:i/>
          <w:iCs/>
          <w:sz w:val="22"/>
          <w:szCs w:val="18"/>
        </w:rPr>
        <w:t>Zea mays</w:t>
      </w:r>
      <w:r>
        <w:rPr>
          <w:sz w:val="22"/>
          <w:szCs w:val="18"/>
        </w:rPr>
        <w:t xml:space="preserve"> L.) grown in pure sand </w:t>
      </w:r>
      <w:r>
        <w:fldChar w:fldCharType="begin"/>
      </w:r>
      <w:r>
        <w:rPr>
          <w:sz w:val="22"/>
          <w:szCs w:val="18"/>
          <w:lang w:val="en-US" w:eastAsia="en-US"/>
        </w:rPr>
        <w:instrText xml:space="preserve">ADDIN CSL_CITATION {"citationItems":[{"id":"ITEM-1","itemData":{"DOI":"10.1038/srep20469","ISSN":"20452322","PMID":"26842958","abstract":"Understanding the roles of arbuscular mycorrhizal fungi (AMF) in plant interaction is essential for optimizing plant distribution to restore degraded ecosystems. This study investigated the effects of AMF and the presence of legume or grass herbs on phytoremediation with a legume tree, Robinia pseudoacacia, in Pb polluted soil. In monoculture, mycorrhizal dependency of legumes was higher than that of grass, and AMF benefited the plant biomass of legumes but had no effect on grass. Mycorrhizal colonization of plant was enhanced by legume neighbors but inhibited by grass neighbor in co-culture system. N, P, S and Mg concentrations of mycorrhizal legumes were larger than these of non-mycorrhizal legumes. Legume herbs decreased soil pH and thereby increased the Pb concentrations of plants. The neighbor effects of legumes shifted from negative to positive with increasing Pb stress levels, whereas grass provided a negative effect on the growth of legume tree. AMF enhanced the competition but equalized growth of legume-legume under unpolluted and Pb stress conditions, respectively. In conclusion, (1) AMF mediate plant interaction through directly influencing plant biomass, and/or indirectly influencing plant photosynthesis, macronutrient acquisition, (2) legume tree inoculated with AMF and co-planted with legume herbs provides an effective way for Pb phytoremediation.","author":[{"dropping-particle":"","family":"Yang","given":"Yurong","non-dropping-particle":"","parse-names":false,"suffix":""},{"dropping-particle":"","family":"Liang","given":"Yan","non-dropping-particle":"","parse-names":false,"suffix":""},{"dropping-particle":"","family":"Han","given":"Xiaozhen","non-dropping-particle":"","parse-names":false,"suffix":""},{"dropping-particle":"","family":"Chiu","given":"Tsan Yu","non-dropping-particle":"","parse-names":false,"suffix":""},{"dropping-particle":"","family":"Ghosh","given":"Amit","non-dropping-particle":"","parse-names":false,"suffix":""},{"dropping-particle":"","family":"Chen","given":"Hui","non-dropping-particle":"","parse-names":false,"suffix":""},{"dropping-particle":"","family":"Tang","given":"Ming","non-dropping-particle":"","parse-names":false,"suffix":""}],"container-title":"Scientific Reports","id":"ITEM-1","issued":{"date-parts":[["2016"]]},"title":"The roles of arbuscular mycorrhizal fungi (AMF) in phytoremediation and tree-herb interactions in Pb contaminated soil","type":"article-journal","volume":"6"},"uris":["http://www.mendeley.com/documents/?uuid=e24a824d-30dd-44a3-89f5-06fc775fecdb"]}],"mendeley":{"formattedCitation":"(Yang et al. 2016)","plainTextFormattedCitation":"(Yang et al. 2016)","previouslyFormattedCitation":"(Yang et al. 2016)"},"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Yang et al. 2016)</w:t>
      </w:r>
      <w:r>
        <w:rPr>
          <w:sz w:val="22"/>
          <w:szCs w:val="18"/>
          <w:lang w:val="en-US" w:eastAsia="en-US"/>
        </w:rPr>
      </w:r>
      <w:r>
        <w:rPr>
          <w:sz w:val="22"/>
          <w:szCs w:val="18"/>
          <w:lang w:val="en-US" w:eastAsia="en-US"/>
        </w:rPr>
        <w:fldChar w:fldCharType="end"/>
      </w:r>
      <w:r>
        <w:rPr>
          <w:sz w:val="22"/>
          <w:szCs w:val="18"/>
        </w:rPr>
        <w:t xml:space="preserve"> for 90 days. Inoculum from the pot culture comprised a mixture of spores, mycelium, dried sand and colonized maize root fragments.</w:t>
      </w:r>
    </w:p>
    <w:p>
      <w:pPr>
        <w:pStyle w:val="Normal"/>
        <w:spacing w:lineRule="auto" w:line="360" w:before="240" w:after="240"/>
        <w:rPr>
          <w:b/>
          <w:b/>
          <w:bCs/>
          <w:iCs/>
          <w:color w:val="000000"/>
          <w:sz w:val="24"/>
        </w:rPr>
      </w:pPr>
      <w:bookmarkStart w:id="25" w:name="OLE_LINK28"/>
      <w:bookmarkEnd w:id="25"/>
      <w:r>
        <w:rPr>
          <w:b/>
          <w:bCs/>
          <w:iCs/>
          <w:color w:val="000000"/>
          <w:sz w:val="24"/>
        </w:rPr>
        <w:t>Experimental design</w:t>
      </w:r>
    </w:p>
    <w:p>
      <w:pPr>
        <w:pStyle w:val="Normal"/>
        <w:spacing w:lineRule="auto" w:line="360" w:before="156" w:after="240"/>
        <w:ind w:firstLine="330"/>
        <w:rPr>
          <w:sz w:val="22"/>
          <w:szCs w:val="18"/>
        </w:rPr>
      </w:pPr>
      <w:bookmarkStart w:id="26" w:name="OLE_LINK28"/>
      <w:bookmarkEnd w:id="26"/>
      <w:r>
        <w:rPr>
          <w:sz w:val="22"/>
          <w:szCs w:val="18"/>
        </w:rPr>
        <w:t xml:space="preserve">The effect of nano materials on crops depended on the concentration of application, and different concentrations often led to opposite results </w:t>
      </w:r>
      <w:r>
        <w:fldChar w:fldCharType="begin"/>
      </w:r>
      <w:r>
        <w:rPr>
          <w:sz w:val="22"/>
          <w:szCs w:val="18"/>
          <w:lang w:val="en-US" w:eastAsia="en-US"/>
        </w:rPr>
        <w:instrText xml:space="preserve">ADDIN CSL_CITATION {"citationItems":[{"id":"ITEM-1","itemData":{"DOI":"10.3390/nano9111543","ISSN":"20794991","abstract":"Nanoscale zerovalent iron (nZVI) is the most widely used nanomaterial for environmental remediation. The impacts of nZVI on terrestrial organisms have been recently reported, and in particular, plant growth was promoted by nZVI treatment in various concentrations. Therefore, it is necessary to investigate the detailed physiological and biochemical responses of plants toward nZVI treatment for agricultural application. Here, the effects of nZVI on photosynthesis and related biochemical adaptation of soil-grown Arabidopsis thaliana were examined. After treatment with 500 mg nZVI/kg soil, the plant biomass increased by 38% through enhanced photosynthesis, which was confirmed by the gas-exchange system, carbon isotope ratio and chlorophyll content analysis. Besides, the iron uptake of the plant increased in roots and leaves. The magnetic property measurements and transmission electron microscopy showed that the transformed particles were accumulated in parts of the plant tissues. The accumulation of carbohydrates such as glucose, sucrose and starch increased by the enhanced photosynthesis, and photosynthetic-related inorganic nutrients such as phosphorus, manganese and zinc maintained homeostasis, according to the increased iron uptake. These findings suggest that nZVI has additional or alternative benefits as a nano-fertilizer and a promoter of CO2 uptake in plants.","author":[{"dropping-particle":"","family":"Yoon","given":"Hakwon","non-dropping-particle":"","parse-names":false,"suffix":""},{"dropping-particle":"","family":"Kang","given":"Yu Gyeong","non-dropping-particle":"","parse-names":false,"suffix":""},{"dropping-particle":"","family":"Chang","given":"Yoon Seok","non-dropping-particle":"","parse-names":false,"suffix":""},{"dropping-particle":"","family":"Kim","given":"Jae Hwan","non-dropping-particle":"","parse-names":false,"suffix":""}],"container-title":"Nanomaterials","id":"ITEM-1","issue":"11","issued":{"date-parts":[["2019"]]},"title":"Effects of zerovalent iron nanoparticles on photosynthesis and biochemical adaptation of soil-grown arabidopsis thaliana","type":"article-journal","volume":"9"},"uris":["http://www.mendeley.com/documents/?uuid=56d4c80b-50e8-4882-a214-8a5b6a619857"]},{"id":"ITEM-2","itemData":{"DOI":"10.1021/acs.jafc.8b00691","ISSN":"15205118","PMID":"30036480","abstract":"Plant mineral nutrition is important for obtaining higher agricultural productivity to meet the future demands of the increasing global human population. It is envisaged that nanotechnology can provide sustainable solutions by replacing traditional bulk fertilizers with their nanoparticulate counterparts possessing superior properties to overcome the current challenges of bioavailability and uptake of minerals, increasing crop yield, reducing fertilizer wastage, and protecting the environment. Recent studies have shown that nanoparticles of essential minerals and nonessential elements affect plant growth, physiology, and development, depending on their size, composition, concentration, and mode of application. The current review includes the recent findings on the positive as well as negative effects that nanofertilizers exert on plants when applied via foliar and soil routes, their effects on plant associated microorganisms, and potential for controlling agricultural pests. This review suggests future research needed for the development of sustained release nanofertilizers for enhancing food production and environmental protection.","author":[{"dropping-particle":"","family":"Achari","given":"Gauri A.","non-dropping-particle":"","parse-names":false,"suffix":""},{"dropping-particle":"","family":"Kowshik","given":"Meenal","non-dropping-particle":"","parse-names":false,"suffix":""}],"container-title":"Journal of Agricultural and Food Chemistry","id":"ITEM-2","issue":"33","issued":{"date-parts":[["2018"]]},"page":"8647-8661","title":"Recent Developments on Nanotechnology in Agriculture: Plant Mineral Nutrition, Health, and Interactions with Soil Microflora","type":"article","volume":"66"},"uris":["http://www.mendeley.com/documents/?uuid=1cbd2264-72d8-429e-8ae5-e5dbd8ff27da"]},{"id":"ITEM-3","itemData":{"DOI":"10.1021/acsnano.5b03091","ISSN":"1936086X","PMID":"26505090","abstract":"Despite an increasing number of studies over the past decade examining the interactions between plants and engineered nanomaterials (ENMs), very few have investigated the influence of environmental conditions on ENM uptake and toxicity, particularly throughout the entire plant life cycle. In this study, soil-grown herbaceous annual plants (Clarkia unguiculata) were exposed to TiO2, CeO2, or Cu(OH)2 ENMs at different concentrations under distinct light and nutrient levels for 8 weeks. Biweekly fluorescence and gas exchange measurements were recorded, and tissue samples from mature plants were analyzed for metal content. During peak growth, exposure to TiO2 and CeO2 decreased photosynthetic rate and CO2 assimilation efficiency of plants grown under high light and nutrient conditions, possibly by disrupting energy transfer from photosystem II (PSII) to the Calvin cycle. Exposure Cu(OH)2 particles also disrupted photosynthesis but only in plants grown under the most stressful conditions (high light, limited nutrient) likely by preventing the oxidation of a primary PSII reaction center. TiO2 and CeO2 followed similar uptake and distribution patterns with concentrations being highest in roots followed by leaves then stems, while Cu(OH)2 was present at highest concentrations in leaves, likely as ionic Cu. ENM accumulation was highly dependent on both light and nutrient levels and a predictive regression model was developed from these data. These results show that abiotic conditions play an important role in mediating the uptake and physiological impacts of ENMs in terrestrial plants.","author":[{"dropping-particle":"","family":"Conway","given":"Jon R.","non-dropping-particle":"","parse-names":false,"suffix":""},{"dropping-particle":"","family":"Beaulieu","given":"Arielle L.","non-dropping-particle":"","parse-names":false,"suffix":""},{"dropping-particle":"","family":"Beaulieu","given":"Nicole L.","non-dropping-particle":"","parse-names":false,"suffix":""},{"dropping-particle":"","family":"Mazer","given":"Susan J.","non-dropping-particle":"","parse-names":false,"suffix":""},{"dropping-particle":"","family":"Keller","given":"Arturo A.","non-dropping-particle":"","parse-names":false,"suffix":""}],"container-title":"ACS Nano","id":"ITEM-3","issue":"12","issued":{"date-parts":[["2015"]]},"page":"11737-11749","title":"Environmental Stresses Increase Photosynthetic Disruption by Metal Oxide Nanomaterials in a Soil-Grown Plant","type":"article-journal","volume":"9"},"uris":["http://www.mendeley.com/documents/?uuid=094b29e9-6e6b-4220-8f42-792795862eeb"]}],"mendeley":{"formattedCitation":"(Conway et al. 2015; Achari and Kowshik 2018; Yoon et al. 2019)","plainTextFormattedCitation":"(Conway et al. 2015; Achari and Kowshik 2018; Yoon et al. 2019)","previouslyFormattedCitation":"(Conway et al. 2015; Achari and Kowshik 2018; Yoon et al. 2019)"},"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Conway et al. 2015; Achari and Kowshik 2018; Yoon et al. 2019)</w:t>
      </w:r>
      <w:r>
        <w:rPr>
          <w:sz w:val="22"/>
          <w:szCs w:val="18"/>
          <w:lang w:val="en-US" w:eastAsia="en-US"/>
        </w:rPr>
      </w:r>
      <w:r>
        <w:rPr>
          <w:sz w:val="22"/>
          <w:szCs w:val="18"/>
          <w:lang w:val="en-US" w:eastAsia="en-US"/>
        </w:rPr>
        <w:fldChar w:fldCharType="end"/>
      </w:r>
      <w:r>
        <w:rPr>
          <w:sz w:val="22"/>
          <w:szCs w:val="18"/>
        </w:rPr>
        <w:t>. Since there were few experiments on the effect of FeNPs on maize seed-dressing at present, we first carried out a preliminary experiment containing 7 seed-dressing concentrations to determine the optimal concentration, and found that FeNPs1.5 (1.5 g·kg</w:t>
      </w:r>
      <w:r>
        <w:rPr>
          <w:sz w:val="22"/>
          <w:szCs w:val="18"/>
          <w:vertAlign w:val="superscript"/>
        </w:rPr>
        <w:t>-1</w:t>
      </w:r>
      <w:r>
        <w:rPr>
          <w:sz w:val="22"/>
          <w:szCs w:val="18"/>
        </w:rPr>
        <w:t>) seed-dressing condition had the most significant growth promoting effect on maize (results are shown in Table 1). Therefore, the optimal concentration and its adjacent concentrations, CK (0 g·kg</w:t>
      </w:r>
      <w:r>
        <w:rPr>
          <w:sz w:val="22"/>
          <w:szCs w:val="18"/>
          <w:vertAlign w:val="superscript"/>
        </w:rPr>
        <w:t>-1</w:t>
      </w:r>
      <w:r>
        <w:rPr>
          <w:sz w:val="22"/>
          <w:szCs w:val="18"/>
        </w:rPr>
        <w:t>), FeNPs1 (1 g·kg</w:t>
      </w:r>
      <w:r>
        <w:rPr>
          <w:sz w:val="22"/>
          <w:szCs w:val="18"/>
          <w:vertAlign w:val="superscript"/>
        </w:rPr>
        <w:t>-1</w:t>
      </w:r>
      <w:r>
        <w:rPr>
          <w:sz w:val="22"/>
          <w:szCs w:val="18"/>
        </w:rPr>
        <w:t>), FeNPs1.5 (1.5 g·kg</w:t>
      </w:r>
      <w:r>
        <w:rPr>
          <w:sz w:val="22"/>
          <w:szCs w:val="18"/>
          <w:vertAlign w:val="superscript"/>
        </w:rPr>
        <w:t>-1</w:t>
      </w:r>
      <w:r>
        <w:rPr>
          <w:sz w:val="22"/>
          <w:szCs w:val="18"/>
        </w:rPr>
        <w:t>) and FeNPs2 (2 g·kg</w:t>
      </w:r>
      <w:r>
        <w:rPr>
          <w:sz w:val="22"/>
          <w:szCs w:val="18"/>
          <w:vertAlign w:val="superscript"/>
        </w:rPr>
        <w:t>-1</w:t>
      </w:r>
      <w:r>
        <w:rPr>
          <w:sz w:val="22"/>
          <w:szCs w:val="18"/>
        </w:rPr>
        <w:t>), were selected to explore whether inoculation with AMF could play a regulatory role under the change of FeNPs concentration.</w:t>
      </w:r>
    </w:p>
    <w:p>
      <w:pPr>
        <w:pStyle w:val="Normal"/>
        <w:spacing w:lineRule="auto" w:line="360" w:before="156" w:after="240"/>
        <w:ind w:firstLine="330"/>
        <w:rPr>
          <w:sz w:val="22"/>
          <w:szCs w:val="18"/>
        </w:rPr>
      </w:pPr>
      <w:r>
        <w:rPr>
          <w:sz w:val="22"/>
          <w:szCs w:val="18"/>
        </w:rPr>
        <w:t>In addition, considering that water is the main limiting factor of agriculture in Northwest China, two water conditions were set up for 30 days when maize reached the jointing stage: adequate water supply (80% FWC) and water deficit (50% FWC), to explore the effects of FeNPs seed-dressing and AMF inoculation on maize under ideal water condition and actual water shortage condition. It should be noted that the water deficiency (50% FWC) condition was set by considering the preliminary water stress gradient experiment and the average soil water content of 0-60cm in the local farmland during maize growth period. Maintain the water content of each pot by daily weighing and watering.</w:t>
      </w:r>
    </w:p>
    <w:p>
      <w:pPr>
        <w:pStyle w:val="Normal"/>
        <w:spacing w:lineRule="auto" w:line="360" w:before="240" w:after="240"/>
        <w:rPr>
          <w:b/>
          <w:b/>
          <w:bCs/>
          <w:iCs/>
          <w:color w:val="000000"/>
          <w:sz w:val="24"/>
        </w:rPr>
      </w:pPr>
      <w:r>
        <w:rPr>
          <w:b/>
          <w:bCs/>
          <w:iCs/>
          <w:color w:val="000000"/>
          <w:sz w:val="24"/>
        </w:rPr>
        <w:t>Experimental implementation</w:t>
      </w:r>
    </w:p>
    <w:p>
      <w:pPr>
        <w:pStyle w:val="Normal"/>
        <w:spacing w:lineRule="auto" w:line="360" w:before="156" w:after="240"/>
        <w:ind w:firstLine="330"/>
        <w:rPr>
          <w:sz w:val="22"/>
          <w:szCs w:val="18"/>
        </w:rPr>
      </w:pPr>
      <w:r>
        <w:rPr>
          <w:sz w:val="22"/>
          <w:szCs w:val="18"/>
        </w:rPr>
        <w:t>Shendan (SD 16), a local spring maize variety was used in the experiment. To ensure the quantification and uniformity of FeNPs seed-dressing, FeNPs materials were dissolved in 50 ml distilled water, 40 KHZ and 100 W ultrasonic generator for 30 minutes, and the solution was poured into a glass basin and mixed evenly with 2 kg maize seeds until there was no remaining solution in the glass basin and a uniform coating was formed on the seed surface. Place the treated maize seeds in a ventilated and cool place for 24 hours before sowing.</w:t>
      </w:r>
    </w:p>
    <w:p>
      <w:pPr>
        <w:pStyle w:val="Normal"/>
        <w:spacing w:lineRule="auto" w:line="360" w:before="156" w:after="240"/>
        <w:ind w:firstLine="330"/>
        <w:rPr>
          <w:sz w:val="18"/>
          <w:szCs w:val="18"/>
        </w:rPr>
      </w:pPr>
      <w:r>
        <w:rPr>
          <w:sz w:val="22"/>
          <w:szCs w:val="18"/>
        </w:rPr>
        <w:t>The pot experiment included inoculation treatment (Non-AMF &amp; AMF), seed dressing treatment (CK, FeNPs1, FeNPs1.5, FeNPs2) and water treatment (80% FWC &amp; 50% FWC), each of treatment was replicated 6 times. The pots used in this experiment were 34 cm (in diameter) 32 cm (in depth) and filled with 10 kg (dry weight) soil matrix. In the AMF treatment, 40 g of AMF inoculum (approx. 2700 spores) was added to the soil matrix in two layers (5 cm &amp; 16 cm depth) per pot, and the same amount of sterilized soil matrix was added in the non-</w:t>
      </w:r>
      <w:bookmarkStart w:id="27" w:name="OLE_LINK10"/>
      <w:r>
        <w:rPr>
          <w:sz w:val="22"/>
          <w:szCs w:val="18"/>
        </w:rPr>
        <w:t>AMF</w:t>
      </w:r>
      <w:bookmarkEnd w:id="27"/>
      <w:r>
        <w:rPr>
          <w:sz w:val="22"/>
          <w:szCs w:val="18"/>
        </w:rPr>
        <w:t xml:space="preserve"> treatment. After AMF inoculation, each pot was seeded with 3 seed-dressing maize seeds and irrigated with 2 liters of fertilizer solution (NH</w:t>
      </w:r>
      <w:r>
        <w:rPr>
          <w:sz w:val="22"/>
          <w:szCs w:val="18"/>
          <w:vertAlign w:val="subscript"/>
        </w:rPr>
        <w:t>4</w:t>
      </w:r>
      <w:r>
        <w:rPr>
          <w:sz w:val="22"/>
          <w:szCs w:val="18"/>
        </w:rPr>
        <w:t>NO</w:t>
      </w:r>
      <w:r>
        <w:rPr>
          <w:sz w:val="22"/>
          <w:szCs w:val="18"/>
          <w:vertAlign w:val="subscript"/>
        </w:rPr>
        <w:t>3</w:t>
      </w:r>
      <w:r>
        <w:rPr>
          <w:sz w:val="22"/>
          <w:szCs w:val="18"/>
        </w:rPr>
        <w:t>: 6.57 g·L</w:t>
      </w:r>
      <w:r>
        <w:rPr>
          <w:sz w:val="22"/>
          <w:szCs w:val="18"/>
          <w:vertAlign w:val="superscript"/>
        </w:rPr>
        <w:t>-1</w:t>
      </w:r>
      <w:r>
        <w:rPr>
          <w:sz w:val="22"/>
          <w:szCs w:val="18"/>
        </w:rPr>
        <w:t>, KH</w:t>
      </w:r>
      <w:r>
        <w:rPr>
          <w:sz w:val="22"/>
          <w:szCs w:val="18"/>
          <w:vertAlign w:val="subscript"/>
        </w:rPr>
        <w:t>2</w:t>
      </w:r>
      <w:r>
        <w:rPr>
          <w:sz w:val="22"/>
          <w:szCs w:val="18"/>
        </w:rPr>
        <w:t>PO</w:t>
      </w:r>
      <w:r>
        <w:rPr>
          <w:sz w:val="22"/>
          <w:szCs w:val="18"/>
          <w:vertAlign w:val="subscript"/>
        </w:rPr>
        <w:t>4</w:t>
      </w:r>
      <w:r>
        <w:rPr>
          <w:sz w:val="22"/>
          <w:szCs w:val="18"/>
        </w:rPr>
        <w:t>: 2.81 g·L</w:t>
      </w:r>
      <w:r>
        <w:rPr>
          <w:sz w:val="22"/>
          <w:szCs w:val="18"/>
          <w:vertAlign w:val="superscript"/>
        </w:rPr>
        <w:t>-1</w:t>
      </w:r>
      <w:r>
        <w:rPr>
          <w:sz w:val="22"/>
          <w:szCs w:val="18"/>
        </w:rPr>
        <w:t xml:space="preserve">). Maize was thinned to 1 plant in each pot 10 days after emergence. Each pot of maize kept sufficient water supply from emergence to jointing stage. When maize reached jointing stage, water control was conducted according to two moisture levels (80% FWC &amp; 50% FWC) for 30 days. Potted maize was weighed and watered daily to ensure moisture requirements, and the relevant </w:t>
      </w:r>
      <w:r>
        <w:rPr>
          <w:sz w:val="22"/>
          <w:szCs w:val="18"/>
        </w:rPr>
        <w:t>indices</w:t>
      </w:r>
      <w:r>
        <w:rPr>
          <w:sz w:val="22"/>
          <w:szCs w:val="18"/>
        </w:rPr>
        <w:t xml:space="preserve"> were determined after 30 days of water control.</w:t>
      </w:r>
    </w:p>
    <w:p>
      <w:pPr>
        <w:pStyle w:val="Normal"/>
        <w:spacing w:lineRule="auto" w:line="360" w:before="240" w:after="240"/>
        <w:rPr>
          <w:b/>
          <w:b/>
          <w:bCs/>
          <w:iCs/>
          <w:color w:val="000000"/>
          <w:sz w:val="24"/>
        </w:rPr>
      </w:pPr>
      <w:r>
        <w:rPr>
          <w:b/>
          <w:bCs/>
          <w:iCs/>
          <w:color w:val="000000"/>
          <w:sz w:val="24"/>
        </w:rPr>
        <w:t>Measurements</w:t>
      </w:r>
    </w:p>
    <w:p>
      <w:pPr>
        <w:pStyle w:val="Normal"/>
        <w:spacing w:lineRule="auto" w:line="360" w:before="156" w:after="240"/>
        <w:ind w:firstLine="330"/>
        <w:rPr>
          <w:sz w:val="22"/>
          <w:szCs w:val="18"/>
        </w:rPr>
      </w:pPr>
      <w:r>
        <w:rPr>
          <w:sz w:val="22"/>
          <w:szCs w:val="18"/>
        </w:rPr>
        <w:t xml:space="preserve">Plant height was measured by a tape measure, measuring the maximum distance from the ground to the point of maize growth. Calipers were used to measure the stem diameter at the top, middle and bottom of the stem, and the average value was the final stem diameter. The total leaf area per plant was calculated by accumulating the leaf area of each fully expanded maize leaf, and the leaf area was the product of the length and maximum width of each leaf (referring to the method of Montgomery). The biomass was determined by putting fresh samples into an oven at 105 </w:t>
      </w:r>
      <w:bookmarkStart w:id="28" w:name="OLE_LINK17"/>
      <w:r>
        <w:rPr>
          <w:sz w:val="22"/>
          <w:szCs w:val="18"/>
        </w:rPr>
        <w:t>°C</w:t>
      </w:r>
      <w:bookmarkEnd w:id="28"/>
      <w:r>
        <w:rPr>
          <w:sz w:val="22"/>
          <w:szCs w:val="18"/>
        </w:rPr>
        <w:t xml:space="preserve"> for 2 h, then drying them to constant weight at 80 °C and weighing them with electronic balance. Water saturation deficit and leaf water content were measured by drying method.</w:t>
      </w:r>
    </w:p>
    <w:p>
      <w:pPr>
        <w:pStyle w:val="Normal"/>
        <w:spacing w:lineRule="auto" w:line="360" w:before="156" w:after="240"/>
        <w:ind w:firstLine="330"/>
        <w:rPr>
          <w:sz w:val="22"/>
          <w:szCs w:val="18"/>
        </w:rPr>
      </w:pPr>
      <w:bookmarkStart w:id="29" w:name="OLE_LINK33"/>
      <w:r>
        <w:rPr>
          <w:sz w:val="22"/>
          <w:szCs w:val="18"/>
        </w:rPr>
        <w:t>The samples of fine roots were stained with Trypan-blue according to a modified staining protocol</w:t>
      </w:r>
      <w:bookmarkStart w:id="30" w:name="OLE_LINK9"/>
      <w:r>
        <w:rPr>
          <w:sz w:val="22"/>
          <w:szCs w:val="18"/>
        </w:rPr>
        <w:t xml:space="preserve"> </w:t>
      </w:r>
      <w:r>
        <w:fldChar w:fldCharType="begin"/>
      </w:r>
      <w:r>
        <w:rPr>
          <w:sz w:val="22"/>
          <w:szCs w:val="18"/>
          <w:lang w:val="en-US" w:eastAsia="en-US"/>
        </w:rPr>
        <w:instrText xml:space="preserve">ADDIN CSL_CITATION {"citationItems":[{"id":"ITEM-1","itemData":{"DOI":"10.1016/S0953-7562(89)80195-9","ISSN":"09537562","abstract":"A modified technique for staining roots to detect VA mycorrhizas is described. It eliminates as many toxic compounds as possible from root fixation/staining procedures without reducing the resolution of the staining. Success has been achieved with angiosperm, fern, lycopod and psilophyte roots and bryophyte. © 1989, British Mycological Society. All rights reserved.","author":[{"dropping-particle":"","family":"Koske","given":"R. E.","non-dropping-particle":"","parse-names":false,"suffix":""},{"dropping-particle":"","family":"Gemma","given":"J. N.","non-dropping-particle":"","parse-names":false,"suffix":""}],"container-title":"Mycological Research","id":"ITEM-1","issue":"4","issued":{"date-parts":[["1989"]]},"page":"486-488","title":"A modified procedure for staining roots to detect VA mycorrhizas","type":"article-journal","volume":"92"},"uris":["http://www.mendeley.com/documents/?uuid=a402156d-2471-43a1-b5c8-78df56459409"]}],"mendeley":{"formattedCitation":"(Koske and Gemma 1989)","plainTextFormattedCitation":"(Koske and Gemma 1989)","previouslyFormattedCitation":"(Koske and Gemma 1989)"},"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Koske and Gemma 1989)</w:t>
      </w:r>
      <w:r>
        <w:rPr>
          <w:sz w:val="22"/>
          <w:szCs w:val="18"/>
          <w:lang w:val="en-US" w:eastAsia="en-US"/>
        </w:rPr>
      </w:r>
      <w:r>
        <w:rPr>
          <w:sz w:val="22"/>
          <w:szCs w:val="18"/>
          <w:lang w:val="en-US" w:eastAsia="en-US"/>
        </w:rPr>
        <w:fldChar w:fldCharType="end"/>
      </w:r>
      <w:bookmarkEnd w:id="30"/>
      <w:r>
        <w:rPr>
          <w:sz w:val="22"/>
          <w:szCs w:val="18"/>
        </w:rPr>
        <w:t>, and quantified by dividing the cross points with infected mycorrhizal by the total cross points, according the magnified gridline intersection method developed by McGonigle et al</w:t>
      </w:r>
      <w:bookmarkEnd w:id="29"/>
      <w:r>
        <w:rPr>
          <w:sz w:val="22"/>
          <w:szCs w:val="18"/>
        </w:rPr>
        <w:t xml:space="preserve"> </w:t>
      </w:r>
      <w:r>
        <w:fldChar w:fldCharType="begin"/>
      </w:r>
      <w:r>
        <w:rPr>
          <w:sz w:val="22"/>
          <w:szCs w:val="18"/>
          <w:lang w:val="en-US" w:eastAsia="en-US"/>
        </w:rPr>
        <w:instrText xml:space="preserve">ADDIN CSL_CITATION {"citationItems":[{"id":"ITEM-1","itemData":{"DOI":"10.1016/S0953-7562(89)80195-9","ISSN":"09537562","abstract":"A modified technique for staining roots to detect VA mycorrhizas is described. It eliminates as many toxic compounds as possible from root fixation/staining procedures without reducing the resolution of the staining. Success has been achieved with angiosperm, fern, lycopod and psilophyte roots and bryophyte. © 1989, British Mycological Society. All rights reserved.","author":[{"dropping-particle":"","family":"Koske","given":"R. E.","non-dropping-particle":"","parse-names":false,"suffix":""},{"dropping-particle":"","family":"Gemma","given":"J. N.","non-dropping-particle":"","parse-names":false,"suffix":""}],"container-title":"Mycological Research","id":"ITEM-1","issue":"4","issued":{"date-parts":[["1989"]]},"page":"486-488","title":"A modified procedure for staining roots to detect VA mycorrhizas","type":"article-journal","volume":"92"},"uris":["http://www.mendeley.com/documents/?uuid=a402156d-2471-43a1-b5c8-78df56459409"]}],"mendeley":{"formattedCitation":"(Koske and Gemma 1989)","plainTextFormattedCitation":"(Koske and Gemma 1989)","previouslyFormattedCitation":"(Koske and Gemma 1989)"},"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Koske and Gemma 1989)</w:t>
      </w:r>
      <w:r>
        <w:rPr>
          <w:sz w:val="22"/>
          <w:szCs w:val="18"/>
          <w:lang w:val="en-US" w:eastAsia="en-US"/>
        </w:rPr>
      </w:r>
      <w:r>
        <w:rPr>
          <w:sz w:val="22"/>
          <w:szCs w:val="18"/>
          <w:lang w:val="en-US" w:eastAsia="en-US"/>
        </w:rPr>
        <w:fldChar w:fldCharType="end"/>
      </w:r>
      <w:r>
        <w:rPr>
          <w:sz w:val="22"/>
          <w:szCs w:val="18"/>
        </w:rPr>
        <w:t xml:space="preserve">. The AMF spores were isolated from 10 g dried rhizosphere soil samples using wet sieving, decanting, and the sucrose gradient centrifugation method </w:t>
      </w:r>
      <w:r>
        <w:fldChar w:fldCharType="begin"/>
      </w:r>
      <w:r>
        <w:rPr>
          <w:sz w:val="22"/>
          <w:szCs w:val="18"/>
          <w:lang w:val="en-US" w:eastAsia="en-US"/>
        </w:rPr>
        <w:instrText xml:space="preserve">ADDIN CSL_CITATION {"citationItems":[{"id":"ITEM-1","itemData":{"DOI":"10.1016/s0007-1536(63)80079-0","ISSN":"00071536","abstract":"Extra-matrical spores of Endogone were found to be common in cultivated soils in Scotland. Six types of spores are described which are believed to represent distinct species. In preliminary inoculation experiments 4 of the 6 formed endotrophic mycorrhiza: three of these formed arbuscules and vesicles, and one formed only arbuscules. In field soil extra-matrical spores are much more abundant than spores formed in sporocarps.","author":[{"dropping-particle":"","family":"Gerdemann","given":"J.W.","non-dropping-particle":"","parse-names":false,"suffix":""},{"dropping-particle":"","family":"Nicolson","given":"T.H.","non-dropping-particle":"","parse-names":false,"suffix":""}],"container-title":"Transactions of the British Mycological Society","id":"ITEM-1","issue":"2","issued":{"date-parts":[["1963"]]},"page":"235-244","title":"Spores of mycorrhizal Endogone species extracted from soil by wet sieving and decanting","type":"article-journal","volume":"46"},"uris":["http://www.mendeley.com/documents/?uuid=198398d4-ef2c-4ff5-a8dc-9851686b2ec7"]}],"mendeley":{"formattedCitation":"(Gerdemann and Nicolson 1963)","plainTextFormattedCitation":"(Gerdemann and Nicolson 1963)","previouslyFormattedCitation":"(Gerdemann and Nicolson 1963)"},"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Gerdemann and Nicolson 1963)</w:t>
      </w:r>
      <w:r>
        <w:rPr>
          <w:sz w:val="22"/>
          <w:szCs w:val="18"/>
          <w:lang w:val="en-US" w:eastAsia="en-US"/>
        </w:rPr>
      </w:r>
      <w:r>
        <w:rPr>
          <w:sz w:val="22"/>
          <w:szCs w:val="18"/>
          <w:lang w:val="en-US" w:eastAsia="en-US"/>
        </w:rPr>
        <w:fldChar w:fldCharType="end"/>
      </w:r>
      <w:r>
        <w:rPr>
          <w:sz w:val="22"/>
          <w:szCs w:val="18"/>
        </w:rPr>
        <w:t>. Spore density (total number of spores in 10g of dry soil) was determined by counting the number of spores with a normal appearance (based on color, shape, surface condition and examination of spore contents) were counted under a compound microscope (40×)</w:t>
      </w:r>
      <w:r>
        <w:rPr>
          <w:sz w:val="22"/>
          <w:szCs w:val="18"/>
          <w:vertAlign w:val="superscript"/>
        </w:rPr>
        <w:t xml:space="preserve"> </w:t>
      </w:r>
      <w:r>
        <w:fldChar w:fldCharType="begin"/>
      </w:r>
      <w:r>
        <w:rPr>
          <w:sz w:val="22"/>
          <w:szCs w:val="18"/>
          <w:lang w:val="en-US" w:eastAsia="en-US"/>
        </w:rPr>
        <w:instrText xml:space="preserve">ADDIN CSL_CITATION {"citationItems":[{"id":"ITEM-1","itemData":{"DOI":"10.2307/3761643","ISSN":"00275514","abstract":"Complex interactions among mycorrhizal fungi, plants, and herbivores occur in grasslands. Grazing of aboveground vegetation may influence plants directly and indirectly through the alteration of mycorrhizal symbiosis and other below-ground processes, and mycorrhizae in turn can influence plant responses to defoliation. An understanding of these interactions is important to our understanding of the dynamics of plant and fungal communities and to the sound management and conservation of grassland ecosystems. In this study, the effects of grazing in tallgrass prairie on mycorrhizal colonization of plant roots, fungal community composition, and extraradical mycorrhizal hyphal (EMH) development were examined. In October 1994 and 1995 rhizosphere samples were taken at different topographical positions in tallgrass prairie sites grazed for several years by cattle at varying intensities, in ungrazed sites, and inside and outside permanent 25-m2 exclosures at each site. Spores of 19 species of AM fungi were encountered in these sites, and Glomus heterosporum was the most abundant species present. Moderate and intense grazing increased root colonization by mycorrhizal fungi in both years of this study. Similar root colonization levels inside and outside permanent exclosures in the ungrazed sites indicated no confounding effects of the exclosure structure itself. In 1995, EMH development was also increased under intense grazing. AM fungal species diversity, (based on AM fungal spores present) decreased with grazing under both moderate and high grazer densities in both years. Different fungal species varied in abundance with topographical position, however topography did not significantly affect AM fungal spore species diversity, mycorrhizal root colonization or EMH development in either year. Although overall total spore density was unaffected by grazing intensity or soil type, several individual species increased or decreased in response to these factors. These results suggest that defoliation alters plant resources which stimulates greater development of mycorrhizal symbiosis. The shifts in fungal species composition and decrease in diversity with grazing also indicates that defoliation, or alteration of the soil microenvironment by grazers, favors certain species of grazing-adapted AM fungi that increase under grazed conditions. The high mycorrhizal dependency of many tallgrass prairie grasses and these results together suggest significant interactions between …","author":[{"dropping-particle":"","family":"Eom","given":"Ahn Heum","non-dropping-particle":"","parse-names":false,"suffix":""},{"dropping-particle":"","family":"Wilson","given":"Gail W.T.","non-dropping-particle":"","parse-names":false,"suffix":""},{"dropping-particle":"","family":"Hartnett","given":"David C.","non-dropping-particle":"","parse-names":false,"suffix":""}],"container-title":"Mycologia","id":"ITEM-1","issue":"2","issued":{"date-parts":[["2001"]]},"page":"233-242","title":"Effects of ungulate grazers on arbuscular mycorrhizal symbiosis and fungal community structure in tallgrass prairie","type":"article-journal","volume":"93"},"uris":["http://www.mendeley.com/documents/?uuid=e8de4b9b-8753-4acb-bb54-0c205f9e572d"]}],"mendeley":{"formattedCitation":"(Eom et al. 2001)","plainTextFormattedCitation":"(Eom et al. 2001)","previouslyFormattedCitation":"(Eom et al. 2001)"},"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Eom et al. 2001)</w:t>
      </w:r>
      <w:r>
        <w:rPr>
          <w:sz w:val="22"/>
          <w:szCs w:val="18"/>
          <w:lang w:val="en-US" w:eastAsia="en-US"/>
        </w:rPr>
      </w:r>
      <w:r>
        <w:rPr>
          <w:sz w:val="22"/>
          <w:szCs w:val="18"/>
          <w:lang w:val="en-US" w:eastAsia="en-US"/>
        </w:rPr>
        <w:fldChar w:fldCharType="end"/>
      </w:r>
      <w:r>
        <w:rPr>
          <w:sz w:val="22"/>
          <w:szCs w:val="18"/>
        </w:rPr>
        <w:t xml:space="preserve">. The glomalin-related soil protein (GRSP) was extracted from soil samples according to Rillig </w:t>
      </w:r>
      <w:r>
        <w:fldChar w:fldCharType="begin"/>
      </w:r>
      <w:r>
        <w:rPr>
          <w:sz w:val="22"/>
          <w:szCs w:val="18"/>
          <w:lang w:val="en-US" w:eastAsia="en-US"/>
        </w:rPr>
        <w:instrText xml:space="preserve">ADDIN CSL_CITATION {"citationItems":[{"id":"ITEM-1","itemData":{"DOI":"10.4141/S04-003","ISSN":"00084271","abstract":"Arbuscular myc-orrhizae are important factors of soil quality through their effects on host plant physiology, soil ecological interactions, and their contributions to maintaining soil structure. The symbiosis is faced with numerous challenges in agroecosystems; in order to inform sustainable management strategies it is hence a high priority to work towards mechanistic understanding of arbuscular mycorrhizae contributions to soil quality. This review focuses on glomalin-related soil protein (GRSP), operationally defined soil C pools that have been linked to arbuscular mycorrhizal fungi (AMF). In discussing this protein pool, we propose a new terminology used to describe fractions of soil proteins and glomalin. GRSP concentrations in soil are positively correlated with aggregate water stability. GRSP has relatively slow turnover in soil, contributing to lasting effects on aggregation. Controls on production of GRSP at the phenomenological and mechanistic level are evaluated. While there are significant gaps in our knowledge about GRSP and glomalin (particularly at the biochemical level), it is concluded that research on GRSP holds great promise for furthering our knowledge of soil structure and quality, for informing suitable management, and as a foundation for novel biotechnological applications in agriculture and beyond.","author":[{"dropping-particle":"","family":"Rillig","given":"Matthias C.","non-dropping-particle":"","parse-names":false,"suffix":""}],"container-title":"Canadian Journal of Soil Science","id":"ITEM-1","issue":"4","issued":{"date-parts":[["2004"]]},"page":"355-363","title":"Arbuscular mycorrhizae, glomalin, and soil aggregation","type":"article","volume":"84"},"uris":["http://www.mendeley.com/documents/?uuid=eab65365-79cf-41ba-8d7c-cf56db1c54a1"]}],"mendeley":{"formattedCitation":"(Rillig 2004)","plainTextFormattedCitation":"(Rillig 2004)","previouslyFormattedCitation":"(Rillig 2004)"},"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Rillig 2004)</w:t>
      </w:r>
      <w:r>
        <w:rPr>
          <w:sz w:val="22"/>
          <w:szCs w:val="18"/>
          <w:lang w:val="en-US" w:eastAsia="en-US"/>
        </w:rPr>
      </w:r>
      <w:r>
        <w:rPr>
          <w:sz w:val="22"/>
          <w:szCs w:val="18"/>
          <w:lang w:val="en-US" w:eastAsia="en-US"/>
        </w:rPr>
        <w:fldChar w:fldCharType="end"/>
      </w:r>
      <w:r>
        <w:rPr>
          <w:sz w:val="22"/>
          <w:szCs w:val="18"/>
        </w:rPr>
        <w:t xml:space="preserve"> for easily extractable GRSP (EE-GRSP) and total GRSP (T-GRSP). The protein content was assayed according to Moragues-Saitua </w:t>
      </w:r>
      <w:r>
        <w:fldChar w:fldCharType="begin"/>
      </w:r>
      <w:r>
        <w:rPr>
          <w:sz w:val="22"/>
          <w:szCs w:val="18"/>
          <w:lang w:val="en-US" w:eastAsia="en-US"/>
        </w:rPr>
        <w:instrText xml:space="preserve">ADDIN CSL_CITATION {"citationItems":[{"id":"ITEM-1","itemData":{"DOI":"10.1111/ejss.12698","ISSN":"13652389","abstract":"Glomalin-related soil protein (GRSP), an operationally defined fraction of soil organic matter containing protein and various other components, is usually quantified using the colorimetric nonspecific Bradford method. This method is limited by a short working range, a nonlinear response and interference from co-extracted compounds. These limitations hinder the exact quantification of the protein component. The aim of this study was to investigate the source of interference in the Bradford quantification of GRSP and propose several methodological improvements based on identified interferences. The easily extractable and total GRSP in five topsoils with contrasting texture, organic carbon content and land use were compared. Results showed that: (a) the extent of interference varied between different soils, (b) the standard addition method overestimated the extent of inhibition, (c) absorbance should be corrected for colour, (d) use of the ratio of absorbances at 595 and 465 nm, A595/A465, is not recommended because it is sensitive to pH and dilution-dependent absorbance at 465 nm, (e) although a quadratic fit to the protein calibration curve was better than the linear fit, it was not possible for the dilution method, and (f) estimation of protein content from the dilution curve of the soil extract appeared to be suitable as it integrates the often observed, and hitherto unexplained, effect of dilution on the calculated protein content of soil extracts and avoids artefacts because of the choice of protein spike and dilution. Highlights: Soil protein colorimetric quantification is hampered by co-extracted compounds. Variants of Bradford assay of glomalin-related soil protein are tested for five contrasting soils. Direct assay underestimates soil protein, but standard addition may overestimate. Controlled sample dilution with colour correction might give the best estimate of soil protein.","author":[{"dropping-particle":"","family":"Moragues-Saitua","given":"Lur","non-dropping-particle":"","parse-names":false,"suffix":""},{"dropping-particle":"","family":"Merino-Martín","given":"Luis","non-dropping-particle":"","parse-names":false,"suffix":""},{"dropping-particle":"","family":"Stokes","given":"Alexia","non-dropping-particle":"","parse-names":false,"suffix":""},{"dropping-particle":"","family":"Staunton","given":"Siobhan","non-dropping-particle":"","parse-names":false,"suffix":""}],"container-title":"European Journal of Soil Science","id":"ITEM-1","issue":"4","issued":{"date-parts":[["2019"]]},"page":"727-735","title":"Towards meaningful quantification of glomalin-related soil protein (GRSP) taking account of interference in the Coomassie Blue (Bradford) assay","type":"article-journal","volume":"70"},"uris":["http://www.mendeley.com/documents/?uuid=21988489-fd13-45ff-a5f9-c52180efd157"]}],"mendeley":{"formattedCitation":"(Moragues-Saitua et al. 2019)","plainTextFormattedCitation":"(Moragues-Saitua et al. 2019)","previouslyFormattedCitation":"(Moragues-Saitua et al. 2019)"},"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Moragues-Saitua et al. 2019)</w:t>
      </w:r>
      <w:r>
        <w:rPr>
          <w:sz w:val="22"/>
          <w:szCs w:val="18"/>
          <w:lang w:val="en-US" w:eastAsia="en-US"/>
        </w:rPr>
      </w:r>
      <w:r>
        <w:rPr>
          <w:sz w:val="22"/>
          <w:szCs w:val="18"/>
          <w:lang w:val="en-US" w:eastAsia="en-US"/>
        </w:rPr>
        <w:fldChar w:fldCharType="end"/>
      </w:r>
      <w:r>
        <w:rPr>
          <w:sz w:val="22"/>
          <w:szCs w:val="18"/>
        </w:rPr>
        <w:t>.</w:t>
      </w:r>
    </w:p>
    <w:p>
      <w:pPr>
        <w:pStyle w:val="Normal"/>
        <w:spacing w:lineRule="auto" w:line="360" w:before="156" w:after="240"/>
        <w:ind w:firstLine="330"/>
        <w:rPr>
          <w:sz w:val="18"/>
          <w:szCs w:val="18"/>
        </w:rPr>
      </w:pPr>
      <w:r>
        <w:rPr>
          <w:sz w:val="22"/>
          <w:szCs w:val="18"/>
        </w:rPr>
        <w:t xml:space="preserve">Soil moisture content was determined by the drying method (105 °C, 12 h), and soil pH was determined by a portable pH meter (FE20, Mettler Toledo, Switzerland) after the mixture (soil:water (w/v) ratio is 1:2.5) was shaken for 30 min. Soil available N was determined by the alkali-hydrolysis diffusion method </w:t>
      </w:r>
      <w:r>
        <w:fldChar w:fldCharType="begin"/>
      </w:r>
      <w:r>
        <w:rPr>
          <w:sz w:val="22"/>
          <w:szCs w:val="18"/>
          <w:lang w:val="en-US" w:eastAsia="en-US"/>
        </w:rPr>
        <w:instrText xml:space="preserve">ADDIN CSL_CITATION {"citationItems":[{"id":"ITEM-1","itemData":{"DOI":"10.2134/jeq2008.0018br","ISSN":"0047-2425","abstract":"2nd ed. This book provides a compilation of soil analytical and sampling methods that are commonly used. The materials and procedures for these methods are presented with sufficient detail and information, along with key references to characterize the potential &amp; limitations of each method. Soil sampling and handling -- Diagnostic methods for soil and environmental management -- Soil chemical analyses -- Soil biological analyses -- Soil organic matter analyses -- Soil physical analyses -- Soil water analyses.","author":[{"dropping-particle":"","family":"Guo","given":"Mingxin","non-dropping-particle":"","parse-names":false,"suffix":""}],"container-title":"Journal of Environmental Quality","id":"ITEM-1","issue":"1","issued":{"date-parts":[["2009"]]},"page":"375-375","title":"Soil Sampling and Methods of Analysis","type":"article-journal","volume":"38"},"uris":["http://www.mendeley.com/documents/?uuid=9caf43fb-bb02-4fd9-b5e8-35287239266a"]}],"mendeley":{"formattedCitation":"(Guo 2009)","plainTextFormattedCitation":"(Guo 2009)","previouslyFormattedCitation":"(Guo 2009)"},"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Guo 2009)</w:t>
      </w:r>
      <w:r>
        <w:rPr>
          <w:sz w:val="22"/>
          <w:szCs w:val="18"/>
          <w:lang w:val="en-US" w:eastAsia="en-US"/>
        </w:rPr>
      </w:r>
      <w:r>
        <w:rPr>
          <w:sz w:val="22"/>
          <w:szCs w:val="18"/>
          <w:lang w:val="en-US" w:eastAsia="en-US"/>
        </w:rPr>
        <w:fldChar w:fldCharType="end"/>
      </w:r>
      <w:r>
        <w:rPr>
          <w:sz w:val="22"/>
          <w:szCs w:val="18"/>
        </w:rPr>
        <w:t xml:space="preserve">, soil available P was extracted by the diacid method and determined by molybdenum-antimony colorimetry </w:t>
      </w:r>
      <w:r>
        <w:fldChar w:fldCharType="begin"/>
      </w:r>
      <w:r>
        <w:rPr>
          <w:sz w:val="22"/>
          <w:szCs w:val="18"/>
          <w:lang w:val="en-US" w:eastAsia="en-US"/>
        </w:rPr>
        <w:instrText xml:space="preserve">ADDIN CSL_CITATION {"citationItems":[{"id":"ITEM-1","itemData":{"DOI":"10.1097/00010694-194501000-00006","ISSN":"15389243","author":[{"dropping-particle":"","family":"Bray","given":"Roger H.","non-dropping-particle":"","parse-names":false,"suffix":""},{"dropping-particle":"","family":"Kurtz","given":"L. T.","non-dropping-particle":"","parse-names":false,"suffix":""}],"container-title":"Soil Science","id":"ITEM-1","issue":"1","issued":{"date-parts":[["1945"]]},"page":"39-45","title":"Determination of total, organic, and available forms of phosphorus in soils","type":"article-journal","volume":"59"},"uris":["http://www.mendeley.com/documents/?uuid=2c457676-e3ac-43c6-97c3-c10750f4b267"]}],"mendeley":{"formattedCitation":"(Bray and Kurtz 1945)","plainTextFormattedCitation":"(Bray and Kurtz 1945)","previouslyFormattedCitation":"(Bray and Kurtz 1945)"},"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Bray and Kurtz 1945)</w:t>
      </w:r>
      <w:r>
        <w:rPr>
          <w:sz w:val="22"/>
          <w:szCs w:val="18"/>
          <w:lang w:val="en-US" w:eastAsia="en-US"/>
        </w:rPr>
      </w:r>
      <w:r>
        <w:rPr>
          <w:sz w:val="22"/>
          <w:szCs w:val="18"/>
          <w:lang w:val="en-US" w:eastAsia="en-US"/>
        </w:rPr>
        <w:fldChar w:fldCharType="end"/>
      </w:r>
      <w:r>
        <w:rPr>
          <w:sz w:val="22"/>
          <w:szCs w:val="18"/>
        </w:rPr>
        <w:t xml:space="preserve">. The content of soil total N was determined by </w:t>
      </w:r>
      <w:bookmarkStart w:id="31" w:name="OLE_LINK2"/>
      <w:bookmarkStart w:id="32" w:name="OLE_LINK4"/>
      <w:r>
        <w:rPr>
          <w:sz w:val="22"/>
          <w:szCs w:val="18"/>
        </w:rPr>
        <w:t>H</w:t>
      </w:r>
      <w:r>
        <w:rPr>
          <w:sz w:val="22"/>
          <w:szCs w:val="18"/>
          <w:vertAlign w:val="subscript"/>
        </w:rPr>
        <w:t>2</w:t>
      </w:r>
      <w:r>
        <w:rPr>
          <w:sz w:val="22"/>
          <w:szCs w:val="18"/>
        </w:rPr>
        <w:t>SO</w:t>
      </w:r>
      <w:r>
        <w:rPr>
          <w:sz w:val="22"/>
          <w:szCs w:val="18"/>
          <w:vertAlign w:val="subscript"/>
        </w:rPr>
        <w:t>4</w:t>
      </w:r>
      <w:r>
        <w:rPr>
          <w:sz w:val="22"/>
          <w:szCs w:val="18"/>
        </w:rPr>
        <w:t>-H</w:t>
      </w:r>
      <w:r>
        <w:rPr>
          <w:sz w:val="22"/>
          <w:szCs w:val="18"/>
          <w:vertAlign w:val="subscript"/>
        </w:rPr>
        <w:t>2</w:t>
      </w:r>
      <w:r>
        <w:rPr>
          <w:sz w:val="22"/>
          <w:szCs w:val="18"/>
        </w:rPr>
        <w:t>O</w:t>
      </w:r>
      <w:r>
        <w:rPr>
          <w:sz w:val="22"/>
          <w:szCs w:val="18"/>
          <w:vertAlign w:val="subscript"/>
        </w:rPr>
        <w:t>2</w:t>
      </w:r>
      <w:bookmarkEnd w:id="31"/>
      <w:bookmarkEnd w:id="32"/>
      <w:r>
        <w:rPr>
          <w:sz w:val="22"/>
          <w:szCs w:val="18"/>
        </w:rPr>
        <w:t xml:space="preserve"> extraction and semi-micro Kjeldahl method </w:t>
      </w:r>
      <w:r>
        <w:fldChar w:fldCharType="begin"/>
      </w:r>
      <w:r>
        <w:rPr>
          <w:sz w:val="22"/>
          <w:szCs w:val="18"/>
          <w:lang w:val="en-US" w:eastAsia="en-US"/>
        </w:rPr>
        <w:instrText xml:space="preserve">ADDIN CSL_CITATION {"citationItems":[{"id":"ITEM-1","itemData":{"DOI":"10.2307/2261129","ISSN":"00220477","abstract":"Anderson, J. L., and J. S. I. Ingram. 1993. Tropical Soil Biology and Fertility. A handbook of methods. 2nd edition","author":[{"dropping-particle":"","family":"Baillie","given":"I. C.","non-dropping-particle":"","parse-names":false,"suffix":""},{"dropping-particle":"","family":"Anderson","given":"J. M.","non-dropping-particle":"","parse-names":false,"suffix":""},{"dropping-particle":"","family":"Ingram","given":"J. S. I.","non-dropping-particle":"","parse-names":false,"suffix":""}],"container-title":"The Journal of Ecology","id":"ITEM-1","issue":"2","issued":{"date-parts":[["1990"]]},"page":"547","title":"Tropical Soil Biology and Fertility: A Handbook of Methods.","type":"article-journal","volume":"78"},"uris":["http://www.mendeley.com/documents/?uuid=3d2fe409-e513-400c-9928-f0b8ea15e7fe"]}],"mendeley":{"formattedCitation":"(Baillie et al. 1990)","plainTextFormattedCitation":"(Baillie et al. 1990)","previouslyFormattedCitation":"(Baillie et al. 1990)"},"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Baillie et al. 1990)</w:t>
      </w:r>
      <w:r>
        <w:rPr>
          <w:sz w:val="22"/>
          <w:szCs w:val="18"/>
          <w:lang w:val="en-US" w:eastAsia="en-US"/>
        </w:rPr>
      </w:r>
      <w:r>
        <w:rPr>
          <w:sz w:val="22"/>
          <w:szCs w:val="18"/>
          <w:lang w:val="en-US" w:eastAsia="en-US"/>
        </w:rPr>
        <w:fldChar w:fldCharType="end"/>
      </w:r>
      <w:r>
        <w:rPr>
          <w:sz w:val="22"/>
          <w:szCs w:val="18"/>
        </w:rPr>
        <w:t>, the content of soil total P was determined by H</w:t>
      </w:r>
      <w:r>
        <w:rPr>
          <w:sz w:val="22"/>
          <w:szCs w:val="18"/>
          <w:vertAlign w:val="subscript"/>
        </w:rPr>
        <w:t>2</w:t>
      </w:r>
      <w:r>
        <w:rPr>
          <w:sz w:val="22"/>
          <w:szCs w:val="18"/>
        </w:rPr>
        <w:t>SO</w:t>
      </w:r>
      <w:r>
        <w:rPr>
          <w:sz w:val="22"/>
          <w:szCs w:val="18"/>
          <w:vertAlign w:val="subscript"/>
        </w:rPr>
        <w:t>4</w:t>
      </w:r>
      <w:r>
        <w:rPr>
          <w:sz w:val="22"/>
          <w:szCs w:val="18"/>
        </w:rPr>
        <w:t>-H</w:t>
      </w:r>
      <w:r>
        <w:rPr>
          <w:sz w:val="22"/>
          <w:szCs w:val="18"/>
          <w:vertAlign w:val="subscript"/>
        </w:rPr>
        <w:t>2</w:t>
      </w:r>
      <w:r>
        <w:rPr>
          <w:sz w:val="22"/>
          <w:szCs w:val="18"/>
        </w:rPr>
        <w:t>O</w:t>
      </w:r>
      <w:r>
        <w:rPr>
          <w:sz w:val="22"/>
          <w:szCs w:val="18"/>
          <w:vertAlign w:val="subscript"/>
        </w:rPr>
        <w:t>2</w:t>
      </w:r>
      <w:r>
        <w:rPr>
          <w:sz w:val="22"/>
          <w:szCs w:val="18"/>
        </w:rPr>
        <w:t xml:space="preserve"> extraction and molybdenum-antimony colorimetry </w:t>
      </w:r>
      <w:r>
        <w:fldChar w:fldCharType="begin"/>
      </w:r>
      <w:r>
        <w:rPr>
          <w:sz w:val="22"/>
          <w:szCs w:val="18"/>
          <w:lang w:val="en-US" w:eastAsia="en-US"/>
        </w:rPr>
        <w:instrText xml:space="preserve">ADDIN CSL_CITATION {"citationItems":[{"id":"ITEM-1","itemData":{"DOI":"10.1097/00010694-194501000-00006","ISSN":"15389243","author":[{"dropping-particle":"","family":"Bray","given":"Roger H.","non-dropping-particle":"","parse-names":false,"suffix":""},{"dropping-particle":"","family":"Kurtz","given":"L. T.","non-dropping-particle":"","parse-names":false,"suffix":""}],"container-title":"Soil Science","id":"ITEM-1","issue":"1","issued":{"date-parts":[["1945"]]},"page":"39-45","title":"Determination of total, organic, and available forms of phosphorus in soils","type":"article-journal","volume":"59"},"uris":["http://www.mendeley.com/documents/?uuid=2c457676-e3ac-43c6-97c3-c10750f4b267"]}],"mendeley":{"formattedCitation":"(Bray and Kurtz 1945)","plainTextFormattedCitation":"(Bray and Kurtz 1945)","previouslyFormattedCitation":"(Bray and Kurtz 1945)"},"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Bray and Kurtz 1945)</w:t>
      </w:r>
      <w:r>
        <w:rPr>
          <w:sz w:val="22"/>
          <w:szCs w:val="18"/>
          <w:lang w:val="en-US" w:eastAsia="en-US"/>
        </w:rPr>
      </w:r>
      <w:r>
        <w:rPr>
          <w:sz w:val="22"/>
          <w:szCs w:val="18"/>
          <w:lang w:val="en-US" w:eastAsia="en-US"/>
        </w:rPr>
        <w:fldChar w:fldCharType="end"/>
      </w:r>
      <w:r>
        <w:rPr>
          <w:sz w:val="22"/>
          <w:szCs w:val="18"/>
        </w:rPr>
        <w:t xml:space="preserve">, and the content of </w:t>
      </w:r>
      <w:bookmarkStart w:id="33" w:name="OLE_LINK6"/>
      <w:bookmarkStart w:id="34" w:name="OLE_LINK7"/>
      <w:r>
        <w:rPr>
          <w:sz w:val="22"/>
          <w:szCs w:val="18"/>
        </w:rPr>
        <w:t>soil organic carbon</w:t>
      </w:r>
      <w:bookmarkEnd w:id="33"/>
      <w:bookmarkEnd w:id="34"/>
      <w:r>
        <w:rPr>
          <w:sz w:val="22"/>
          <w:szCs w:val="18"/>
        </w:rPr>
        <w:t xml:space="preserve"> was determined by H</w:t>
      </w:r>
      <w:r>
        <w:rPr>
          <w:sz w:val="22"/>
          <w:szCs w:val="18"/>
          <w:vertAlign w:val="subscript"/>
        </w:rPr>
        <w:t>2</w:t>
      </w:r>
      <w:r>
        <w:rPr>
          <w:sz w:val="22"/>
          <w:szCs w:val="18"/>
        </w:rPr>
        <w:t>SO</w:t>
      </w:r>
      <w:r>
        <w:rPr>
          <w:sz w:val="22"/>
          <w:szCs w:val="18"/>
          <w:vertAlign w:val="subscript"/>
        </w:rPr>
        <w:t>4</w:t>
      </w:r>
      <w:r>
        <w:rPr>
          <w:sz w:val="22"/>
          <w:szCs w:val="18"/>
        </w:rPr>
        <w:t xml:space="preserve"> extraction and potassium-dichromate volumetric method </w:t>
      </w:r>
      <w:r>
        <w:fldChar w:fldCharType="begin"/>
      </w:r>
      <w:r>
        <w:rPr>
          <w:sz w:val="22"/>
          <w:szCs w:val="18"/>
          <w:lang w:val="en-US" w:eastAsia="en-US"/>
        </w:rPr>
        <w:instrText xml:space="preserve">ADDIN CSL_CITATION {"citationItems":[{"id":"ITEM-1","itemData":{"DOI":"10.2134/jeq2008.0018br","ISSN":"0047-2425","abstract":"2nd ed. This book provides a compilation of soil analytical and sampling methods that are commonly used. The materials and procedures for these methods are presented with sufficient detail and information, along with key references to characterize the potential &amp; limitations of each method. Soil sampling and handling -- Diagnostic methods for soil and environmental management -- Soil chemical analyses -- Soil biological analyses -- Soil organic matter analyses -- Soil physical analyses -- Soil water analyses.","author":[{"dropping-particle":"","family":"Guo","given":"Mingxin","non-dropping-particle":"","parse-names":false,"suffix":""}],"container-title":"Journal of Environmental Quality","id":"ITEM-1","issue":"1","issued":{"date-parts":[["2009"]]},"page":"375-375","title":"Soil Sampling and Methods of Analysis","type":"article-journal","volume":"38"},"uris":["http://www.mendeley.com/documents/?uuid=9caf43fb-bb02-4fd9-b5e8-35287239266a"]}],"mendeley":{"formattedCitation":"(Guo 2009)","plainTextFormattedCitation":"(Guo 2009)","previouslyFormattedCitation":"(Guo 2009)"},"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Guo 2009)</w:t>
      </w:r>
      <w:r>
        <w:rPr>
          <w:sz w:val="22"/>
          <w:szCs w:val="18"/>
          <w:lang w:val="en-US" w:eastAsia="en-US"/>
        </w:rPr>
      </w:r>
      <w:r>
        <w:rPr>
          <w:sz w:val="22"/>
          <w:szCs w:val="18"/>
          <w:lang w:val="en-US" w:eastAsia="en-US"/>
        </w:rPr>
        <w:fldChar w:fldCharType="end"/>
      </w:r>
      <w:r>
        <w:rPr>
          <w:sz w:val="22"/>
          <w:szCs w:val="18"/>
        </w:rPr>
        <w:t xml:space="preserve">. The iron content of maize was determined by inductively coupled plasma-optical emission spectrometry (ICP-OES, PE Avio 500, Perkin Elmer Inc., USA). </w:t>
      </w:r>
      <w:bookmarkStart w:id="35" w:name="OLE_LINK32"/>
      <w:r>
        <w:rPr>
          <w:sz w:val="22"/>
          <w:szCs w:val="18"/>
        </w:rPr>
        <w:t>Specifically</w:t>
      </w:r>
      <w:bookmarkEnd w:id="35"/>
      <w:r>
        <w:rPr>
          <w:sz w:val="22"/>
          <w:szCs w:val="18"/>
        </w:rPr>
        <w:t>, the individual Fe acquisition (IFA), Fe translocation efficiency (FTE), mycorrhizal FeNPs response (%MFR) of shoot and root were calculated by the following formulas:</w:t>
      </w:r>
    </w:p>
    <w:p>
      <w:pPr>
        <w:pStyle w:val="Normal"/>
        <w:spacing w:lineRule="auto" w:line="360" w:before="156" w:after="240"/>
        <w:rPr>
          <w:sz w:val="18"/>
          <w:szCs w:val="18"/>
        </w:rPr>
      </w:pPr>
      <w:r>
        <w:rPr>
          <w:sz w:val="18"/>
          <w:szCs w:val="18"/>
        </w:rPr>
      </w:r>
      <m:oMath xmlns:m="http://schemas.openxmlformats.org/officeDocument/2006/math">
        <m:r>
          <m:rPr>
            <m:lit/>
            <m:nor/>
          </m:rPr>
          <w:rPr>
            <w:rFonts w:ascii="Cambria Math" w:hAnsi="Cambria Math"/>
          </w:rPr>
          <m:t xml:space="preserve">IFA</m:t>
        </m:r>
        <m:r>
          <w:rPr>
            <w:rFonts w:ascii="Cambria Math" w:hAnsi="Cambria Math"/>
          </w:rPr>
          <m:t xml:space="preserve">=</m:t>
        </m:r>
        <m:r>
          <m:rPr>
            <m:lit/>
            <m:nor/>
          </m:rPr>
          <w:rPr>
            <w:rFonts w:ascii="Cambria Math" w:hAnsi="Cambria Math"/>
          </w:rPr>
          <m:t xml:space="preserve">Shoot biomass</m:t>
        </m:r>
        <m:r>
          <w:rPr>
            <w:rFonts w:ascii="Cambria Math" w:hAnsi="Cambria Math"/>
          </w:rPr>
          <m:t xml:space="preserve">×</m:t>
        </m:r>
        <m:r>
          <m:rPr>
            <m:lit/>
            <m:nor/>
          </m:rPr>
          <w:rPr>
            <w:rFonts w:ascii="Cambria Math" w:hAnsi="Cambria Math"/>
          </w:rPr>
          <m:t xml:space="preserve">Fe concentration of shoot</m:t>
        </m:r>
        <m:r>
          <w:rPr>
            <w:rFonts w:ascii="Cambria Math" w:hAnsi="Cambria Math"/>
          </w:rPr>
          <m:t xml:space="preserve">+</m:t>
        </m:r>
        <m:r>
          <m:rPr>
            <m:lit/>
            <m:nor/>
          </m:rPr>
          <w:rPr>
            <w:rFonts w:ascii="Cambria Math" w:hAnsi="Cambria Math"/>
          </w:rPr>
          <m:t xml:space="preserve">Root biomass</m:t>
        </m:r>
        <m:r>
          <w:rPr>
            <w:rFonts w:ascii="Cambria Math" w:hAnsi="Cambria Math"/>
          </w:rPr>
          <m:t xml:space="preserve">×</m:t>
        </m:r>
        <m:r>
          <m:rPr>
            <m:lit/>
            <m:nor/>
          </m:rPr>
          <w:rPr>
            <w:rFonts w:ascii="Cambria Math" w:hAnsi="Cambria Math"/>
          </w:rPr>
          <m:t xml:space="preserve"> Fe concentration of root</m:t>
        </m:r>
      </m:oMath>
      <w:r>
        <w:rPr>
          <w:sz w:val="22"/>
          <w:szCs w:val="22"/>
        </w:rPr>
        <w:t>(1)</w:t>
      </w:r>
      <w:r>
        <w:rPr>
          <w:sz w:val="18"/>
          <w:szCs w:val="18"/>
        </w:rPr>
        <w:t xml:space="preserve"> </w:t>
      </w:r>
      <w:r>
        <w:rPr>
          <w:sz w:val="18"/>
          <w:szCs w:val="18"/>
        </w:rPr>
      </w:r>
      <m:oMath xmlns:m="http://schemas.openxmlformats.org/officeDocument/2006/math">
        <m:r>
          <m:rPr>
            <m:lit/>
            <m:nor/>
          </m:rPr>
          <w:rPr>
            <w:rFonts w:ascii="Cambria Math" w:hAnsi="Cambria Math"/>
          </w:rPr>
          <m:t xml:space="preserve">FTE</m:t>
        </m:r>
        <m:r>
          <w:rPr>
            <w:rFonts w:ascii="Cambria Math" w:hAnsi="Cambria Math"/>
          </w:rPr>
          <m:t xml:space="preserve">=</m:t>
        </m:r>
        <m:r>
          <w:rPr>
            <w:rFonts w:ascii="Cambria Math" w:hAnsi="Cambria Math"/>
          </w:rPr>
          <m:t xml:space="preserve">(</m:t>
        </m:r>
        <m:r>
          <m:rPr>
            <m:lit/>
            <m:nor/>
          </m:rPr>
          <w:rPr>
            <w:rFonts w:ascii="Cambria Math" w:hAnsi="Cambria Math"/>
          </w:rPr>
          <m:t xml:space="preserve">Shoot biomass </m:t>
        </m:r>
        <m:r>
          <w:rPr>
            <w:rFonts w:ascii="Cambria Math" w:hAnsi="Cambria Math"/>
          </w:rPr>
          <m:t xml:space="preserve">×</m:t>
        </m:r>
        <m:r>
          <m:rPr>
            <m:lit/>
            <m:nor/>
          </m:rPr>
          <w:rPr>
            <w:rFonts w:ascii="Cambria Math" w:hAnsi="Cambria Math"/>
          </w:rPr>
          <m:t xml:space="preserve"> Fe concentration of shoot</m:t>
        </m:r>
        <m:r>
          <w:rPr>
            <w:rFonts w:ascii="Cambria Math" w:hAnsi="Cambria Math"/>
          </w:rPr>
          <m:t xml:space="preserve">)</m:t>
        </m:r>
        <m:r>
          <w:rPr>
            <w:rFonts w:ascii="Cambria Math" w:hAnsi="Cambria Math"/>
          </w:rPr>
          <m:t xml:space="preserve">/</m:t>
        </m:r>
        <m:r>
          <m:rPr>
            <m:lit/>
            <m:nor/>
          </m:rPr>
          <w:rPr>
            <w:rFonts w:ascii="Cambria Math" w:hAnsi="Cambria Math"/>
          </w:rPr>
          <m:t xml:space="preserve">IFA</m:t>
        </m:r>
      </m:oMath>
      <w:bookmarkStart w:id="36" w:name="OLE_LINK31"/>
      <w:r>
        <w:rPr>
          <w:sz w:val="22"/>
          <w:szCs w:val="22"/>
        </w:rPr>
        <w:t>(2)</w:t>
      </w:r>
      <w:r>
        <w:rPr>
          <w:sz w:val="18"/>
          <w:szCs w:val="18"/>
        </w:rPr>
      </w:r>
      <m:oMath xmlns:m="http://schemas.openxmlformats.org/officeDocument/2006/math">
        <m:r>
          <m:rPr>
            <m:lit/>
            <m:nor/>
          </m:rPr>
          <w:rPr>
            <w:rFonts w:ascii="Cambria Math" w:hAnsi="Cambria Math"/>
          </w:rPr>
          <m:t xml:space="preserve">%MFR</m:t>
        </m:r>
        <m:r>
          <w:rPr>
            <w:rFonts w:ascii="Cambria Math" w:hAnsi="Cambria Math"/>
          </w:rPr>
          <m:t xml:space="preserve">−</m:t>
        </m:r>
        <m:r>
          <m:rPr>
            <m:lit/>
            <m:nor/>
          </m:rPr>
          <w:rPr>
            <w:rFonts w:ascii="Cambria Math" w:hAnsi="Cambria Math"/>
          </w:rPr>
          <m:t xml:space="preserve">Shoot</m:t>
        </m:r>
        <m:r>
          <w:rPr>
            <w:rFonts w:ascii="Cambria Math" w:hAnsi="Cambria Math"/>
          </w:rPr>
          <m:t xml:space="preserve">=</m:t>
        </m:r>
        <m:f>
          <m:num>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AMshoot</m:t>
            </m:r>
            <m:r>
              <w:rPr>
                <w:rFonts w:ascii="Cambria Math" w:hAnsi="Cambria Math"/>
              </w:rPr>
              <m:t xml:space="preserve">)</m:t>
            </m:r>
            <m:r>
              <w:rPr>
                <w:rFonts w:ascii="Cambria Math" w:hAnsi="Cambria Math"/>
              </w:rPr>
              <m:t xml:space="preserve">−</m:t>
            </m:r>
            <m:r>
              <m:rPr>
                <m:lit/>
                <m:nor/>
              </m:rPr>
              <w:rPr>
                <w:rFonts w:ascii="Cambria Math" w:hAnsi="Cambria Math"/>
              </w:rPr>
              <m:t xml:space="preserve">MeanFe</m:t>
            </m:r>
            <m:r>
              <w:rPr>
                <w:rFonts w:ascii="Cambria Math" w:hAnsi="Cambria Math"/>
              </w:rPr>
              <m:t xml:space="preserve">(</m:t>
            </m:r>
            <m:r>
              <m:rPr>
                <m:lit/>
                <m:nor/>
              </m:rPr>
              <w:rPr>
                <w:rFonts w:ascii="Cambria Math" w:hAnsi="Cambria Math"/>
              </w:rPr>
              <m:t xml:space="preserve">nonAMshoot</m:t>
            </m:r>
            <m:r>
              <w:rPr>
                <w:rFonts w:ascii="Cambria Math" w:hAnsi="Cambria Math"/>
              </w:rPr>
              <m:t xml:space="preserve">)</m:t>
            </m:r>
          </m:num>
          <m:den>
            <m:r>
              <m:rPr>
                <m:lit/>
                <m:nor/>
              </m:rPr>
              <w:rPr>
                <w:rFonts w:ascii="Cambria Math" w:hAnsi="Cambria Math"/>
              </w:rPr>
              <m:t xml:space="preserve">MeanFe</m:t>
            </m:r>
            <m:r>
              <w:rPr>
                <w:rFonts w:ascii="Cambria Math" w:hAnsi="Cambria Math"/>
              </w:rPr>
              <m:t xml:space="preserve">(</m:t>
            </m:r>
            <m:r>
              <m:rPr>
                <m:lit/>
                <m:nor/>
              </m:rPr>
              <w:rPr>
                <w:rFonts w:ascii="Cambria Math" w:hAnsi="Cambria Math"/>
              </w:rPr>
              <m:t xml:space="preserve">nonAMshoot</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w:r>
        <w:rPr>
          <w:sz w:val="18"/>
          <w:szCs w:val="18"/>
        </w:rPr>
        <w:t xml:space="preserve">   </w:t>
      </w:r>
      <w:r>
        <w:rPr>
          <w:sz w:val="22"/>
          <w:szCs w:val="22"/>
        </w:rPr>
        <w:t>(3)</w:t>
      </w:r>
      <w:r>
        <w:rPr>
          <w:sz w:val="18"/>
          <w:szCs w:val="18"/>
        </w:rPr>
        <w:t xml:space="preserve"> </w:t>
      </w:r>
      <w:r>
        <w:rPr>
          <w:sz w:val="18"/>
          <w:szCs w:val="18"/>
        </w:rPr>
      </w:r>
      <m:oMath xmlns:m="http://schemas.openxmlformats.org/officeDocument/2006/math">
        <m:r>
          <m:rPr>
            <m:lit/>
            <m:nor/>
          </m:rPr>
          <w:rPr>
            <w:rFonts w:ascii="Cambria Math" w:hAnsi="Cambria Math"/>
          </w:rPr>
          <m:t xml:space="preserve">%MFR-Root</m:t>
        </m:r>
        <m:r>
          <w:rPr>
            <w:rFonts w:ascii="Cambria Math" w:hAnsi="Cambria Math"/>
          </w:rPr>
          <m:t xml:space="preserve">=</m:t>
        </m:r>
        <m:f>
          <m:num>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AMroot</m:t>
            </m:r>
            <m:r>
              <w:rPr>
                <w:rFonts w:ascii="Cambria Math" w:hAnsi="Cambria Math"/>
              </w:rPr>
              <m:t xml:space="preserve">)</m:t>
            </m:r>
            <m:r>
              <w:rPr>
                <w:rFonts w:ascii="Cambria Math" w:hAnsi="Cambria Math"/>
              </w:rPr>
              <m:t xml:space="preserve">−</m:t>
            </m:r>
            <m:r>
              <m:rPr>
                <m:lit/>
                <m:nor/>
              </m:rPr>
              <w:rPr>
                <w:rFonts w:ascii="Cambria Math" w:hAnsi="Cambria Math"/>
              </w:rPr>
              <m:t xml:space="preserve">MeanFe</m:t>
            </m:r>
            <m:r>
              <w:rPr>
                <w:rFonts w:ascii="Cambria Math" w:hAnsi="Cambria Math"/>
              </w:rPr>
              <m:t xml:space="preserve">(</m:t>
            </m:r>
            <m:r>
              <m:rPr>
                <m:lit/>
                <m:nor/>
              </m:rPr>
              <w:rPr>
                <w:rFonts w:ascii="Cambria Math" w:hAnsi="Cambria Math"/>
              </w:rPr>
              <m:t xml:space="preserve">nonAMroot</m:t>
            </m:r>
            <m:r>
              <w:rPr>
                <w:rFonts w:ascii="Cambria Math" w:hAnsi="Cambria Math"/>
              </w:rPr>
              <m:t xml:space="preserve">)</m:t>
            </m:r>
          </m:num>
          <m:den>
            <m:r>
              <m:rPr>
                <m:lit/>
                <m:nor/>
              </m:rPr>
              <w:rPr>
                <w:rFonts w:ascii="Cambria Math" w:hAnsi="Cambria Math"/>
              </w:rPr>
              <m:t xml:space="preserve">MeanFe</m:t>
            </m:r>
            <m:r>
              <w:rPr>
                <w:rFonts w:ascii="Cambria Math" w:hAnsi="Cambria Math"/>
              </w:rPr>
              <m:t xml:space="preserve">(</m:t>
            </m:r>
            <m:r>
              <m:rPr>
                <m:lit/>
                <m:nor/>
              </m:rPr>
              <w:rPr>
                <w:rFonts w:ascii="Cambria Math" w:hAnsi="Cambria Math"/>
              </w:rPr>
              <m:t xml:space="preserve">nonAMroot</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w:r>
        <w:rPr>
          <w:sz w:val="18"/>
          <w:szCs w:val="18"/>
        </w:rPr>
        <w:t xml:space="preserve">                                   </w:t>
      </w:r>
      <w:r>
        <w:rPr>
          <w:sz w:val="22"/>
          <w:szCs w:val="22"/>
        </w:rPr>
        <w:t>(4)</w:t>
      </w:r>
      <w:r>
        <w:rPr>
          <w:sz w:val="18"/>
          <w:szCs w:val="18"/>
        </w:rPr>
        <w:t xml:space="preserve"> </w:t>
      </w:r>
    </w:p>
    <w:p>
      <w:pPr>
        <w:pStyle w:val="Normal"/>
        <w:spacing w:lineRule="auto" w:line="360" w:before="156" w:after="240"/>
        <w:rPr>
          <w:sz w:val="22"/>
          <w:szCs w:val="18"/>
        </w:rPr>
      </w:pPr>
      <w:r>
        <w:rPr>
          <w:sz w:val="22"/>
          <w:szCs w:val="18"/>
        </w:rPr>
        <w:t>The Mycorrhizal FeNPs response (%MFR) of shoot and roots were calculated using the individual iron content (</w:t>
      </w:r>
      <w:bookmarkStart w:id="37" w:name="OLE_LINK41"/>
      <w:r>
        <w:rPr>
          <w:sz w:val="22"/>
          <w:szCs w:val="18"/>
        </w:rPr>
        <w:t>Fe</w:t>
      </w:r>
      <w:bookmarkEnd w:id="37"/>
      <w:r>
        <w:rPr>
          <w:sz w:val="22"/>
          <w:szCs w:val="18"/>
        </w:rPr>
        <w:t xml:space="preserve">, determined as a product of iron concentration and plant dry weight) of AM plants and mean Fe of non-AM plants (eq 3&amp;4) </w:t>
      </w:r>
      <w:r>
        <w:fldChar w:fldCharType="begin"/>
      </w:r>
      <w:r>
        <w:rPr>
          <w:sz w:val="22"/>
          <w:szCs w:val="18"/>
          <w:lang w:val="en-US" w:eastAsia="en-US"/>
        </w:rPr>
        <w:instrText xml:space="preserve">ADDIN CSL_CITATION {"citationItems":[{"id":"ITEM-1","itemData":{"DOI":"10.1007/s00374-011-0621-x","ISBN":"0037401106","ISSN":"01782762","abstract":"Arbuscular mycorrhizas (AM) play an important role in plant P and Zn nutrition; however, relatively few studies have directly investigated the interactive effects of these nutrients on plants. Therefore, we undertook a glasshouse experiment to study the effects of Zn and P on AM formation and functioning. A mycorrhiza defective tomato mutant (rmc) and its mycorrhizal wild-type progenitor (76R) were used in this experiment. Plants were grown in soil amended with five Zn concentrations, ranging from deficient to toxic, and two levels of P addition. The addition of Zn and P to the soil over a range of concentrations had profound effects on plant growth and nutrition and mycorrhizal colonization. Mycorrhizal benefits were the greatest when plants were grown under low soil P and Zn. Furthermore, the effect of soil Zn supply on plant growth, nutrition, and AM colonization was strongly influenced by the concentration of P in the soil. Thus, studies of AM and Zn (or other nutrients of interest) should take into account the impact of soil P concentration on the role of AM in plant Zn acquisition, under both deficient and toxic soil Zn concentrations. © 2011 Springer-Verlag.","author":[{"dropping-particle":"","family":"Watts-Williams","given":"Stephanie J.","non-dropping-particle":"","parse-names":false,"suffix":""},{"dropping-particle":"","family":"Cavagnaro","given":"Timothy R.","non-dropping-particle":"","parse-names":false,"suffix":""}],"container-title":"Biology and Fertility of Soils","id":"ITEM-1","issue":"3","issued":{"date-parts":[["2012"]]},"page":"285-294","title":"Arbuscular mycorrhizas modify tomato responses to soil zinc and phosphorus addition","type":"article-journal","volume":"48"},"uris":["http://www.mendeley.com/documents/?uuid=fddc50d0-4337-44dc-9671-374c0b14e646"]}],"mendeley":{"formattedCitation":"(Watts-Williams and Cavagnaro 2012)","plainTextFormattedCitation":"(Watts-Williams and Cavagnaro 2012)","previouslyFormattedCitation":"(Watts-Williams and Cavagnaro 2012)"},"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Watts-Williams and Cavagnaro 2012)</w:t>
      </w:r>
      <w:r>
        <w:rPr>
          <w:sz w:val="22"/>
          <w:szCs w:val="18"/>
          <w:lang w:val="en-US" w:eastAsia="en-US"/>
        </w:rPr>
      </w:r>
      <w:r>
        <w:rPr>
          <w:sz w:val="22"/>
          <w:szCs w:val="18"/>
          <w:lang w:val="en-US" w:eastAsia="en-US"/>
        </w:rPr>
        <w:fldChar w:fldCharType="end"/>
      </w:r>
      <w:r>
        <w:rPr>
          <w:sz w:val="22"/>
          <w:szCs w:val="18"/>
        </w:rPr>
        <w:t xml:space="preserve"> at different seed-dressing treatments.</w:t>
      </w:r>
      <w:bookmarkEnd w:id="36"/>
    </w:p>
    <w:p>
      <w:pPr>
        <w:pStyle w:val="Normal"/>
        <w:spacing w:lineRule="auto" w:line="360" w:before="156" w:after="240"/>
        <w:ind w:firstLine="330"/>
        <w:rPr>
          <w:sz w:val="22"/>
          <w:szCs w:val="18"/>
        </w:rPr>
      </w:pPr>
      <w:r>
        <w:rPr>
          <w:sz w:val="22"/>
          <w:szCs w:val="18"/>
        </w:rPr>
        <w:t>The preparation of SEM samples was modified in the method of Ma et al (</w:t>
      </w:r>
      <w:r>
        <w:fldChar w:fldCharType="begin"/>
      </w:r>
      <w:r>
        <w:rPr>
          <w:sz w:val="22"/>
          <w:szCs w:val="18"/>
          <w:lang w:val="en-US" w:eastAsia="en-US"/>
        </w:rPr>
        <w:instrText xml:space="preserve">ADDIN CSL_CITATION {"citationItems":[{"id":"ITEM-1","itemData":{"DOI":"10.1016/j.scitotenv.2012.11.073","ISSN":"00489697","PMID":"23247287","abstract":"Use of nano-scale zero valent iron (nZVI) for the treatment of various environmental pollutants has been proven successful. However, large scale introduction of engineered nanomaterials such as nZVI into the environment has recently attracted serious concerns. There is an urgent need to investigate the environmental fate and impact of nZVI due to the scope of its application. The goal of this study was to evaluate the toxicity and accumulation of bare nZVI by two commonly encountered plant species: cattail (Typha latifolia) and hybrid poplars (Populous deltoids× Populous nigra). Plant seedlings were grown hydroponically in a greenhouse and dosed with different concentrations of nZVI (0-1000 mg/L) for four weeks. The nZVI exhibited strong toxic effect on Typha at higher concentrations (&gt; 200 mg/L) but enhanced plant growth at lower concentrations. nZVI also significantly reduced the transpiration and growth of hybrid poplars at higher concentrations. Microscopic images indicated that large amount of nZVI coated on plant root surface as irregular aggregates and some nZVI penetrated into several layers of epidermal cells. Transmission electron microscope (TEM) and scanning transmission electron microscope (STEM) confirmed the internalization of nZVI by poplar root cells but similar internalization was not observed for Typha root cells. The upward transport to shoots was minimal for both plant species. © 2012 Elsevier B.V.","author":[{"dropping-particle":"","family":"Ma","given":"Xingmao","non-dropping-particle":"","parse-names":false,"suffix":""},{"dropping-particle":"","family":"Gurung","given":"Arun","non-dropping-particle":"","parse-names":false,"suffix":""},{"dropping-particle":"","family":"Deng","given":"Yang","non-dropping-particle":"","parse-names":false,"suffix":""}],"container-title":"Science of the Total Environment","id":"ITEM-1","issued":{"date-parts":[["2013"]]},"page":"844-849","publisher":"Elsevier B.V.","title":"Phytotoxicity and uptake of nanoscale zero-valent iron (nZVI) by two plant species","type":"article-journal","volume":"443"},"uris":["http://www.mendeley.com/documents/?uuid=5d6d45fe-00e9-4c60-9de5-edebdf114550"]}],"mendeley":{"formattedCitation":"(Ma et al. 2013)","manualFormatting":"2013)","plainTextFormattedCitation":"(Ma et al. 2013)","previouslyFormattedCitation":"(Ma et al. 2013)"},"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2013)</w:t>
      </w:r>
      <w:r>
        <w:rPr>
          <w:sz w:val="22"/>
          <w:szCs w:val="18"/>
          <w:lang w:val="en-US" w:eastAsia="en-US"/>
        </w:rPr>
      </w:r>
      <w:r>
        <w:rPr>
          <w:sz w:val="22"/>
          <w:szCs w:val="18"/>
          <w:lang w:val="en-US" w:eastAsia="en-US"/>
        </w:rPr>
        <w:fldChar w:fldCharType="end"/>
      </w:r>
      <w:r>
        <w:rPr>
          <w:sz w:val="22"/>
          <w:szCs w:val="18"/>
        </w:rPr>
        <w:t xml:space="preserve">. Fresh root tip obtained from three FeNPs treatements was cut into small pieces (with one side being no larger than 1 mm) using a razor blade, and put into a fixative composed of 2% glutaraldehyde in 0.05 M phosphate buffer (pH 7.2) for 24 h at room temperature. The specimens were then rinsed in distilled water and were dehydrated in an ethanol series (25, 50, 75, 95, and 100%). Afterwards, they were transferred to an oven to be ventilated and dried at 60 °C for 6 h. The dried specimens were then transferred onto sticky, conductive carbon tabs on aluminum stubs. Specimens were coated with carbon and examined in a Hitachi S3400N SEM using a Robinson backscattered electron (BSE) detector and coated with Au using a Denton DeskII sputter coating device. Examination of specimens was conducted with a Hitachi S570 SEM using a standard Everhart–Thornley secondary electron detector. </w:t>
      </w:r>
      <w:bookmarkStart w:id="38" w:name="OLE_LINK29"/>
      <w:r>
        <w:rPr>
          <w:sz w:val="22"/>
          <w:szCs w:val="18"/>
        </w:rPr>
        <w:t>A Energy Dispersive X-ray Spectroscopy (EDX) was also conducted to determine the composition of the deposits on root surface.</w:t>
      </w:r>
      <w:bookmarkEnd w:id="38"/>
      <w:r>
        <w:rPr>
          <w:sz w:val="22"/>
          <w:szCs w:val="18"/>
        </w:rPr>
        <w:t xml:space="preserve"> The crystal structure of the FeNPs materials was characterized by powder </w:t>
      </w:r>
      <w:bookmarkStart w:id="39" w:name="OLE_LINK50"/>
      <w:r>
        <w:rPr>
          <w:sz w:val="22"/>
          <w:szCs w:val="18"/>
        </w:rPr>
        <w:t>X-ray diffraction</w:t>
      </w:r>
      <w:bookmarkEnd w:id="39"/>
      <w:r>
        <w:rPr>
          <w:sz w:val="22"/>
          <w:szCs w:val="18"/>
        </w:rPr>
        <w:t xml:space="preserve"> (XRD) in a </w:t>
      </w:r>
      <w:bookmarkStart w:id="40" w:name="OLE_LINK48"/>
      <w:r>
        <w:rPr>
          <w:sz w:val="22"/>
          <w:szCs w:val="18"/>
        </w:rPr>
        <w:t>2θ range</w:t>
      </w:r>
      <w:bookmarkEnd w:id="40"/>
      <w:r>
        <w:rPr>
          <w:sz w:val="22"/>
          <w:szCs w:val="18"/>
        </w:rPr>
        <w:t xml:space="preserve"> of 0 to 80 degree.</w:t>
      </w:r>
    </w:p>
    <w:p>
      <w:pPr>
        <w:pStyle w:val="Normal"/>
        <w:spacing w:lineRule="auto" w:line="360" w:before="240" w:after="240"/>
        <w:rPr>
          <w:b/>
          <w:b/>
          <w:bCs/>
          <w:iCs/>
          <w:color w:val="000000"/>
          <w:sz w:val="24"/>
        </w:rPr>
      </w:pPr>
      <w:r>
        <w:rPr>
          <w:b/>
          <w:bCs/>
          <w:iCs/>
          <w:color w:val="000000"/>
          <w:sz w:val="24"/>
        </w:rPr>
        <w:t>Data analysis</w:t>
      </w:r>
    </w:p>
    <w:p>
      <w:pPr>
        <w:pStyle w:val="Normal"/>
        <w:spacing w:lineRule="auto" w:line="360" w:before="156" w:after="240"/>
        <w:ind w:firstLine="330"/>
        <w:rPr>
          <w:sz w:val="22"/>
          <w:szCs w:val="18"/>
        </w:rPr>
      </w:pPr>
      <w:r>
        <w:rPr>
          <w:sz w:val="22"/>
          <w:szCs w:val="18"/>
        </w:rPr>
        <w:t>Statistical analysis was performed using SPSS 20.0 for Windows software (SPSS Inc., Chicago, IL, USA) with a one-way analysis of variance (ANOVA) followed by least significant difference (LSD) to establish quantitative differences between treatments. Two-way ANOVA was performed to evaluate the combined influence of FeNPs level and moisture condition on AMF root colonization rates and spore density. All data were tested for homogeneity of variance and normality of distribution prior to conducting the ANOVA. The data satisfied the assumption of homogeneity of variance. The images were all produced by Origin 8.5.</w:t>
      </w:r>
    </w:p>
    <w:p>
      <w:pPr>
        <w:pStyle w:val="Normal"/>
        <w:spacing w:lineRule="auto" w:line="360" w:before="240" w:after="240"/>
        <w:rPr>
          <w:b/>
          <w:b/>
          <w:bCs/>
          <w:sz w:val="28"/>
          <w:szCs w:val="28"/>
        </w:rPr>
      </w:pPr>
      <w:r>
        <w:rPr>
          <w:b/>
          <w:bCs/>
          <w:sz w:val="28"/>
          <w:szCs w:val="28"/>
        </w:rPr>
        <w:t>Results</w:t>
      </w:r>
    </w:p>
    <w:p>
      <w:pPr>
        <w:pStyle w:val="Normal"/>
        <w:spacing w:lineRule="auto" w:line="360" w:before="240" w:after="240"/>
        <w:rPr>
          <w:b/>
          <w:b/>
          <w:bCs/>
          <w:iCs/>
          <w:color w:val="000000"/>
          <w:sz w:val="24"/>
        </w:rPr>
      </w:pPr>
      <w:r>
        <w:rPr>
          <w:b/>
          <w:bCs/>
          <w:iCs/>
          <w:color w:val="000000"/>
          <w:sz w:val="24"/>
        </w:rPr>
        <w:t>Characterization of FeNPs</w:t>
      </w:r>
    </w:p>
    <w:p>
      <w:pPr>
        <w:pStyle w:val="Normal"/>
        <w:spacing w:lineRule="auto" w:line="360" w:before="156" w:after="240"/>
        <w:ind w:firstLine="330"/>
        <w:rPr>
          <w:sz w:val="18"/>
          <w:szCs w:val="18"/>
        </w:rPr>
      </w:pPr>
      <w:bookmarkStart w:id="41" w:name="OLE_LINK51"/>
      <w:r>
        <w:rPr>
          <w:sz w:val="22"/>
          <w:szCs w:val="18"/>
        </w:rPr>
        <w:t>Figure 1</w:t>
      </w:r>
      <w:bookmarkEnd w:id="41"/>
      <w:r>
        <w:rPr>
          <w:sz w:val="22"/>
          <w:szCs w:val="18"/>
        </w:rPr>
        <w:t xml:space="preserve"> presented scanning electron microscopy (SEM) images , energy dispersive X-ray spectroscopy (EDX) mapping and X-ray diffraction (XRD) spectra of FeNPs particles. The FeNPs particles were roughly globular and had typical core-shell structure (iron core with magnetite shell) </w:t>
      </w:r>
      <w:r>
        <w:fldChar w:fldCharType="begin"/>
      </w:r>
      <w:r>
        <w:rPr>
          <w:sz w:val="22"/>
          <w:szCs w:val="18"/>
          <w:lang w:val="en-US" w:eastAsia="en-US"/>
        </w:rPr>
        <w:instrText xml:space="preserve">ADDIN CSL_CITATION {"citationItems":[{"id":"ITEM-1","itemData":{"DOI":"10.1016/j.matchemphys.2012.01.008","ISSN":"02540584","abstract":"Nitrate reduction with nanoscale zero-valent iron (NZVI) was reported as a potential technology to remove nitrate from nitrate-contaminated water. In this paper, nitrate reduction with NZVI prepared by hydrogen reduction of natural goethite (NZVI-N, -N represents natural goethite) and hydrothermal goethite (NZVI-H, -H represents hydrothermal goethite) was conducted. Besides, the effects of reaction time, nitrate concentration, iron-to-nitrate ratio on nitrate removal rate over NZVI-H and NZVI-N were investigated. To prove their excellent nitrate reduction capacities, NZVI-N and NZVI-H were compared with ordinary zero-valent iron (OZVI-N) through the static experiments. Based on all above investigations, the mechanism of nitrate reduction with NZVI-N was proposed. The result showed that reaction time, nitrate concentration, iron-to-nitrate ratio played an important role in nitrate reduction by NZVI-N and NZVI-H. Compared with OZVI, NZVI-N and NZVI-H showed little relationship with pH. And NZVI-N for nitrate composition offers a higher stability than NZVI-H because of the existence of Al-substitution. Furthermore, NZVI-N, prepared by hydrogen reduction of goethite, has higher activity for nitrate reduction and the products contain hydrogen, nitrogen, NH 4+, a little nitrite, but no NOx, meanwhile NZVI-N was oxidized to Fe 2+. It is a relatively easy and cost-effective method for nitrate removal, so NZVI-N reducing nitrate has a great potential application in nitrate removal of groundwater. © 2012 Elsevier B.V.","author":[{"dropping-particle":"","family":"Liu","given":"H. B.","non-dropping-particle":"","parse-names":false,"suffix":""},{"dropping-particle":"","family":"Chen","given":"T. H.","non-dropping-particle":"","parse-names":false,"suffix":""},{"dropping-particle":"","family":"Chang","given":"D. Y.","non-dropping-particle":"","parse-names":false,"suffix":""},{"dropping-particle":"","family":"Chen","given":"D.","non-dropping-particle":"","parse-names":false,"suffix":""},{"dropping-particle":"","family":"Liu","given":"Y.","non-dropping-particle":"","parse-names":false,"suffix":""},{"dropping-particle":"","family":"He","given":"H. P.","non-dropping-particle":"","parse-names":false,"suffix":""},{"dropping-particle":"","family":"Yuan","given":"P.","non-dropping-particle":"","parse-names":false,"suffix":""},{"dropping-particle":"","family":"Frost","given":"Ray","non-dropping-particle":"","parse-names":false,"suffix":""}],"container-title":"Materials Chemistry and Physics","id":"ITEM-1","issue":"1","issued":{"date-parts":[["2012"]]},"page":"205-211","title":"Nitrate reduction over nanoscale zero-valent iron prepared by hydrogen reduction of goethite","type":"article-journal","volume":"133"},"uris":["http://www.mendeley.com/documents/?uuid=079c4833-275a-4ba5-bb83-4f0afe3efcbb"]},{"id":"ITEM-2","itemData":{"DOI":"10.1016/j.jmmm.2009.06.060","ISSN":"03048853","abstract":"Iron nanoparticles have been successfully synthesized using sodium borohydride solution reduction of ferric trichloride hexahydrate in the presence of montmorillonite as an effective protective reagent and support as well. A combination of characterizations reveals the well disperse of these obtained iron nanoparticles supported on the external surface of clay with roughly spherical morphology and mean diameter of 55 nm. The particles are oxidation resistant well with iron core-iron oxide shell structure. The shell thickness of 3 nm remains almost invariable under ambient conditions. Discernable hysteresis loop reveals ferromagnetic behavior of the iron nanoparticles, which make them easy for magnetic separation and potential in some practical applications. © 2009 Elsevier B.V. All rights reserved.","author":[{"dropping-particle":"","family":"Fan","given":"Mingde","non-dropping-particle":"","parse-names":false,"suffix":""},{"dropping-particle":"","family":"Yuan","given":"Peng","non-dropping-particle":"","parse-names":false,"suffix":""},{"dropping-particle":"","family":"Zhu","given":"Jianxi","non-dropping-particle":"","parse-names":false,"suffix":""},{"dropping-particle":"","family":"Chen","given":"Tianhu","non-dropping-particle":"","parse-names":false,"suffix":""},{"dropping-particle":"","family":"Yuan","given":"Aihua","non-dropping-particle":"","parse-names":false,"suffix":""},{"dropping-particle":"","family":"He","given":"Hongping","non-dropping-particle":"","parse-names":false,"suffix":""},{"dropping-particle":"","family":"Chen","given":"Kangmin","non-dropping-particle":"","parse-names":false,"suffix":""},{"dropping-particle":"","family":"Liu","given":"Dong","non-dropping-particle":"","parse-names":false,"suffix":""}],"container-title":"Journal of Magnetism and Magnetic Materials","id":"ITEM-2","issue":"20","issued":{"date-parts":[["2009"]]},"page":"3515-3519","title":"Core-shell structured iron nanoparticles well dispersed on montmorillonite","type":"article-journal","volume":"321"},"uris":["http://www.mendeley.com/documents/?uuid=c38eb125-18b3-48db-8e16-4486b8f66931"]}],"mendeley":{"formattedCitation":"(Fan et al. 2009; Liu et al. 2012)","plainTextFormattedCitation":"(Fan et al. 2009; Liu et al. 2012)","previouslyFormattedCitation":"(Fan et al. 2009; Liu et al. 2012)"},"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Fan et al. 2009; Liu et al. 2012)</w:t>
      </w:r>
      <w:r>
        <w:rPr>
          <w:sz w:val="22"/>
          <w:szCs w:val="18"/>
          <w:lang w:val="en-US" w:eastAsia="en-US"/>
        </w:rPr>
      </w:r>
      <w:r>
        <w:rPr>
          <w:sz w:val="22"/>
          <w:szCs w:val="18"/>
          <w:lang w:val="en-US" w:eastAsia="en-US"/>
        </w:rPr>
        <w:fldChar w:fldCharType="end"/>
      </w:r>
      <w:r>
        <w:rPr>
          <w:sz w:val="22"/>
          <w:szCs w:val="18"/>
        </w:rPr>
        <w:t xml:space="preserve">. Through sampling at least 100 FeNPs particles from the SEM images, the average size of the FeNPs was determined to be 43 nm and 93.47% of the nanoparticles size were between 15nm-55nm. The </w:t>
      </w:r>
      <w:bookmarkStart w:id="42" w:name="OLE_LINK38"/>
      <w:r>
        <w:rPr>
          <w:sz w:val="22"/>
          <w:szCs w:val="18"/>
        </w:rPr>
        <w:t>nano-iron</w:t>
      </w:r>
      <w:bookmarkEnd w:id="42"/>
      <w:r>
        <w:rPr>
          <w:sz w:val="22"/>
          <w:szCs w:val="18"/>
        </w:rPr>
        <w:t xml:space="preserve"> particles were aggregated due to van-der Waals attraction and magnetic force </w:t>
      </w:r>
      <w:r>
        <w:fldChar w:fldCharType="begin"/>
      </w:r>
      <w:r>
        <w:rPr>
          <w:sz w:val="22"/>
          <w:szCs w:val="18"/>
          <w:lang w:val="en-US" w:eastAsia="en-US"/>
        </w:rPr>
        <w:instrText xml:space="preserve">ADDIN CSL_CITATION {"citationItems":[{"id":"ITEM-1","itemData":{"DOI":"10.1007/s11270-015-2583-3","ISSN":"15732932","abstract":"Zero-valent iron nanoparticles (nZVI) modified with sodium dodecyl sulfate (SDS) as an anionic surfactant were successfully synthesized and applied to Cr (VI) removal. The prepared nanoparticles were characterized by field emission scanning electron microscope (FSEM), energy-dispersive spectrometry (EDS), and Fourier transform infrared spectrophotometer (FT-IR). Meanwhile, the surface charges of the stabilized nanoparticles were also determined. In this study, the kinetics of particle aggregation and sedimentation were investigated. It was found that the modified nanoparticles had great stabilization. Effects of pH, contact time, dosage of nanoparticles, and initial Cr(VI) concentrations on removal efficiency of the heavy metal ions were investigated and optimized. The maximum removal efficiency of Cr(VI) was obtained at pH 3.0 and 25 °C, at the value of 98.919 %. Cr(VI) removal occurred fast, and achieved equilibrium after 120 min. The maximum removal capacity reached up to 253.68 mg g-1 dry nanoparticles at a 300-mg L-1 Cr(VI)-containing sample. Kinetics study showed a rapid removal dynamics fitting pseudo-second-order kinetic model. The equilibrium data was nicely fit to the Freundlich model and indicates the adsorption of Cr(VI) was highly favorable. The obtained results indicated that nZVI modified by SDS could be used as an efficient alternative for removal of heavy metals with enhanced removal capacity and application stability.","author":[{"dropping-particle":"","family":"Huang","given":"Dan Lian","non-dropping-particle":"","parse-names":false,"suffix":""},{"dropping-particle":"","family":"Chen","given":"Guo Min","non-dropping-particle":"","parse-names":false,"suffix":""},{"dropping-particle":"","family":"Zeng","given":"Guang Ming","non-dropping-particle":"","parse-names":false,"suffix":""},{"dropping-particle":"","family":"Xu","given":"Piao","non-dropping-particle":"","parse-names":false,"suffix":""},{"dropping-particle":"","family":"Yan","given":"Ming","non-dropping-particle":"","parse-names":false,"suffix":""},{"dropping-particle":"","family":"Lai","given":"Cui","non-dropping-particle":"","parse-names":false,"suffix":""},{"dropping-particle":"","family":"Zhang","given":"Chen","non-dropping-particle":"","parse-names":false,"suffix":""},{"dropping-particle":"","family":"Li","given":"Ning Jie","non-dropping-particle":"","parse-names":false,"suffix":""},{"dropping-particle":"","family":"Cheng","given":"Min","non-dropping-particle":"","parse-names":false,"suffix":""},{"dropping-particle":"","family":"He","given":"Xiao Xiao","non-dropping-particle":"","parse-names":false,"suffix":""},{"dropping-particle":"","family":"He","given":"Yan","non-dropping-particle":"","parse-names":false,"suffix":""}],"container-title":"Water, Air, and Soil Pollution","id":"ITEM-1","issue":"11","issued":{"date-parts":[["2015"]]},"title":"Synthesis and Application of Modified Zero-Valent Iron Nanoparticles for Removal of Hexavalent Chromium from Wastewater","type":"article-journal","volume":"226"},"uris":["http://www.mendeley.com/documents/?uuid=c86ff73b-5465-4db4-aabf-9d3084588265"]}],"mendeley":{"formattedCitation":"(Huang et al. 2015)","plainTextFormattedCitation":"(Huang et al. 2015)","previouslyFormattedCitation":"(Huang et al. 2015)"},"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Huang et al. 2015)</w:t>
      </w:r>
      <w:r>
        <w:rPr>
          <w:sz w:val="22"/>
          <w:szCs w:val="18"/>
          <w:lang w:val="en-US" w:eastAsia="en-US"/>
        </w:rPr>
      </w:r>
      <w:r>
        <w:rPr>
          <w:sz w:val="22"/>
          <w:szCs w:val="18"/>
          <w:lang w:val="en-US" w:eastAsia="en-US"/>
        </w:rPr>
        <w:fldChar w:fldCharType="end"/>
      </w:r>
      <w:r>
        <w:rPr>
          <w:sz w:val="22"/>
          <w:szCs w:val="18"/>
        </w:rPr>
        <w:t xml:space="preserve">. High spherical nano-iron </w:t>
      </w:r>
      <w:bookmarkStart w:id="43" w:name="OLE_LINK39"/>
      <w:r>
        <w:rPr>
          <w:sz w:val="22"/>
          <w:szCs w:val="18"/>
        </w:rPr>
        <w:t>particles</w:t>
      </w:r>
      <w:bookmarkEnd w:id="43"/>
      <w:r>
        <w:rPr>
          <w:sz w:val="22"/>
          <w:szCs w:val="18"/>
        </w:rPr>
        <w:t xml:space="preserve"> were detected by SEM photography at three scales, and uniformly distributed magnetite layer was found on the surface of nano-iron particles by EDX mapping technology. The XRD pattern (Figure 1h) showed that there were two components of Fe0 and Fe</w:t>
      </w:r>
      <w:r>
        <w:rPr>
          <w:sz w:val="22"/>
          <w:szCs w:val="18"/>
          <w:vertAlign w:val="subscript"/>
        </w:rPr>
        <w:t>3</w:t>
      </w:r>
      <w:r>
        <w:rPr>
          <w:sz w:val="22"/>
          <w:szCs w:val="18"/>
        </w:rPr>
        <w:t>O</w:t>
      </w:r>
      <w:r>
        <w:rPr>
          <w:sz w:val="22"/>
          <w:szCs w:val="18"/>
          <w:vertAlign w:val="subscript"/>
        </w:rPr>
        <w:t>4</w:t>
      </w:r>
      <w:r>
        <w:rPr>
          <w:sz w:val="22"/>
          <w:szCs w:val="18"/>
        </w:rPr>
        <w:t xml:space="preserve"> in the nano-iron particles.</w:t>
      </w:r>
    </w:p>
    <w:p>
      <w:pPr>
        <w:pStyle w:val="Normal"/>
        <w:spacing w:lineRule="auto" w:line="360" w:before="240" w:after="240"/>
        <w:rPr>
          <w:b/>
          <w:b/>
          <w:bCs/>
          <w:iCs/>
          <w:color w:val="000000"/>
          <w:sz w:val="24"/>
        </w:rPr>
      </w:pPr>
      <w:r>
        <w:rPr>
          <w:b/>
          <w:bCs/>
          <w:iCs/>
          <w:color w:val="000000"/>
          <w:sz w:val="24"/>
        </w:rPr>
        <w:t>Growth of maize with different concentration of FeNPs seed-dressing</w:t>
      </w:r>
    </w:p>
    <w:p>
      <w:pPr>
        <w:pStyle w:val="Normal"/>
        <w:spacing w:lineRule="auto" w:line="360" w:before="156" w:after="240"/>
        <w:ind w:firstLine="330"/>
        <w:rPr>
          <w:sz w:val="22"/>
          <w:szCs w:val="18"/>
        </w:rPr>
      </w:pPr>
      <w:bookmarkStart w:id="44" w:name="OLE_LINK53"/>
      <w:bookmarkStart w:id="45" w:name="OLE_LINK15"/>
      <w:r>
        <w:rPr>
          <w:sz w:val="22"/>
          <w:szCs w:val="18"/>
        </w:rPr>
        <w:t>Table 1</w:t>
      </w:r>
      <w:bookmarkEnd w:id="45"/>
      <w:r>
        <w:rPr>
          <w:sz w:val="22"/>
          <w:szCs w:val="18"/>
        </w:rPr>
        <w:t xml:space="preserve"> showed the influence of seven </w:t>
      </w:r>
      <w:bookmarkStart w:id="46" w:name="OLE_LINK40"/>
      <w:r>
        <w:rPr>
          <w:sz w:val="22"/>
          <w:szCs w:val="18"/>
        </w:rPr>
        <w:t>FeNPs</w:t>
      </w:r>
      <w:bookmarkEnd w:id="46"/>
      <w:r>
        <w:rPr>
          <w:sz w:val="22"/>
          <w:szCs w:val="18"/>
        </w:rPr>
        <w:t xml:space="preserve"> seed-dressing concentrations on the growth of maize. It was found that FeNPs seed-dressing with low concentration range had a growth-promoting effect on the growth of maize, and the growth-promoting effect was enhanced with the increase of seed-dressing concentration. When the concentration was 1.5 </w:t>
      </w:r>
      <w:bookmarkStart w:id="47" w:name="OLE_LINK14"/>
      <w:r>
        <w:rPr>
          <w:sz w:val="22"/>
          <w:szCs w:val="18"/>
        </w:rPr>
        <w:t>g·kg</w:t>
      </w:r>
      <w:r>
        <w:rPr>
          <w:sz w:val="22"/>
          <w:szCs w:val="18"/>
          <w:vertAlign w:val="superscript"/>
        </w:rPr>
        <w:t>-1</w:t>
      </w:r>
      <w:bookmarkEnd w:id="47"/>
      <w:r>
        <w:rPr>
          <w:sz w:val="22"/>
          <w:szCs w:val="18"/>
        </w:rPr>
        <w:t xml:space="preserve">, the four main morphological </w:t>
      </w:r>
      <w:r>
        <w:rPr>
          <w:sz w:val="22"/>
          <w:szCs w:val="18"/>
        </w:rPr>
        <w:t>indices</w:t>
      </w:r>
      <w:r>
        <w:rPr>
          <w:sz w:val="22"/>
          <w:szCs w:val="18"/>
        </w:rPr>
        <w:t xml:space="preserve"> reached the maximum, increasing plant height (+ 22%), leaf area (+ 11%), aboveground biomass (+ 15%) and underground biomass (+ 24%). However, with the further increased of FeNPs concentration, the above indicators decreased significantly. It was worth noting that among the above morphological </w:t>
      </w:r>
      <w:r>
        <w:rPr>
          <w:sz w:val="22"/>
          <w:szCs w:val="18"/>
        </w:rPr>
        <w:t>indices</w:t>
      </w:r>
      <w:r>
        <w:rPr>
          <w:sz w:val="22"/>
          <w:szCs w:val="18"/>
        </w:rPr>
        <w:t>, FeNPs seed-dressing didn’t significantly affect the stem diameter of maize</w:t>
      </w:r>
      <w:bookmarkEnd w:id="44"/>
      <w:r>
        <w:rPr>
          <w:sz w:val="22"/>
          <w:szCs w:val="18"/>
        </w:rPr>
        <w:t>. In addition, the limitations of the pot experiment led to incomplete maize kernel development, so there was no statistics on maize yield in the preliminary experiment. Indicators of maize yield will be presented in another field verification paper in the near future.</w:t>
      </w:r>
    </w:p>
    <w:p>
      <w:pPr>
        <w:pStyle w:val="Normal"/>
        <w:spacing w:lineRule="auto" w:line="360" w:before="156" w:after="240"/>
        <w:ind w:firstLine="330"/>
        <w:rPr>
          <w:sz w:val="18"/>
          <w:szCs w:val="18"/>
        </w:rPr>
      </w:pPr>
      <w:r>
        <w:rPr>
          <w:sz w:val="22"/>
          <w:szCs w:val="18"/>
        </w:rPr>
        <w:t>According to the results of the preliminary experiment (Table 1), the optimal FeNPs seed-dressing concentration and two adjacent concentrations were selected for inoculation with AMF and water control treatment (for a period of 30 days). The results were shown in Table 2. Under different inoculation treatments, both water and FeNPs seed-dressing could significantly affect the morphological indices of maize (except stem diameter). In addition, the results showed that the inhibition of maize growth caused by high concentration of FeNPs seed-dressing (2 g·kg</w:t>
      </w:r>
      <w:r>
        <w:rPr>
          <w:sz w:val="22"/>
          <w:szCs w:val="18"/>
          <w:vertAlign w:val="superscript"/>
        </w:rPr>
        <w:t>-1</w:t>
      </w:r>
      <w:r>
        <w:rPr>
          <w:sz w:val="22"/>
          <w:szCs w:val="18"/>
        </w:rPr>
        <w:t>) could be alleviated by inoculation of AMF. Taking the total biomass as an example, the increase rate of the total biomass at 80% FWC was -6.83% (without AMF) and 14.03% (with AMF) respectively, -26.30% (without AMF) and 11.25% (with AMF) at 50% FWC. Inoculation of AMF expanded the tolerance range of maize to FeNPs seed-dressing, i.e., AMF enhanced the pro-growth effect of low concentration of FeNPs on maize, and alleviated the negative effect of high concentration of FeNPs on maize. Table 2 also showed that AMF could mitigate the negative effects of drought conditions on maize, while low concentrations of FeNPs also had similar functions. Figure 2 visually showed the actual growth of maize under each treatment, which verified the above conclusions.</w:t>
      </w:r>
    </w:p>
    <w:p>
      <w:pPr>
        <w:pStyle w:val="Normal"/>
        <w:spacing w:lineRule="auto" w:line="360" w:before="240" w:after="240"/>
        <w:rPr>
          <w:b/>
          <w:b/>
          <w:bCs/>
          <w:iCs/>
          <w:color w:val="000000"/>
          <w:sz w:val="24"/>
        </w:rPr>
      </w:pPr>
      <w:bookmarkStart w:id="48" w:name="OLE_LINK3"/>
      <w:r>
        <w:rPr>
          <w:b/>
          <w:bCs/>
          <w:iCs/>
          <w:color w:val="000000"/>
          <w:sz w:val="24"/>
        </w:rPr>
        <w:t>Effects of FeNPs and AMF on water conservation in maize seedlings</w:t>
      </w:r>
    </w:p>
    <w:p>
      <w:pPr>
        <w:pStyle w:val="Normal"/>
        <w:spacing w:lineRule="auto" w:line="360" w:before="156" w:after="240"/>
        <w:ind w:firstLine="330"/>
        <w:rPr>
          <w:sz w:val="22"/>
          <w:szCs w:val="18"/>
        </w:rPr>
      </w:pPr>
      <w:r>
        <w:rPr>
          <w:sz w:val="22"/>
          <w:szCs w:val="18"/>
        </w:rPr>
        <w:t>The observational results showed that FeNPs displayed significant effects on leaf water saturation deficit (P &lt; 0.01)</w:t>
      </w:r>
      <w:r>
        <w:rPr>
          <w:sz w:val="22"/>
          <w:szCs w:val="18"/>
        </w:rPr>
        <w:t xml:space="preserve"> and</w:t>
      </w:r>
      <w:r>
        <w:rPr>
          <w:sz w:val="22"/>
          <w:szCs w:val="18"/>
        </w:rPr>
        <w:t xml:space="preserve"> leaf water status (P &lt; 0.05), regardless of soil water conditions (Figure 3). In particular, the appropriate concentration of FeNPs (1.5 g·kg</w:t>
      </w:r>
      <w:r>
        <w:rPr>
          <w:sz w:val="22"/>
          <w:szCs w:val="18"/>
          <w:vertAlign w:val="superscript"/>
        </w:rPr>
        <w:t>-1</w:t>
      </w:r>
      <w:r>
        <w:rPr>
          <w:sz w:val="22"/>
          <w:szCs w:val="18"/>
        </w:rPr>
        <w:t>) was observed to alleviate leaf water saturation deficit significantly, and this trend was enhanced as a result of the inoculation with AMF (Figure 3a). On the contrary, high doses of FeNPs significantly tended to aggravate leaf water saturation deficit and accordingly lowered leaf water content, showing a significant inhibitory effect on water uptake in maize seedlings. Interestingly, AMF inoculation turned to alleviate the negative effects of high doses of FeNPs on water uptake significantly (Figure 3a &amp; 3b).</w:t>
      </w:r>
    </w:p>
    <w:p>
      <w:pPr>
        <w:pStyle w:val="Normal"/>
        <w:spacing w:lineRule="auto" w:line="360" w:before="240" w:after="240"/>
        <w:rPr>
          <w:b/>
          <w:b/>
          <w:bCs/>
          <w:iCs/>
          <w:color w:val="000000"/>
          <w:sz w:val="24"/>
        </w:rPr>
      </w:pPr>
      <w:bookmarkStart w:id="49" w:name="OLE_LINK3"/>
      <w:r>
        <w:rPr>
          <w:b/>
          <w:bCs/>
          <w:iCs/>
          <w:color w:val="000000"/>
          <w:sz w:val="24"/>
        </w:rPr>
        <w:t>Distribution and transport of iron in maize</w:t>
      </w:r>
      <w:bookmarkEnd w:id="49"/>
    </w:p>
    <w:p>
      <w:pPr>
        <w:pStyle w:val="Normal"/>
        <w:spacing w:lineRule="auto" w:line="360" w:before="156" w:after="240"/>
        <w:ind w:firstLine="330"/>
        <w:rPr>
          <w:sz w:val="22"/>
          <w:szCs w:val="18"/>
        </w:rPr>
      </w:pPr>
      <w:r>
        <w:rPr>
          <w:sz w:val="22"/>
          <w:szCs w:val="18"/>
        </w:rPr>
        <w:t xml:space="preserve">The distribution and transport of iron in maize were significantly affected by the FeNPs seed-dressing and AMF inoculation (Figure 4). Specifically, with the increase of FeNPs concentration, iron concentration of shoot, iron concentration of root, individual iron acquisition and iron translocation efficiency all showed increasing trends, and the above four </w:t>
      </w:r>
      <w:r>
        <w:rPr>
          <w:sz w:val="22"/>
          <w:szCs w:val="18"/>
        </w:rPr>
        <w:t>indices</w:t>
      </w:r>
      <w:r>
        <w:rPr>
          <w:sz w:val="22"/>
          <w:szCs w:val="18"/>
        </w:rPr>
        <w:t xml:space="preserve"> were higher at 80% FWC than at 50% FWC.</w:t>
      </w:r>
      <w:r>
        <w:rPr>
          <w:rFonts w:cs="Arial" w:ascii="Arial" w:hAnsi="Arial"/>
          <w:color w:val="4A90E2"/>
          <w:szCs w:val="21"/>
          <w:shd w:fill="F7F8FA" w:val="clear"/>
        </w:rPr>
        <w:t xml:space="preserve"> </w:t>
      </w:r>
      <w:r>
        <w:rPr>
          <w:sz w:val="22"/>
          <w:szCs w:val="18"/>
        </w:rPr>
        <w:t xml:space="preserve">AMF inoculation had no significant effect on the iron concentration of shoot and root at low FeNPs concentration, while at high FeNPs concentration, it significantly inhibited the continuous increase of iron concentration in shoot. Inoculation of AMF significantly reduced individual iron acquisition and iron translocation efficiency with high concentration of FeNPs, showing that AMF had a certain regulatory effect on iron absorption and transport in maize plants. In addition, mycorrhizal </w:t>
      </w:r>
      <w:bookmarkStart w:id="50" w:name="OLE_LINK54"/>
      <w:r>
        <w:rPr>
          <w:sz w:val="22"/>
          <w:szCs w:val="18"/>
        </w:rPr>
        <w:t>FeNPs</w:t>
      </w:r>
      <w:bookmarkEnd w:id="50"/>
      <w:r>
        <w:rPr>
          <w:sz w:val="22"/>
          <w:szCs w:val="18"/>
        </w:rPr>
        <w:t xml:space="preserve"> response (%MFR) of maize was calculated to further clarify the regulation and response of AMF to different concentrations of FeNPs. It was interesting to find that AMF inoculation had a greater impact on iron content in maize when soil moisture was insufficient, possibly due to “growth dilution effects”. Similarly, AM symbiosis also significantly reduced the absorption of iron in maize at high nano-iron concentration, as the mycorrhizal FeNPs responses (%MFR) were below zero (Figure 5), which may be due to the stabilization of metal(loid)s by extraradical mycelium and mycorrhizal secretions </w:t>
      </w:r>
      <w:r>
        <w:fldChar w:fldCharType="begin"/>
      </w:r>
      <w:r>
        <w:rPr>
          <w:sz w:val="22"/>
          <w:szCs w:val="18"/>
          <w:lang w:val="en-US" w:eastAsia="en-US"/>
        </w:rPr>
        <w:instrText xml:space="preserve">ADDIN CSL_CITATION {"citationItems":[{"id":"ITEM-1","itemData":{"DOI":"10.1021/acs.est.5b03659","ISSN":"15205851","PMID":"26551890","abstract":"Arbuscular mycorrhizal fungi (AMF), ubiquitous soil fungi that form symbiotic relationships with the majority of terrestrial plants, are known to play an important role in plant tolerance to chromium (Cr) contamination. However, the underlying mechanisms, especially the direct influences of AMF on the translocation and transformation of Cr in the soil-plant continuum, are still unresolved. In a two-compartment root-organ cultivation system, the extraradical mycelium (ERM) of mycorrhizal roots was treated with 0.05 mmol L-1 Cr(VI) for 12 days to investigate the uptake, translocation, and transformation of Cr(VI) by AMF using inductively coupled plasma mass spectrometry (ICP-MS), scanning electron microscopy equipped with energy-dispersive spectroscopy (SEM-EDS), transmission electron microscopy equipped with energy-dispersive spectroscopy (TEM-EDS), and X-ray-absorption fine structure (XAFS) technologies. The results indicated that AMF can immobilize quantities of Cr via reduction of Cr(VI) to Cr(III), forming Cr(III)-phosphate analogues, likely on the fungal surface. Besides this, we also confirmed that the extraradical mycelium (ERM) can actively take up Cr [either in the form of Cr(VI) or Cr(III)] and transport Cr [potentially in the form of Cr(III)-histidine analogues] to mycorrhizal roots but immobilize most of the Cr(III) in the fungal structures. Based on an X-ray absorption near-edge spectroscopy analysis of Cr(VI)-treated roots, we proposed that the intraradical fungal structures can also immobilize Cr within mycorrhizal roots. Our findings confirmed the immobilization of Cr by AMF, which plays an essential role in the Cr(VI) tolerance of AM symbioses.","author":[{"dropping-particle":"","family":"Wu","given":"Songlin","non-dropping-particle":"","parse-names":false,"suffix":""},{"dropping-particle":"","family":"Zhang","given":"Xin","non-dropping-particle":"","parse-names":false,"suffix":""},{"dropping-particle":"","family":"Sun","given":"Yuqing","non-dropping-particle":"","parse-names":false,"suffix":""},{"dropping-particle":"","family":"Wu","given":"Zhaoxiang","non-dropping-particle":"","parse-names":false,"suffix":""},{"dropping-particle":"","family":"Li","given":"Tao","non-dropping-particle":"","parse-names":false,"suffix":""},{"dropping-particle":"","family":"Hu","given":"Yajun","non-dropping-particle":"","parse-names":false,"suffix":""},{"dropping-particle":"","family":"Su","given":"Dan","non-dropping-particle":"","parse-names":false,"suffix":""},{"dropping-particle":"","family":"Lv","given":"Jitao","non-dropping-particle":"","parse-names":false,"suffix":""},{"dropping-particle":"","family":"Li","given":"Gang","non-dropping-particle":"","parse-names":false,"suffix":""},{"dropping-particle":"","family":"Zhang","given":"Zhensong","non-dropping-particle":"","parse-names":false,"suffix":""},{"dropping-particle":"","family":"Zheng","given":"Lirong","non-dropping-particle":"","parse-names":false,"suffix":""},{"dropping-particle":"","family":"Zhang","given":"Jing","non-dropping-particle":"","parse-names":false,"suffix":""},{"dropping-particle":"","family":"Chen","given":"Baodong","non-dropping-particle":"","parse-names":false,"suffix":""}],"container-title":"Environmental Science and Technology","id":"ITEM-1","issue":"24","issued":{"date-parts":[["2015"]]},"page":"14036-14047","title":"Transformation and Immobilization of Chromium by Arbuscular Mycorrhizal Fungi as Revealed by SEM-EDS, TEM-EDS, and XAFS","type":"article-journal","volume":"49"},"uris":["http://www.mendeley.com/documents/?uuid=6fe2a86b-58bd-4e9d-bfe6-4dd8cfb8af0d"]}],"mendeley":{"formattedCitation":"(Wu et al. 2015)","plainTextFormattedCitation":"(Wu et al. 2015)","previouslyFormattedCitation":"(Wu et al. 2015)"},"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Wu et al. 2015)</w:t>
      </w:r>
      <w:r>
        <w:rPr>
          <w:sz w:val="22"/>
          <w:szCs w:val="18"/>
          <w:lang w:val="en-US" w:eastAsia="en-US"/>
        </w:rPr>
      </w:r>
      <w:r>
        <w:rPr>
          <w:sz w:val="22"/>
          <w:szCs w:val="18"/>
          <w:lang w:val="en-US" w:eastAsia="en-US"/>
        </w:rPr>
        <w:fldChar w:fldCharType="end"/>
      </w:r>
      <w:r>
        <w:rPr>
          <w:sz w:val="22"/>
          <w:szCs w:val="18"/>
        </w:rPr>
        <w:t>.</w:t>
      </w:r>
    </w:p>
    <w:p>
      <w:pPr>
        <w:pStyle w:val="Normal"/>
        <w:spacing w:lineRule="auto" w:line="360" w:before="240" w:after="240"/>
        <w:rPr>
          <w:b/>
          <w:b/>
          <w:bCs/>
          <w:iCs/>
          <w:color w:val="000000"/>
          <w:sz w:val="24"/>
        </w:rPr>
      </w:pPr>
      <w:r>
        <w:rPr>
          <w:b/>
          <w:bCs/>
          <w:iCs/>
          <w:color w:val="000000"/>
          <w:sz w:val="24"/>
        </w:rPr>
        <w:t>Infection of arbuscular mycorrhizal fungi on maize roots</w:t>
      </w:r>
    </w:p>
    <w:p>
      <w:pPr>
        <w:pStyle w:val="Normal"/>
        <w:spacing w:lineRule="auto" w:line="360" w:before="156" w:after="240"/>
        <w:ind w:firstLine="330"/>
        <w:rPr>
          <w:sz w:val="22"/>
          <w:szCs w:val="18"/>
        </w:rPr>
      </w:pPr>
      <w:bookmarkStart w:id="51" w:name="OLE_LINK45"/>
      <w:bookmarkEnd w:id="51"/>
      <w:r>
        <w:rPr>
          <w:sz w:val="22"/>
          <w:szCs w:val="18"/>
        </w:rPr>
        <w:t xml:space="preserve">Both AMF inoculation and FeNPs seed-dressing had significant effects on easily extractable </w:t>
      </w:r>
      <w:bookmarkStart w:id="52" w:name="OLE_LINK68"/>
      <w:bookmarkStart w:id="53" w:name="OLE_LINK69"/>
      <w:r>
        <w:rPr>
          <w:sz w:val="22"/>
          <w:szCs w:val="18"/>
        </w:rPr>
        <w:t>glomalin-related soil protein (EE-GRSP</w:t>
      </w:r>
      <w:bookmarkEnd w:id="52"/>
      <w:bookmarkEnd w:id="53"/>
      <w:r>
        <w:rPr>
          <w:sz w:val="22"/>
          <w:szCs w:val="18"/>
        </w:rPr>
        <w:t xml:space="preserve">) and total glomalin-related soil protein (T-GRSP). As the concentration of FeNPs increased, EE-GRSP and T-GRSP increased first and then decreased, which was consistent with the response of maize morphological </w:t>
      </w:r>
      <w:r>
        <w:rPr>
          <w:sz w:val="22"/>
          <w:szCs w:val="18"/>
        </w:rPr>
        <w:t>indices</w:t>
      </w:r>
      <w:r>
        <w:rPr>
          <w:sz w:val="22"/>
          <w:szCs w:val="18"/>
        </w:rPr>
        <w:t xml:space="preserve"> to FeNPs concentration (Figure 6a&amp;b). In addition, the EE-GRSP of 80% FWC increased more than that of 50% FWC, while T-GRSP had no obvious response to different water conditions.</w:t>
      </w:r>
    </w:p>
    <w:p>
      <w:pPr>
        <w:pStyle w:val="Normal"/>
        <w:spacing w:lineRule="auto" w:line="360" w:before="156" w:after="240"/>
        <w:ind w:firstLine="330"/>
        <w:rPr>
          <w:sz w:val="18"/>
          <w:szCs w:val="18"/>
        </w:rPr>
      </w:pPr>
      <w:bookmarkStart w:id="54" w:name="OLE_LINK45"/>
      <w:bookmarkEnd w:id="54"/>
      <w:r>
        <w:rPr>
          <w:sz w:val="22"/>
          <w:szCs w:val="18"/>
        </w:rPr>
        <w:t xml:space="preserve">The </w:t>
      </w:r>
      <w:bookmarkStart w:id="55" w:name="OLE_LINK1"/>
      <w:r>
        <w:rPr>
          <w:sz w:val="22"/>
          <w:szCs w:val="18"/>
        </w:rPr>
        <w:t>root colonization rate and spore density</w:t>
      </w:r>
      <w:bookmarkEnd w:id="55"/>
      <w:r>
        <w:rPr>
          <w:sz w:val="22"/>
          <w:szCs w:val="18"/>
        </w:rPr>
        <w:t xml:space="preserve"> of arbuscular mycorrhizal fungi on maize rhizosphere were significantly affected by inoculation of AMF (P &lt; 0.001 &amp; P &lt; 0.001) and FeNPs seed-dressing (P &lt; 0.01 &amp; P &lt; 0.05). The variation trend was similar under the two water conditions, both reached the maximum value at </w:t>
      </w:r>
      <w:bookmarkStart w:id="56" w:name="OLE_LINK46"/>
      <w:r>
        <w:rPr>
          <w:sz w:val="22"/>
          <w:szCs w:val="18"/>
        </w:rPr>
        <w:t>1.5 g·kg</w:t>
      </w:r>
      <w:r>
        <w:rPr>
          <w:sz w:val="22"/>
          <w:szCs w:val="18"/>
          <w:vertAlign w:val="superscript"/>
        </w:rPr>
        <w:t>-1</w:t>
      </w:r>
      <w:bookmarkEnd w:id="56"/>
      <w:r>
        <w:rPr>
          <w:sz w:val="22"/>
          <w:szCs w:val="18"/>
        </w:rPr>
        <w:t xml:space="preserve"> FeNPs seed-dressing concentration. Notably, the root colonization rate was significantly decreased under high concentrations of FeNPs (2 g·kg</w:t>
      </w:r>
      <w:r>
        <w:rPr>
          <w:sz w:val="22"/>
          <w:szCs w:val="18"/>
          <w:vertAlign w:val="superscript"/>
        </w:rPr>
        <w:t>-1</w:t>
      </w:r>
      <w:r>
        <w:rPr>
          <w:sz w:val="22"/>
          <w:szCs w:val="18"/>
        </w:rPr>
        <w:t xml:space="preserve">), while the spore density was not </w:t>
      </w:r>
      <w:bookmarkStart w:id="57" w:name="OLE_LINK47"/>
      <w:r>
        <w:rPr>
          <w:sz w:val="22"/>
          <w:szCs w:val="18"/>
        </w:rPr>
        <w:t>significantly decreased</w:t>
      </w:r>
      <w:bookmarkEnd w:id="57"/>
      <w:r>
        <w:rPr>
          <w:sz w:val="22"/>
          <w:szCs w:val="18"/>
        </w:rPr>
        <w:t>. This phenomenon might be the resistance behavior of AM fungi to sporulation in adverse environment. In addition, it was detected that FeNPs × AMF had a significant interaction effect on root colonization rate (80% FWC, P &lt; 0.01; 50% FWC, P &lt; 0.05), but no interaction effect on spore density was observed (P &gt; 0.05; Figure 6c &amp; 6d, Figure 7).</w:t>
      </w:r>
    </w:p>
    <w:p>
      <w:pPr>
        <w:pStyle w:val="Normal"/>
        <w:spacing w:lineRule="auto" w:line="360" w:before="240" w:after="240"/>
        <w:rPr>
          <w:b/>
          <w:b/>
          <w:bCs/>
          <w:iCs/>
          <w:color w:val="000000"/>
          <w:sz w:val="24"/>
        </w:rPr>
      </w:pPr>
      <w:r>
        <w:rPr>
          <w:b/>
          <w:bCs/>
          <w:iCs/>
          <w:color w:val="000000"/>
          <w:sz w:val="24"/>
        </w:rPr>
        <w:t>Distribution of nanoparticles in maize rhizosphere</w:t>
      </w:r>
    </w:p>
    <w:p>
      <w:pPr>
        <w:pStyle w:val="Normal"/>
        <w:spacing w:lineRule="auto" w:line="360" w:before="156" w:after="240"/>
        <w:ind w:firstLine="330"/>
        <w:rPr>
          <w:sz w:val="18"/>
          <w:szCs w:val="18"/>
        </w:rPr>
      </w:pPr>
      <w:bookmarkStart w:id="58" w:name="OLE_LINK56"/>
      <w:bookmarkStart w:id="59" w:name="OLE_LINK55"/>
      <w:bookmarkEnd w:id="58"/>
      <w:r>
        <w:rPr>
          <w:sz w:val="22"/>
          <w:szCs w:val="18"/>
        </w:rPr>
        <w:t xml:space="preserve">In order to explore the regulation mechanism of AM fungi on nanoparticles at high dose of iron, SEM images of root surface, root aperture and extraradical hyphae were collected. It was found that the surface of root was smooth without obvious attachment and the root aperture was not blocked under the condition of no FeNPs seed-dressing </w:t>
      </w:r>
      <w:bookmarkStart w:id="60" w:name="OLE_LINK36"/>
      <w:r>
        <w:rPr>
          <w:sz w:val="22"/>
          <w:szCs w:val="18"/>
        </w:rPr>
        <w:t>(</w:t>
      </w:r>
      <w:bookmarkStart w:id="61" w:name="OLE_LINK21"/>
      <w:r>
        <w:rPr>
          <w:sz w:val="22"/>
          <w:szCs w:val="18"/>
        </w:rPr>
        <w:t>Figure 8a</w:t>
      </w:r>
      <w:bookmarkEnd w:id="61"/>
      <w:r>
        <w:rPr>
          <w:sz w:val="22"/>
          <w:szCs w:val="18"/>
        </w:rPr>
        <w:t>1 &amp; b1)</w:t>
      </w:r>
      <w:bookmarkEnd w:id="60"/>
      <w:r>
        <w:rPr>
          <w:sz w:val="22"/>
          <w:szCs w:val="18"/>
        </w:rPr>
        <w:t xml:space="preserve">. </w:t>
      </w:r>
      <w:bookmarkStart w:id="62" w:name="OLE_LINK43"/>
      <w:r>
        <w:rPr>
          <w:sz w:val="22"/>
          <w:szCs w:val="18"/>
        </w:rPr>
        <w:t>When the seed-dressing concentration was 2 g·kg</w:t>
      </w:r>
      <w:r>
        <w:rPr>
          <w:sz w:val="22"/>
          <w:szCs w:val="18"/>
          <w:vertAlign w:val="superscript"/>
        </w:rPr>
        <w:t>-1</w:t>
      </w:r>
      <w:r>
        <w:rPr>
          <w:sz w:val="22"/>
          <w:szCs w:val="18"/>
        </w:rPr>
        <w:t xml:space="preserve">, the surface of maize root appeared obvious </w:t>
      </w:r>
      <w:bookmarkStart w:id="63" w:name="OLE_LINK79"/>
      <w:r>
        <w:rPr>
          <w:sz w:val="22"/>
          <w:szCs w:val="18"/>
        </w:rPr>
        <w:t>attachment</w:t>
      </w:r>
      <w:bookmarkEnd w:id="63"/>
      <w:r>
        <w:rPr>
          <w:sz w:val="22"/>
          <w:szCs w:val="18"/>
        </w:rPr>
        <w:t xml:space="preserve">, surface attachment agglomerated into crystalline structure and blocked the root aperture (Figure 8a2 &amp; b2). After inoculation with AM fungi, the surface attachments of maize root decreased significantly, and the blockage of root aperture was also alleviated (Figure 8a3 &amp; b3). </w:t>
      </w:r>
      <w:bookmarkEnd w:id="62"/>
      <w:r>
        <w:rPr>
          <w:sz w:val="22"/>
          <w:szCs w:val="18"/>
        </w:rPr>
        <w:t xml:space="preserve">In addition, compared with the treatment without AM fungi, the results showed that inoculation of AM fungi could cause a large number of nanoparticles to attach to the extraradical hyphae </w:t>
      </w:r>
      <w:bookmarkStart w:id="64" w:name="OLE_LINK44"/>
      <w:r>
        <w:rPr>
          <w:sz w:val="22"/>
          <w:szCs w:val="18"/>
        </w:rPr>
        <w:t>(Figure 9a-d)</w:t>
      </w:r>
      <w:bookmarkEnd w:id="64"/>
      <w:r>
        <w:rPr>
          <w:sz w:val="22"/>
          <w:szCs w:val="18"/>
        </w:rPr>
        <w:t>, which improved root activity and reduced the migration of iron to the aboveground of maize (Figure 9e &amp; f)</w:t>
      </w:r>
      <w:bookmarkEnd w:id="59"/>
      <w:r>
        <w:rPr>
          <w:sz w:val="22"/>
          <w:szCs w:val="18"/>
        </w:rPr>
        <w:t>.</w:t>
      </w:r>
    </w:p>
    <w:p>
      <w:pPr>
        <w:pStyle w:val="Normal"/>
        <w:spacing w:lineRule="auto" w:line="360" w:before="240" w:after="240"/>
        <w:rPr>
          <w:b/>
          <w:b/>
          <w:bCs/>
          <w:sz w:val="28"/>
          <w:szCs w:val="28"/>
        </w:rPr>
      </w:pPr>
      <w:bookmarkStart w:id="65" w:name="OLE_LINK56"/>
      <w:bookmarkEnd w:id="65"/>
      <w:r>
        <w:rPr>
          <w:b/>
          <w:bCs/>
          <w:sz w:val="28"/>
          <w:szCs w:val="28"/>
        </w:rPr>
        <w:t>Discussion</w:t>
      </w:r>
    </w:p>
    <w:p>
      <w:pPr>
        <w:pStyle w:val="Normal"/>
        <w:spacing w:lineRule="auto" w:line="360" w:before="156" w:after="240"/>
        <w:ind w:firstLine="330"/>
        <w:rPr>
          <w:sz w:val="22"/>
          <w:szCs w:val="18"/>
        </w:rPr>
      </w:pPr>
      <w:bookmarkStart w:id="66" w:name="OLE_LINK57"/>
      <w:r>
        <w:rPr>
          <w:sz w:val="22"/>
          <w:szCs w:val="18"/>
        </w:rPr>
        <w:t xml:space="preserve">The results indicate that the FeNPs promotes the growth of maize at moderate concentration, but has negative effect at high concentration. Although many studies have explored the effects of iron nanoparticles on plant growth, plants have different responses to iron nanoparticles due to the different adding methods </w:t>
      </w:r>
      <w:r>
        <w:fldChar w:fldCharType="begin"/>
      </w:r>
      <w:r>
        <w:rPr>
          <w:sz w:val="22"/>
          <w:szCs w:val="18"/>
          <w:lang w:val="en-US" w:eastAsia="en-US"/>
        </w:rPr>
        <w:instrText xml:space="preserve">ADDIN CSL_CITATION {"citationItems":[{"id":"ITEM-1","itemData":{"abstract":"Nano fertilizer with rapid absorption and optimized delivery of nutrients to the plant is new compounds to replace conventional fertilizer. To evaluate the effect of Nano fertilizer , a factorial experiment was preformed In a randomized complete block design with two cultivars (Varamin, Virofly) and chelated iron Nano-spray levels (0, 2 and 4 per thousand) with three replications on Research Farm of Sodoor Ehra Shargh co during crop year 2011. Our results indicate that sodium and nitrate accumulation in leaf were under the influence of Cultivars, so the nitrate concentration was less for Varamin Figure and sodium concentration was lower in Virofly Figure . Also Application of fertilizer was significant impact On all traits statistically. Application of Nano-chelate levels Increased accumulation of iron, potassium and decreased Accumulation of sodium, nitrate and Nitroin spinach leaves. Interaction Varieties and fertilizer on the ratio of sodium to potassium in the leaves Also had a positive impact so that its application of fertilizer leads to a reduction in the number of Virofly that were compared. nano-chelate, chelated iron, spinach, nutrient ratio of sodium to potassium INTRODUCTION","author":[{"dropping-particle":"","family":"vattani","given":"Hesam","non-dropping-particle":"","parse-names":false,"suffix":""},{"dropping-particle":"","family":"Keshavarz","given":"Narges","non-dropping-particle":"","parse-names":false,"suffix":""},{"dropping-particle":"","family":"Baghaei","given":"Nasim","non-dropping-particle":"","parse-names":false,"suffix":""}],"container-title":"International Research Journal of Applied and Basic Sciences","id":"ITEM-1","issue":"S","issued":{"date-parts":[["2012"]]},"page":"2651-2656","title":"Effect of sprayed Soluble different levels of iron chelate Nano fertilizer on nutrient uptake efficiency in two varieties of spinach (Varamin88 And Virofly)","type":"article-journal","volume":"3"},"uris":["http://www.mendeley.com/documents/?uuid=5c56f804-eb7d-4ff8-b705-1fc83869788a"]},{"id":"ITEM-2","itemData":{"DOI":"10.3390/nano9111543","ISSN":"20794991","abstract":"Nanoscale zerovalent iron (nZVI) is the most widely used nanomaterial for environmental remediation. The impacts of nZVI on terrestrial organisms have been recently reported, and in particular, plant growth was promoted by nZVI treatment in various concentrations. Therefore, it is necessary to investigate the detailed physiological and biochemical responses of plants toward nZVI treatment for agricultural application. Here, the effects of nZVI on photosynthesis and related biochemical adaptation of soil-grown Arabidopsis thaliana were examined. After treatment with 500 mg nZVI/kg soil, the plant biomass increased by 38% through enhanced photosynthesis, which was confirmed by the gas-exchange system, carbon isotope ratio and chlorophyll content analysis. Besides, the iron uptake of the plant increased in roots and leaves. The magnetic property measurements and transmission electron microscopy showed that the transformed particles were accumulated in parts of the plant tissues. The accumulation of carbohydrates such as glucose, sucrose and starch increased by the enhanced photosynthesis, and photosynthetic-related inorganic nutrients such as phosphorus, manganese and zinc maintained homeostasis, according to the increased iron uptake. These findings suggest that nZVI has additional or alternative benefits as a nano-fertilizer and a promoter of CO2 uptake in plants.","author":[{"dropping-particle":"","family":"Yoon","given":"Hakwon","non-dropping-particle":"","parse-names":false,"suffix":""},{"dropping-particle":"","family":"Kang","given":"Yu Gyeong","non-dropping-particle":"","parse-names":false,"suffix":""},{"dropping-particle":"","family":"Chang","given":"Yoon Seok","non-dropping-particle":"","parse-names":false,"suffix":""},{"dropping-particle":"","family":"Kim","given":"Jae Hwan","non-dropping-particle":"","parse-names":false,"suffix":""}],"container-title":"Nanomaterials","id":"ITEM-2","issue":"11","issued":{"date-parts":[["2019"]]},"title":"Effects of zerovalent iron nanoparticles on photosynthesis and biochemical adaptation of soil-grown arabidopsis thaliana","type":"article-journal","volume":"9"},"uris":["http://www.mendeley.com/documents/?uuid=56d4c80b-50e8-4882-a214-8a5b6a619857"]},{"id":"ITEM-3","itemData":{"DOI":"10.1016/j.scienta.2020.109612","ISSN":"03044238","abstract":"In this study, different concentrations (0, 0.025, 0.05, 0.075, 0.1 and 0.2 mM) of iron nanoparticles (FeNPs) were used to replace 0.1 mM Fe-EDTA in half-strength MS medium to assess their effect on root growth, antioxidant enzyme activity and mineral absorbability of carnation plantlets cultured in in vitro system (MO) and microponic system (MP). The results showed that MP supplemented with 0.075 mM FeNPs was the most optimal culture condition for not only rooting stage, but also antioxidant activities and mineral absorption of carnation. The 3-week-old shoots cultured in this condition obtained the highest growth values with plant height (6.67 cm), root number (9.00 roots/plantlet), average root length (1.80 cm), fresh weight (70.33 mg), dry weight (5.67 mg), dry mass ratio (8.05 %), chlorophyll a (1.96 mg g−1 FW) and chlorophyll b (0.87 mg g−1 FW). Furthermore, the antioxidant activity analysis results showed that the activity of superoxide dismutase (28.52 U g-1 prot), catalase (540.98 U g-1 prot), and ascorbate peroxidase (0.55 U g-1 prot) in plantlets grown in MP system supplemented with 0.075 mM FeNPs were higher than those in MO system (14.15, 426.66 and 0.46 U g-1 prot; respectively) and also in the control (7.84, 309.08, 0.35 U g-1 prot; respectively). In addition, the absorption of potassium (205.51 mg g−1 DW), calcium (27.70 mg g−1 DW), magnesium (25.55 mg g−1 DW) and the iron-uptake rate (79.37 %) were highest in the MP system added with 0.075 mM FeNPs, as compared with those of the others. Plantlets derived from culture in MP system supplemented with FeNPs gave higher survival rate, better growth and development than that of the control treatment (used 0.1 mM Fe-EDTA). The plantlets were investigated after six weeks transplanting into the greenhouse.","author":[{"dropping-particle":"","family":"Ngan","given":"Ha Thi My","non-dropping-particle":"","parse-names":false,"suffix":""},{"dropping-particle":"","family":"Tung","given":"Hoang Thanh","non-dropping-particle":"","parse-names":false,"suffix":""},{"dropping-particle":"Van","family":"Le","given":"Bui","non-dropping-particle":"","parse-names":false,"suffix":""},{"dropping-particle":"","family":"Nhut","given":"Duong Tan","non-dropping-particle":"","parse-names":false,"suffix":""}],"container-title":"Scientia Horticulturae","id":"ITEM-3","issued":{"date-parts":[["2020"]]},"title":"Evaluation of root growth, antioxidant enzyme activity and mineral absorbability of carnation (Dianthus caryophyllus “Express golem”) plantlets cultured in two culture systems supplemented with iron nanoparticles","type":"article-journal","volume":"272"},"uris":["http://www.mendeley.com/documents/?uuid=c749745b-9913-4c8d-a4a7-c7c90c93df16"]},{"id":"ITEM-4","itemData":{"DOI":"10.4067/S0718-95162018005000902","ISSN":"07189516","abstract":"The present study aimed to evaluate the method of using iron on the physiologic characteristics of speedfeed sorghum and plasma membrane stability index (PMSI). Therefore, a factorial experiment was conducted in a completely randomized design with three replications. In addition, Zn, Cu, Mn were added to the soils before planting in order to avoid the shortage of micronutrients and find the possible effects of Fe nano materials sources on their sorption. The treatments were done based on two levels of iron including soil application (0.270, 0.405 mg kg-1 of soil) and foliar application (0.25 and 0.5 g of iron per liter with control) from four compost sources including iron oxide nanoparticles, monodisperse iron oxide nanoparticles, polymeric iron oxide nanoparticles, and polymeric monodisperse iron oxide nanoparticles. The results of the interaction among the procedure, level and sources of iron indicated that the concentration of iron in shoots and the concentration of zinc in roots haves increased in polymeric iron oxide nanoparticles and monodisperse iron oxide nanoparticles at 0.270 mg kg-1 level while manganese concentration of shoots, and PMSI of roots were significantly increased in the treatments of polymeric monodisperse iron oxide nanoparticles and iron oxide nanoparticles at 0.405 mg kg-1 level, compared to the control group. In foliar application of iron resources, the amount of total chlorophyll in monodisperse iron oxide nanoparticles and the percentage of PMSI of leaf, concenteration of Cu, Fe and Mn of roots in polymeric monodisperse iron oxide nanoparticles have significantly increased at the level of 0.25 g L-1 while the concentration of Zn in shoots in iron oxide nanoparticles have significantly increased at level of 0.5 g L-1, in comparison to the control sample. Simple, dual, or triple interaction effects of procedure, source and level of iron were not significant in copper concentration of shoots.","author":[{"dropping-particle":"","family":"Golshahi","given":"Sabireh","non-dropping-particle":"","parse-names":false,"suffix":""},{"dropping-particle":"","family":"Ahangar","given":"Ahmad Gholamalizadeh","non-dropping-particle":"","parse-names":false,"suffix":""},{"dropping-particle":"","family":"Mir","given":"Noshin","non-dropping-particle":"","parse-names":false,"suffix":""},{"dropping-particle":"","family":"Ghorbani","given":"Maryam","non-dropping-particle":"","parse-names":false,"suffix":""}],"container-title":"Journal of Soil Science and Plant Nutrition","id":"ITEM-4","issue":"1","issued":{"date-parts":[["2018"]]},"page":"236-252","title":"A comparison of the use of different sources of nanoscale iron particles on the concentration of micronutrients and plasma membrane stability in sorghum","type":"article-journal","volume":"18"},"uris":["http://www.mendeley.com/documents/?uuid=3cb8f490-9442-4718-9631-88cd46402f45"]},{"id":"ITEM-5","itemData":{"DOI":"10.4067/s0718-95162016005000046","ISSN":"07189516","abstract":"Slow or controlled release fertilizers have been researched and used more and more widely, developing new slow or controlled release fertilizers is very important. To improve the use efficiency of inorganic fertilizers through the use of coated fertilizer and nitrification inhibitors, 3 newly developed fertilizers (FCRF1:coated fertilizer + 1% DCD, FCRF2: coated fertilizer + 2% DCD and FCRF3:coated fertilizer + 4% DCD) amended with nitrification inhibitors (DCD, C2H4N4), and coated with fly ash were prepared by coating conventional compound fertilizer (N-P-K: 15-6.55-12.4). Using a coated fertilizer (resin coated compound fertilizer, N-P-K: 15-6.55-12.4, 90 day, CRF) made in China and a conventional compound fertilizer (CCF) as checks, their effects on physiological characteristics, yield and quality of maize were examined in a field experiment. The results indicated that, compared to CCF, 3 new developed fertilizers kept higher ammonium nitrogen （NH4+-N） and nitrate nitrogen (NO3--N) content at later stages and FCRF3 had the highest content, being similar to CRF treatment. At tasselling stage (TS) and filling stage (FS), the chlorophyll content, photosynthetic rate, transpiration rate and chlorophyll fluorescence parameters were significantly increased upon FCRF1, FCRF2 and FCRF3 treatments. In addition, FCRF1, FCRF2 and FCRF3 treatments produced 24.0-35.8% more grain yield, 57.2%-74.4% more total yield, increased 11.20%-49.55% starch, 61.38%-113% protein and 2.67%-9.33% Vitamine C content than CCF， respectively. This product with excellent slow release capacity, being easy to get at a low price and environment-friendly, could be especially useful in agricultural application.","author":[{"dropping-particle":"","family":"Dong","given":"Y. J.","non-dropping-particle":"","parse-names":false,"suffix":""},{"dropping-particle":"","family":"He","given":"M. R.","non-dropping-particle":"","parse-names":false,"suffix":""},{"dropping-particle":"","family":"Wang","given":"Z. L.","non-dropping-particle":"","parse-names":false,"suffix":""},{"dropping-particle":"","family":"Chen","given":"W. F.","non-dropping-particle":"","parse-names":false,"suffix":""},{"dropping-particle":"","family":"Hou","given":"J.","non-dropping-particle":"","parse-names":false,"suffix":""},{"dropping-particle":"","family":"Qiu","given":"X. K.","non-dropping-particle":"","parse-names":false,"suffix":""},{"dropping-particle":"","family":"Zhang","given":"J. W.","non-dropping-particle":"","parse-names":false,"suffix":""}],"container-title":"Journal of Soil Science and Plant Nutrition","id":"ITEM-5","issue":"3","issued":{"date-parts":[["2016"]]},"page":"637-649","title":"Effects of new coated release fertilizer on the growth of maize","type":"article-journal","volume":"16"},"uris":["http://www.mendeley.com/documents/?uuid=4bcf7a02-8ed5-4106-80de-20abc4d2dd9e"]}],"mendeley":{"formattedCitation":"(vattani et al. 2012; Dong et al. 2016; Golshahi et al. 2018; Yoon et al. 2019; Ngan et al. 2020)","plainTextFormattedCitation":"(vattani et al. 2012; Dong et al. 2016; Golshahi et al. 2018; Yoon et al. 2019; Ngan et al. 2020)","previouslyFormattedCitation":"(vattani et al. 2012; Dong et al. 2016; Golshahi et al. 2018; Yoon et al. 2019; Ngan et al. 2020)"},"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vattani et al. 2012; Dong et al. 2016; Golshahi et al. 2018; Yoon et al. 2019; Ngan et al. 2020)</w:t>
      </w:r>
      <w:r>
        <w:rPr>
          <w:sz w:val="22"/>
          <w:szCs w:val="18"/>
          <w:lang w:val="en-US" w:eastAsia="en-US"/>
        </w:rPr>
      </w:r>
      <w:r>
        <w:rPr>
          <w:sz w:val="22"/>
          <w:szCs w:val="18"/>
          <w:lang w:val="en-US" w:eastAsia="en-US"/>
        </w:rPr>
        <w:fldChar w:fldCharType="end"/>
      </w:r>
      <w:r>
        <w:rPr>
          <w:sz w:val="22"/>
          <w:szCs w:val="18"/>
        </w:rPr>
        <w:t xml:space="preserve">, types </w:t>
      </w:r>
      <w:r>
        <w:fldChar w:fldCharType="begin"/>
      </w:r>
      <w:r>
        <w:rPr>
          <w:sz w:val="22"/>
          <w:szCs w:val="18"/>
          <w:lang w:val="en-US" w:eastAsia="en-US"/>
        </w:rPr>
        <w:instrText xml:space="preserve">ADDIN CSL_CITATION {"citationItems":[{"id":"ITEM-1","itemData":{"DOI":"10.1016/j.scitotenv.2012.11.073","ISSN":"00489697","PMID":"23247287","abstract":"Use of nano-scale zero valent iron (nZVI) for the treatment of various environmental pollutants has been proven successful. However, large scale introduction of engineered nanomaterials such as nZVI into the environment has recently attracted serious concerns. There is an urgent need to investigate the environmental fate and impact of nZVI due to the scope of its application. The goal of this study was to evaluate the toxicity and accumulation of bare nZVI by two commonly encountered plant species: cattail (Typha latifolia) and hybrid poplars (Populous deltoids× Populous nigra). Plant seedlings were grown hydroponically in a greenhouse and dosed with different concentrations of nZVI (0-1000 mg/L) for four weeks. The nZVI exhibited strong toxic effect on Typha at higher concentrations (&gt; 200 mg/L) but enhanced plant growth at lower concentrations. nZVI also significantly reduced the transpiration and growth of hybrid poplars at higher concentrations. Microscopic images indicated that large amount of nZVI coated on plant root surface as irregular aggregates and some nZVI penetrated into several layers of epidermal cells. Transmission electron microscope (TEM) and scanning transmission electron microscope (STEM) confirmed the internalization of nZVI by poplar root cells but similar internalization was not observed for Typha root cells. The upward transport to shoots was minimal for both plant species. © 2012 Elsevier B.V.","author":[{"dropping-particle":"","family":"Ma","given":"Xingmao","non-dropping-particle":"","parse-names":false,"suffix":""},{"dropping-particle":"","family":"Gurung","given":"Arun","non-dropping-particle":"","parse-names":false,"suffix":""},{"dropping-particle":"","family":"Deng","given":"Yang","non-dropping-particle":"","parse-names":false,"suffix":""}],"container-title":"Science of the Total Environment","id":"ITEM-1","issued":{"date-parts":[["2013"]]},"page":"844-849","publisher":"Elsevier B.V.","title":"Phytotoxicity and uptake of nanoscale zero-valent iron (nZVI) by two plant species","type":"article-journal","volume":"443"},"uris":["http://www.mendeley.com/documents/?uuid=5d6d45fe-00e9-4c60-9de5-edebdf114550"]},{"id":"ITEM-2","itemData":{"DOI":"10.1111/jac.12208","ISSN":"1439037X","abstract":"Iron is an essential micronutrient which is highly unavailable for plants in calcareous soils. Although the application of nanoparticles (NPs) to plants has been recently implemented, their long-term effects have not been studied yet. The objective of this study was to investigate whether the treatment of maize plants with 100 ppm iron nanoparticles (Fe-NPs) through their life cycle would affect the development of the second generation. The plants were treated with or without 100 ppm of Fe-NPs and 100 ppm of Fe-Ch, and their seeds were planted to obtain the second generation. The latter were again treated with or without Fe-NPs and Fe-Ch, and the results of two generations were compared. In the first generation, Fe-NPs treatments improved maize photosynthesis and hydrogen peroxide (H2O2) scavenging capacity and lowered the rate of membrane lipid peroxidation, compared to the control and Fe-Ch-treated plants. The improvement of calcium, Fe2+, total iron and ferritin contents was more pronounced in Fe-NPs treatments. However, the second progeny of Fe-NPs-treated plants showed less biomass, lower contents of chlorophyll, protein and calcium, and lower H2O2 scavenging capacity but higher amount of total iron content, compared with the control group and the first generation. In comparison, no adverse effects on growth parameters were observed in the plants which were treated with Fe-Ch for two subsequent generations, while their total iron and ferritin contents were remarkable. Due to the adverse effects of Fe-NPs in the second generation, more caution in its application for consecutive years is recommended.","author":[{"dropping-particle":"","family":"Jalali","given":"M.","non-dropping-particle":"","parse-names":false,"suffix":""},{"dropping-particle":"","family":"Ghanati","given":"F.","non-dropping-particle":"","parse-names":false,"suffix":""},{"dropping-particle":"","family":"Modarres-Sanavi","given":"A. M.","non-dropping-particle":"","parse-names":false,"suffix":""},{"dropping-particle":"","family":"Khoshgoftarmanesh","given":"A. H.","non-dropping-particle":"","parse-names":false,"suffix":""}],"container-title":"Journal of Agronomy and Crop Science","id":"ITEM-2","issue":"6","issued":{"date-parts":[["2017"]]},"page":"593-602","title":"Physiological effects of repeated foliar application of magnetite nanoparticles on maize plants","type":"article-journal","volume":"203"},"uris":["http://www.mendeley.com/documents/?uuid=2b09e35d-2bc2-48ce-ab5f-d31da4534b3a"]},{"id":"ITEM-3","itemData":{"DOI":"10.1021/es402249b","ISSN":"0013936X","PMID":"23951999","abstract":"Nanoparticles (NPs) have emerged as one of the most innovative and promising application in agriculture. Since plants are recognized as essential component of all ecosystems, the effects of NPs on plants may pave a new insight to the ecosystems. Here, uptake and translocation of superparamagnetic iron oxide NPs (SPIONs), with various surface charges, on soybean has been probed; in addition, the effects of SPIONs on variations of chlorophyll, in hydroponic condition, together with their ability for reduction of iron deficiency chlorosis were explored. We find that SPIONs, which were entered and translocated in the soybean, increased chlorophyll levels, with no trace of toxicity. Furthermore, it was found that physicochemical characteristics of the SPIONs had a crucial role on the enhancement of chlorophyll content in subapical leaves of soybean. The equivalent ratio of chlorophyll a to b, in all treatments with conventional growth medium iron chelate and SPIONs (as iron source), indicated no significant difference on the photosynthesis efficiency. Finally, it was observed that the effect of SPIONs on the soybean chlorophyll content may have influence on both biochemical and enzymatic efficiency in different stages of the photosynthesis reactions. © 2013 American Chemical Society.","author":[{"dropping-particle":"","family":"Ghafariyan","given":"Mohammad H.","non-dropping-particle":"","parse-names":false,"suffix":""},{"dropping-particle":"","family":"Malakouti","given":"Mohammad J.","non-dropping-particle":"","parse-names":false,"suffix":""},{"dropping-particle":"","family":"Dadpour","given":"Mohammad R.","non-dropping-particle":"","parse-names":false,"suffix":""},{"dropping-particle":"","family":"Stroeve","given":"Pieter","non-dropping-particle":"","parse-names":false,"suffix":""},{"dropping-particle":"","family":"Mahmoudi","given":"Morteza","non-dropping-particle":"","parse-names":false,"suffix":""}],"container-title":"Environmental Science and Technology","id":"ITEM-3","issue":"18","issued":{"date-parts":[["2013"]]},"page":"10645-10652","title":"Effects of magnetite nanoparticles on soybean chlorophyll","type":"article-journal","volume":"47"},"uris":["http://www.mendeley.com/documents/?uuid=b826380b-bc1d-4053-a828-9f6117f794e2"]},{"id":"ITEM-4","itemData":{"DOI":"10.4067/S0718-95162018005000902","ISSN":"07189516","abstract":"The present study aimed to evaluate the method of using iron on the physiologic characteristics of speedfeed sorghum and plasma membrane stability index (PMSI). Therefore, a factorial experiment was conducted in a completely randomized design with three replications. In addition, Zn, Cu, Mn were added to the soils before planting in order to avoid the shortage of micronutrients and find the possible effects of Fe nano materials sources on their sorption. The treatments were done based on two levels of iron including soil application (0.270, 0.405 mg kg-1 of soil) and foliar application (0.25 and 0.5 g of iron per liter with control) from four compost sources including iron oxide nanoparticles, monodisperse iron oxide nanoparticles, polymeric iron oxide nanoparticles, and polymeric monodisperse iron oxide nanoparticles. The results of the interaction among the procedure, level and sources of iron indicated that the concentration of iron in shoots and the concentration of zinc in roots haves increased in polymeric iron oxide nanoparticles and monodisperse iron oxide nanoparticles at 0.270 mg kg-1 level while manganese concentration of shoots, and PMSI of roots were significantly increased in the treatments of polymeric monodisperse iron oxide nanoparticles and iron oxide nanoparticles at 0.405 mg kg-1 level, compared to the control group. In foliar application of iron resources, the amount of total chlorophyll in monodisperse iron oxide nanoparticles and the percentage of PMSI of leaf, concenteration of Cu, Fe and Mn of roots in polymeric monodisperse iron oxide nanoparticles have significantly increased at the level of 0.25 g L-1 while the concentration of Zn in shoots in iron oxide nanoparticles have significantly increased at level of 0.5 g L-1, in comparison to the control sample. Simple, dual, or triple interaction effects of procedure, source and level of iron were not significant in copper concentration of shoots.","author":[{"dropping-particle":"","family":"Golshahi","given":"Sabireh","non-dropping-particle":"","parse-names":false,"suffix":""},{"dropping-particle":"","family":"Ahangar","given":"Ahmad Gholamalizadeh","non-dropping-particle":"","parse-names":false,"suffix":""},{"dropping-particle":"","family":"Mir","given":"Noshin","non-dropping-particle":"","parse-names":false,"suffix":""},{"dropping-particle":"","family":"Ghorbani","given":"Maryam","non-dropping-particle":"","parse-names":false,"suffix":""}],"container-title":"Journal of Soil Science and Plant Nutrition","id":"ITEM-4","issue":"1","issued":{"date-parts":[["2018"]]},"page":"236-252","title":"A comparison of the use of different sources of nanoscale iron particles on the concentration of micronutrients and plasma membrane stability in sorghum","type":"article-journal","volume":"18"},"uris":["http://www.mendeley.com/documents/?uuid=3cb8f490-9442-4718-9631-88cd46402f45"]},{"id":"ITEM-5","itemData":{"ISSN":"16807073","abstract":"Iron deficiency in soil reduces the quality of durum wheat leading to Fe deficiency in human. Thus, this experiment investigated the effects of foliar application of nano-iron oxide (2 and 4 g L-1), iron chelate (EDTA), (4 and 8 g L-1), iron sulfate (4 and 8 g L-1), and the control on grain yield and quality, yield components, chlorophyll and carotenoids contents, peroxidase (POX), catalase (CAT), and ascorbate peroxidase (APX) activities of durum wheat D-85-15-5. Iron application increased activities of all leaf enzymes and chlorophyll of leaf, grain protein, iron and carbohydrate contents, grain carbohydrate, protein, iron yields, and grain yield. Iron source had no effects on enzymes activities, but the highest chlorophyll content, grain yield, grain iron (38%) and protein contents (58%), protein, iron, and carbohydrate yields were produced by application of 2 g L-1of nanoiron oxide followed by 8 g L-1iron sulfate. Harvest index, 1,000 gain-weight, and chlorophyll, grain yield, grain iron and protein contents, protein, iron, and carbohydrate yields increased. But, these parameters decreased at the higher rate of nano-iron oxide. Application of 2 g L-1 nano-iron oxide was more effective than the other Fe sources and rates, and is suggested for durum wheat production.","author":[{"dropping-particle":"","family":"Ghafari","given":"H.","non-dropping-particle":"","parse-names":false,"suffix":""},{"dropping-particle":"","family":"Razmjoo","given":"J.","non-dropping-particle":"","parse-names":false,"suffix":""}],"container-title":"Journal of Agricultural Science and Technology","id":"ITEM-5","issue":"2","issued":{"date-parts":[["2015"]]},"page":"321-331","title":"Response of durum wheat to foliar application of varied sources and rates of iron fertilizers","type":"article-journal","volume":"17"},"uris":["http://www.mendeley.com/documents/?uuid=a6b34aec-ade8-454c-b122-b42036225926"]}],"mendeley":{"formattedCitation":"(Ghafariyan et al. 2013; Ma et al. 2013; Ghafari and Razmjoo 2015; Jalali et al. 2017; Golshahi et al. 2018)","plainTextFormattedCitation":"(Ghafariyan et al. 2013; Ma et al. 2013; Ghafari and Razmjoo 2015; Jalali et al. 2017; Golshahi et al. 2018)","previouslyFormattedCitation":"(Ghafariyan et al. 2013; Ma et al. 2013; Ghafari and Razmjoo 2015; Jalali et al. 2017; Golshahi et al. 2018)"},"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Ghafariyan et al. 2013; Ma et al. 2013; Ghafari and Razmjoo 2015; Jalali et al. 2017; Golshahi et al. 2018)</w:t>
      </w:r>
      <w:r>
        <w:rPr>
          <w:sz w:val="22"/>
          <w:szCs w:val="18"/>
          <w:lang w:val="en-US" w:eastAsia="en-US"/>
        </w:rPr>
      </w:r>
      <w:r>
        <w:rPr>
          <w:sz w:val="22"/>
          <w:szCs w:val="18"/>
          <w:lang w:val="en-US" w:eastAsia="en-US"/>
        </w:rPr>
        <w:fldChar w:fldCharType="end"/>
      </w:r>
      <w:r>
        <w:rPr>
          <w:sz w:val="22"/>
          <w:szCs w:val="18"/>
        </w:rPr>
        <w:t xml:space="preserve"> and concentrations of iron nanoparticles in these studies. </w:t>
      </w:r>
      <w:bookmarkStart w:id="67" w:name="OLE_LINK59"/>
      <w:r>
        <w:rPr>
          <w:sz w:val="22"/>
          <w:szCs w:val="18"/>
        </w:rPr>
        <w:t xml:space="preserve">Generally speaking, the application of iron nanoparticles to plants in a reasonable range can help to improve the chlorophyll content and photosynthetic capacity of plants </w:t>
      </w:r>
      <w:r>
        <w:fldChar w:fldCharType="begin"/>
      </w:r>
      <w:r>
        <w:rPr>
          <w:sz w:val="22"/>
          <w:szCs w:val="18"/>
          <w:lang w:val="en-US" w:eastAsia="en-US"/>
        </w:rPr>
        <w:instrText xml:space="preserve">ADDIN CSL_CITATION {"citationItems":[{"id":"ITEM-1","itemData":{"DOI":"10.3390/nano9111543","ISSN":"20794991","abstract":"Nanoscale zerovalent iron (nZVI) is the most widely used nanomaterial for environmental remediation. The impacts of nZVI on terrestrial organisms have been recently reported, and in particular, plant growth was promoted by nZVI treatment in various concentrations. Therefore, it is necessary to investigate the detailed physiological and biochemical responses of plants toward nZVI treatment for agricultural application. Here, the effects of nZVI on photosynthesis and related biochemical adaptation of soil-grown Arabidopsis thaliana were examined. After treatment with 500 mg nZVI/kg soil, the plant biomass increased by 38% through enhanced photosynthesis, which was confirmed by the gas-exchange system, carbon isotope ratio and chlorophyll content analysis. Besides, the iron uptake of the plant increased in roots and leaves. The magnetic property measurements and transmission electron microscopy showed that the transformed particles were accumulated in parts of the plant tissues. The accumulation of carbohydrates such as glucose, sucrose and starch increased by the enhanced photosynthesis, and photosynthetic-related inorganic nutrients such as phosphorus, manganese and zinc maintained homeostasis, according to the increased iron uptake. These findings suggest that nZVI has additional or alternative benefits as a nano-fertilizer and a promoter of CO2 uptake in plants.","author":[{"dropping-particle":"","family":"Yoon","given":"Hakwon","non-dropping-particle":"","parse-names":false,"suffix":""},{"dropping-particle":"","family":"Kang","given":"Yu Gyeong","non-dropping-particle":"","parse-names":false,"suffix":""},{"dropping-particle":"","family":"Chang","given":"Yoon Seok","non-dropping-particle":"","parse-names":false,"suffix":""},{"dropping-particle":"","family":"Kim","given":"Jae Hwan","non-dropping-particle":"","parse-names":false,"suffix":""}],"container-title":"Nanomaterials","id":"ITEM-1","issue":"11","issued":{"date-parts":[["2019"]]},"title":"Effects of zerovalent iron nanoparticles on photosynthesis and biochemical adaptation of soil-grown arabidopsis thaliana","type":"article-journal","volume":"9"},"uris":["http://www.mendeley.com/documents/?uuid=56d4c80b-50e8-4882-a214-8a5b6a619857"]},{"id":"ITEM-2","itemData":{"DOI":"10.1021/es402249b","ISSN":"0013936X","PMID":"23951999","abstract":"Nanoparticles (NPs) have emerged as one of the most innovative and promising application in agriculture. Since plants are recognized as essential component of all ecosystems, the effects of NPs on plants may pave a new insight to the ecosystems. Here, uptake and translocation of superparamagnetic iron oxide NPs (SPIONs), with various surface charges, on soybean has been probed; in addition, the effects of SPIONs on variations of chlorophyll, in hydroponic condition, together with their ability for reduction of iron deficiency chlorosis were explored. We find that SPIONs, which were entered and translocated in the soybean, increased chlorophyll levels, with no trace of toxicity. Furthermore, it was found that physicochemical characteristics of the SPIONs had a crucial role on the enhancement of chlorophyll content in subapical leaves of soybean. The equivalent ratio of chlorophyll a to b, in all treatments with conventional growth medium iron chelate and SPIONs (as iron source), indicated no significant difference on the photosynthesis efficiency. Finally, it was observed that the effect of SPIONs on the soybean chlorophyll content may have influence on both biochemical and enzymatic efficiency in different stages of the photosynthesis reactions. © 2013 American Chemical Society.","author":[{"dropping-particle":"","family":"Ghafariyan","given":"Mohammad H.","non-dropping-particle":"","parse-names":false,"suffix":""},{"dropping-particle":"","family":"Malakouti","given":"Mohammad J.","non-dropping-particle":"","parse-names":false,"suffix":""},{"dropping-particle":"","family":"Dadpour","given":"Mohammad R.","non-dropping-particle":"","parse-names":false,"suffix":""},{"dropping-particle":"","family":"Stroeve","given":"Pieter","non-dropping-particle":"","parse-names":false,"suffix":""},{"dropping-particle":"","family":"Mahmoudi","given":"Morteza","non-dropping-particle":"","parse-names":false,"suffix":""}],"container-title":"Environmental Science and Technology","id":"ITEM-2","issue":"18","issued":{"date-parts":[["2013"]]},"page":"10645-10652","title":"Effects of magnetite nanoparticles on soybean chlorophyll","type":"article-journal","volume":"47"},"uris":["http://www.mendeley.com/documents/?uuid=b826380b-bc1d-4053-a828-9f6117f794e2"]}],"mendeley":{"formattedCitation":"(Ghafariyan et al. 2013; Yoon et al. 2019)","plainTextFormattedCitation":"(Ghafariyan et al. 2013; Yoon et al. 2019)","previouslyFormattedCitation":"(Ghafariyan et al. 2013; Yoon et al. 2019)"},"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Ghafariyan et al. 2013; Yoon et al. 2019)</w:t>
      </w:r>
      <w:r>
        <w:rPr>
          <w:sz w:val="22"/>
          <w:szCs w:val="18"/>
          <w:lang w:val="en-US" w:eastAsia="en-US"/>
        </w:rPr>
      </w:r>
      <w:r>
        <w:rPr>
          <w:sz w:val="22"/>
          <w:szCs w:val="18"/>
          <w:lang w:val="en-US" w:eastAsia="en-US"/>
        </w:rPr>
        <w:fldChar w:fldCharType="end"/>
      </w:r>
      <w:r>
        <w:rPr>
          <w:sz w:val="22"/>
          <w:szCs w:val="18"/>
        </w:rPr>
        <w:t xml:space="preserve">. The increase of photosynthetic products has a positive impact on leaf area index, plant height, biomass and other plant morphological indicators. However, high concentrations of iron nanoparticles are often phytotoxic to plants, mainly due to the destruction of plant homeostasis mechanism </w:t>
      </w:r>
      <w:r>
        <w:fldChar w:fldCharType="begin"/>
      </w:r>
      <w:r>
        <w:rPr>
          <w:sz w:val="22"/>
          <w:szCs w:val="18"/>
          <w:lang w:val="en-US" w:eastAsia="en-US"/>
        </w:rPr>
        <w:instrText xml:space="preserve">ADDIN CSL_CITATION {"citationItems":[{"id":"ITEM-1","itemData":{"ISSN":"2090-4215","abstract":"Yield and quality of agricultural products increased with micronutrients application, therefore human and animal health is protected with feed of enrichment plant materials. Each essential element only when can perform its role in plant nutrition properly that other necessary elements are available in balanced ratios for plant. Iron is an necessary element for enzyme system which brings about oxidation reduction reactions and electron transport chain in the plant, synthesize chlorophyll, maintain the structure of chloroplasts, and enzyme activity, also it regulates respiration, photosynthesis, reduction of nitrates and sulphates, that these reactions are essential to plant development and reproduction. Different plants have two strategies to uptake iron in aerobic conditions. In first strategy trivalent iron (Fe 3+) will be converting to solution iron (Fe 2+) with phytosiderophores secreted by plant roots. In iron deficiency conditions some disorders occur in plants, such as increasing in formation and activity carrier cells in the plant roots and reducing the lateral roots. Iron deficiency symptoms appear on the youngest leaves, and area between the leaf veins becomes pale yellow or white (interveinal chlorosis).","author":[{"dropping-particle":"","family":"Eskandari","given":"Hamdollah","non-dropping-particle":"","parse-names":false,"suffix":""}],"container-title":"J. Appl. Environ. Biol. Sci","id":"ITEM-1","issue":"10","issued":{"date-parts":[["2011"]]},"page":"448-452","title":"The Importance of Iron (Fe) in Plant Products and Mechanism of Its Uptake by Plants","type":"article-journal","volume":"1"},"uris":["http://www.mendeley.com/documents/?uuid=3f22959c-d917-4583-93ab-3c37deef6c58"]},{"id":"ITEM-2","itemData":{"DOI":"10.1016/j.tplants.2009.02.006","ISSN":"13601385","PMID":"19375375","abstract":"Iron is essential for plants but is not readily accessible and is also potentially toxic. As plants are a major dietary source of iron worldwide, understanding plant iron homeostasis is pivotal for improving not only crop yields but also human nutrition. Although iron acquisition from the environment is well characterized, the transporters and reductases involved in plant organellar iron transport and some of the transcription factors that regulate iron uptake have only recently been discovered. Here, we discuss newly characterized molecular players, focusing on Arabidopsis. Localization of iron to the right compartment and accessibility of iron stores are proving crucial for maintaining proper iron homeostasis and will need to be considered in biofortification efforts currently underway. © 2009 Elsevier Ltd. All rights reserved.","author":[{"dropping-particle":"","family":"Jeong","given":"Jeeyon","non-dropping-particle":"","parse-names":false,"suffix":""},{"dropping-particle":"Lou","family":"Guerinot","given":"Mary","non-dropping-particle":"","parse-names":false,"suffix":""}],"container-title":"Trends in Plant Science","id":"ITEM-2","issue":"5","issued":{"date-parts":[["2009"]]},"page":"280-285","title":"Homing in on iron homeostasis in plants","type":"article","volume":"14"},"uris":["http://www.mendeley.com/documents/?uuid=7b5b74c3-dd53-4dd4-973a-4071fd6b2bf8"]}],"mendeley":{"formattedCitation":"(Jeong and Guerinot 2009; Eskandari 2011)","plainTextFormattedCitation":"(Jeong and Guerinot 2009; Eskandari 2011)","previouslyFormattedCitation":"(Jeong and Guerinot 2009; Eskandari 2011)"},"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Jeong and Guerinot 2009; Eskandari 2011)</w:t>
      </w:r>
      <w:r>
        <w:rPr>
          <w:sz w:val="22"/>
          <w:szCs w:val="18"/>
          <w:lang w:val="en-US" w:eastAsia="en-US"/>
        </w:rPr>
      </w:r>
      <w:r>
        <w:rPr>
          <w:sz w:val="22"/>
          <w:szCs w:val="18"/>
          <w:lang w:val="en-US" w:eastAsia="en-US"/>
        </w:rPr>
        <w:fldChar w:fldCharType="end"/>
      </w:r>
      <w:r>
        <w:rPr>
          <w:sz w:val="22"/>
          <w:szCs w:val="18"/>
        </w:rPr>
        <w:t xml:space="preserve">, the generation of reactive oxygen species (ROS) and oxidative stress response </w:t>
      </w:r>
      <w:r>
        <w:fldChar w:fldCharType="begin"/>
      </w:r>
      <w:r>
        <w:rPr>
          <w:sz w:val="22"/>
          <w:szCs w:val="18"/>
          <w:lang w:val="en-US" w:eastAsia="en-US"/>
        </w:rPr>
        <w:instrText xml:space="preserve">ADDIN CSL_CITATION {"citationItems":[{"id":"ITEM-1","itemData":{"DOI":"10.1016/j.pbi.2007.04.003","ISSN":"13695266","PMID":"17434791","abstract":"The solubilization and long-distance allocation of iron between organs and tissues, as well as its subcellular compartmentalization and remobilization, involve various chelation and oxidation/reduction steps, transport activities and association with soluble proteins that store and buffer this metal. Maintaining iron homeostasis is an important determinant in building prosthetic groups such as heme and Fe-S clusters, and in assembling them into apoproteins, which are major components of plant metabolism. Such processes require complex protein machineries located in mitochondria and plastids. An essential role for iron metabolism and utilization in plant productivity is evidenced by the strong iron requirement for proper photosynthetic reactions. © 2006 Elsevier Ltd. All rights reserved.","author":[{"dropping-particle":"","family":"Briat","given":"Jean François","non-dropping-particle":"","parse-names":false,"suffix":""},{"dropping-particle":"","family":"Curie","given":"Catherine","non-dropping-particle":"","parse-names":false,"suffix":""},{"dropping-particle":"","family":"Gaymard","given":"Frédéric","non-dropping-particle":"","parse-names":false,"suffix":""}],"container-title":"Current Opinion in Plant Biology","id":"ITEM-1","issue":"3","issued":{"date-parts":[["2007"]]},"page":"276-282","title":"Iron utilization and metabolism in plants","type":"article","volume":"10"},"uris":["http://www.mendeley.com/documents/?uuid=8e0a3a75-3a0d-47b3-b31b-45d4fac4a37c"]},{"id":"ITEM-2","itemData":{"DOI":"10.1016/j.scitotenv.2012.11.073","ISSN":"00489697","PMID":"23247287","abstract":"Use of nano-scale zero valent iron (nZVI) for the treatment of various environmental pollutants has been proven successful. However, large scale introduction of engineered nanomaterials such as nZVI into the environment has recently attracted serious concerns. There is an urgent need to investigate the environmental fate and impact of nZVI due to the scope of its application. The goal of this study was to evaluate the toxicity and accumulation of bare nZVI by two commonly encountered plant species: cattail (Typha latifolia) and hybrid poplars (Populous deltoids× Populous nigra). Plant seedlings were grown hydroponically in a greenhouse and dosed with different concentrations of nZVI (0-1000 mg/L) for four weeks. The nZVI exhibited strong toxic effect on Typha at higher concentrations (&gt; 200 mg/L) but enhanced plant growth at lower concentrations. nZVI also significantly reduced the transpiration and growth of hybrid poplars at higher concentrations. Microscopic images indicated that large amount of nZVI coated on plant root surface as irregular aggregates and some nZVI penetrated into several layers of epidermal cells. Transmission electron microscope (TEM) and scanning transmission electron microscope (STEM) confirmed the internalization of nZVI by poplar root cells but similar internalization was not observed for Typha root cells. The upward transport to shoots was minimal for both plant species. © 2012 Elsevier B.V.","author":[{"dropping-particle":"","family":"Ma","given":"Xingmao","non-dropping-particle":"","parse-names":false,"suffix":""},{"dropping-particle":"","family":"Gurung","given":"Arun","non-dropping-particle":"","parse-names":false,"suffix":""},{"dropping-particle":"","family":"Deng","given":"Yang","non-dropping-particle":"","parse-names":false,"suffix":""}],"container-title":"Science of the Total Environment","id":"ITEM-2","issued":{"date-parts":[["2013"]]},"page":"844-849","publisher":"Elsevier B.V.","title":"Phytotoxicity and uptake of nanoscale zero-valent iron (nZVI) by two plant species","type":"article-journal","volume":"443"},"uris":["http://www.mendeley.com/documents/?uuid=5d6d45fe-00e9-4c60-9de5-edebdf114550"]},{"id":"ITEM-3","itemData":{"DOI":"10.1126/science.1114397","ISSN":"00368075","PMID":"16456071","abstract":"Nanomaterials are engineered structures with at least one dimension of 100 nanometers or less. These materials are increasingly being used for commercial purposes such as fillers, opacifiers, catalysts, semiconductors, cosmetics, microelectronics, and drug carriers. Materials in this size range may approach the length scale at which some specific physical or chemical interactions with their environment can occur. As a result, their properties differ substantially from those bulk materials of the same composition, allowing them to perform exceptional feats of conductivity, reactivity, and optical sensitivity. Possible undesirable results of these capabilities are harmful interactions with biological systems and the environment, with the potential to generate toxicity. The establishment of principles and test procedures to ensure safe manufacture and use of nanomaterials in the marketplace is urgently required and achievable.","author":[{"dropping-particle":"","family":"Nel","given":"Andre","non-dropping-particle":"","parse-names":false,"suffix":""},{"dropping-particle":"","family":"Xia","given":"Tian","non-dropping-particle":"","parse-names":false,"suffix":""},{"dropping-particle":"","family":"Mädler","given":"Lutz","non-dropping-particle":"","parse-names":false,"suffix":""},{"dropping-particle":"","family":"Li","given":"Ning","non-dropping-particle":"","parse-names":false,"suffix":""}],"container-title":"Science","id":"ITEM-3","issue":"5761","issued":{"date-parts":[["2006"]]},"page":"622-627","title":"Toxic potential of materials at the nanolevel","type":"article","volume":"311"},"uris":["http://www.mendeley.com/documents/?uuid=94296c9e-84ba-4d7f-8cf8-fe991d9d3831"]}],"mendeley":{"formattedCitation":"(Nel et al. 2006; Briat et al. 2007; Ma et al. 2013)","plainTextFormattedCitation":"(Nel et al. 2006; Briat et al. 2007; Ma et al. 2013)","previouslyFormattedCitation":"(Nel et al. 2006; Briat et al. 2007; Ma et al. 2013)"},"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Nel et al. 2006; Briat et al. 2007; Ma et al. 2013)</w:t>
      </w:r>
      <w:r>
        <w:rPr>
          <w:sz w:val="22"/>
          <w:szCs w:val="18"/>
          <w:lang w:val="en-US" w:eastAsia="en-US"/>
        </w:rPr>
      </w:r>
      <w:r>
        <w:rPr>
          <w:sz w:val="22"/>
          <w:szCs w:val="18"/>
          <w:lang w:val="en-US" w:eastAsia="en-US"/>
        </w:rPr>
        <w:fldChar w:fldCharType="end"/>
      </w:r>
      <w:r>
        <w:rPr>
          <w:sz w:val="22"/>
          <w:szCs w:val="18"/>
        </w:rPr>
        <w:t xml:space="preserve"> and the formation of insoluble ferric iron (Fe3+) layer on the surface of root system, which hinders the absorption of water and nutrients by roots </w:t>
      </w:r>
      <w:r>
        <w:fldChar w:fldCharType="begin"/>
      </w:r>
      <w:r>
        <w:rPr>
          <w:sz w:val="22"/>
          <w:szCs w:val="18"/>
          <w:lang w:val="en-US" w:eastAsia="en-US"/>
        </w:rPr>
        <w:instrText xml:space="preserve">ADDIN CSL_CITATION {"citationItems":[{"id":"ITEM-1","itemData":{"DOI":"10.1016/j.scitotenv.2012.11.073","ISSN":"00489697","PMID":"23247287","abstract":"Use of nano-scale zero valent iron (nZVI) for the treatment of various environmental pollutants has been proven successful. However, large scale introduction of engineered nanomaterials such as nZVI into the environment has recently attracted serious concerns. There is an urgent need to investigate the environmental fate and impact of nZVI due to the scope of its application. The goal of this study was to evaluate the toxicity and accumulation of bare nZVI by two commonly encountered plant species: cattail (Typha latifolia) and hybrid poplars (Populous deltoids× Populous nigra). Plant seedlings were grown hydroponically in a greenhouse and dosed with different concentrations of nZVI (0-1000 mg/L) for four weeks. The nZVI exhibited strong toxic effect on Typha at higher concentrations (&gt; 200 mg/L) but enhanced plant growth at lower concentrations. nZVI also significantly reduced the transpiration and growth of hybrid poplars at higher concentrations. Microscopic images indicated that large amount of nZVI coated on plant root surface as irregular aggregates and some nZVI penetrated into several layers of epidermal cells. Transmission electron microscope (TEM) and scanning transmission electron microscope (STEM) confirmed the internalization of nZVI by poplar root cells but similar internalization was not observed for Typha root cells. The upward transport to shoots was minimal for both plant species. © 2012 Elsevier B.V.","author":[{"dropping-particle":"","family":"Ma","given":"Xingmao","non-dropping-particle":"","parse-names":false,"suffix":""},{"dropping-particle":"","family":"Gurung","given":"Arun","non-dropping-particle":"","parse-names":false,"suffix":""},{"dropping-particle":"","family":"Deng","given":"Yang","non-dropping-particle":"","parse-names":false,"suffix":""}],"container-title":"Science of the Total Environment","id":"ITEM-1","issued":{"date-parts":[["2013"]]},"page":"844-849","publisher":"Elsevier B.V.","title":"Phytotoxicity and uptake of nanoscale zero-valent iron (nZVI) by two plant species","type":"article-journal","volume":"443"},"uris":["http://www.mendeley.com/documents/?uuid=5d6d45fe-00e9-4c60-9de5-edebdf114550"]}],"mendeley":{"formattedCitation":"(Ma et al. 2013)","plainTextFormattedCitation":"(Ma et al. 2013)","previouslyFormattedCitation":"(Ma et al. 2013)"},"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Ma et al. 2013)</w:t>
      </w:r>
      <w:r>
        <w:rPr>
          <w:sz w:val="22"/>
          <w:szCs w:val="18"/>
          <w:lang w:val="en-US" w:eastAsia="en-US"/>
        </w:rPr>
      </w:r>
      <w:r>
        <w:rPr>
          <w:sz w:val="22"/>
          <w:szCs w:val="18"/>
          <w:lang w:val="en-US" w:eastAsia="en-US"/>
        </w:rPr>
        <w:fldChar w:fldCharType="end"/>
      </w:r>
      <w:r>
        <w:rPr>
          <w:sz w:val="22"/>
          <w:szCs w:val="18"/>
        </w:rPr>
        <w:t xml:space="preserve">. </w:t>
      </w:r>
      <w:bookmarkStart w:id="68" w:name="OLE_LINK60"/>
      <w:bookmarkEnd w:id="67"/>
      <w:r>
        <w:rPr>
          <w:sz w:val="22"/>
          <w:szCs w:val="18"/>
        </w:rPr>
        <w:t>The results show that different concentrations of FeNPs seed dressing have opposite effects on maize (total biomass increases by 16.67% at 1.5 g·kg</w:t>
      </w:r>
      <w:r>
        <w:rPr>
          <w:sz w:val="22"/>
          <w:szCs w:val="18"/>
          <w:vertAlign w:val="superscript"/>
        </w:rPr>
        <w:t>-1</w:t>
      </w:r>
      <w:r>
        <w:rPr>
          <w:sz w:val="22"/>
          <w:szCs w:val="18"/>
        </w:rPr>
        <w:t xml:space="preserve"> and decreases by 9.65% at 2.5 g·kg</w:t>
      </w:r>
      <w:r>
        <w:rPr>
          <w:sz w:val="22"/>
          <w:szCs w:val="18"/>
          <w:vertAlign w:val="superscript"/>
        </w:rPr>
        <w:t>-1</w:t>
      </w:r>
      <w:r>
        <w:rPr>
          <w:sz w:val="22"/>
          <w:szCs w:val="18"/>
        </w:rPr>
        <w:t xml:space="preserve">). In addition, FeNPs has the greatest effect on plant height and leaf area (P &lt; 0.01), follow by biomass (P &lt; 0.05), while stem diameter is not affected by FeNPs (P &gt; 0.05), which is consistent with earlier results from Ma et al., a hydroponics of Typha in greenhouse </w:t>
      </w:r>
      <w:r>
        <w:fldChar w:fldCharType="begin"/>
      </w:r>
      <w:r>
        <w:rPr>
          <w:sz w:val="22"/>
          <w:szCs w:val="18"/>
          <w:lang w:val="en-US" w:eastAsia="en-US"/>
        </w:rPr>
        <w:instrText xml:space="preserve">ADDIN CSL_CITATION {"citationItems":[{"id":"ITEM-1","itemData":{"DOI":"10.1016/j.scitotenv.2012.11.073","ISSN":"00489697","PMID":"23247287","abstract":"Use of nano-scale zero valent iron (nZVI) for the treatment of various environmental pollutants has been proven successful. However, large scale introduction of engineered nanomaterials such as nZVI into the environment has recently attracted serious concerns. There is an urgent need to investigate the environmental fate and impact of nZVI due to the scope of its application. The goal of this study was to evaluate the toxicity and accumulation of bare nZVI by two commonly encountered plant species: cattail (Typha latifolia) and hybrid poplars (Populous deltoids× Populous nigra). Plant seedlings were grown hydroponically in a greenhouse and dosed with different concentrations of nZVI (0-1000 mg/L) for four weeks. The nZVI exhibited strong toxic effect on Typha at higher concentrations (&gt; 200 mg/L) but enhanced plant growth at lower concentrations. nZVI also significantly reduced the transpiration and growth of hybrid poplars at higher concentrations. Microscopic images indicated that large amount of nZVI coated on plant root surface as irregular aggregates and some nZVI penetrated into several layers of epidermal cells. Transmission electron microscope (TEM) and scanning transmission electron microscope (STEM) confirmed the internalization of nZVI by poplar root cells but similar internalization was not observed for Typha root cells. The upward transport to shoots was minimal for both plant species. © 2012 Elsevier B.V.","author":[{"dropping-particle":"","family":"Ma","given":"Xingmao","non-dropping-particle":"","parse-names":false,"suffix":""},{"dropping-particle":"","family":"Gurung","given":"Arun","non-dropping-particle":"","parse-names":false,"suffix":""},{"dropping-particle":"","family":"Deng","given":"Yang","non-dropping-particle":"","parse-names":false,"suffix":""}],"container-title":"Science of the Total Environment","id":"ITEM-1","issued":{"date-parts":[["2013"]]},"page":"844-849","publisher":"Elsevier B.V.","title":"Phytotoxicity and uptake of nanoscale zero-valent iron (nZVI) by two plant species","type":"article-journal","volume":"443"},"uris":["http://www.mendeley.com/documents/?uuid=5d6d45fe-00e9-4c60-9de5-edebdf114550"]}],"mendeley":{"formattedCitation":"(Ma et al. 2013)","plainTextFormattedCitation":"(Ma et al. 2013)","previouslyFormattedCitation":"(Ma et al. 2013)"},"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Ma et al. 2013)</w:t>
      </w:r>
      <w:r>
        <w:rPr>
          <w:sz w:val="22"/>
          <w:szCs w:val="18"/>
          <w:lang w:val="en-US" w:eastAsia="en-US"/>
        </w:rPr>
      </w:r>
      <w:r>
        <w:rPr>
          <w:sz w:val="22"/>
          <w:szCs w:val="18"/>
          <w:lang w:val="en-US" w:eastAsia="en-US"/>
        </w:rPr>
        <w:fldChar w:fldCharType="end"/>
      </w:r>
      <w:r>
        <w:rPr>
          <w:sz w:val="22"/>
          <w:szCs w:val="18"/>
        </w:rPr>
        <w:t xml:space="preserve">. Different from the effect of foliar spraying, FeNPs seed-dressing has a greater impact on the underground biomass than the aboveground biomass, whether it is promoting (+24.1% &amp; +15.3%) or inhibiting (-14.2% &amp; -11.6%). </w:t>
      </w:r>
      <w:bookmarkEnd w:id="68"/>
      <w:r>
        <w:rPr>
          <w:sz w:val="22"/>
          <w:szCs w:val="18"/>
        </w:rPr>
        <w:t xml:space="preserve">We infer that it’s because FeNPs acts on the rhizosphere and preferentially contacts the root system, Yang et al. confirmed our hypothesis by spraying FeNPs on the plants leaves </w:t>
      </w:r>
      <w:r>
        <w:fldChar w:fldCharType="begin"/>
      </w:r>
      <w:r>
        <w:rPr>
          <w:sz w:val="22"/>
          <w:szCs w:val="18"/>
          <w:lang w:val="en-US" w:eastAsia="en-US"/>
        </w:rPr>
        <w:instrText xml:space="preserve">ADDIN CSL_CITATION {"citationItems":[{"id":"ITEM-1","itemData":{"DOI":"10.1007/s11738-020-03104-1","ISSN":"18611664","abstract":"Nano-fertilization of agricultural systems is emerging as an innovative and unique strategy for agronomic fortification. In this study, a laboratory experiment was conducted to evaluate the physiological performance of soybean (Glycine max L.) exposed to either foliar or soil amendments of Fe2O3 nanoparticles (nFe2O3; 15, 30, and 60 mg/pot), fulvic acid-coated nFe2O3 (nFe2O3-FA; 60 mg nFe2O3/pot), and Fe-EDTA during an eight-week growing period. The experimental results demonstrated that none of the treatments produced toxicity stress or growth disorders. Amendments of nFe2O3 and nFe2O3-FA remarkably enhanced chlorophyll content, plant biomass, and root developmental indices. Fe-EDTA, a conventional fertilizer, did not provide satisfactory results compared with the other treatments. Regarding the supply of iron (Fe), foliar amendment provided 2–4 times higher shoot Fe concentration than soil application. Foliar amendments of nFe2O3-FA exclusively stimulated biological nitrogen fixation, which was primarily reflected in the formation of root nodules. This finding might be associated with the binary effect of the fulvic-Fe supply as well as enhanced potassium and zinc absorption in the plant than that of selective Fe penetration via negatively charged complexes. Further analysis of soil pH showed no evidence for facilitated Fe uptake via rhizosphere acidification. Conclusively, soybean responded better to the foliar amendment of nFe2O3-FA than nFe2O3 alone. This result suggests a novel perspective on the potential application of natural nanomaterial coating agents for nano-fertilization. From a practical perspective, it is necessary to consider the phosphorus (P) interaction and availability in the soil under nFe2O3 amendment, since the treatments substantially decreased P concentration in the soybean shoots, and thus a possible deficiency in plants under the critical pH value (below 6 and between 8–8.5) would be expected.","author":[{"dropping-particle":"","family":"Yang","given":"Xueling","non-dropping-particle":"","parse-names":false,"suffix":""},{"dropping-particle":"","family":"Alidoust","given":"Darioush","non-dropping-particle":"","parse-names":false,"suffix":""},{"dropping-particle":"","family":"Wang","given":"Chunyan","non-dropping-particle":"","parse-names":false,"suffix":""}],"container-title":"Acta Physiologiae Plantarum","id":"ITEM-1","issue":"8","issued":{"date-parts":[["2020"]]},"title":"Effects of iron oxide nanoparticles on the mineral composition and growth of soybean (Glycine max L.) plants","type":"article-journal","volume":"42"},"uris":["http://www.mendeley.com/documents/?uuid=b444c43d-5c53-46f0-862d-8aaf8cdc2d69"]}],"mendeley":{"formattedCitation":"(Yang et al. 2020)","plainTextFormattedCitation":"(Yang et al. 2020)","previouslyFormattedCitation":"(Yang et al. 2020)"},"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Yang et al. 2020)</w:t>
      </w:r>
      <w:r>
        <w:rPr>
          <w:sz w:val="22"/>
          <w:szCs w:val="18"/>
          <w:lang w:val="en-US" w:eastAsia="en-US"/>
        </w:rPr>
      </w:r>
      <w:r>
        <w:rPr>
          <w:sz w:val="22"/>
          <w:szCs w:val="18"/>
          <w:lang w:val="en-US" w:eastAsia="en-US"/>
        </w:rPr>
        <w:fldChar w:fldCharType="end"/>
      </w:r>
      <w:r>
        <w:rPr>
          <w:sz w:val="22"/>
          <w:szCs w:val="18"/>
        </w:rPr>
        <w:t>. In addition, we also find that water deficit (50% FWC) can enhance the negative effects of high concentration of FeNPs on maize. Therefore, it is speculated that one of the ways to reverse the negative effects of high concentration of FeNPs on maize by inoculating AMF is to alleviate drought stress and improve the water condition of maize rhizosphere</w:t>
      </w:r>
      <w:bookmarkEnd w:id="66"/>
      <w:r>
        <w:rPr>
          <w:sz w:val="22"/>
          <w:szCs w:val="18"/>
        </w:rPr>
        <w:t>.</w:t>
      </w:r>
    </w:p>
    <w:p>
      <w:pPr>
        <w:pStyle w:val="Normal"/>
        <w:spacing w:lineRule="auto" w:line="360" w:before="156" w:after="240"/>
        <w:ind w:firstLine="330"/>
        <w:rPr>
          <w:sz w:val="22"/>
          <w:szCs w:val="18"/>
        </w:rPr>
      </w:pPr>
      <w:r>
        <w:rPr>
          <w:sz w:val="22"/>
          <w:szCs w:val="18"/>
        </w:rPr>
        <w:t xml:space="preserve">Zhao et al. proposed that the effect of iron nanoparticle on plants was mainly realized through the characteristics of nano fertilizer and the improvement of stress resistance under abiotic stress </w:t>
      </w:r>
      <w:r>
        <w:fldChar w:fldCharType="begin"/>
      </w:r>
      <w:r>
        <w:rPr>
          <w:sz w:val="22"/>
          <w:szCs w:val="18"/>
          <w:lang w:val="en-US" w:eastAsia="en-US"/>
        </w:rPr>
        <w:instrText xml:space="preserve">ADDIN CSL_CITATION {"citationItems":[{"id":"ITEM-1","itemData":{"DOI":"10.1021/acs.jafc.9b06615","ISSN":"15205118","PMID":"32003987","abstract":"Sustainable agriculture is a key component of the effort to meet the increased food demand of a rapidly increasing global population. Nano-biotechnology is a promising tool for sustainable agriculture. However, rather than acting as nanocarriers, some nanoparticles (NPs) with unique physiochemical properties inherently enhance plant growth and stress tolerance. This biological role of nanoparticles depends on their physiochemical properties, application method (foliar delivery, hydroponics, soil), and the applied concentration. Here we review the effects of the different types, properties, and concentrations of nanoparticles on plant growth and on various abiotic (salinity, drought, heat, high light, and heavy metals) and biotic (pathogens and herbivores) stresses. The ability of nanoparticles to stimulate plant growth by positive effects on seed germination, root or shoot growth, and biomass or grain yield is also considered. The information presented herein will allow researchers within and outside the nano-biotechnology field to better select the appropriate nanoparticles as starting materials in agricultural applications. Ultimately, a shift from testing/utilizing existing nanoparticles to designing specific nanoparticles based on agriculture needs will facilitate the use of nanotechnology in sustainable agriculture.","author":[{"dropping-particle":"","family":"Zhao","given":"Lijuan","non-dropping-particle":"","parse-names":false,"suffix":""},{"dropping-particle":"","family":"Lu","given":"Li","non-dropping-particle":"","parse-names":false,"suffix":""},{"dropping-particle":"","family":"Wang","given":"Aodi","non-dropping-particle":"","parse-names":false,"suffix":""},{"dropping-particle":"","family":"Zhang","given":"Huiling","non-dropping-particle":"","parse-names":false,"suffix":""},{"dropping-particle":"","family":"Huang","given":"Min","non-dropping-particle":"","parse-names":false,"suffix":""},{"dropping-particle":"","family":"Wu","given":"Honghong","non-dropping-particle":"","parse-names":false,"suffix":""},{"dropping-particle":"","family":"Xing","given":"Baoshan","non-dropping-particle":"","parse-names":false,"suffix":""},{"dropping-particle":"","family":"Wang","given":"Zhenyu","non-dropping-particle":"","parse-names":false,"suffix":""},{"dropping-particle":"","family":"Ji","given":"Rong","non-dropping-particle":"","parse-names":false,"suffix":""}],"container-title":"Journal of Agricultural and Food Chemistry","id":"ITEM-1","issue":"7","issued":{"date-parts":[["2020"]]},"page":"1935-1947","title":"Nano-Biotechnology in Agriculture: Use of Nanomaterials to Promote Plant Growth and Stress Tolerance","type":"article-journal","volume":"68"},"uris":["http://www.mendeley.com/documents/?uuid=d3f11f44-3b96-4308-9d0d-d308bacd7068"]}],"mendeley":{"formattedCitation":"(Zhao et al. 2020)","plainTextFormattedCitation":"(Zhao et al. 2020)","previouslyFormattedCitation":"(Zhao et al. 2020)"},"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Zhao et al. 2020)</w:t>
      </w:r>
      <w:r>
        <w:rPr>
          <w:sz w:val="22"/>
          <w:szCs w:val="18"/>
          <w:lang w:val="en-US" w:eastAsia="en-US"/>
        </w:rPr>
      </w:r>
      <w:r>
        <w:rPr>
          <w:sz w:val="22"/>
          <w:szCs w:val="18"/>
          <w:lang w:val="en-US" w:eastAsia="en-US"/>
        </w:rPr>
        <w:fldChar w:fldCharType="end"/>
      </w:r>
      <w:r>
        <w:rPr>
          <w:sz w:val="22"/>
          <w:szCs w:val="18"/>
        </w:rPr>
        <w:t>. Based on this, two water conditions were designed to simulate sufficient water supply and drought stress, and AMF was inoculated to explore its influence on the absorption of water and FeNPs. The data showed that an appropriate concentration of FeNPs played a positive role in alleviating leaf water saturation deficit, due to the improved leaf water status in drought-stressed maize seedlings. Considering that iron was essential for chlorophyll biosynthesis</w:t>
      </w:r>
      <w:r>
        <w:fldChar w:fldCharType="begin"/>
      </w:r>
      <w:r>
        <w:rPr>
          <w:sz w:val="22"/>
          <w:szCs w:val="18"/>
          <w:lang w:val="en-US" w:eastAsia="en-US"/>
        </w:rPr>
        <w:instrText xml:space="preserve">ADDIN CSL_CITATION {"citationItems":[{"id":"ITEM-1","itemData":{"DOI":"10.1021/acs.jafc.9b06615","ISSN":"15205118","PMID":"32003987","abstract":"Sustainable agriculture is a key component of the effort to meet the increased food demand of a rapidly increasing global population. Nano-biotechnology is a promising tool for sustainable agriculture. However, rather than acting as nanocarriers, some nanoparticles (NPs) with unique physiochemical properties inherently enhance plant growth and stress tolerance. This biological role of nanoparticles depends on their physiochemical properties, application method (foliar delivery, hydroponics, soil), and the applied concentration. Here we review the effects of the different types, properties, and concentrations of nanoparticles on plant growth and on various abiotic (salinity, drought, heat, high light, and heavy metals) and biotic (pathogens and herbivores) stresses. The ability of nanoparticles to stimulate plant growth by positive effects on seed germination, root or shoot growth, and biomass or grain yield is also considered. The information presented herein will allow researchers within and outside the nano-biotechnology field to better select the appropriate nanoparticles as starting materials in agricultural applications. Ultimately, a shift from testing/utilizing existing nanoparticles to designing specific nanoparticles based on agriculture needs will facilitate the use of nanotechnology in sustainable agriculture.","author":[{"dropping-particle":"","family":"Zhao","given":"Lijuan","non-dropping-particle":"","parse-names":false,"suffix":""},{"dropping-particle":"","family":"Lu","given":"Li","non-dropping-particle":"","parse-names":false,"suffix":""},{"dropping-particle":"","family":"Wang","given":"Aodi","non-dropping-particle":"","parse-names":false,"suffix":""},{"dropping-particle":"","family":"Zhang","given":"Huiling","non-dropping-particle":"","parse-names":false,"suffix":""},{"dropping-particle":"","family":"Huang","given":"Min","non-dropping-particle":"","parse-names":false,"suffix":""},{"dropping-particle":"","family":"Wu","given":"Honghong","non-dropping-particle":"","parse-names":false,"suffix":""},{"dropping-particle":"","family":"Xing","given":"Baoshan","non-dropping-particle":"","parse-names":false,"suffix":""},{"dropping-particle":"","family":"Wang","given":"Zhenyu","non-dropping-particle":"","parse-names":false,"suffix":""},{"dropping-particle":"","family":"Ji","given":"Rong","non-dropping-particle":"","parse-names":false,"suffix":""}],"container-title":"Journal of Agricultural and Food Chemistry","id":"ITEM-1","issue":"7","issued":{"date-parts":[["2020"]]},"page":"1935-1947","title":"Nano-Biotechnology in Agriculture: Use of Nanomaterials to Promote Plant Growth and Stress Tolerance","type":"article-journal","volume":"68"},"uris":["http://www.mendeley.com/documents/?uuid=d3f11f44-3b96-4308-9d0d-d308bacd7068"]}],"mendeley":{"formattedCitation":"(Zhao et al. 2020)","plainTextFormattedCitation":"(Zhao et al. 2020)","previouslyFormattedCitation":"(Zhao et al. 2020)"},"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Zhao et al. 2020)</w:t>
      </w:r>
      <w:r>
        <w:rPr>
          <w:sz w:val="22"/>
          <w:szCs w:val="18"/>
          <w:lang w:val="en-US" w:eastAsia="en-US"/>
        </w:rPr>
      </w:r>
      <w:r>
        <w:rPr>
          <w:sz w:val="22"/>
          <w:szCs w:val="18"/>
          <w:lang w:val="en-US" w:eastAsia="en-US"/>
        </w:rPr>
        <w:fldChar w:fldCharType="end"/>
      </w:r>
      <w:r>
        <w:rPr>
          <w:sz w:val="22"/>
          <w:szCs w:val="18"/>
        </w:rPr>
        <w:t xml:space="preserve">, and chlorophyll content was significantly negatively correlated with water saturation deficit </w:t>
      </w:r>
      <w:r>
        <w:fldChar w:fldCharType="begin"/>
      </w:r>
      <w:r>
        <w:rPr>
          <w:sz w:val="22"/>
          <w:szCs w:val="18"/>
          <w:lang w:val="en-US" w:eastAsia="en-US"/>
        </w:rPr>
        <w:instrText xml:space="preserve">ADDIN CSL_CITATION {"citationItems":[{"id":"ITEM-1","itemData":{"DOI":"10.1074/jbc.M304987200","ISSN":"00219258","PMID":"12885779","abstract":"Maintaining electron flow through the photosynthetic apparatus, even in the absence of a sufficient amount of NADP+ as an electron acceptor, is essential for chloroplast protection from photooxidative stress. At least two different pathways are thought to participate in this process, i.e. cyclic electron flow and the water-water cycle. Although the function of the water-water cycle was inferred from a number of biochemical and physiological studies, genetic evidence for the function of this cycle is very limited. Here we show that knockdown Arabidopsis plants with suppressed expression of the key water-water cycle enzyme, thylakoid-attached copper/zinc superoxide dismutase (KD-SOD), are suppressed in their growth and development. Chloroplast size, chlorophyll content, and photosynthetic activity were also reduced in KD-SOD plants. Microarray analysis of KD-SOD plants, grown under controlled conditions, revealed changes in transcript expression consistent with an acclimation response to light stress. Although a number of transcripts involved in the defense of plants from oxidative stress were induced in KD-SOD plants, and seedlings of KD-SOD plants were more tolerant to oxidative stress, these mechanisms were unable to compensate for the suppression of the water-water cycle in mature leaves. Thus, the localization of copper/zinc superoxide dismutase at the vicinity of photosystem I may be essential for its function. Our studies provide genetic evidence for the importance of the water-water cycle in protecting the photosynthetic apparatus of higher plants from photooxidative damage.","author":[{"dropping-particle":"","family":"Rizhsky","given":"Ludmila","non-dropping-particle":"","parse-names":false,"suffix":""},{"dropping-particle":"","family":"Liang","given":"Hongjian","non-dropping-particle":"","parse-names":false,"suffix":""},{"dropping-particle":"","family":"Mittler","given":"Ron","non-dropping-particle":"","parse-names":false,"suffix":""}],"container-title":"Journal of Biological Chemistry","id":"ITEM-1","issue":"40","issued":{"date-parts":[["2003"]]},"page":"38921-38925","title":"The water-water cycle is essential for chloroplast protection in the absence of stress","type":"article-journal","volume":"278"},"uris":["http://www.mendeley.com/documents/?uuid=25c0dbde-8a82-456f-a424-cdb31ec89088"]}],"mendeley":{"formattedCitation":"(Rizhsky et al. 2003)","plainTextFormattedCitation":"(Rizhsky et al. 2003)","previouslyFormattedCitation":"(Rizhsky et al. 2003)"},"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Rizhsky et al. 2003)</w:t>
      </w:r>
      <w:r>
        <w:rPr>
          <w:sz w:val="22"/>
          <w:szCs w:val="18"/>
          <w:lang w:val="en-US" w:eastAsia="en-US"/>
        </w:rPr>
      </w:r>
      <w:r>
        <w:rPr>
          <w:sz w:val="22"/>
          <w:szCs w:val="18"/>
          <w:lang w:val="en-US" w:eastAsia="en-US"/>
        </w:rPr>
        <w:fldChar w:fldCharType="end"/>
      </w:r>
      <w:r>
        <w:rPr>
          <w:sz w:val="22"/>
          <w:szCs w:val="18"/>
        </w:rPr>
        <w:t xml:space="preserve">, the above phenomenon can be explained reasonably. At the same time, FeNPs promoted the net photosynthetic rate and the accumulation of photosynthetic carbon by improving the photosynthetic capacity. The tendency turned to exert positive physiological impacts on </w:t>
      </w:r>
      <w:r>
        <w:rPr>
          <w:sz w:val="22"/>
          <w:szCs w:val="18"/>
        </w:rPr>
        <w:t>water use efficiency of plants</w:t>
      </w:r>
      <w:r>
        <w:rPr>
          <w:sz w:val="22"/>
          <w:szCs w:val="18"/>
        </w:rPr>
        <w:t xml:space="preserve">. In addition, the appropriate concentration of FeNPs appeared to be critical in promoting the colonization rate of AMF in roots. This enabled maize seedlings to enhance water absorption capacity and accordingly promote drought resistance of maize plants. </w:t>
      </w:r>
    </w:p>
    <w:p>
      <w:pPr>
        <w:pStyle w:val="Normal"/>
        <w:spacing w:lineRule="auto" w:line="360" w:before="156" w:after="240"/>
        <w:ind w:firstLine="330"/>
        <w:rPr>
          <w:sz w:val="22"/>
          <w:szCs w:val="18"/>
        </w:rPr>
      </w:pPr>
      <w:r>
        <w:rPr>
          <w:sz w:val="22"/>
          <w:szCs w:val="18"/>
        </w:rPr>
        <w:t xml:space="preserve">However, the addition of high-concentration </w:t>
      </w:r>
      <w:bookmarkStart w:id="69" w:name="OLE_LINK61"/>
      <w:r>
        <w:rPr>
          <w:sz w:val="22"/>
          <w:szCs w:val="18"/>
        </w:rPr>
        <w:t>FeNPs</w:t>
      </w:r>
      <w:bookmarkEnd w:id="69"/>
      <w:r>
        <w:rPr>
          <w:sz w:val="22"/>
          <w:szCs w:val="18"/>
        </w:rPr>
        <w:t xml:space="preserve"> led to the decrease in leaf water content and the increase in water saturation deficit. It can be seen from SEM images that excessive FeNPs may aggregate on the root surface and restrain root water acquisition</w:t>
      </w:r>
      <w:r>
        <w:fldChar w:fldCharType="begin"/>
      </w:r>
      <w:r>
        <w:rPr>
          <w:sz w:val="22"/>
          <w:szCs w:val="18"/>
          <w:lang w:val="en-US" w:eastAsia="en-US"/>
        </w:rPr>
        <w:instrText xml:space="preserve">ADDIN CSL_CITATION {"citationItems":[{"id":"ITEM-1","itemData":{"DOI":"10.1007/s11356-015-5423-5","ISSN":"16147499","PMID":"26396006","abstract":"The application of nanomaterials in commercially available products is increasing rapidly for agriculture, phytoremediation and biotechnology. Since plants suppose the first sink for the accumulation of nanoparticles from the environment, emerging studies have focused on the general consequences for plants and their effects on the biomass production. However, effects on the root surface, as well as blockage of nutrients and water uptake by the roots, may also occur. This experiment was designed to prove if the plant water relations can be affected by the adsorption of nanoparticles on the root surface, causing a consequent stress for the plants. With this goal, plants of Helianthus annuus were previously grown in a hydroponic culture, and at age of 55 days, their roots were exposed to three different concentrations of nanomaghemite (NM) in the hydroponic solution for 5 days: control without NM; 50 and 100 mg l−1 NM. The main effect was related to the reduction of the root hydraulic conductivity (Lo) and the nutrients uptake. The concentrations of the macronutrients Ca, K, Mg and S in the shoot were reduced relative to the control plants, which resulted in lower contents of chlorophyll pigments. Although stress was not detected in the plants, after the analysis of stress markers like the accumulation of proline or ascorbate in the tissues, reduction of the root functionality by nanoparticles has been identified here, manifested as the effect of NM on Lo. The treatment with 50 mg l−1 NM significantly reduced the Lo, by up to 57 % of its control value, and it was reduced by up to 26 % at 100 mg l−1 NM. These results will be an important factor to take into account with regard to the applicability of NM for long-term use in crops, particularly during privative water conditions.","author":[{"dropping-particle":"","family":"Martínez-Fernández","given":"Domingo","non-dropping-particle":"","parse-names":false,"suffix":""},{"dropping-particle":"","family":"Barroso","given":"Didac","non-dropping-particle":"","parse-names":false,"suffix":""},{"dropping-particle":"","family":"Komárek","given":"Michael","non-dropping-particle":"","parse-names":false,"suffix":""}],"container-title":"Environmental Science and Pollution Research","id":"ITEM-1","issue":"2","issued":{"date-parts":[["2016"]]},"page":"1732-1741","title":"Root water transport of Helianthus annuus L. under iron oxide nanoparticle exposure","type":"article-journal","volume":"23"},"uris":["http://www.mendeley.com/documents/?uuid=63a39098-7ff3-45da-867d-781d11c6d743"]}],"mendeley":{"formattedCitation":"(Martínez-Fernández et al. 2016)","plainTextFormattedCitation":"(Martínez-Fernández et al. 2016)","previouslyFormattedCitation":"(Martínez-Fernández et al. 2016)"},"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Martínez-Fernández et al. 2016)</w:t>
      </w:r>
      <w:r>
        <w:rPr>
          <w:sz w:val="22"/>
          <w:szCs w:val="18"/>
          <w:lang w:val="en-US" w:eastAsia="en-US"/>
        </w:rPr>
      </w:r>
      <w:r>
        <w:rPr>
          <w:sz w:val="22"/>
          <w:szCs w:val="18"/>
          <w:lang w:val="en-US" w:eastAsia="en-US"/>
        </w:rPr>
        <w:fldChar w:fldCharType="end"/>
      </w:r>
      <w:r>
        <w:rPr>
          <w:sz w:val="22"/>
          <w:szCs w:val="18"/>
        </w:rPr>
        <w:t xml:space="preserve"> or change soil mechano−hydrological characteristics. The AM fungal mycelium formed after inoculation can directly interact with </w:t>
      </w:r>
      <w:bookmarkStart w:id="70" w:name="OLE_LINK63"/>
      <w:r>
        <w:rPr>
          <w:sz w:val="22"/>
          <w:szCs w:val="18"/>
        </w:rPr>
        <w:t>FeNPs</w:t>
      </w:r>
      <w:bookmarkEnd w:id="70"/>
      <w:r>
        <w:rPr>
          <w:sz w:val="22"/>
          <w:szCs w:val="18"/>
        </w:rPr>
        <w:t xml:space="preserve"> in both hyphosphere or the fungal cells and oxidize Fe</w:t>
      </w:r>
      <w:r>
        <w:rPr>
          <w:sz w:val="22"/>
          <w:szCs w:val="18"/>
          <w:vertAlign w:val="superscript"/>
        </w:rPr>
        <w:t>0</w:t>
      </w:r>
      <w:r>
        <w:rPr>
          <w:sz w:val="22"/>
          <w:szCs w:val="18"/>
        </w:rPr>
        <w:t xml:space="preserve"> to Fe</w:t>
      </w:r>
      <w:r>
        <w:rPr>
          <w:sz w:val="22"/>
          <w:szCs w:val="18"/>
          <w:vertAlign w:val="superscript"/>
        </w:rPr>
        <w:t>2+</w:t>
      </w:r>
      <w:r>
        <w:rPr>
          <w:sz w:val="22"/>
          <w:szCs w:val="18"/>
        </w:rPr>
        <w:t xml:space="preserve"> or Fe</w:t>
      </w:r>
      <w:r>
        <w:rPr>
          <w:sz w:val="22"/>
          <w:szCs w:val="18"/>
          <w:vertAlign w:val="superscript"/>
        </w:rPr>
        <w:t xml:space="preserve">3+ </w:t>
      </w:r>
      <w:r>
        <w:fldChar w:fldCharType="begin"/>
      </w:r>
      <w:r>
        <w:rPr>
          <w:sz w:val="22"/>
          <w:szCs w:val="18"/>
          <w:lang w:val="en-US" w:eastAsia="en-US"/>
        </w:rPr>
        <w:instrText xml:space="preserve">ADDIN CSL_CITATION {"citationItems":[{"id":"ITEM-1","itemData":{"DOI":"10.1264/jsme2.ME11126","ISSN":"13426311","PMID":"21791884","abstract":"Nanoscale zero-valent iron particles (nZVI), with sizes smaller than 100 nm, are promising for environmental remediation of polluted water, soil and sediments. nZVI particles have high potential for migration in the environment and are likely to interact not only with pollutant chemicals but also with living organisms. For these reasons, an environmental concern is rising with respect to unintended effects that need to be weighed against the benefits of remediation. The nZVI particles have a tendency to release electrons and Fe 2+. The Fe 2+ can convert less reactive hydrogen peroxide to more reactive oxygen species, particularly hydroxyl radicals, via the Fenton reaction. Hydroxyl radicals show strong biochemical activity and can react directly with membrane lipids, proteins and DNA. Reactive oxygen species are normally scavenged by antioxidants and various enzymes; however, elevated concentrations of ROS in microbial cells can result in oxidative stress. Cells under severe oxidative stress show various dysfunctions of membrane lipids, proteins and DNA. This review focuses on the processes resulting in oxidative stress and on up-to-date studies of nZVI-induced intracellular changes leading to such stress in microorganisms.","author":[{"dropping-particle":"","family":"Ševců","given":"Alena","non-dropping-particle":"","parse-names":false,"suffix":""},{"dropping-particle":"","family":"El-Temsah","given":"Yehia S.","non-dropping-particle":"","parse-names":false,"suffix":""},{"dropping-particle":"","family":"Joner","given":"Erik J.","non-dropping-particle":"","parse-names":false,"suffix":""},{"dropping-particle":"","family":"Černík","given":"Miroslav","non-dropping-particle":"","parse-names":false,"suffix":""}],"container-title":"Microbes and Environments","id":"ITEM-1","issue":"4","issued":{"date-parts":[["2011"]]},"page":"271-281","title":"Oxidative stress induced in microorganisms by zero-valent iron nanoparticles","type":"article-journal","volume":"26"},"uris":["http://www.mendeley.com/documents/?uuid=08550e83-aee6-45a4-9dc9-f11f70894668"]}],"mendeley":{"formattedCitation":"(Ševců et al. 2011)","plainTextFormattedCitation":"(Ševců et al. 2011)","previouslyFormattedCitation":"(Ševců et al. 2011)"},"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Ševců et al. 2011)</w:t>
      </w:r>
      <w:r>
        <w:rPr>
          <w:sz w:val="22"/>
          <w:szCs w:val="18"/>
          <w:lang w:val="en-US" w:eastAsia="en-US"/>
        </w:rPr>
      </w:r>
      <w:r>
        <w:rPr>
          <w:sz w:val="22"/>
          <w:szCs w:val="18"/>
          <w:lang w:val="en-US" w:eastAsia="en-US"/>
        </w:rPr>
        <w:fldChar w:fldCharType="end"/>
      </w:r>
      <w:r>
        <w:rPr>
          <w:sz w:val="22"/>
          <w:szCs w:val="18"/>
        </w:rPr>
        <w:t>, thus reducing the direct interactions of FeNPs with plant roots. Additionally, AM fungi can directly take up water through aquaporins and transport it to the plant partners</w:t>
      </w:r>
      <w:r>
        <w:fldChar w:fldCharType="begin"/>
      </w:r>
      <w:r>
        <w:rPr>
          <w:sz w:val="22"/>
          <w:szCs w:val="18"/>
          <w:lang w:val="en-US" w:eastAsia="en-US"/>
        </w:rPr>
        <w:instrText xml:space="preserve">ADDIN CSL_CITATION {"citationItems":[{"id":"ITEM-1","itemData":{"DOI":"10.1111/nph.12011","ISSN":"0028646X","PMID":"23157494","abstract":"Arbuscular mycorrhizal (AM) symbiosis is known to stimulate plant drought tolerance. However, the molecular basis for the direct involvement of AM fungi (AMF) in plant water relations has not been established. Two full-length aquaporin genes, namely GintAQPF1 and GintAQPF2, were cloned by rapid amplification of cDNA 5′- and 3′-ends from an AMF, Glomus intraradices. Aquaporin localization, activities and water permeability were examined by heterologous expression in yeast. Gene expression during symbiosis was also analyzed by quantitative real-time polymerase chain reaction. GintAQPF1 was localized to the plasma membrane of yeast, whereas GintAQPF2 was localized to both plasma and intracellular membranes. Transformed yeast cells exhibited a significant decrease in cell volume on hyperosmotic shock and faster protoplast bursting on hypo-osmotic shock. Polyethylene glycol (PEG) stimulated, but glycerol inhibited, the aquaporin activities. Furthermore, the expression of the two genes in arbuscule-enriched cortical cells and extraradical mycelia of maize roots was also enhanced significantly under drought stress. GintAQPF1 and GintAQPF2 are the first two functional aquaporin genes from AMF reported to date. Our data strongly support potential water transport via AMF to host plants, which leads to a better understanding of the important role of AMF in plant drought tolerance. © 2012 Research Centre for Eco-Environmental Sciences, CAS New Phytologist © 2012 New Phytologist Trust.","author":[{"dropping-particle":"","family":"Li","given":"Tao","non-dropping-particle":"","parse-names":false,"suffix":""},{"dropping-particle":"","family":"Hu","given":"Ya Jun","non-dropping-particle":"","parse-names":false,"suffix":""},{"dropping-particle":"","family":"Hao","given":"Zhi Peng","non-dropping-particle":"","parse-names":false,"suffix":""},{"dropping-particle":"","family":"Li","given":"Hong","non-dropping-particle":"","parse-names":false,"suffix":""},{"dropping-particle":"","family":"Wang","given":"You Shan","non-dropping-particle":"","parse-names":false,"suffix":""},{"dropping-particle":"","family":"Chen","given":"Bao Dong","non-dropping-particle":"","parse-names":false,"suffix":""}],"container-title":"New Phytologist","id":"ITEM-1","issue":"2","issued":{"date-parts":[["2013"]]},"page":"617-630","title":"First cloning and characterization of two functional aquaporin genes from an arbuscular mycorrhizal fungus Glomus intraradices","type":"article-journal","volume":"197"},"uris":["http://www.mendeley.com/documents/?uuid=ff99a17f-dad3-4b29-9626-d478b46cae40"]}],"mendeley":{"formattedCitation":"(Li et al. 2013)","plainTextFormattedCitation":"(Li et al. 2013)","previouslyFormattedCitation":"(Li et al. 2013)"},"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Li et al. 2013)</w:t>
      </w:r>
      <w:r>
        <w:rPr>
          <w:sz w:val="22"/>
          <w:szCs w:val="18"/>
          <w:lang w:val="en-US" w:eastAsia="en-US"/>
        </w:rPr>
      </w:r>
      <w:r>
        <w:rPr>
          <w:sz w:val="22"/>
          <w:szCs w:val="18"/>
          <w:lang w:val="en-US" w:eastAsia="en-US"/>
        </w:rPr>
        <w:fldChar w:fldCharType="end"/>
      </w:r>
      <w:r>
        <w:rPr>
          <w:sz w:val="22"/>
          <w:szCs w:val="18"/>
        </w:rPr>
        <w:t xml:space="preserve"> or regulate the abundance of aquaporins in the plants</w:t>
      </w:r>
      <w:r>
        <w:fldChar w:fldCharType="begin"/>
      </w:r>
      <w:r>
        <w:rPr>
          <w:sz w:val="22"/>
          <w:szCs w:val="18"/>
          <w:lang w:val="en-US" w:eastAsia="en-US"/>
        </w:rPr>
        <w:instrText xml:space="preserve">ADDIN CSL_CITATION {"citationItems":[{"id":"ITEM-1","itemData":{"DOI":"10.1007/s00572-016-0723-2","ISSN":"09406360","PMID":"27456042","abstract":"Arbuscular mycorrhizal (AM) symbiosis is known to stimulate plant drought tolerance. However, the mechanisms underlying the synergistic responses of the symbiotic partners to drought stress are largely unknown. A split-root experiment was designed to investigate the molecular interactions between a host plant and an AM fungus (AMF) under drought stress. In the two-compartment cultivation system, an entire or only a half root system of a maize plant was inoculated with an AMF, Rhizophagus intraradices, in the presence of localized or systemic drought treatment. Plant physiological parameters including growth, water status, and phosphorus concentration, and the expression of drought tolerance-related genes in both roots and R. intraradices were recorded. Although mycorrhizal inoculation in either one or both compartments systemically decreased abscisic acid (ABA) content in the whole root system subjected to systemic or local drought stress, we observed local and/or systemic AM effects on root physiological traits and the expression of functional genes in both roots and R. intraradices. Interestingly, the simultaneous increase in the expression of plant genes encoding D-myo-inositol-3-phosphate synthase (IPS) and 14-3-3-like protein GF14 (14-3GF), which were responsible for ABA signal transduction, was found to be involved in the activation of 14-3-3 protein and aquaporins (GintAQPF1 and GintAQPF2) in R. intraradices. These findings suggest that coexpression of IPS and 14-3GF is responsible for the crosstalk between maize and R. intraradices under drought stress, and potentially induces the synergistic actions of the symbiotic partners in enhancing plant drought tolerance.","author":[{"dropping-particle":"","family":"Li","given":"Tao","non-dropping-particle":"","parse-names":false,"suffix":""},{"dropping-particle":"","family":"Sun","given":"Yuqing","non-dropping-particle":"","parse-names":false,"suffix":""},{"dropping-particle":"","family":"Ruan","given":"Yuan","non-dropping-particle":"","parse-names":false,"suffix":""},{"dropping-particle":"","family":"Xu","given":"Lijiiao","non-dropping-particle":"","parse-names":false,"suffix":""},{"dropping-particle":"","family":"Hu","given":"Yajun","non-dropping-particle":"","parse-names":false,"suffix":""},{"dropping-particle":"","family":"Hao","given":"Zhipeng","non-dropping-particle":"","parse-names":false,"suffix":""},{"dropping-particle":"","family":"Zhang","given":"Xin","non-dropping-particle":"","parse-names":false,"suffix":""},{"dropping-particle":"","family":"Li","given":"Hong","non-dropping-particle":"","parse-names":false,"suffix":""},{"dropping-particle":"","family":"Wang","given":"Youshan","non-dropping-particle":"","parse-names":false,"suffix":""},{"dropping-particle":"","family":"Yang","given":"Liguo","non-dropping-particle":"","parse-names":false,"suffix":""},{"dropping-particle":"","family":"Chen","given":"Baodong","non-dropping-particle":"","parse-names":false,"suffix":""}],"container-title":"Mycorrhiza","id":"ITEM-1","issue":"8","issued":{"date-parts":[["2016"]]},"page":"879-893","publisher":"Mycorrhiza","title":"Potential role of D-myo-inositol-3-phosphate synthase and 14-3-3 genes in the crosstalk between Zea mays and Rhizophagus intraradices under drought stress","type":"article-journal","volume":"26"},"uris":["http://www.mendeley.com/documents/?uuid=cf9c1611-b8c9-42ea-b0a5-6e809832c64b"]}],"mendeley":{"formattedCitation":"(Li et al. 2016)","plainTextFormattedCitation":"(Li et al. 2016)","previouslyFormattedCitation":"(Li et al. 2016)"},"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Li et al. 2016)</w:t>
      </w:r>
      <w:r>
        <w:rPr>
          <w:sz w:val="22"/>
          <w:szCs w:val="18"/>
          <w:lang w:val="en-US" w:eastAsia="en-US"/>
        </w:rPr>
      </w:r>
      <w:r>
        <w:rPr>
          <w:sz w:val="22"/>
          <w:szCs w:val="18"/>
          <w:lang w:val="en-US" w:eastAsia="en-US"/>
        </w:rPr>
        <w:fldChar w:fldCharType="end"/>
      </w:r>
      <w:r>
        <w:rPr>
          <w:sz w:val="22"/>
          <w:szCs w:val="18"/>
        </w:rPr>
        <w:t>, thus alleviating plant drought stress</w:t>
      </w:r>
      <w:r>
        <w:fldChar w:fldCharType="begin"/>
      </w:r>
      <w:r>
        <w:rPr>
          <w:sz w:val="22"/>
          <w:szCs w:val="18"/>
          <w:lang w:val="en-US" w:eastAsia="en-US"/>
        </w:rPr>
        <w:instrText xml:space="preserve">ADDIN CSL_CITATION {"citationItems":[{"id":"ITEM-1","itemData":{"DOI":"10.1021/acs.est.7b05516","ISSN":"15205851","PMID":"29894629","abstract":"Nano zero-valent iron (nZVI) has great potential in the remediation of metal(loid)-contaminated soils, but its efficiency in metal(loid) stabilization in the plant-microbe continuum is unclear. This study investigated nZVI-mediated metal(loid) behavior in the arbuscular mycorrhizal (AM) fungal-maize (Zea mays L.) plant association. Plants with AM fungal inoculation were grown in metal(loid)- (mainly Zn and Pb) contaminated soils (Litavka River, Czech Republic) amended with/without 0.5% (w/w) nZVI. The results showed that nZVI decreased plant metal(loid) uptake but inhibited AM development and its function in metal(loid) stabilization in the rhizosphere. AM fungal inoculation alleviated the physiological stresses caused by nZVI and restrained nZVI efficiency in reducing plant metal(loid) uptake. Micro proton-induced X-ray emission (μ-PIXE) analysis revealed the sequestration of Zn (possibly through binding to thiols) by fungal structures in the roots and the precipitation of Pb and Cu in the mycorrhizal root rhizodermis (possibly by Fe compounds originated from nZVI). XRD analyses further indicated that Pb/Fe mineral transformations in the rhizosphere were influenced by AM and nZVI treatments. The study revealed the counteractive effects of AM and nZVI on plant metal(loid) uptake and uncovered details of metal(loid) behavior in the AM fungal-root-nZVI system, calling into question about nZVI implementation in mycorrhizospheric systems.","author":[{"dropping-particle":"","family":"Wu","given":"Songlin","non-dropping-particle":"","parse-names":false,"suffix":""},{"dropping-particle":"","family":"Vosátka","given":"Miroslav","non-dropping-particle":"","parse-names":false,"suffix":""},{"dropping-particle":"","family":"Vogel-Mikus","given":"Katarina","non-dropping-particle":"","parse-names":false,"suffix":""},{"dropping-particle":"","family":"Kavčič","given":"Anja","non-dropping-particle":"","parse-names":false,"suffix":""},{"dropping-particle":"","family":"Kelemen","given":"Mitja","non-dropping-particle":"","parse-names":false,"suffix":""},{"dropping-particle":"","family":"Šepec","given":"Luka","non-dropping-particle":"","parse-names":false,"suffix":""},{"dropping-particle":"","family":"Pelicon","given":"Primož","non-dropping-particle":"","parse-names":false,"suffix":""},{"dropping-particle":"","family":"Skála","given":"Roman","non-dropping-particle":"","parse-names":false,"suffix":""},{"dropping-particle":"","family":"Valero Powter","given":"Antonio Roberto","non-dropping-particle":"","parse-names":false,"suffix":""},{"dropping-particle":"","family":"Teodoro","given":"Manuel","non-dropping-particle":"","parse-names":false,"suffix":""},{"dropping-particle":"","family":"Michálková","given":"Zuzana","non-dropping-particle":"","parse-names":false,"suffix":""},{"dropping-particle":"","family":"Komárek","given":"Michael","non-dropping-particle":"","parse-names":false,"suffix":""}],"container-title":"Environmental Science and Technology","id":"ITEM-1","issue":"14","issued":{"date-parts":[["2018"]]},"page":"7640-7651","title":"Nano Zero-Valent Iron Mediated Metal(loid) Uptake and Translocation by Arbuscular Mycorrhizal Symbioses","type":"article-journal","volume":"52"},"uris":["http://www.mendeley.com/documents/?uuid=2228aa9e-5e49-48f4-889b-3fe853cd178e"]}],"mendeley":{"formattedCitation":"(Wu et al. 2018)","plainTextFormattedCitation":"(Wu et al. 2018)","previouslyFormattedCitation":"(Wu et al. 2018)"},"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Wu et al. 2018)</w:t>
      </w:r>
      <w:r>
        <w:rPr>
          <w:sz w:val="22"/>
          <w:szCs w:val="18"/>
          <w:lang w:val="en-US" w:eastAsia="en-US"/>
        </w:rPr>
      </w:r>
      <w:r>
        <w:rPr>
          <w:sz w:val="22"/>
          <w:szCs w:val="18"/>
          <w:lang w:val="en-US" w:eastAsia="en-US"/>
        </w:rPr>
        <w:fldChar w:fldCharType="end"/>
      </w:r>
      <w:r>
        <w:rPr>
          <w:sz w:val="22"/>
          <w:szCs w:val="18"/>
        </w:rPr>
        <w:t>.</w:t>
      </w:r>
    </w:p>
    <w:p>
      <w:pPr>
        <w:pStyle w:val="Normal"/>
        <w:spacing w:lineRule="auto" w:line="360" w:before="156" w:after="240"/>
        <w:ind w:firstLine="330"/>
        <w:rPr>
          <w:sz w:val="22"/>
          <w:szCs w:val="18"/>
        </w:rPr>
      </w:pPr>
      <w:bookmarkStart w:id="71" w:name="OLE_LINK64"/>
      <w:bookmarkStart w:id="72" w:name="OLE_LINK65"/>
      <w:bookmarkStart w:id="73" w:name="OLE_LINK62"/>
      <w:bookmarkEnd w:id="71"/>
      <w:bookmarkEnd w:id="72"/>
      <w:bookmarkEnd w:id="73"/>
      <w:r>
        <w:rPr>
          <w:sz w:val="22"/>
          <w:szCs w:val="18"/>
        </w:rPr>
        <w:t>We also found that compared with the iron content in root, inoculation of AMF significantly reduced the iron content in shoot under the condition of high FeNPs concentration. In contrast, the iron content of maize shoot and root could be increased after inoculation of AMF with low concentration of FeNPs seed-dressing. Considering the iron deficiency in local farmland soil, it is not difficult to explain the above phenomenon. That is, AMF promotes iron uptake and translocation to shoot under iron deficiency. While in the case of excessive iron, AMF intercepts the excess iron in the root, so as to reduce the harm of iron to plants. It also should be noted that compared with non-inoculated treatments, inoculated AM fungi significantly reduced the iron content of maize shoot under high concentration of FeNPs (2 g·kg</w:t>
      </w:r>
      <w:r>
        <w:rPr>
          <w:sz w:val="22"/>
          <w:szCs w:val="18"/>
          <w:vertAlign w:val="superscript"/>
        </w:rPr>
        <w:t>-1</w:t>
      </w:r>
      <w:r>
        <w:rPr>
          <w:sz w:val="22"/>
          <w:szCs w:val="18"/>
        </w:rPr>
        <w:t>), while there was no significant difference in the iron content of maize root (Figure 4). Considering that the samples of the iron content of maize root were prepared by drying the root system after washing with ultra-pure water, which may lead to a large loss of hyphae from roots. Therefore, it was inferred that the AM fungi trapped the excess iron in the mycelia under the condition of high FeNPs concentration, thus completing the regulation of iron distribution, which was confirmed by mycorrhizal FeNPs responses (MFR) and SEM images of extraradical hyphae.</w:t>
      </w:r>
    </w:p>
    <w:p>
      <w:pPr>
        <w:pStyle w:val="Normal"/>
        <w:spacing w:lineRule="auto" w:line="360" w:before="156" w:after="240"/>
        <w:ind w:firstLine="330"/>
        <w:rPr>
          <w:sz w:val="22"/>
          <w:szCs w:val="18"/>
        </w:rPr>
      </w:pPr>
      <w:bookmarkStart w:id="74" w:name="OLE_LINK64"/>
      <w:bookmarkStart w:id="75" w:name="OLE_LINK65"/>
      <w:bookmarkStart w:id="76" w:name="OLE_LINK62"/>
      <w:bookmarkStart w:id="77" w:name="OLE_LINK66"/>
      <w:bookmarkEnd w:id="74"/>
      <w:bookmarkEnd w:id="75"/>
      <w:bookmarkEnd w:id="76"/>
      <w:r>
        <w:rPr>
          <w:sz w:val="22"/>
          <w:szCs w:val="18"/>
        </w:rPr>
        <w:t>According to the previous research</w:t>
      </w:r>
      <w:r>
        <w:fldChar w:fldCharType="begin"/>
      </w:r>
      <w:r>
        <w:rPr>
          <w:sz w:val="22"/>
          <w:szCs w:val="18"/>
          <w:lang w:val="en-US" w:eastAsia="en-US"/>
        </w:rPr>
        <w:instrText xml:space="preserve">ADDIN CSL_CITATION {"citationItems":[{"id":"ITEM-1","itemData":{"DOI":"10.1016/j.scitotenv.2012.11.073","ISSN":"00489697","PMID":"23247287","abstract":"Use of nano-scale zero valent iron (nZVI) for the treatment of various environmental pollutants has been proven successful. However, large scale introduction of engineered nanomaterials such as nZVI into the environment has recently attracted serious concerns. There is an urgent need to investigate the environmental fate and impact of nZVI due to the scope of its application. The goal of this study was to evaluate the toxicity and accumulation of bare nZVI by two commonly encountered plant species: cattail (Typha latifolia) and hybrid poplars (Populous deltoids× Populous nigra). Plant seedlings were grown hydroponically in a greenhouse and dosed with different concentrations of nZVI (0-1000 mg/L) for four weeks. The nZVI exhibited strong toxic effect on Typha at higher concentrations (&gt; 200 mg/L) but enhanced plant growth at lower concentrations. nZVI also significantly reduced the transpiration and growth of hybrid poplars at higher concentrations. Microscopic images indicated that large amount of nZVI coated on plant root surface as irregular aggregates and some nZVI penetrated into several layers of epidermal cells. Transmission electron microscope (TEM) and scanning transmission electron microscope (STEM) confirmed the internalization of nZVI by poplar root cells but similar internalization was not observed for Typha root cells. The upward transport to shoots was minimal for both plant species. © 2012 Elsevier B.V.","author":[{"dropping-particle":"","family":"Ma","given":"Xingmao","non-dropping-particle":"","parse-names":false,"suffix":""},{"dropping-particle":"","family":"Gurung","given":"Arun","non-dropping-particle":"","parse-names":false,"suffix":""},{"dropping-particle":"","family":"Deng","given":"Yang","non-dropping-particle":"","parse-names":false,"suffix":""}],"container-title":"Science of the Total Environment","id":"ITEM-1","issued":{"date-parts":[["2013"]]},"page":"844-849","publisher":"Elsevier B.V.","title":"Phytotoxicity and uptake of nanoscale zero-valent iron (nZVI) by two plant species","type":"article-journal","volume":"443"},"uris":["http://www.mendeley.com/documents/?uuid=5d6d45fe-00e9-4c60-9de5-edebdf114550"]},{"id":"ITEM-2","itemData":{"DOI":"10.3390/nano9111543","ISSN":"20794991","abstract":"Nanoscale zerovalent iron (nZVI) is the most widely used nanomaterial for environmental remediation. The impacts of nZVI on terrestrial organisms have been recently reported, and in particular, plant growth was promoted by nZVI treatment in various concentrations. Therefore, it is necessary to investigate the detailed physiological and biochemical responses of plants toward nZVI treatment for agricultural application. Here, the effects of nZVI on photosynthesis and related biochemical adaptation of soil-grown Arabidopsis thaliana were examined. After treatment with 500 mg nZVI/kg soil, the plant biomass increased by 38% through enhanced photosynthesis, which was confirmed by the gas-exchange system, carbon isotope ratio and chlorophyll content analysis. Besides, the iron uptake of the plant increased in roots and leaves. The magnetic property measurements and transmission electron microscopy showed that the transformed particles were accumulated in parts of the plant tissues. The accumulation of carbohydrates such as glucose, sucrose and starch increased by the enhanced photosynthesis, and photosynthetic-related inorganic nutrients such as phosphorus, manganese and zinc maintained homeostasis, according to the increased iron uptake. These findings suggest that nZVI has additional or alternative benefits as a nano-fertilizer and a promoter of CO2 uptake in plants.","author":[{"dropping-particle":"","family":"Yoon","given":"Hakwon","non-dropping-particle":"","parse-names":false,"suffix":""},{"dropping-particle":"","family":"Kang","given":"Yu Gyeong","non-dropping-particle":"","parse-names":false,"suffix":""},{"dropping-particle":"","family":"Chang","given":"Yoon Seok","non-dropping-particle":"","parse-names":false,"suffix":""},{"dropping-particle":"","family":"Kim","given":"Jae Hwan","non-dropping-particle":"","parse-names":false,"suffix":""}],"container-title":"Nanomaterials","id":"ITEM-2","issue":"11","issued":{"date-parts":[["2019"]]},"title":"Effects of zerovalent iron nanoparticles on photosynthesis and biochemical adaptation of soil-grown arabidopsis thaliana","type":"article-journal","volume":"9"},"uris":["http://www.mendeley.com/documents/?uuid=56d4c80b-50e8-4882-a214-8a5b6a619857"]},{"id":"ITEM-3","itemData":{"DOI":"10.1021/acs.jafc.9b06615","ISSN":"15205118","PMID":"32003987","abstract":"Sustainable agriculture is a key component of the effort to meet the increased food demand of a rapidly increasing global population. Nano-biotechnology is a promising tool for sustainable agriculture. However, rather than acting as nanocarriers, some nanoparticles (NPs) with unique physiochemical properties inherently enhance plant growth and stress tolerance. This biological role of nanoparticles depends on their physiochemical properties, application method (foliar delivery, hydroponics, soil), and the applied concentration. Here we review the effects of the different types, properties, and concentrations of nanoparticles on plant growth and on various abiotic (salinity, drought, heat, high light, and heavy metals) and biotic (pathogens and herbivores) stresses. The ability of nanoparticles to stimulate plant growth by positive effects on seed germination, root or shoot growth, and biomass or grain yield is also considered. The information presented herein will allow researchers within and outside the nano-biotechnology field to better select the appropriate nanoparticles as starting materials in agricultural applications. Ultimately, a shift from testing/utilizing existing nanoparticles to designing specific nanoparticles based on agriculture needs will facilitate the use of nanotechnology in sustainable agriculture.","author":[{"dropping-particle":"","family":"Zhao","given":"Lijuan","non-dropping-particle":"","parse-names":false,"suffix":""},{"dropping-particle":"","family":"Lu","given":"Li","non-dropping-particle":"","parse-names":false,"suffix":""},{"dropping-particle":"","family":"Wang","given":"Aodi","non-dropping-particle":"","parse-names":false,"suffix":""},{"dropping-particle":"","family":"Zhang","given":"Huiling","non-dropping-particle":"","parse-names":false,"suffix":""},{"dropping-particle":"","family":"Huang","given":"Min","non-dropping-particle":"","parse-names":false,"suffix":""},{"dropping-particle":"","family":"Wu","given":"Honghong","non-dropping-particle":"","parse-names":false,"suffix":""},{"dropping-particle":"","family":"Xing","given":"Baoshan","non-dropping-particle":"","parse-names":false,"suffix":""},{"dropping-particle":"","family":"Wang","given":"Zhenyu","non-dropping-particle":"","parse-names":false,"suffix":""},{"dropping-particle":"","family":"Ji","given":"Rong","non-dropping-particle":"","parse-names":false,"suffix":""}],"container-title":"Journal of Agricultural and Food Chemistry","id":"ITEM-3","issue":"7","issued":{"date-parts":[["2020"]]},"page":"1935-1947","title":"Nano-Biotechnology in Agriculture: Use of Nanomaterials to Promote Plant Growth and Stress Tolerance","type":"article-journal","volume":"68"},"uris":["http://www.mendeley.com/documents/?uuid=d3f11f44-3b96-4308-9d0d-d308bacd7068"]}],"mendeley":{"formattedCitation":"(Ma et al. 2013; Yoon et al. 2019; Zhao et al. 2020)","plainTextFormattedCitation":"(Ma et al. 2013; Yoon et al. 2019; Zhao et al. 2020)","previouslyFormattedCitation":"(Ma et al. 2013; Yoon et al. 2019; Zhao et al. 2020)"},"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Ma et al. 2013; Yoon et al. 2019; Zhao et al. 2020)</w:t>
      </w:r>
      <w:r>
        <w:rPr>
          <w:sz w:val="22"/>
          <w:szCs w:val="18"/>
          <w:lang w:val="en-US" w:eastAsia="en-US"/>
        </w:rPr>
      </w:r>
      <w:r>
        <w:rPr>
          <w:sz w:val="22"/>
          <w:szCs w:val="18"/>
          <w:lang w:val="en-US" w:eastAsia="en-US"/>
        </w:rPr>
        <w:fldChar w:fldCharType="end"/>
      </w:r>
      <w:r>
        <w:rPr>
          <w:sz w:val="22"/>
          <w:szCs w:val="18"/>
        </w:rPr>
        <w:t xml:space="preserve"> and the observation of this experiment</w:t>
      </w:r>
      <w:bookmarkEnd w:id="77"/>
      <w:r>
        <w:rPr>
          <w:sz w:val="22"/>
          <w:szCs w:val="18"/>
        </w:rPr>
        <w:t xml:space="preserve">, we speculate that AM fungi can alleviate the negative effects of excessive FeNPs on plants through the following ways: </w:t>
      </w:r>
      <w:bookmarkStart w:id="78" w:name="OLE_LINK67"/>
      <w:r>
        <w:rPr>
          <w:sz w:val="22"/>
          <w:szCs w:val="18"/>
        </w:rPr>
        <w:t xml:space="preserve">(1) </w:t>
      </w:r>
      <w:bookmarkStart w:id="79" w:name="OLE_LINK78"/>
      <w:r>
        <w:rPr>
          <w:sz w:val="22"/>
          <w:szCs w:val="18"/>
        </w:rPr>
        <w:t>AM fungal mycelium may directly interact with FeNPs in both hyphosphere or the fungal cells and oxidize Fe0 to Fe</w:t>
      </w:r>
      <w:r>
        <w:rPr>
          <w:sz w:val="22"/>
          <w:szCs w:val="18"/>
          <w:vertAlign w:val="superscript"/>
        </w:rPr>
        <w:t>2+</w:t>
      </w:r>
      <w:r>
        <w:rPr>
          <w:sz w:val="22"/>
          <w:szCs w:val="18"/>
        </w:rPr>
        <w:t xml:space="preserve"> or Fe</w:t>
      </w:r>
      <w:r>
        <w:rPr>
          <w:sz w:val="22"/>
          <w:szCs w:val="18"/>
          <w:vertAlign w:val="superscript"/>
        </w:rPr>
        <w:t>3+</w:t>
      </w:r>
      <w:r>
        <w:rPr>
          <w:sz w:val="22"/>
          <w:szCs w:val="18"/>
        </w:rPr>
        <w:t xml:space="preserve"> </w:t>
      </w:r>
      <w:r>
        <w:fldChar w:fldCharType="begin"/>
      </w:r>
      <w:r>
        <w:rPr>
          <w:sz w:val="22"/>
          <w:szCs w:val="18"/>
          <w:lang w:val="en-US" w:eastAsia="en-US"/>
        </w:rPr>
        <w:instrText xml:space="preserve">ADDIN CSL_CITATION {"citationItems":[{"id":"ITEM-1","itemData":{"DOI":"10.1264/jsme2.ME11126","ISSN":"13426311","PMID":"21791884","abstract":"Nanoscale zero-valent iron particles (nZVI), with sizes smaller than 100 nm, are promising for environmental remediation of polluted water, soil and sediments. nZVI particles have high potential for migration in the environment and are likely to interact not only with pollutant chemicals but also with living organisms. For these reasons, an environmental concern is rising with respect to unintended effects that need to be weighed against the benefits of remediation. The nZVI particles have a tendency to release electrons and Fe 2+. The Fe 2+ can convert less reactive hydrogen peroxide to more reactive oxygen species, particularly hydroxyl radicals, via the Fenton reaction. Hydroxyl radicals show strong biochemical activity and can react directly with membrane lipids, proteins and DNA. Reactive oxygen species are normally scavenged by antioxidants and various enzymes; however, elevated concentrations of ROS in microbial cells can result in oxidative stress. Cells under severe oxidative stress show various dysfunctions of membrane lipids, proteins and DNA. This review focuses on the processes resulting in oxidative stress and on up-to-date studies of nZVI-induced intracellular changes leading to such stress in microorganisms.","author":[{"dropping-particle":"","family":"Ševců","given":"Alena","non-dropping-particle":"","parse-names":false,"suffix":""},{"dropping-particle":"","family":"El-Temsah","given":"Yehia S.","non-dropping-particle":"","parse-names":false,"suffix":""},{"dropping-particle":"","family":"Joner","given":"Erik J.","non-dropping-particle":"","parse-names":false,"suffix":""},{"dropping-particle":"","family":"Černík","given":"Miroslav","non-dropping-particle":"","parse-names":false,"suffix":""}],"container-title":"Microbes and Environments","id":"ITEM-1","issue":"4","issued":{"date-parts":[["2011"]]},"page":"271-281","title":"Oxidative stress induced in microorganisms by zero-valent iron nanoparticles","type":"article-journal","volume":"26"},"uris":["http://www.mendeley.com/documents/?uuid=08550e83-aee6-45a4-9dc9-f11f70894668"]}],"mendeley":{"formattedCitation":"(Ševců et al. 2011)","plainTextFormattedCitation":"(Ševců et al. 2011)","previouslyFormattedCitation":"(Ševců et al. 2011)"},"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Ševců et al. 2011)</w:t>
      </w:r>
      <w:r>
        <w:rPr>
          <w:sz w:val="22"/>
          <w:szCs w:val="18"/>
          <w:lang w:val="en-US" w:eastAsia="en-US"/>
        </w:rPr>
      </w:r>
      <w:r>
        <w:rPr>
          <w:sz w:val="22"/>
          <w:szCs w:val="18"/>
          <w:lang w:val="en-US" w:eastAsia="en-US"/>
        </w:rPr>
        <w:fldChar w:fldCharType="end"/>
      </w:r>
      <w:r>
        <w:rPr>
          <w:sz w:val="22"/>
          <w:szCs w:val="18"/>
        </w:rPr>
        <w:t xml:space="preserve"> thus reducing the direct interactions of FeNPs particles with plant roots</w:t>
      </w:r>
      <w:bookmarkEnd w:id="78"/>
      <w:bookmarkEnd w:id="79"/>
      <w:r>
        <w:rPr>
          <w:sz w:val="22"/>
          <w:szCs w:val="18"/>
        </w:rPr>
        <w:t>; (2) AM may directly secrete GRSP or indirectly affect root exudates (e.g., citric acid, amino acids, phenolic acids), complexing FeNPs and its oxides</w:t>
      </w:r>
      <w:r>
        <w:fldChar w:fldCharType="begin"/>
      </w:r>
      <w:r>
        <w:rPr>
          <w:sz w:val="22"/>
          <w:szCs w:val="18"/>
          <w:lang w:val="en-US" w:eastAsia="en-US"/>
        </w:rPr>
        <w:instrText xml:space="preserve">ADDIN CSL_CITATION {"citationItems":[{"id":"ITEM-1","itemData":{"DOI":"10.1021/acs.est.7b02523","ISSN":"15205851","PMID":"28771344","abstract":"Due to the potential for interactions between crop plants and engineered nanomaterials (ENMs), there is increasing interest in understanding the bioavailability and effects of ENMs released into soil systems. Here, we investigate the influence of root exudates on the fate of ENMs from a thermodynamic perspective. Nano isothermal titration calorimetry was applied to determine thermodynamic parameters for the interaction between nanocopper (nCu) and synthetic root exudate (SRE) and its components (including sugars, organic acids, amino acids, and phenolic acids), as well as Cu2+ and SRE. The measured binding constant (Kd = 5.645 × 103 M-1) indicated strong interactions between nCu particles and SRE, as well as with individual organic acids. The interaction between Cu2+ and SRE was stronger (Kd = 7.181 × 104 M-1) but varies for the individual SRE components. nCu dissolution in the presence of SRE was the predominant interaction. In addition, SRE resulted in a complex transformation of nCu, where Cu2+, Cu+, and Cu0 were formed via oxidation and reduction. Plant-nCu exposure experiments indicate that the binding of SRE with nCu and dissolved Cu ions can significantly decrease Cu uptake and bioaccumulation in plants. nITC provides a fundamental thermodynamic understanding of interactions between nCu and plant root exudates, providing an important tool for understanding plant NP-interactions.","author":[{"dropping-particle":"","family":"Huang","given":"Yuxiong","non-dropping-particle":"","parse-names":false,"suffix":""},{"dropping-particle":"","family":"Zhao","given":"Lijuan","non-dropping-particle":"","parse-names":false,"suffix":""},{"dropping-particle":"","family":"Keller","given":"Arturo A.","non-dropping-particle":"","parse-names":false,"suffix":""}],"container-title":"Environmental Science and Technology","id":"ITEM-1","issue":"17","issued":{"date-parts":[["2017"]]},"page":"9774-9783","title":"Interactions, Transformations, and Bioavailability of Nano-Copper Exposed to Root Exudates","type":"article-journal","volume":"51"},"uris":["http://www.mendeley.com/documents/?uuid=0fa6a4c4-33b6-4704-b3d8-8455887ee514"]},{"id":"ITEM-2","itemData":{"DOI":"10.4141/S04-003","ISSN":"00084271","abstract":"Arbuscular myc-orrhizae are important factors of soil quality through their effects on host plant physiology, soil ecological interactions, and their contributions to maintaining soil structure. The symbiosis is faced with numerous challenges in agroecosystems; in order to inform sustainable management strategies it is hence a high priority to work towards mechanistic understanding of arbuscular mycorrhizae contributions to soil quality. This review focuses on glomalin-related soil protein (GRSP), operationally defined soil C pools that have been linked to arbuscular mycorrhizal fungi (AMF). In discussing this protein pool, we propose a new terminology used to describe fractions of soil proteins and glomalin. GRSP concentrations in soil are positively correlated with aggregate water stability. GRSP has relatively slow turnover in soil, contributing to lasting effects on aggregation. Controls on production of GRSP at the phenomenological and mechanistic level are evaluated. While there are significant gaps in our knowledge about GRSP and glomalin (particularly at the biochemical level), it is concluded that research on GRSP holds great promise for furthering our knowledge of soil structure and quality, for informing suitable management, and as a foundation for novel biotechnological applications in agriculture and beyond.","author":[{"dropping-particle":"","family":"Rillig","given":"Matthias C.","non-dropping-particle":"","parse-names":false,"suffix":""}],"container-title":"Canadian Journal of Soil Science","id":"ITEM-2","issue":"4","issued":{"date-parts":[["2004"]]},"page":"355-363","title":"Arbuscular mycorrhizae, glomalin, and soil aggregation","type":"article","volume":"84"},"uris":["http://www.mendeley.com/documents/?uuid=eab65365-79cf-41ba-8d7c-cf56db1c54a1"]}],"mendeley":{"formattedCitation":"(Rillig 2004; Huang et al. 2017)","plainTextFormattedCitation":"(Rillig 2004; Huang et al. 2017)","previouslyFormattedCitation":"(Rillig 2004; Huang et al. 2017)"},"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Rillig 2004; Huang et al. 2017)</w:t>
      </w:r>
      <w:r>
        <w:rPr>
          <w:sz w:val="22"/>
          <w:szCs w:val="18"/>
          <w:lang w:val="en-US" w:eastAsia="en-US"/>
        </w:rPr>
      </w:r>
      <w:r>
        <w:rPr>
          <w:sz w:val="22"/>
          <w:szCs w:val="18"/>
          <w:lang w:val="en-US" w:eastAsia="en-US"/>
        </w:rPr>
        <w:fldChar w:fldCharType="end"/>
      </w:r>
      <w:r>
        <w:rPr>
          <w:sz w:val="22"/>
          <w:szCs w:val="18"/>
        </w:rPr>
        <w:t xml:space="preserve">; (3) AM symbiosis affects FeNPs function and </w:t>
      </w:r>
      <w:bookmarkStart w:id="80" w:name="OLE_LINK77"/>
      <w:r>
        <w:rPr>
          <w:sz w:val="22"/>
          <w:szCs w:val="18"/>
        </w:rPr>
        <w:t>bioavailability</w:t>
      </w:r>
      <w:bookmarkEnd w:id="80"/>
      <w:r>
        <w:rPr>
          <w:sz w:val="22"/>
          <w:szCs w:val="18"/>
        </w:rPr>
        <w:t xml:space="preserve"> by changing soil pH and Eh, which ultimately expands the optimal concentration range of FeNPs for plants and prevents potential risks to the environment.</w:t>
      </w:r>
    </w:p>
    <w:p>
      <w:pPr>
        <w:pStyle w:val="Normal"/>
        <w:spacing w:lineRule="auto" w:line="360" w:before="156" w:after="240"/>
        <w:ind w:firstLine="330"/>
        <w:rPr>
          <w:sz w:val="22"/>
          <w:szCs w:val="18"/>
        </w:rPr>
      </w:pPr>
      <w:r>
        <w:rPr>
          <w:sz w:val="22"/>
          <w:szCs w:val="18"/>
        </w:rPr>
        <w:t xml:space="preserve">In order to confirm the above hypothesis, scanning electron microscopy (SEM) images of maize roots and hyphae under different concentrations of FeNPs were acquired to find evidence that AMF mitigated the adverse effects of high doses of FeNPs on maize roots. As expected, compared with non-AMF inoculation, AMF inoculation with high FeNPs concentration significantly reduced the accumulation of nanoparticles on the surface of maize roots, alleviated the blockage of root apertures, and increased the attachment of nanoparticles on extraradical hyphae. Ma et al. </w:t>
      </w:r>
      <w:r>
        <w:fldChar w:fldCharType="begin"/>
      </w:r>
      <w:r>
        <w:rPr>
          <w:sz w:val="22"/>
          <w:szCs w:val="18"/>
          <w:lang w:val="en-US" w:eastAsia="en-US"/>
        </w:rPr>
        <w:instrText xml:space="preserve">ADDIN CSL_CITATION {"citationItems":[{"id":"ITEM-1","itemData":{"DOI":"10.1016/j.scitotenv.2012.11.073","ISSN":"00489697","PMID":"23247287","abstract":"Use of nano-scale zero valent iron (nZVI) for the treatment of various environmental pollutants has been proven successful. However, large scale introduction of engineered nanomaterials such as nZVI into the environment has recently attracted serious concerns. There is an urgent need to investigate the environmental fate and impact of nZVI due to the scope of its application. The goal of this study was to evaluate the toxicity and accumulation of bare nZVI by two commonly encountered plant species: cattail (Typha latifolia) and hybrid poplars (Populous deltoids× Populous nigra). Plant seedlings were grown hydroponically in a greenhouse and dosed with different concentrations of nZVI (0-1000 mg/L) for four weeks. The nZVI exhibited strong toxic effect on Typha at higher concentrations (&gt; 200 mg/L) but enhanced plant growth at lower concentrations. nZVI also significantly reduced the transpiration and growth of hybrid poplars at higher concentrations. Microscopic images indicated that large amount of nZVI coated on plant root surface as irregular aggregates and some nZVI penetrated into several layers of epidermal cells. Transmission electron microscope (TEM) and scanning transmission electron microscope (STEM) confirmed the internalization of nZVI by poplar root cells but similar internalization was not observed for Typha root cells. The upward transport to shoots was minimal for both plant species. © 2012 Elsevier B.V.","author":[{"dropping-particle":"","family":"Ma","given":"Xingmao","non-dropping-particle":"","parse-names":false,"suffix":""},{"dropping-particle":"","family":"Gurung","given":"Arun","non-dropping-particle":"","parse-names":false,"suffix":""},{"dropping-particle":"","family":"Deng","given":"Yang","non-dropping-particle":"","parse-names":false,"suffix":""}],"container-title":"Science of the Total Environment","id":"ITEM-1","issued":{"date-parts":[["2013"]]},"page":"844-849","publisher":"Elsevier B.V.","title":"Phytotoxicity and uptake of nanoscale zero-valent iron (nZVI) by two plant species","type":"article-journal","volume":"443"},"uris":["http://www.mendeley.com/documents/?uuid=5d6d45fe-00e9-4c60-9de5-edebdf114550"]}],"mendeley":{"formattedCitation":"(Ma et al. 2013)","plainTextFormattedCitation":"(Ma et al. 2013)","previouslyFormattedCitation":"(Ma et al. 2013)"},"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Ma et al. 2013)</w:t>
      </w:r>
      <w:r>
        <w:rPr>
          <w:sz w:val="22"/>
          <w:szCs w:val="18"/>
          <w:lang w:val="en-US" w:eastAsia="en-US"/>
        </w:rPr>
      </w:r>
      <w:r>
        <w:rPr>
          <w:sz w:val="22"/>
          <w:szCs w:val="18"/>
          <w:lang w:val="en-US" w:eastAsia="en-US"/>
        </w:rPr>
        <w:fldChar w:fldCharType="end"/>
      </w:r>
      <w:r>
        <w:rPr>
          <w:sz w:val="22"/>
          <w:szCs w:val="18"/>
        </w:rPr>
        <w:t xml:space="preserve"> observed that the formation of black coating on root surface could effectively block the root membrane pores and interfere with the absorption process of water by adding FeNPs into water culture, and speculated that the mulch was insoluble Fe</w:t>
      </w:r>
      <w:r>
        <w:rPr>
          <w:sz w:val="22"/>
          <w:szCs w:val="18"/>
          <w:vertAlign w:val="superscript"/>
        </w:rPr>
        <w:t>3+</w:t>
      </w:r>
      <w:r>
        <w:rPr>
          <w:sz w:val="22"/>
          <w:szCs w:val="18"/>
        </w:rPr>
        <w:t xml:space="preserve"> composite layer.</w:t>
      </w:r>
    </w:p>
    <w:p>
      <w:pPr>
        <w:pStyle w:val="Normal"/>
        <w:spacing w:lineRule="auto" w:line="360" w:before="156" w:after="240"/>
        <w:ind w:firstLine="330"/>
        <w:rPr>
          <w:sz w:val="22"/>
          <w:szCs w:val="18"/>
        </w:rPr>
      </w:pPr>
      <w:r>
        <w:rPr>
          <w:sz w:val="22"/>
          <w:szCs w:val="18"/>
        </w:rPr>
        <w:t xml:space="preserve">On the basis of previous studies, in order to qualitatively explore the element composition of root surface attachments and its specific influence on the root system of maize, energy dispersive X-ray spectroscopy (EDX) was performed on the attachments and the activity of maize roots was measured. EDX images confirmed that the attachment was a mixture of iron nanoparticles and its oxides, rather than other substances. In addition, the attachment and blockage of high </w:t>
      </w:r>
      <w:bookmarkStart w:id="81" w:name="OLE_LINK22"/>
      <w:r>
        <w:rPr>
          <w:sz w:val="22"/>
          <w:szCs w:val="18"/>
        </w:rPr>
        <w:t>FeNPs</w:t>
      </w:r>
      <w:bookmarkEnd w:id="81"/>
      <w:r>
        <w:rPr>
          <w:sz w:val="22"/>
          <w:szCs w:val="18"/>
        </w:rPr>
        <w:t xml:space="preserve"> concentration on root surface did reduce the root activity significantly (P &lt; 0.01), which was similar to the observations made by Fernández et al </w:t>
      </w:r>
      <w:r>
        <w:fldChar w:fldCharType="begin"/>
      </w:r>
      <w:r>
        <w:rPr>
          <w:sz w:val="22"/>
          <w:szCs w:val="18"/>
          <w:lang w:val="en-US" w:eastAsia="en-US"/>
        </w:rPr>
        <w:instrText xml:space="preserve">ADDIN CSL_CITATION {"citationItems":[{"id":"ITEM-1","itemData":{"DOI":"10.1007/s11356-015-5423-5","ISSN":"16147499","PMID":"26396006","abstract":"The application of nanomaterials in commercially available products is increasing rapidly for agriculture, phytoremediation and biotechnology. Since plants suppose the first sink for the accumulation of nanoparticles from the environment, emerging studies have focused on the general consequences for plants and their effects on the biomass production. However, effects on the root surface, as well as blockage of nutrients and water uptake by the roots, may also occur. This experiment was designed to prove if the plant water relations can be affected by the adsorption of nanoparticles on the root surface, causing a consequent stress for the plants. With this goal, plants of Helianthus annuus were previously grown in a hydroponic culture, and at age of 55 days, their roots were exposed to three different concentrations of nanomaghemite (NM) in the hydroponic solution for 5 days: control without NM; 50 and 100 mg l−1 NM. The main effect was related to the reduction of the root hydraulic conductivity (Lo) and the nutrients uptake. The concentrations of the macronutrients Ca, K, Mg and S in the shoot were reduced relative to the control plants, which resulted in lower contents of chlorophyll pigments. Although stress was not detected in the plants, after the analysis of stress markers like the accumulation of proline or ascorbate in the tissues, reduction of the root functionality by nanoparticles has been identified here, manifested as the effect of NM on Lo. The treatment with 50 mg l−1 NM significantly reduced the Lo, by up to 57 % of its control value, and it was reduced by up to 26 % at 100 mg l−1 NM. These results will be an important factor to take into account with regard to the applicability of NM for long-term use in crops, particularly during privative water conditions.","author":[{"dropping-particle":"","family":"Martínez-Fernández","given":"Domingo","non-dropping-particle":"","parse-names":false,"suffix":""},{"dropping-particle":"","family":"Barroso","given":"Didac","non-dropping-particle":"","parse-names":false,"suffix":""},{"dropping-particle":"","family":"Komárek","given":"Michael","non-dropping-particle":"","parse-names":false,"suffix":""}],"container-title":"Environmental Science and Pollution Research","id":"ITEM-1","issue":"2","issued":{"date-parts":[["2016"]]},"page":"1732-1741","title":"Root water transport of Helianthus annuus L. under iron oxide nanoparticle exposure","type":"article-journal","volume":"23"},"uris":["http://www.mendeley.com/documents/?uuid=63a39098-7ff3-45da-867d-781d11c6d743"]}],"mendeley":{"formattedCitation":"(Martínez-Fernández et al. 2016)","plainTextFormattedCitation":"(Martínez-Fernández et al. 2016)","previouslyFormattedCitation":"(Martínez-Fernández et al. 2016)"},"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Martínez-Fernández et al. 2016)</w:t>
      </w:r>
      <w:r>
        <w:rPr>
          <w:sz w:val="22"/>
          <w:szCs w:val="18"/>
          <w:lang w:val="en-US" w:eastAsia="en-US"/>
        </w:rPr>
      </w:r>
      <w:r>
        <w:rPr>
          <w:sz w:val="22"/>
          <w:szCs w:val="18"/>
          <w:lang w:val="en-US" w:eastAsia="en-US"/>
        </w:rPr>
        <w:fldChar w:fldCharType="end"/>
      </w:r>
      <w:r>
        <w:rPr>
          <w:sz w:val="22"/>
          <w:szCs w:val="18"/>
        </w:rPr>
        <w:t>. Particularly, AMF inoculation could intercept excess FeNPs, alleviate the adverse effects of high dose of FeNPs on root activity, and reduce the translocation of excess iron to the aboveground part of maize.</w:t>
      </w:r>
    </w:p>
    <w:p>
      <w:pPr>
        <w:pStyle w:val="Normal"/>
        <w:spacing w:lineRule="auto" w:line="360" w:before="156" w:after="240"/>
        <w:ind w:firstLine="330"/>
        <w:rPr>
          <w:sz w:val="18"/>
          <w:szCs w:val="18"/>
        </w:rPr>
      </w:pPr>
      <w:r>
        <w:rPr>
          <w:sz w:val="22"/>
          <w:szCs w:val="18"/>
        </w:rPr>
        <w:t>In this study, while AMF regulated the absorption and transport of various concentrations of FeNPs in maize, it also observed the infection of AMF on maize roots under different FeNPs seed-dressings. We noticed that although the root colonization rate and spore density of AMF are significantly affected by FeNPs, the above two indicators perform differently under high FeNPs concentration (2 g·kg</w:t>
      </w:r>
      <w:r>
        <w:rPr>
          <w:sz w:val="22"/>
          <w:szCs w:val="18"/>
          <w:vertAlign w:val="superscript"/>
        </w:rPr>
        <w:t>-1</w:t>
      </w:r>
      <w:r>
        <w:rPr>
          <w:sz w:val="22"/>
          <w:szCs w:val="18"/>
        </w:rPr>
        <w:t xml:space="preserve">), namely, the root colonization rate was significantly reduced (P &gt; 0.05), while the spore density was not significantly reduced (P &lt; 0.05). At present, some studies had found that the mycorrhizal colonization rate decreased under adverse environment </w:t>
      </w:r>
      <w:r>
        <w:fldChar w:fldCharType="begin"/>
      </w:r>
      <w:r>
        <w:rPr>
          <w:sz w:val="22"/>
          <w:szCs w:val="18"/>
          <w:lang w:val="en-US" w:eastAsia="en-US"/>
        </w:rPr>
        <w:instrText xml:space="preserve">ADDIN CSL_CITATION {"citationItems":[{"id":"ITEM-1","itemData":{"DOI":"10.1007/s00374-011-0563-3","ISSN":"01782762","abstract":"This study investigated the interactions between two arbuscular mycorrhizal fungi (AMF) (Glomus aggregatum and Glomus mosseae) and a P-solubilizing fungus (Mortierella sp.), with respect to their effects on growth of Kostelelzkya virginica and urease, invertase, neutral phosphatase, alkaline phosphatase, and catalase activities of rhizosphere and bulk soils at different salinity levels (i.e., 0, 100, 200, and 300 mM NaCl). Percentage of AMF colonization, Mortierella sp. populations, pH, electrical conductivity, and available P concentration in soil were also determined. Combined inoculation of AMF and Mortierella sp. increased the percentage of AMF colonization and Mortierella sp. populations under salt stress (i.e., 100, 200, and 300 mM NaCl). The dual inoculation of Mortierella sp. with AMF (G. aggregatum or G. mosseae) had significant effects on shoot and root dry weights and available P concentrations, pH values, and electrical conductivities of rhizosphere and bulk soils under salt stress. The inoculation of Mortierella sp. significantly enhanced the positive effects of AMF on some enzyme activities (i.e., neutral phosphatase, alkaline phosphatase, and catalase in bulk soil; neutral phosphatase and urease in rhizosphere soil); on the contrary, it produced negative effects on urease activities in bulk soil and invertase activities in bulk and rhizosphere soils. The results indicated that the most effective co-inoculation was the dual inoculation with Mortierella sp. and G. mosseae, which may help in alleviating the deleterious effects of salt on plants growth and soil enzyme activities. © 2011 The Author(s).","author":[{"dropping-particle":"","family":"Zhang","given":"Huanshi","non-dropping-particle":"","parse-names":false,"suffix":""},{"dropping-particle":"","family":"Wu","given":"Xianghua","non-dropping-particle":"","parse-names":false,"suffix":""},{"dropping-particle":"","family":"Li","given":"Gang","non-dropping-particle":"","parse-names":false,"suffix":""},{"dropping-particle":"","family":"Qin","given":"Pei","non-dropping-particle":"","parse-names":false,"suffix":""}],"container-title":"Biology and Fertility of Soils","id":"ITEM-1","issue":"5","issued":{"date-parts":[["2011"]]},"page":"543-554","title":"Interactions between arbuscular mycorrhizal fungi and phosphate-solubilizing fungus (Mortierella sp.) and their effects on Kostelelzkya virginica growth and enzyme activities of rhizosphere and bulk soils at different salinities","type":"article-journal","volume":"47"},"uris":["http://www.mendeley.com/documents/?uuid=923825bb-4cce-4bd4-8da3-fb699f3d26bb"]},{"id":"ITEM-2","itemData":{"DOI":"10.1016/j.still.2018.08.010","ISSN":"01671987","abstract":"Arbuscular mycorrhizal (AM) fungi have a direct influence on soil aggregation in most fertile ecosystems. This study investigated the effects of AM fungi on soil aggregate stability of Calcaric Regosol under well-watered and drought stress conditions. A two-compartment system was employed to exclude the effects of plant roots, and ultrasonic dispersion technique was applied to evaluate the aggregate bond energy. The results showed that good symbiotic relationships were formed between AM fungi and sandstorm-tolerant species Astragalus adsurgens Pall even under drought stress conditions. Inoculation with AM fungi significantly improved plant growth, especially the root development. Hyphal length, spore density, glomalin-related soil protein content were significantly increased by AM fungal inoculation under both well-watered and drought stress conditions. Likewise, the proportion and dispersive energy of soil water-stable macroaggregates were also markedly increased by the inoculation. The hyphae of AM fungi directly contributed to the dispersive energy of soil water-stable macroaggregates and significantly improved soil aggregate stability under both experimental conditions. This study demonstrates that AM fungi play a dominant role in the stability of soil water-stable aggregates by improving the aggregate bond energy, particularly for macroaggregates.","author":[{"dropping-particle":"","family":"Ji","given":"Lingling","non-dropping-particle":"","parse-names":false,"suffix":""},{"dropping-particle":"","family":"Tan","given":"Wenfeng","non-dropping-particle":"","parse-names":false,"suffix":""},{"dropping-particle":"","family":"Chen","given":"Xiuhua","non-dropping-particle":"","parse-names":false,"suffix":""}],"container-title":"Soil and Tillage Research","id":"ITEM-2","issued":{"date-parts":[["2019"]]},"page":"1-8","title":"Arbuscular mycorrhizal mycelial networks and glomalin-related soil protein increase soil aggregation in Calcaric Regosol under well-watered and drought stress conditions","type":"article-journal","volume":"185"},"uris":["http://www.mendeley.com/documents/?uuid=a85e32e7-2271-4868-8b0a-b5004275284e"]}],"mendeley":{"formattedCitation":"(Zhang et al. 2011; Ji et al. 2019)","plainTextFormattedCitation":"(Zhang et al. 2011; Ji et al. 2019)","previouslyFormattedCitation":"(Zhang et al. 2011; Ji et al. 2019)"},"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Zhang et al. 2011; Ji et al. 2019)</w:t>
      </w:r>
      <w:r>
        <w:rPr>
          <w:sz w:val="22"/>
          <w:szCs w:val="18"/>
          <w:lang w:val="en-US" w:eastAsia="en-US"/>
        </w:rPr>
      </w:r>
      <w:r>
        <w:rPr>
          <w:sz w:val="22"/>
          <w:szCs w:val="18"/>
          <w:lang w:val="en-US" w:eastAsia="en-US"/>
        </w:rPr>
        <w:fldChar w:fldCharType="end"/>
      </w:r>
      <w:r>
        <w:rPr>
          <w:sz w:val="22"/>
          <w:szCs w:val="18"/>
        </w:rPr>
        <w:t xml:space="preserve">, and it was speculated that the stress environment could hinder the colonization ability, spore germination and growth of mycelium </w:t>
      </w:r>
      <w:r>
        <w:fldChar w:fldCharType="begin"/>
      </w:r>
      <w:r>
        <w:rPr>
          <w:sz w:val="22"/>
          <w:szCs w:val="18"/>
          <w:lang w:val="en-US" w:eastAsia="en-US"/>
        </w:rPr>
        <w:instrText xml:space="preserve">ADDIN CSL_CITATION {"citationItems":[{"id":"ITEM-1","itemData":{"DOI":"10.1016/j.soilbio.2014.01.017","ISSN":"00380717","abstract":"A comprehensive knowledge on the relationship between soil salinity and arbuscular mycorrhizal fungi (AMF) is vital for a deeper understanding of ecosystem functioning under salt stress conditions. The objective of this study was to determine the effects of soil salinity on AMF root colonization, spore count, glomalin related soil protein (GRSP) and community structure in Saemangeum reclaimed land, South Korea. Soil samples were collected and grouped into five distinct salt classes based on the electrical conductivity of soil saturation extracts (ECse). Mycorrhizal root colonization, spore count and GRSP were measured under different salinity levels. AMF community structure was studied through three complementary methods; spore morphology, terminal restriction fragment length polymorphism (T-RFLP) and denaturing gradient gel electrophoresis (DGGE). Results revealed that root colonization (P&lt;0.01), spore count (P&lt;0.01) and GRSP (P&lt;0.01) were affected negatively by soil salinity. Spore morphology and T-RFLP data showed predominance of AMF genus Glomus in Saemangeum reclaimed land. T-RFLP and DGGE analysis revealed significant changes in diversity indices between non (ECse&lt;2dS/m) and extremely (ECse&gt;16dS/m) saline soil and confirmed dominance of Glomus caledonium only in soils with ECse&lt;8dS/m. However, ribotypes of Glomus mosseae and Glomus proliferum were ubiquitous in all salt classes. Combining spore morphology, T-RFLP and DGGE analysis, we could show a pronounced effect in AMF community across salt classes. The result of this study improve our understanding on AMF activity and dominant species present in different salt classes and will substantially expand our knowledge on AMF diversity in reclaimed lands. © 2014 Elsevier Ltd.","author":[{"dropping-particle":"","family":"Krishnamoorthy","given":"Ramasamy","non-dropping-particle":"","parse-names":false,"suffix":""},{"dropping-particle":"","family":"Kim","given":"Kiyoon","non-dropping-particle":"","parse-names":false,"suffix":""},{"dropping-particle":"","family":"Kim","given":"Changgi","non-dropping-particle":"","parse-names":false,"suffix":""},{"dropping-particle":"","family":"Sa","given":"Tongmin","non-dropping-particle":"","parse-names":false,"suffix":""}],"container-title":"Soil Biology and Biochemistry","id":"ITEM-1","issued":{"date-parts":[["2014"]]},"page":"1-10","title":"Changes of arbuscular mycorrhizal traits and community structure with respect to soil salinity in a coastal reclamation land","type":"article-journal","volume":"72"},"uris":["http://www.mendeley.com/documents/?uuid=dd9aaa14-20de-4ed9-82a4-75437eceed80"]}],"mendeley":{"formattedCitation":"(Krishnamoorthy et al. 2014)","plainTextFormattedCitation":"(Krishnamoorthy et al. 2014)","previouslyFormattedCitation":"(Krishnamoorthy et al. 2014)"},"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Krishnamoorthy et al. 2014)</w:t>
      </w:r>
      <w:r>
        <w:rPr>
          <w:sz w:val="22"/>
          <w:szCs w:val="18"/>
          <w:lang w:val="en-US" w:eastAsia="en-US"/>
        </w:rPr>
      </w:r>
      <w:r>
        <w:rPr>
          <w:sz w:val="22"/>
          <w:szCs w:val="18"/>
          <w:lang w:val="en-US" w:eastAsia="en-US"/>
        </w:rPr>
        <w:fldChar w:fldCharType="end"/>
      </w:r>
      <w:r>
        <w:rPr>
          <w:sz w:val="22"/>
          <w:szCs w:val="18"/>
        </w:rPr>
        <w:t xml:space="preserve">. However, it had also been reported that adverse environment could stimulate the sporulation of AM fungi, suggesting that sporulation could be considered as a resistant behavior that helped AM fungi survived under adverse environmental conditions </w:t>
      </w:r>
      <w:r>
        <w:fldChar w:fldCharType="begin"/>
      </w:r>
      <w:r>
        <w:rPr>
          <w:sz w:val="22"/>
          <w:szCs w:val="18"/>
          <w:lang w:val="en-US" w:eastAsia="en-US"/>
        </w:rPr>
        <w:instrText xml:space="preserve">ADDIN CSL_CITATION {"citationItems":[{"id":"ITEM-1","itemData":{"DOI":"10.1016/j.scitotenv.2015.07.007","ISSN":"18791026","PMID":"26184906","abstract":"Soil salinization is an increasingly important problem in many parts of the world, particularly under arid and semi-arid areas. Unfortunately, the knowledge about restoration of salt affected ecosystems using mycorrhizae is limited. The current study aims to investigate the impact of salinity on the microbial richness of the halophytic plant Tamarix articulata rhizosphere. Soil samples were collected from natural sites with increasing salinity (1.82-4.95 ds.m&lt;sup&gt;-1&lt;/sup&gt;). Six arbuscular mycorrhizal fungi (AMF) species were isolated from the different saline soils and identified as Septoglomus constrictum, Funneliformis mosseae, Funneliformis geosporum, Funneliformis coronatum, Rhizophagus fasciculatus, and Gigaspora gigantea. The number of AMF spores increased with soil salinity. Total root colonization rate decreased from 65 to 16% but remained possible with soil salinity. Microbial biomass in T. articulata rhizosphere was affected by salinity. The phospholipid fatty acids (PLFA) C16:1ω5 as well as i15:0, a15:0, i16:0, i17:0, a17:0, cy17:0, C18:1ω7 and cy19:0 increased in high saline soils suggesting that AMF and bacterial biomasses increased with salinity. In contrast, ergosterol amount was negatively correlated with soil salinity indicating that ectomycorrhizal and saprotrophic fungal biomasses were reduced with salinity. Our findings highlight the adaptation of arbuscular and bacterial communities to natural soil salinity and thus the potential use of mycorrhizal T. articulata trees as an approach to restore moderately saline disturbed arid lands.","author":[{"dropping-particle":"","family":"Bencherif","given":"Karima","non-dropping-particle":"","parse-names":false,"suffix":""},{"dropping-particle":"","family":"Boutekrabt","given":"Ammar","non-dropping-particle":"","parse-names":false,"suffix":""},{"dropping-particle":"","family":"Fontaine","given":"Joël","non-dropping-particle":"","parse-names":false,"suffix":""},{"dropping-particle":"","family":"Laruelle","given":"Fréderic","non-dropping-particle":"","parse-names":false,"suffix":""},{"dropping-particle":"","family":"Dalpè","given":"Yolande","non-dropping-particle":"","parse-names":false,"suffix":""},{"dropping-particle":"","family":"Anissa","given":"Lounès Hadj Sahraoui","non-dropping-particle":"","parse-names":false,"suffix":""}],"container-title":"Science of the Total Environment","id":"ITEM-1","issued":{"date-parts":[["2015"]]},"page":"488-494","title":"Impact of soil salinity on arbuscular mycorrhizal fungi biodiversity and microflora biomass associated with Tamarix articulataVahll rhizosphere in arid and semi-arid Algerian areas","type":"article-journal","volume":"533"},"uris":["http://www.mendeley.com/documents/?uuid=0c649adc-5e02-42bd-8a0b-c960adbd36d5"]}],"mendeley":{"formattedCitation":"(Bencherif et al. 2015)","plainTextFormattedCitation":"(Bencherif et al. 2015)","previouslyFormattedCitation":"(Bencherif et al. 2015)"},"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Bencherif et al. 2015)</w:t>
      </w:r>
      <w:r>
        <w:rPr>
          <w:sz w:val="22"/>
          <w:szCs w:val="18"/>
          <w:lang w:val="en-US" w:eastAsia="en-US"/>
        </w:rPr>
      </w:r>
      <w:r>
        <w:rPr>
          <w:sz w:val="22"/>
          <w:szCs w:val="18"/>
          <w:lang w:val="en-US" w:eastAsia="en-US"/>
        </w:rPr>
        <w:fldChar w:fldCharType="end"/>
      </w:r>
      <w:r>
        <w:rPr>
          <w:sz w:val="22"/>
          <w:szCs w:val="18"/>
        </w:rPr>
        <w:t>. The results of this experiment showed that low intensity stress (1 g·kg</w:t>
      </w:r>
      <w:r>
        <w:rPr>
          <w:sz w:val="22"/>
          <w:szCs w:val="18"/>
          <w:vertAlign w:val="superscript"/>
        </w:rPr>
        <w:t>-1</w:t>
      </w:r>
      <w:r>
        <w:rPr>
          <w:sz w:val="22"/>
          <w:szCs w:val="18"/>
        </w:rPr>
        <w:t>) effectively stimulated the infection and sporulation of AM fungi on maize. With the increase of stress degree (2 g·kg</w:t>
      </w:r>
      <w:r>
        <w:rPr>
          <w:sz w:val="22"/>
          <w:szCs w:val="18"/>
          <w:vertAlign w:val="superscript"/>
        </w:rPr>
        <w:t>-1</w:t>
      </w:r>
      <w:r>
        <w:rPr>
          <w:sz w:val="22"/>
          <w:szCs w:val="18"/>
        </w:rPr>
        <w:t xml:space="preserve">), the mycelial development and colonization rate of AM fungi were decreased, while sporulation behavior was not inhibited. The above phenomenon could be explained by the hypothesis of tolerance range of AM fungi to adverse environment. Specifically, low intensity stress increased the colonization rate and spore density of AM fungi. However, moderate stress would reduce the fungal infection efficiency, but the sporulation process as a resistance behavior was not negatively affected. When the environmental stress increased to high intensity, the sporulation behavior of AM fungi was finally inhibited. Consistent with previous works, we observed that AM colonization was positively correlated with GRSP content </w:t>
      </w:r>
      <w:r>
        <w:fldChar w:fldCharType="begin"/>
      </w:r>
      <w:r>
        <w:rPr>
          <w:sz w:val="22"/>
          <w:szCs w:val="18"/>
          <w:lang w:val="en-US" w:eastAsia="en-US"/>
        </w:rPr>
        <w:instrText xml:space="preserve">ADDIN CSL_CITATION {"citationItems":[{"id":"ITEM-1","itemData":{"DOI":"10.1016/j.still.2018.08.010","ISSN":"01671987","abstract":"Arbuscular mycorrhizal (AM) fungi have a direct influence on soil aggregation in most fertile ecosystems. This study investigated the effects of AM fungi on soil aggregate stability of Calcaric Regosol under well-watered and drought stress conditions. A two-compartment system was employed to exclude the effects of plant roots, and ultrasonic dispersion technique was applied to evaluate the aggregate bond energy. The results showed that good symbiotic relationships were formed between AM fungi and sandstorm-tolerant species Astragalus adsurgens Pall even under drought stress conditions. Inoculation with AM fungi significantly improved plant growth, especially the root development. Hyphal length, spore density, glomalin-related soil protein content were significantly increased by AM fungal inoculation under both well-watered and drought stress conditions. Likewise, the proportion and dispersive energy of soil water-stable macroaggregates were also markedly increased by the inoculation. The hyphae of AM fungi directly contributed to the dispersive energy of soil water-stable macroaggregates and significantly improved soil aggregate stability under both experimental conditions. This study demonstrates that AM fungi play a dominant role in the stability of soil water-stable aggregates by improving the aggregate bond energy, particularly for macroaggregates.","author":[{"dropping-particle":"","family":"Ji","given":"Lingling","non-dropping-particle":"","parse-names":false,"suffix":""},{"dropping-particle":"","family":"Tan","given":"Wenfeng","non-dropping-particle":"","parse-names":false,"suffix":""},{"dropping-particle":"","family":"Chen","given":"Xiuhua","non-dropping-particle":"","parse-names":false,"suffix":""}],"container-title":"Soil and Tillage Research","id":"ITEM-1","issued":{"date-parts":[["2019"]]},"page":"1-8","title":"Arbuscular mycorrhizal mycelial networks and glomalin-related soil protein increase soil aggregation in Calcaric Regosol under well-watered and drought stress conditions","type":"article-journal","volume":"185"},"uris":["http://www.mendeley.com/documents/?uuid=a85e32e7-2271-4868-8b0a-b5004275284e"]},{"id":"ITEM-2","itemData":{"DOI":"10.1016/j.soilbio.2011.10.002","ISSN":"00380717","abstract":"Relationships between the spatial distributions of glomalin-related soil protein (GRSP) and soil aggregates, carbohydrates or relevant enzymes are poorly studied. We found that two categories of GRSP, the easily extractable Bradford-reactive soil protein (EE-BRSP) and total BRSP (T-BRSP), respectively ranged between 0.3-0.6 and 0.5-0.8. mg/g DW soil, and these two BRSPs decreased with the increase of soil depth (0-40. cm) in the rhizosphere of a 22-year-old Citrus unshiu orchard. Both EE-BRSP and T-BRSP were significantly positively correlated with mycorrhization, 0.25-0.50. mm soil water-stable aggregates, water-extractable or hydrolyzable carbohydrates, and β-glucosidase, but significantly negatively correlated with protease. Our results demonstrate that the spatial distribution of GRSP is significantly affected by mycorrhization, soil carbohydrate, β-glucosidase and protease. © 2011 Elsevier Ltd.","author":[{"dropping-particle":"","family":"Wu","given":"Qiang Sheng","non-dropping-particle":"","parse-names":false,"suffix":""},{"dropping-particle":"","family":"He","given":"Xin Hua","non-dropping-particle":"","parse-names":false,"suffix":""},{"dropping-particle":"","family":"Zou","given":"Ying Ning","non-dropping-particle":"","parse-names":false,"suffix":""},{"dropping-particle":"","family":"He","given":"Kai Ping","non-dropping-particle":"","parse-names":false,"suffix":""},{"dropping-particle":"","family":"Sun","given":"Ya Hong","non-dropping-particle":"","parse-names":false,"suffix":""},{"dropping-particle":"","family":"Cao","given":"Ming Qin","non-dropping-particle":"","parse-names":false,"suffix":""}],"container-title":"Soil Biology and Biochemistry","id":"ITEM-2","issued":{"date-parts":[["2012"]]},"page":"181-183","title":"Spatial distribution of glomalin-related soil protein and its relationships with root mycorrhization, soil aggregates, carbohydrates, activity of protease and β-glucosidase in the rhizosphere of Citrus unshiu","type":"article-journal","volume":"45"},"uris":["http://www.mendeley.com/documents/?uuid=414e14a2-4bc5-491d-b1cd-11cd8eb5f320"]}],"mendeley":{"formattedCitation":"(Wu et al. 2012; Ji et al. 2019)","plainTextFormattedCitation":"(Wu et al. 2012; Ji et al. 2019)","previouslyFormattedCitation":"(Wu et al. 2012; Ji et al. 2019)"},"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Wu et al. 2012; Ji et al. 2019)</w:t>
      </w:r>
      <w:r>
        <w:rPr>
          <w:sz w:val="22"/>
          <w:szCs w:val="18"/>
          <w:lang w:val="en-US" w:eastAsia="en-US"/>
        </w:rPr>
      </w:r>
      <w:r>
        <w:rPr>
          <w:sz w:val="22"/>
          <w:szCs w:val="18"/>
          <w:lang w:val="en-US" w:eastAsia="en-US"/>
        </w:rPr>
        <w:fldChar w:fldCharType="end"/>
      </w:r>
      <w:r>
        <w:rPr>
          <w:sz w:val="22"/>
          <w:szCs w:val="18"/>
        </w:rPr>
        <w:t xml:space="preserve">, and EE-GRSP was more sensitive to environmental impact than T-GRSP. Some studies also showed that GRSP content in rhizosphere soil was negatively correlated with mycelium length, suggesting that GRSP may be a stress response </w:t>
      </w:r>
      <w:r>
        <w:fldChar w:fldCharType="begin"/>
      </w:r>
      <w:r>
        <w:rPr>
          <w:sz w:val="22"/>
          <w:szCs w:val="18"/>
          <w:lang w:val="en-US" w:eastAsia="en-US"/>
        </w:rPr>
        <w:instrText xml:space="preserve">ADDIN CSL_CITATION {"citationItems":[{"id":"ITEM-1","itemData":{"DOI":"10.1016/s0038-0717(04)00075-6","ISSN":"00380717","author":[{"dropping-particle":"","family":"LOVELOCK","given":"C","non-dropping-particle":"","parse-names":false,"suffix":""}],"container-title":"Soil Biology and Biochemistry","id":"ITEM-1","issue":"6","issued":{"date-parts":[["2004"]]},"page":"1009-1012","title":"Using glomalin as an indicator for arbuscular mycorrhizal hyphal growth: an example from a tropical rain forest soil","type":"article-journal","volume":"36"},"uris":["http://www.mendeley.com/documents/?uuid=7d59bb7b-5a4c-4088-90d3-36f9be428107"]}],"mendeley":{"formattedCitation":"(LOVELOCK 2004)","plainTextFormattedCitation":"(LOVELOCK 2004)","previouslyFormattedCitation":"(LOVELOCK 2004)"},"properties":{"noteIndex":0},"schema":"https://github.com/citation-style-language/schema/raw/master/csl-citation.json"}</w:instrText>
      </w:r>
      <w:r>
        <w:rPr>
          <w:sz w:val="22"/>
          <w:szCs w:val="18"/>
          <w:lang w:val="en-US" w:eastAsia="en-US"/>
        </w:rPr>
      </w:r>
      <w:r>
        <w:rPr>
          <w:sz w:val="22"/>
          <w:szCs w:val="18"/>
          <w:lang w:val="en-US" w:eastAsia="en-US"/>
        </w:rPr>
        <w:fldChar w:fldCharType="separate"/>
      </w:r>
      <w:r>
        <w:rPr>
          <w:sz w:val="22"/>
          <w:szCs w:val="18"/>
          <w:lang w:val="en-US" w:eastAsia="en-US"/>
        </w:rPr>
        <w:t>(LOVELOCK 2004)</w:t>
      </w:r>
      <w:r>
        <w:rPr>
          <w:sz w:val="22"/>
          <w:szCs w:val="18"/>
          <w:lang w:val="en-US" w:eastAsia="en-US"/>
        </w:rPr>
      </w:r>
      <w:r>
        <w:rPr>
          <w:sz w:val="22"/>
          <w:szCs w:val="18"/>
          <w:lang w:val="en-US" w:eastAsia="en-US"/>
        </w:rPr>
        <w:fldChar w:fldCharType="end"/>
      </w:r>
      <w:r>
        <w:rPr>
          <w:sz w:val="22"/>
          <w:szCs w:val="18"/>
        </w:rPr>
        <w:t>, but this phenomenon was not observed in this study.</w:t>
      </w:r>
    </w:p>
    <w:p>
      <w:pPr>
        <w:pStyle w:val="Normal"/>
        <w:spacing w:lineRule="auto" w:line="360" w:before="240" w:after="240"/>
        <w:rPr>
          <w:b/>
          <w:b/>
          <w:bCs/>
          <w:sz w:val="28"/>
          <w:szCs w:val="28"/>
        </w:rPr>
      </w:pPr>
      <w:r>
        <w:rPr>
          <w:b/>
          <w:bCs/>
          <w:sz w:val="28"/>
          <w:szCs w:val="28"/>
        </w:rPr>
        <w:t>Conclusions</w:t>
      </w:r>
    </w:p>
    <w:p>
      <w:pPr>
        <w:pStyle w:val="Normal"/>
        <w:spacing w:lineRule="auto" w:line="360" w:before="156" w:after="240"/>
        <w:ind w:firstLine="330"/>
        <w:rPr>
          <w:sz w:val="22"/>
          <w:szCs w:val="18"/>
        </w:rPr>
      </w:pPr>
      <w:bookmarkStart w:id="82" w:name="OLE_LINK71"/>
      <w:r>
        <w:rPr>
          <w:sz w:val="22"/>
          <w:szCs w:val="18"/>
        </w:rPr>
        <w:t xml:space="preserve">The effect of nano-microelement fertilizer on crop growth is highly dependent on its concentration threshold. This experiment confirmed the concentration effect of FeNPs on maize and defined the range of optimal concentration for seed dressing. In-situ farmland soil extraction and moisture control simulate the iron deficiency of the Loess Plateau due to soil alkaline and water shortage. The addition of appropriate amount of FeNPs can promote water uptake and physiological development for better drought acclimation ability, which is the main obstacle to the application of nanomaterials in </w:t>
      </w:r>
      <w:bookmarkStart w:id="83" w:name="OLE_LINK70"/>
      <w:r>
        <w:rPr>
          <w:sz w:val="22"/>
          <w:szCs w:val="18"/>
        </w:rPr>
        <w:t>agro-ecosystems</w:t>
      </w:r>
      <w:bookmarkEnd w:id="83"/>
      <w:r>
        <w:rPr>
          <w:sz w:val="22"/>
          <w:szCs w:val="18"/>
        </w:rPr>
        <w:t>. This study innovatively introduces AM fungi as the regulator of nanomaterials, which confirms the protective functions of AM symbiosis toward plant physiology upon excessive FeNPs stress, including the improvement of plant water and nutrition, the sequestration of excess iron nanoparticles by fungal structures outside roots, and the mycelium-mediated translocation of FeNPs in AM fungal symbionts.</w:t>
      </w:r>
      <w:r>
        <w:rPr>
          <w:sz w:val="22"/>
          <w:szCs w:val="18"/>
        </w:rPr>
        <w:t xml:space="preserve"> </w:t>
      </w:r>
      <w:r>
        <w:rPr>
          <w:color w:val="000000"/>
          <w:sz w:val="22"/>
          <w:szCs w:val="22"/>
        </w:rPr>
        <w:t>Therefore, d</w:t>
      </w:r>
      <w:r>
        <w:rPr>
          <w:color w:val="000000"/>
          <w:sz w:val="22"/>
          <w:szCs w:val="22"/>
        </w:rPr>
        <w:t xml:space="preserve">ual effects of FeNPs on maize </w:t>
      </w:r>
      <w:r>
        <w:rPr>
          <w:color w:val="000000"/>
          <w:sz w:val="22"/>
          <w:szCs w:val="22"/>
        </w:rPr>
        <w:t>physiology</w:t>
      </w:r>
      <w:r>
        <w:rPr>
          <w:color w:val="000000"/>
          <w:sz w:val="22"/>
          <w:szCs w:val="22"/>
        </w:rPr>
        <w:t xml:space="preserve"> were actively mediated by </w:t>
      </w:r>
      <w:r>
        <w:rPr>
          <w:color w:val="000000"/>
          <w:sz w:val="22"/>
          <w:szCs w:val="22"/>
        </w:rPr>
        <w:t>AMF</w:t>
      </w:r>
      <w:r>
        <w:rPr>
          <w:color w:val="000000"/>
          <w:sz w:val="22"/>
          <w:szCs w:val="22"/>
        </w:rPr>
        <w:t xml:space="preserve"> via rhizosphere interactions</w:t>
      </w:r>
      <w:r>
        <w:rPr>
          <w:color w:val="000000"/>
          <w:sz w:val="22"/>
          <w:szCs w:val="22"/>
        </w:rPr>
        <w:t>.</w:t>
      </w:r>
      <w:r>
        <w:rPr>
          <w:sz w:val="22"/>
          <w:szCs w:val="18"/>
        </w:rPr>
        <w:t xml:space="preserve"> Overall, the current study contributes to the understanding of AMF functions in the plant-microbe-nanomaterials continuum, provid</w:t>
      </w:r>
      <w:r>
        <w:rPr>
          <w:sz w:val="22"/>
          <w:szCs w:val="18"/>
        </w:rPr>
        <w:t>ing</w:t>
      </w:r>
      <w:r>
        <w:rPr>
          <w:sz w:val="22"/>
          <w:szCs w:val="18"/>
        </w:rPr>
        <w:t xml:space="preserve"> a new perspective for the safe and efficient application of nanomaterials in </w:t>
      </w:r>
      <w:bookmarkStart w:id="84" w:name="OLE_LINK74"/>
      <w:r>
        <w:rPr>
          <w:sz w:val="22"/>
          <w:szCs w:val="18"/>
        </w:rPr>
        <w:t>agro-ecosystems</w:t>
      </w:r>
      <w:bookmarkEnd w:id="82"/>
      <w:bookmarkEnd w:id="84"/>
      <w:r>
        <w:rPr>
          <w:sz w:val="22"/>
          <w:szCs w:val="18"/>
        </w:rPr>
        <w:t>.</w:t>
      </w:r>
    </w:p>
    <w:p>
      <w:pPr>
        <w:pStyle w:val="Normal"/>
        <w:spacing w:lineRule="auto" w:line="360" w:before="360" w:after="360"/>
        <w:rPr>
          <w:b/>
          <w:b/>
          <w:bCs/>
          <w:sz w:val="28"/>
          <w:szCs w:val="28"/>
        </w:rPr>
      </w:pPr>
      <w:r>
        <w:rPr>
          <w:b/>
          <w:bCs/>
          <w:sz w:val="28"/>
          <w:szCs w:val="28"/>
        </w:rPr>
        <w:t>References</w:t>
      </w:r>
    </w:p>
    <w:p>
      <w:pPr>
        <w:pStyle w:val="Normal"/>
        <w:autoSpaceDE w:val="false"/>
        <w:spacing w:lineRule="auto" w:line="360"/>
        <w:ind w:left="480" w:hanging="480"/>
        <w:jc w:val="left"/>
        <w:rPr>
          <w:kern w:val="0"/>
          <w:sz w:val="20"/>
          <w:lang w:val="en-US" w:eastAsia="en-US"/>
        </w:rPr>
      </w:pPr>
      <w:r>
        <w:fldChar w:fldCharType="begin"/>
      </w:r>
      <w:r>
        <w:rPr>
          <w:sz w:val="20"/>
          <w:b/>
          <w:kern w:val="0"/>
          <w:szCs w:val="28"/>
          <w:bCs/>
          <w:lang w:val="en-US" w:eastAsia="en-US"/>
        </w:rPr>
        <w:instrText xml:space="preserve">ADDIN Mendeley Bibliography CSL_BIBLIOGRAPHY </w:instrText>
      </w:r>
      <w:r>
        <w:rPr>
          <w:b/>
          <w:bCs/>
          <w:kern w:val="0"/>
          <w:sz w:val="20"/>
          <w:szCs w:val="28"/>
          <w:lang w:val="en-US" w:eastAsia="en-US"/>
        </w:rPr>
      </w:r>
      <w:r>
        <w:rPr>
          <w:sz w:val="20"/>
          <w:b/>
          <w:kern w:val="0"/>
          <w:szCs w:val="28"/>
          <w:bCs/>
          <w:lang w:val="en-US" w:eastAsia="en-US"/>
        </w:rPr>
        <w:fldChar w:fldCharType="separate"/>
      </w:r>
      <w:r>
        <w:rPr>
          <w:b/>
          <w:bCs/>
          <w:kern w:val="0"/>
          <w:sz w:val="20"/>
          <w:szCs w:val="28"/>
          <w:lang w:val="en-US" w:eastAsia="en-US"/>
        </w:rPr>
      </w:r>
      <w:r>
        <w:rPr>
          <w:kern w:val="0"/>
          <w:sz w:val="20"/>
          <w:lang w:val="en-US" w:eastAsia="en-US"/>
        </w:rPr>
        <w:t>Achari GA, Kowshik M (2018) Recent Developments on Nanotechnology in Agriculture: Plant Mineral Nutrition, Health, and Interactions with Soil Microflora. J Agric Food Chem 66:8647–8661</w:t>
      </w:r>
    </w:p>
    <w:p>
      <w:pPr>
        <w:pStyle w:val="Normal"/>
        <w:autoSpaceDE w:val="false"/>
        <w:spacing w:lineRule="auto" w:line="360"/>
        <w:ind w:left="480" w:hanging="480"/>
        <w:jc w:val="left"/>
        <w:rPr>
          <w:kern w:val="0"/>
          <w:sz w:val="20"/>
          <w:lang w:val="en-US" w:eastAsia="en-US"/>
        </w:rPr>
      </w:pPr>
      <w:r>
        <w:rPr>
          <w:kern w:val="0"/>
          <w:sz w:val="20"/>
          <w:lang w:val="en-US" w:eastAsia="en-US"/>
        </w:rPr>
        <w:t>Aghababaei F, Raiesi F, Hosseinpur A (2014) The combined effects of earthworms and arbuscular mycorrhizal fungi on microbial biomass and enzyme activities in a calcareous soil spiked with cadmium. Appl Soil Ecol 75:33–42. https://doi.org/10.1016/j.apsoil.2013.10.006</w:t>
      </w:r>
    </w:p>
    <w:p>
      <w:pPr>
        <w:pStyle w:val="Normal"/>
        <w:autoSpaceDE w:val="false"/>
        <w:spacing w:lineRule="auto" w:line="360"/>
        <w:ind w:left="480" w:hanging="480"/>
        <w:jc w:val="left"/>
        <w:rPr>
          <w:kern w:val="0"/>
          <w:sz w:val="20"/>
          <w:lang w:val="en-US" w:eastAsia="en-US"/>
        </w:rPr>
      </w:pPr>
      <w:r>
        <w:rPr>
          <w:kern w:val="0"/>
          <w:sz w:val="20"/>
          <w:lang w:val="en-US" w:eastAsia="en-US"/>
        </w:rPr>
        <w:t>Auffan M, Achouak W, Rose J, et al (2008) Relation between the redox state of iron-based nanoparticles and their cytotoxicity toward Escherichia coli. Environ Sci Technol 42:6730–6735. https://doi.org/10.1021/es800086f</w:t>
      </w:r>
    </w:p>
    <w:p>
      <w:pPr>
        <w:pStyle w:val="Normal"/>
        <w:autoSpaceDE w:val="false"/>
        <w:spacing w:lineRule="auto" w:line="360"/>
        <w:ind w:left="480" w:hanging="480"/>
        <w:jc w:val="left"/>
        <w:rPr>
          <w:kern w:val="0"/>
          <w:sz w:val="20"/>
          <w:lang w:val="en-US" w:eastAsia="en-US"/>
        </w:rPr>
      </w:pPr>
      <w:r>
        <w:rPr>
          <w:kern w:val="0"/>
          <w:sz w:val="20"/>
          <w:lang w:val="en-US" w:eastAsia="en-US"/>
        </w:rPr>
        <w:t>Baillie IC, Anderson JM, Ingram JSI (1990) Tropical Soil Biology and Fertility: A Handbook of Methods. J Ecol 78:547. https://doi.org/10.2307/2261129</w:t>
      </w:r>
    </w:p>
    <w:p>
      <w:pPr>
        <w:pStyle w:val="Normal"/>
        <w:autoSpaceDE w:val="false"/>
        <w:spacing w:lineRule="auto" w:line="360"/>
        <w:ind w:left="480" w:hanging="480"/>
        <w:jc w:val="left"/>
        <w:rPr>
          <w:kern w:val="0"/>
          <w:sz w:val="20"/>
          <w:lang w:val="en-US" w:eastAsia="en-US"/>
        </w:rPr>
      </w:pPr>
      <w:r>
        <w:rPr>
          <w:kern w:val="0"/>
          <w:sz w:val="20"/>
          <w:lang w:val="en-US" w:eastAsia="en-US"/>
        </w:rPr>
        <w:t>Bencherif K, Boutekrabt A, Fontaine J, et al (2015) Impact of soil salinity on arbuscular mycorrhizal fungi biodiversity and microflora biomass associated with Tamarix articulataVahll rhizosphere in arid and semi-arid Algerian areas. Sci Total Environ 533:488–494. https://doi.org/10.1016/j.scitotenv.2015.07.007</w:t>
      </w:r>
    </w:p>
    <w:p>
      <w:pPr>
        <w:pStyle w:val="Normal"/>
        <w:autoSpaceDE w:val="false"/>
        <w:spacing w:lineRule="auto" w:line="360"/>
        <w:ind w:left="480" w:hanging="480"/>
        <w:jc w:val="left"/>
        <w:rPr>
          <w:kern w:val="0"/>
          <w:sz w:val="20"/>
          <w:lang w:val="en-US" w:eastAsia="en-US"/>
        </w:rPr>
      </w:pPr>
      <w:r>
        <w:rPr>
          <w:kern w:val="0"/>
          <w:sz w:val="20"/>
          <w:lang w:val="en-US" w:eastAsia="en-US"/>
        </w:rPr>
        <w:t>Bhaumik M, Noubactep C, Gupta VK, et al (2015) Polyaniline/Fe0 composite nanofibers: An excellent adsorbent for the removal of arsenic from aqueous solutions. Chem Eng J 271:135–146. https://doi.org/10.1016/j.cej.2015.02.079</w:t>
      </w:r>
    </w:p>
    <w:p>
      <w:pPr>
        <w:pStyle w:val="Normal"/>
        <w:autoSpaceDE w:val="false"/>
        <w:spacing w:lineRule="auto" w:line="360"/>
        <w:ind w:left="480" w:hanging="480"/>
        <w:jc w:val="left"/>
        <w:rPr>
          <w:kern w:val="0"/>
          <w:sz w:val="20"/>
          <w:lang w:val="en-US" w:eastAsia="en-US"/>
        </w:rPr>
      </w:pPr>
      <w:r>
        <w:rPr>
          <w:kern w:val="0"/>
          <w:sz w:val="20"/>
          <w:lang w:val="en-US" w:eastAsia="en-US"/>
        </w:rPr>
        <w:t>Bray RH, Kurtz LT (1945) Determination of total, organic, and available forms of phosphorus in soils. Soil Sci 59:39–45. https://doi.org/10.1097/00010694-194501000-00006</w:t>
      </w:r>
    </w:p>
    <w:p>
      <w:pPr>
        <w:pStyle w:val="Normal"/>
        <w:autoSpaceDE w:val="false"/>
        <w:spacing w:lineRule="auto" w:line="360"/>
        <w:ind w:left="480" w:hanging="480"/>
        <w:jc w:val="left"/>
        <w:rPr>
          <w:kern w:val="0"/>
          <w:sz w:val="20"/>
          <w:lang w:val="en-US" w:eastAsia="en-US"/>
        </w:rPr>
      </w:pPr>
      <w:r>
        <w:rPr>
          <w:kern w:val="0"/>
          <w:sz w:val="20"/>
          <w:lang w:val="en-US" w:eastAsia="en-US"/>
        </w:rPr>
        <w:t>Briat JF, Curie C, Gaymard F (2007) Iron utilization and metabolism in plants. Curr Opin Plant Biol 10:276–282</w:t>
      </w:r>
    </w:p>
    <w:p>
      <w:pPr>
        <w:pStyle w:val="Normal"/>
        <w:autoSpaceDE w:val="false"/>
        <w:spacing w:lineRule="auto" w:line="360"/>
        <w:ind w:left="480" w:hanging="480"/>
        <w:jc w:val="left"/>
        <w:rPr>
          <w:kern w:val="0"/>
          <w:sz w:val="20"/>
          <w:lang w:val="en-US" w:eastAsia="en-US"/>
        </w:rPr>
      </w:pPr>
      <w:r>
        <w:rPr>
          <w:kern w:val="0"/>
          <w:sz w:val="20"/>
          <w:lang w:val="en-US" w:eastAsia="en-US"/>
        </w:rPr>
        <w:t>Briat JF, Duc C, Ravet K, Gaymard F (2010) Ferritins and iron storage in plants. Biochim Biophys Acta - Gen Subj 1800:806–814. https://doi.org/10.1016/j.bbagen.2009.12.003</w:t>
      </w:r>
    </w:p>
    <w:p>
      <w:pPr>
        <w:pStyle w:val="Normal"/>
        <w:autoSpaceDE w:val="false"/>
        <w:spacing w:lineRule="auto" w:line="360"/>
        <w:ind w:left="480" w:hanging="480"/>
        <w:jc w:val="left"/>
        <w:rPr>
          <w:kern w:val="0"/>
          <w:sz w:val="20"/>
          <w:lang w:val="en-US" w:eastAsia="en-US"/>
        </w:rPr>
      </w:pPr>
      <w:r>
        <w:rPr>
          <w:kern w:val="0"/>
          <w:sz w:val="20"/>
          <w:lang w:val="en-US" w:eastAsia="en-US"/>
        </w:rPr>
        <w:t>Cao J, Feng Y, Lin X, Wang J (2016) Arbuscular mycorrhizal fungi alleviate the negative effects of iron oxide nanoparticles on bacterial community in rhizospheric soils. Front Environ Sci 4:1–12. https://doi.org/10.3389/fenvs.2016.00010</w:t>
      </w:r>
    </w:p>
    <w:p>
      <w:pPr>
        <w:pStyle w:val="Normal"/>
        <w:autoSpaceDE w:val="false"/>
        <w:spacing w:lineRule="auto" w:line="360"/>
        <w:ind w:left="480" w:hanging="480"/>
        <w:jc w:val="left"/>
        <w:rPr>
          <w:kern w:val="0"/>
          <w:sz w:val="20"/>
          <w:lang w:val="en-US" w:eastAsia="en-US"/>
        </w:rPr>
      </w:pPr>
      <w:r>
        <w:rPr>
          <w:kern w:val="0"/>
          <w:sz w:val="20"/>
          <w:lang w:val="en-US" w:eastAsia="en-US"/>
        </w:rPr>
        <w:t>Cao Z, Stowers C, Rossi L, et al (2017) Physiological effects of cerium oxide nanoparticles on the photosynthesis and water use efficiency of soybean (: Glycine max (L.) Merr.). Environ Sci Nano 4:1086–1094. https://doi.org/10.1039/c7en00015d</w:t>
      </w:r>
    </w:p>
    <w:p>
      <w:pPr>
        <w:pStyle w:val="Normal"/>
        <w:autoSpaceDE w:val="false"/>
        <w:spacing w:lineRule="auto" w:line="360"/>
        <w:ind w:left="480" w:hanging="480"/>
        <w:jc w:val="left"/>
        <w:rPr>
          <w:kern w:val="0"/>
          <w:sz w:val="20"/>
          <w:lang w:val="en-US" w:eastAsia="en-US"/>
        </w:rPr>
      </w:pPr>
      <w:r>
        <w:rPr>
          <w:kern w:val="0"/>
          <w:sz w:val="20"/>
          <w:lang w:val="en-US" w:eastAsia="en-US"/>
        </w:rPr>
        <w:t>Conway JR, Beaulieu AL, Beaulieu NL, et al (2015) Environmental Stresses Increase Photosynthetic Disruption by Metal Oxide Nanomaterials in a Soil-Grown Plant. ACS Nano 9:11737–11749. https://doi.org/10.1021/acsnano.5b03091</w:t>
      </w:r>
    </w:p>
    <w:p>
      <w:pPr>
        <w:pStyle w:val="Normal"/>
        <w:autoSpaceDE w:val="false"/>
        <w:spacing w:lineRule="auto" w:line="360"/>
        <w:ind w:left="480" w:hanging="480"/>
        <w:jc w:val="left"/>
        <w:rPr>
          <w:kern w:val="0"/>
          <w:sz w:val="20"/>
          <w:lang w:val="en-US" w:eastAsia="en-US"/>
        </w:rPr>
      </w:pPr>
      <w:r>
        <w:rPr>
          <w:kern w:val="0"/>
          <w:sz w:val="20"/>
          <w:lang w:val="en-US" w:eastAsia="en-US"/>
        </w:rPr>
        <w:t>Dong YJ, He MR, Wang ZL, et al (2016) Effects of new coated release fertilizer on the growth of maize. J Soil Sci Plant Nutr 16:637–649. https://doi.org/10.4067/s0718-95162016005000046</w:t>
      </w:r>
    </w:p>
    <w:p>
      <w:pPr>
        <w:pStyle w:val="Normal"/>
        <w:autoSpaceDE w:val="false"/>
        <w:spacing w:lineRule="auto" w:line="360"/>
        <w:ind w:left="480" w:hanging="480"/>
        <w:jc w:val="left"/>
        <w:rPr>
          <w:kern w:val="0"/>
          <w:sz w:val="20"/>
          <w:lang w:val="en-US" w:eastAsia="en-US"/>
        </w:rPr>
      </w:pPr>
      <w:r>
        <w:rPr>
          <w:kern w:val="0"/>
          <w:sz w:val="20"/>
          <w:lang w:val="en-US" w:eastAsia="en-US"/>
        </w:rPr>
        <w:t>Duan HX, Luo CL, Li JY, et al (2021) Improvement of wheat productivity and soil quality by arbuscular mycorrhizal fungi is density- and moisture-dependent. Agron Sustain Dev 41:. https://doi.org/10.1007/s13593-020-00659-8</w:t>
      </w:r>
    </w:p>
    <w:p>
      <w:pPr>
        <w:pStyle w:val="Normal"/>
        <w:autoSpaceDE w:val="false"/>
        <w:spacing w:lineRule="auto" w:line="360"/>
        <w:ind w:left="480" w:hanging="480"/>
        <w:jc w:val="left"/>
        <w:rPr>
          <w:kern w:val="0"/>
          <w:sz w:val="20"/>
          <w:lang w:val="en-US" w:eastAsia="en-US"/>
        </w:rPr>
      </w:pPr>
      <w:r>
        <w:rPr>
          <w:kern w:val="0"/>
          <w:sz w:val="20"/>
          <w:lang w:val="en-US" w:eastAsia="en-US"/>
        </w:rPr>
        <w:t>Džafić E, Pongrac P, Likar M, et al (2010) Colonization of maize (Zea mays L.) with the arbuscular mycorrhizal fungus Glomus mosseae alleviates negative effects of Festuca pratensis and Zea mays root extracts. In: Allelopathy Journal. pp 249–257</w:t>
      </w:r>
    </w:p>
    <w:p>
      <w:pPr>
        <w:pStyle w:val="Normal"/>
        <w:autoSpaceDE w:val="false"/>
        <w:spacing w:lineRule="auto" w:line="360"/>
        <w:ind w:left="480" w:hanging="480"/>
        <w:jc w:val="left"/>
        <w:rPr>
          <w:kern w:val="0"/>
          <w:sz w:val="20"/>
          <w:lang w:val="en-US" w:eastAsia="en-US"/>
        </w:rPr>
      </w:pPr>
      <w:r>
        <w:rPr>
          <w:kern w:val="0"/>
          <w:sz w:val="20"/>
          <w:lang w:val="en-US" w:eastAsia="en-US"/>
        </w:rPr>
        <w:t>Džafić E, Pongrac P, Likar M, et al (2013) The arbuscular mycorrhizal fungus Glomus mosseae alleviates autotoxic effects in maize (Zea mays L.). Eur J Soil Biol 58:59–65. https://doi.org/10.1016/j.ejsobi.2013.06.004</w:t>
      </w:r>
    </w:p>
    <w:p>
      <w:pPr>
        <w:pStyle w:val="Normal"/>
        <w:autoSpaceDE w:val="false"/>
        <w:spacing w:lineRule="auto" w:line="360"/>
        <w:ind w:left="480" w:hanging="480"/>
        <w:jc w:val="left"/>
        <w:rPr>
          <w:kern w:val="0"/>
          <w:sz w:val="20"/>
          <w:lang w:val="en-US" w:eastAsia="en-US"/>
        </w:rPr>
      </w:pPr>
      <w:r>
        <w:rPr>
          <w:kern w:val="0"/>
          <w:sz w:val="20"/>
          <w:lang w:val="en-US" w:eastAsia="en-US"/>
        </w:rPr>
        <w:t>Eom AH, Wilson GWT, Hartnett DC (2001) Effects of ungulate grazers on arbuscular mycorrhizal symbiosis and fungal community structure in tallgrass prairie. Mycologia 93:233–242. https://doi.org/10.2307/3761643</w:t>
      </w:r>
    </w:p>
    <w:p>
      <w:pPr>
        <w:pStyle w:val="Normal"/>
        <w:autoSpaceDE w:val="false"/>
        <w:spacing w:lineRule="auto" w:line="360"/>
        <w:ind w:left="480" w:hanging="480"/>
        <w:jc w:val="left"/>
        <w:rPr>
          <w:kern w:val="0"/>
          <w:sz w:val="20"/>
          <w:lang w:val="en-US" w:eastAsia="en-US"/>
        </w:rPr>
      </w:pPr>
      <w:r>
        <w:rPr>
          <w:kern w:val="0"/>
          <w:sz w:val="20"/>
          <w:lang w:val="en-US" w:eastAsia="en-US"/>
        </w:rPr>
        <w:t>Eskandari H (2011) The Importance of Iron (Fe) in Plant Products and Mechanism of Its Uptake by Plants. J Appl Environ Biol Sci 1:448–452</w:t>
      </w:r>
    </w:p>
    <w:p>
      <w:pPr>
        <w:pStyle w:val="Normal"/>
        <w:autoSpaceDE w:val="false"/>
        <w:spacing w:lineRule="auto" w:line="360"/>
        <w:ind w:left="480" w:hanging="480"/>
        <w:jc w:val="left"/>
        <w:rPr>
          <w:kern w:val="0"/>
          <w:sz w:val="20"/>
          <w:lang w:val="en-US" w:eastAsia="en-US"/>
        </w:rPr>
      </w:pPr>
      <w:r>
        <w:rPr>
          <w:kern w:val="0"/>
          <w:sz w:val="20"/>
          <w:lang w:val="en-US" w:eastAsia="en-US"/>
        </w:rPr>
        <w:t>Evelin H, Kapoor R, Giri B (2009) Arbuscular mycorrhizal fungi in alleviation of salt stress: A review. Ann Bot 104:1263–1280. https://doi.org/10.1093/aob/mcp251</w:t>
      </w:r>
    </w:p>
    <w:p>
      <w:pPr>
        <w:pStyle w:val="Normal"/>
        <w:autoSpaceDE w:val="false"/>
        <w:spacing w:lineRule="auto" w:line="360"/>
        <w:ind w:left="480" w:hanging="480"/>
        <w:jc w:val="left"/>
        <w:rPr>
          <w:kern w:val="0"/>
          <w:sz w:val="20"/>
          <w:lang w:val="en-US" w:eastAsia="en-US"/>
        </w:rPr>
      </w:pPr>
      <w:r>
        <w:rPr>
          <w:kern w:val="0"/>
          <w:sz w:val="20"/>
          <w:lang w:val="en-US" w:eastAsia="en-US"/>
        </w:rPr>
        <w:t>Fajardo C, Martín M, Nande M, et al (2020) Ecotoxicogenomic analysis of stress induced on Caenorhabditis elegans in heavy metal contaminated soil after nZVI treatment. Chemosphere 254:126909. https://doi.org/10.1016/j.chemosphere.2020.126909</w:t>
      </w:r>
    </w:p>
    <w:p>
      <w:pPr>
        <w:pStyle w:val="Normal"/>
        <w:autoSpaceDE w:val="false"/>
        <w:spacing w:lineRule="auto" w:line="360"/>
        <w:ind w:left="480" w:hanging="480"/>
        <w:jc w:val="left"/>
        <w:rPr>
          <w:kern w:val="0"/>
          <w:sz w:val="20"/>
          <w:lang w:val="en-US" w:eastAsia="en-US"/>
        </w:rPr>
      </w:pPr>
      <w:r>
        <w:rPr>
          <w:kern w:val="0"/>
          <w:sz w:val="20"/>
          <w:lang w:val="en-US" w:eastAsia="en-US"/>
        </w:rPr>
        <w:t>Fan M, Yuan P, Zhu J, et al (2009) Core-shell structured iron nanoparticles well dispersed on montmorillonite. J Magn Magn Mater 321:3515–3519. https://doi.org/10.1016/j.jmmm.2009.06.060</w:t>
      </w:r>
    </w:p>
    <w:p>
      <w:pPr>
        <w:pStyle w:val="Normal"/>
        <w:autoSpaceDE w:val="false"/>
        <w:spacing w:lineRule="auto" w:line="360"/>
        <w:ind w:left="480" w:hanging="480"/>
        <w:jc w:val="left"/>
        <w:rPr>
          <w:kern w:val="0"/>
          <w:sz w:val="20"/>
          <w:lang w:val="en-US" w:eastAsia="en-US"/>
        </w:rPr>
      </w:pPr>
      <w:r>
        <w:rPr>
          <w:kern w:val="0"/>
          <w:sz w:val="20"/>
          <w:lang w:val="en-US" w:eastAsia="en-US"/>
        </w:rPr>
        <w:t>Feng Y, Cui X, He S, et al (2013) The Role of Metal Nanoparticles in Inﬂuencing Arbuscular.pdf. Environ Sci Technol 47:9496–9504</w:t>
      </w:r>
    </w:p>
    <w:p>
      <w:pPr>
        <w:pStyle w:val="Normal"/>
        <w:autoSpaceDE w:val="false"/>
        <w:spacing w:lineRule="auto" w:line="360"/>
        <w:ind w:left="480" w:hanging="480"/>
        <w:jc w:val="left"/>
        <w:rPr>
          <w:kern w:val="0"/>
          <w:sz w:val="20"/>
          <w:lang w:val="en-US" w:eastAsia="en-US"/>
        </w:rPr>
      </w:pPr>
      <w:r>
        <w:rPr>
          <w:kern w:val="0"/>
          <w:sz w:val="20"/>
          <w:lang w:val="en-US" w:eastAsia="en-US"/>
        </w:rPr>
        <w:t>Gerdemann JW, Nicolson TH (1963) Spores of mycorrhizal Endogone species extracted from soil by wet sieving and decanting. Trans Br Mycol Soc 46:235–244. https://doi.org/10.1016/s0007-1536(63)80079-0</w:t>
      </w:r>
    </w:p>
    <w:p>
      <w:pPr>
        <w:pStyle w:val="Normal"/>
        <w:autoSpaceDE w:val="false"/>
        <w:spacing w:lineRule="auto" w:line="360"/>
        <w:ind w:left="480" w:hanging="480"/>
        <w:jc w:val="left"/>
        <w:rPr>
          <w:kern w:val="0"/>
          <w:sz w:val="20"/>
          <w:lang w:val="en-US" w:eastAsia="en-US"/>
        </w:rPr>
      </w:pPr>
      <w:r>
        <w:rPr>
          <w:kern w:val="0"/>
          <w:sz w:val="20"/>
          <w:lang w:val="en-US" w:eastAsia="en-US"/>
        </w:rPr>
        <w:t>Ghafari H, Razmjoo J (2015) Response of durum wheat to foliar application of varied sources and rates of iron fertilizers. J Agric Sci Technol 17:321–331</w:t>
      </w:r>
    </w:p>
    <w:p>
      <w:pPr>
        <w:pStyle w:val="Normal"/>
        <w:autoSpaceDE w:val="false"/>
        <w:spacing w:lineRule="auto" w:line="360"/>
        <w:ind w:left="480" w:hanging="480"/>
        <w:jc w:val="left"/>
        <w:rPr>
          <w:kern w:val="0"/>
          <w:sz w:val="20"/>
          <w:lang w:val="en-US" w:eastAsia="en-US"/>
        </w:rPr>
      </w:pPr>
      <w:r>
        <w:rPr>
          <w:kern w:val="0"/>
          <w:sz w:val="20"/>
          <w:lang w:val="en-US" w:eastAsia="en-US"/>
        </w:rPr>
        <w:t>Ghafariyan MH, Malakouti MJ, Dadpour MR, et al (2013) Effects of magnetite nanoparticles on soybean chlorophyll. Environ Sci Technol 47:10645–10652. https://doi.org/10.1021/es402249b</w:t>
      </w:r>
    </w:p>
    <w:p>
      <w:pPr>
        <w:pStyle w:val="Normal"/>
        <w:autoSpaceDE w:val="false"/>
        <w:spacing w:lineRule="auto" w:line="360"/>
        <w:ind w:left="480" w:hanging="480"/>
        <w:jc w:val="left"/>
        <w:rPr>
          <w:kern w:val="0"/>
          <w:sz w:val="20"/>
          <w:lang w:val="en-US" w:eastAsia="en-US"/>
        </w:rPr>
      </w:pPr>
      <w:r>
        <w:rPr>
          <w:kern w:val="0"/>
          <w:sz w:val="20"/>
          <w:lang w:val="en-US" w:eastAsia="en-US"/>
        </w:rPr>
        <w:t>Gifford RM, Barrett DJ, Lutze JL (2000) The effects of elevated [CO2] on the C:N and C:P mass ratios of plant tissues. Plant Soil 224:1–14. https://doi.org/10.1023/A:1004790612630</w:t>
      </w:r>
    </w:p>
    <w:p>
      <w:pPr>
        <w:pStyle w:val="Normal"/>
        <w:autoSpaceDE w:val="false"/>
        <w:spacing w:lineRule="auto" w:line="360"/>
        <w:ind w:left="480" w:hanging="480"/>
        <w:jc w:val="left"/>
        <w:rPr>
          <w:kern w:val="0"/>
          <w:sz w:val="20"/>
          <w:lang w:val="en-US" w:eastAsia="en-US"/>
        </w:rPr>
      </w:pPr>
      <w:r>
        <w:rPr>
          <w:kern w:val="0"/>
          <w:sz w:val="20"/>
          <w:lang w:val="en-US" w:eastAsia="en-US"/>
        </w:rPr>
        <w:t>Golshahi S, Ahangar AG, Mir N, Ghorbani M (2018) A comparison of the use of different sources of nanoscale iron particles on the concentration of micronutrients and plasma membrane stability in sorghum. J Soil Sci Plant Nutr 18:236–252. https://doi.org/10.4067/S0718-95162018005000902</w:t>
      </w:r>
    </w:p>
    <w:p>
      <w:pPr>
        <w:pStyle w:val="Normal"/>
        <w:autoSpaceDE w:val="false"/>
        <w:spacing w:lineRule="auto" w:line="360"/>
        <w:ind w:left="480" w:hanging="480"/>
        <w:jc w:val="left"/>
        <w:rPr>
          <w:kern w:val="0"/>
          <w:sz w:val="20"/>
          <w:lang w:val="en-US" w:eastAsia="en-US"/>
        </w:rPr>
      </w:pPr>
      <w:r>
        <w:rPr>
          <w:kern w:val="0"/>
          <w:sz w:val="20"/>
          <w:lang w:val="en-US" w:eastAsia="en-US"/>
        </w:rPr>
        <w:t>Guo M (2009) Soil Sampling and Methods of Analysis. J Environ Qual 38:375–375. https://doi.org/10.2134/jeq2008.0018br</w:t>
      </w:r>
    </w:p>
    <w:p>
      <w:pPr>
        <w:pStyle w:val="Normal"/>
        <w:autoSpaceDE w:val="false"/>
        <w:spacing w:lineRule="auto" w:line="360"/>
        <w:ind w:left="480" w:hanging="480"/>
        <w:jc w:val="left"/>
        <w:rPr>
          <w:kern w:val="0"/>
          <w:sz w:val="20"/>
          <w:lang w:val="en-US" w:eastAsia="en-US"/>
        </w:rPr>
      </w:pPr>
      <w:r>
        <w:rPr>
          <w:kern w:val="0"/>
          <w:sz w:val="20"/>
          <w:lang w:val="en-US" w:eastAsia="en-US"/>
        </w:rPr>
        <w:t>Gupta AK, Gupta M (2005) Synthesis and surface engineering of iron oxide nanoparticles for biomedical applications. Biomaterials 26:3995–4021. https://doi.org/10.1016/j.biomaterials.2004.10.012</w:t>
      </w:r>
    </w:p>
    <w:p>
      <w:pPr>
        <w:pStyle w:val="Normal"/>
        <w:autoSpaceDE w:val="false"/>
        <w:spacing w:lineRule="auto" w:line="360"/>
        <w:ind w:left="480" w:hanging="480"/>
        <w:jc w:val="left"/>
        <w:rPr>
          <w:kern w:val="0"/>
          <w:sz w:val="20"/>
          <w:lang w:val="en-US" w:eastAsia="en-US"/>
        </w:rPr>
      </w:pPr>
      <w:r>
        <w:rPr>
          <w:kern w:val="0"/>
          <w:sz w:val="20"/>
          <w:lang w:val="en-US" w:eastAsia="en-US"/>
        </w:rPr>
        <w:t>Huang DL, Chen GM, Zeng GM, et al (2015) Synthesis and Application of Modified Zero-Valent Iron Nanoparticles for Removal of Hexavalent Chromium from Wastewater. Water Air Soil Pollut 226:. https://doi.org/10.1007/s11270-015-2583-3</w:t>
      </w:r>
    </w:p>
    <w:p>
      <w:pPr>
        <w:pStyle w:val="Normal"/>
        <w:autoSpaceDE w:val="false"/>
        <w:spacing w:lineRule="auto" w:line="360"/>
        <w:ind w:left="480" w:hanging="480"/>
        <w:jc w:val="left"/>
        <w:rPr>
          <w:kern w:val="0"/>
          <w:sz w:val="20"/>
          <w:lang w:val="en-US" w:eastAsia="en-US"/>
        </w:rPr>
      </w:pPr>
      <w:r>
        <w:rPr>
          <w:kern w:val="0"/>
          <w:sz w:val="20"/>
          <w:lang w:val="en-US" w:eastAsia="en-US"/>
        </w:rPr>
        <w:t>Huang Y, Zhao L, Keller AA (2017) Interactions, Transformations, and Bioavailability of Nano-Copper Exposed to Root Exudates. Environ Sci Technol 51:9774–9783. https://doi.org/10.1021/acs.est.7b02523</w:t>
      </w:r>
    </w:p>
    <w:p>
      <w:pPr>
        <w:pStyle w:val="Normal"/>
        <w:autoSpaceDE w:val="false"/>
        <w:spacing w:lineRule="auto" w:line="360"/>
        <w:ind w:left="480" w:hanging="480"/>
        <w:jc w:val="left"/>
        <w:rPr>
          <w:kern w:val="0"/>
          <w:sz w:val="20"/>
          <w:lang w:val="en-US" w:eastAsia="en-US"/>
        </w:rPr>
      </w:pPr>
      <w:r>
        <w:rPr>
          <w:kern w:val="0"/>
          <w:sz w:val="20"/>
          <w:lang w:val="en-US" w:eastAsia="en-US"/>
        </w:rPr>
        <w:t>Jalali M, Ghanati F, Modarres-Sanavi AM, Khoshgoftarmanesh AH (2017) Physiological effects of repeated foliar application of magnetite nanoparticles on maize plants. J Agron Crop Sci 203:593–602. https://doi.org/10.1111/jac.12208</w:t>
      </w:r>
    </w:p>
    <w:p>
      <w:pPr>
        <w:pStyle w:val="Normal"/>
        <w:autoSpaceDE w:val="false"/>
        <w:spacing w:lineRule="auto" w:line="360"/>
        <w:ind w:left="480" w:hanging="480"/>
        <w:jc w:val="left"/>
        <w:rPr>
          <w:kern w:val="0"/>
          <w:sz w:val="20"/>
          <w:lang w:val="en-US" w:eastAsia="en-US"/>
        </w:rPr>
      </w:pPr>
      <w:r>
        <w:rPr>
          <w:kern w:val="0"/>
          <w:sz w:val="20"/>
          <w:lang w:val="en-US" w:eastAsia="en-US"/>
        </w:rPr>
        <w:t>Jeong J, Guerinot M Lou (2009) Homing in on iron homeostasis in plants. Trends Plant Sci 14:280–285</w:t>
      </w:r>
    </w:p>
    <w:p>
      <w:pPr>
        <w:pStyle w:val="Normal"/>
        <w:autoSpaceDE w:val="false"/>
        <w:spacing w:lineRule="auto" w:line="360"/>
        <w:ind w:left="480" w:hanging="480"/>
        <w:jc w:val="left"/>
        <w:rPr>
          <w:kern w:val="0"/>
          <w:sz w:val="20"/>
          <w:lang w:val="en-US" w:eastAsia="en-US"/>
        </w:rPr>
      </w:pPr>
      <w:r>
        <w:rPr>
          <w:kern w:val="0"/>
          <w:sz w:val="20"/>
          <w:lang w:val="en-US" w:eastAsia="en-US"/>
        </w:rPr>
        <w:t>Ji L, Tan W, Chen X (2019) Arbuscular mycorrhizal mycelial networks and glomalin-related soil protein increase soil aggregation in Calcaric Regosol under well-watered and drought stress conditions. Soil Tillage Res 185:1–8. https://doi.org/10.1016/j.still.2018.08.010</w:t>
      </w:r>
    </w:p>
    <w:p>
      <w:pPr>
        <w:pStyle w:val="Normal"/>
        <w:autoSpaceDE w:val="false"/>
        <w:spacing w:lineRule="auto" w:line="360"/>
        <w:ind w:left="480" w:hanging="480"/>
        <w:jc w:val="left"/>
        <w:rPr>
          <w:kern w:val="0"/>
          <w:sz w:val="20"/>
          <w:lang w:val="en-US" w:eastAsia="en-US"/>
        </w:rPr>
      </w:pPr>
      <w:r>
        <w:rPr>
          <w:kern w:val="0"/>
          <w:sz w:val="20"/>
          <w:lang w:val="en-US" w:eastAsia="en-US"/>
        </w:rPr>
        <w:t>Koske RE, Gemma JN (1989) A modified procedure for staining roots to detect VA mycorrhizas. Mycol Res 92:486–488. https://doi.org/10.1016/S0953-7562(89)80195-9</w:t>
      </w:r>
    </w:p>
    <w:p>
      <w:pPr>
        <w:pStyle w:val="Normal"/>
        <w:autoSpaceDE w:val="false"/>
        <w:spacing w:lineRule="auto" w:line="360"/>
        <w:ind w:left="480" w:hanging="480"/>
        <w:jc w:val="left"/>
        <w:rPr>
          <w:kern w:val="0"/>
          <w:sz w:val="20"/>
          <w:lang w:val="en-US" w:eastAsia="en-US"/>
        </w:rPr>
      </w:pPr>
      <w:r>
        <w:rPr>
          <w:kern w:val="0"/>
          <w:sz w:val="20"/>
          <w:lang w:val="en-US" w:eastAsia="en-US"/>
        </w:rPr>
        <w:t>Krishnamoorthy R, Kim K, Kim C, Sa T (2014) Changes of arbuscular mycorrhizal traits and community structure with respect to soil salinity in a coastal reclamation land. Soil Biol Biochem 72:1–10. https://doi.org/10.1016/j.soilbio.2014.01.017</w:t>
      </w:r>
    </w:p>
    <w:p>
      <w:pPr>
        <w:pStyle w:val="Normal"/>
        <w:autoSpaceDE w:val="false"/>
        <w:spacing w:lineRule="auto" w:line="360"/>
        <w:ind w:left="480" w:hanging="480"/>
        <w:jc w:val="left"/>
        <w:rPr>
          <w:kern w:val="0"/>
          <w:sz w:val="20"/>
          <w:lang w:val="en-US" w:eastAsia="en-US"/>
        </w:rPr>
      </w:pPr>
      <w:r>
        <w:rPr>
          <w:kern w:val="0"/>
          <w:sz w:val="20"/>
          <w:lang w:val="en-US" w:eastAsia="en-US"/>
        </w:rPr>
        <w:t>Li M, Zhang P, Adeel M, et al (2021) Physiological impacts of zero valent iron, Fe3O4 and Fe2O3 nanoparticles in rice plants and their potential as Fe fertilizers. Environ Pollut 269:116134. https://doi.org/10.1016/j.envpol.2020.116134</w:t>
      </w:r>
    </w:p>
    <w:p>
      <w:pPr>
        <w:pStyle w:val="Normal"/>
        <w:autoSpaceDE w:val="false"/>
        <w:spacing w:lineRule="auto" w:line="360"/>
        <w:ind w:left="480" w:hanging="480"/>
        <w:jc w:val="left"/>
        <w:rPr>
          <w:kern w:val="0"/>
          <w:sz w:val="20"/>
          <w:lang w:val="en-US" w:eastAsia="en-US"/>
        </w:rPr>
      </w:pPr>
      <w:r>
        <w:rPr>
          <w:kern w:val="0"/>
          <w:sz w:val="20"/>
          <w:lang w:val="en-US" w:eastAsia="en-US"/>
        </w:rPr>
        <w:t>Li T, Hu YJ, Hao ZP, et al (2013) First cloning and characterization of two functional aquaporin genes from an arbuscular mycorrhizal fungus Glomus intraradices. New Phytol 197:617–630. https://doi.org/10.1111/nph.12011</w:t>
      </w:r>
    </w:p>
    <w:p>
      <w:pPr>
        <w:pStyle w:val="Normal"/>
        <w:autoSpaceDE w:val="false"/>
        <w:spacing w:lineRule="auto" w:line="360"/>
        <w:ind w:left="480" w:hanging="480"/>
        <w:jc w:val="left"/>
        <w:rPr>
          <w:kern w:val="0"/>
          <w:sz w:val="20"/>
          <w:lang w:val="en-US" w:eastAsia="en-US"/>
        </w:rPr>
      </w:pPr>
      <w:r>
        <w:rPr>
          <w:kern w:val="0"/>
          <w:sz w:val="20"/>
          <w:lang w:val="en-US" w:eastAsia="en-US"/>
        </w:rPr>
        <w:t>Li T, Lin G, Zhang X, et al (2014) Relative importance of an arbuscular mycorrhizal fungus (Rhizophagus intraradices) and root hairs in plant drought tolerance. Mycorrhiza 24:595–602. https://doi.org/10.1007/s00572-014-0578-3</w:t>
      </w:r>
    </w:p>
    <w:p>
      <w:pPr>
        <w:pStyle w:val="Normal"/>
        <w:autoSpaceDE w:val="false"/>
        <w:spacing w:lineRule="auto" w:line="360"/>
        <w:ind w:left="480" w:hanging="480"/>
        <w:jc w:val="left"/>
        <w:rPr>
          <w:kern w:val="0"/>
          <w:sz w:val="20"/>
          <w:lang w:val="en-US" w:eastAsia="en-US"/>
        </w:rPr>
      </w:pPr>
      <w:r>
        <w:rPr>
          <w:kern w:val="0"/>
          <w:sz w:val="20"/>
          <w:lang w:val="en-US" w:eastAsia="en-US"/>
        </w:rPr>
        <w:t>Li T, Sun Y, Ruan Y, et al (2016) Potential role of D-myo-inositol-3-phosphate synthase and 14-3-3 genes in the crosstalk between Zea mays and Rhizophagus intraradices under drought stress. Mycorrhiza 26:879–893. https://doi.org/10.1007/s00572-016-0723-2</w:t>
      </w:r>
    </w:p>
    <w:p>
      <w:pPr>
        <w:pStyle w:val="Normal"/>
        <w:autoSpaceDE w:val="false"/>
        <w:spacing w:lineRule="auto" w:line="360"/>
        <w:ind w:left="480" w:hanging="480"/>
        <w:jc w:val="left"/>
        <w:rPr>
          <w:kern w:val="0"/>
          <w:sz w:val="20"/>
          <w:lang w:val="en-US" w:eastAsia="en-US"/>
        </w:rPr>
      </w:pPr>
      <w:r>
        <w:rPr>
          <w:kern w:val="0"/>
          <w:sz w:val="20"/>
          <w:lang w:val="en-US" w:eastAsia="en-US"/>
        </w:rPr>
        <w:t>Liu A, Chen S, Chang R, et al (2014) Arbuscular mycorrhizae improve low temperature tolerance in cucumber via alterations in H2O2 accumulation and ATPase activity. J Plant Res 127:775–785. https://doi.org/10.1007/s10265-014-0657-8</w:t>
      </w:r>
    </w:p>
    <w:p>
      <w:pPr>
        <w:pStyle w:val="Normal"/>
        <w:autoSpaceDE w:val="false"/>
        <w:spacing w:lineRule="auto" w:line="360"/>
        <w:ind w:left="480" w:hanging="480"/>
        <w:jc w:val="left"/>
        <w:rPr>
          <w:kern w:val="0"/>
          <w:sz w:val="20"/>
          <w:lang w:val="en-US" w:eastAsia="en-US"/>
        </w:rPr>
      </w:pPr>
      <w:r>
        <w:rPr>
          <w:kern w:val="0"/>
          <w:sz w:val="20"/>
          <w:lang w:val="en-US" w:eastAsia="en-US"/>
        </w:rPr>
        <w:t>Liu HB, Chen TH, Chang DY, et al (2012) Nitrate reduction over nanoscale zero-valent iron prepared by hydrogen reduction of goethite. Mater Chem Phys 133:205–211. https://doi.org/10.1016/j.matchemphys.2012.01.008</w:t>
      </w:r>
    </w:p>
    <w:p>
      <w:pPr>
        <w:pStyle w:val="Normal"/>
        <w:autoSpaceDE w:val="false"/>
        <w:spacing w:lineRule="auto" w:line="360"/>
        <w:ind w:left="480" w:hanging="480"/>
        <w:jc w:val="left"/>
        <w:rPr>
          <w:kern w:val="0"/>
          <w:sz w:val="20"/>
          <w:lang w:val="en-US" w:eastAsia="en-US"/>
        </w:rPr>
      </w:pPr>
      <w:r>
        <w:rPr>
          <w:kern w:val="0"/>
          <w:sz w:val="20"/>
          <w:lang w:val="en-US" w:eastAsia="en-US"/>
        </w:rPr>
        <w:t>LOVELOCK C (2004) Using glomalin as an indicator for arbuscular mycorrhizal hyphal growth: an example from a tropical rain forest soil. Soil Biol Biochem 36:1009–1012. https://doi.org/10.1016/s0038-0717(04)00075-6</w:t>
      </w:r>
    </w:p>
    <w:p>
      <w:pPr>
        <w:pStyle w:val="Normal"/>
        <w:autoSpaceDE w:val="false"/>
        <w:spacing w:lineRule="auto" w:line="360"/>
        <w:ind w:left="480" w:hanging="480"/>
        <w:jc w:val="left"/>
        <w:rPr>
          <w:kern w:val="0"/>
          <w:sz w:val="20"/>
          <w:lang w:val="en-US" w:eastAsia="en-US"/>
        </w:rPr>
      </w:pPr>
      <w:r>
        <w:rPr>
          <w:kern w:val="0"/>
          <w:sz w:val="20"/>
          <w:lang w:val="en-US" w:eastAsia="en-US"/>
        </w:rPr>
        <w:t>Ma X, Gurung A, Deng Y (2013) Phytotoxicity and uptake of nanoscale zero-valent iron (nZVI) by two plant species. Sci Total Environ 443:844–849. https://doi.org/10.1016/j.scitotenv.2012.11.073</w:t>
      </w:r>
    </w:p>
    <w:p>
      <w:pPr>
        <w:pStyle w:val="Normal"/>
        <w:autoSpaceDE w:val="false"/>
        <w:spacing w:lineRule="auto" w:line="360"/>
        <w:ind w:left="480" w:hanging="480"/>
        <w:jc w:val="left"/>
        <w:rPr>
          <w:kern w:val="0"/>
          <w:sz w:val="20"/>
          <w:lang w:val="en-US" w:eastAsia="en-US"/>
        </w:rPr>
      </w:pPr>
      <w:r>
        <w:rPr>
          <w:kern w:val="0"/>
          <w:sz w:val="20"/>
          <w:lang w:val="en-US" w:eastAsia="en-US"/>
        </w:rPr>
        <w:t>Mahender A, Swamy BPM, Anandan A, Ali J (2019) Tolerance of Iron-Deficient and -toxic soil conditions in Rice. Plants 8:. https://doi.org/10.3390/plants8020031</w:t>
      </w:r>
    </w:p>
    <w:p>
      <w:pPr>
        <w:pStyle w:val="Normal"/>
        <w:autoSpaceDE w:val="false"/>
        <w:spacing w:lineRule="auto" w:line="360"/>
        <w:ind w:left="480" w:hanging="480"/>
        <w:jc w:val="left"/>
        <w:rPr>
          <w:kern w:val="0"/>
          <w:sz w:val="20"/>
          <w:lang w:val="en-US" w:eastAsia="en-US"/>
        </w:rPr>
      </w:pPr>
      <w:r>
        <w:rPr>
          <w:kern w:val="0"/>
          <w:sz w:val="20"/>
          <w:lang w:val="en-US" w:eastAsia="en-US"/>
        </w:rPr>
        <w:t>Martínez-Fernández D, Barroso D, Komárek M (2016) Root water transport of Helianthus annuus L. under iron oxide nanoparticle exposure. Environ Sci Pollut Res 23:1732–1741. https://doi.org/10.1007/s11356-015-5423-5</w:t>
      </w:r>
    </w:p>
    <w:p>
      <w:pPr>
        <w:pStyle w:val="Normal"/>
        <w:autoSpaceDE w:val="false"/>
        <w:spacing w:lineRule="auto" w:line="360"/>
        <w:ind w:left="480" w:hanging="480"/>
        <w:jc w:val="left"/>
        <w:rPr>
          <w:kern w:val="0"/>
          <w:sz w:val="20"/>
          <w:lang w:val="en-US" w:eastAsia="en-US"/>
        </w:rPr>
      </w:pPr>
      <w:r>
        <w:rPr>
          <w:kern w:val="0"/>
          <w:sz w:val="20"/>
          <w:lang w:val="en-US" w:eastAsia="en-US"/>
        </w:rPr>
        <w:t>Maswada HF, Djanaguiraman M, Prasad PVV (2018) Seed treatment with nano-iron (III) oxide enhances germination, seeding growth and salinity tolerance of sorghum. J Agron Crop Sci 204:577–587. https://doi.org/10.1111/jac.12280</w:t>
      </w:r>
    </w:p>
    <w:p>
      <w:pPr>
        <w:pStyle w:val="Normal"/>
        <w:autoSpaceDE w:val="false"/>
        <w:spacing w:lineRule="auto" w:line="360"/>
        <w:ind w:left="480" w:hanging="480"/>
        <w:jc w:val="left"/>
        <w:rPr>
          <w:kern w:val="0"/>
          <w:sz w:val="20"/>
          <w:lang w:val="en-US" w:eastAsia="en-US"/>
        </w:rPr>
      </w:pPr>
      <w:r>
        <w:rPr>
          <w:kern w:val="0"/>
          <w:sz w:val="20"/>
          <w:lang w:val="en-US" w:eastAsia="en-US"/>
        </w:rPr>
        <w:t>Mikula K, Izydorczyk G, Skrzypczak D, et al (2020) Controlled release micronutrient fertilizers for precision agriculture – A review. Sci Total Environ 712:. https://doi.org/10.1016/j.scitotenv.2019.136365</w:t>
      </w:r>
    </w:p>
    <w:p>
      <w:pPr>
        <w:pStyle w:val="Normal"/>
        <w:autoSpaceDE w:val="false"/>
        <w:spacing w:lineRule="auto" w:line="360"/>
        <w:ind w:left="480" w:hanging="480"/>
        <w:jc w:val="left"/>
        <w:rPr>
          <w:kern w:val="0"/>
          <w:sz w:val="20"/>
          <w:lang w:val="en-US" w:eastAsia="en-US"/>
        </w:rPr>
      </w:pPr>
      <w:r>
        <w:rPr>
          <w:kern w:val="0"/>
          <w:sz w:val="20"/>
          <w:lang w:val="en-US" w:eastAsia="en-US"/>
        </w:rPr>
        <w:t>Mimmo T, Del Buono D, Terzano R, et al (2014) Rhizospheric organic compounds in the soil-microorganism-plant system: Their role in iron availability. Eur J Soil Sci 65:629–642</w:t>
      </w:r>
    </w:p>
    <w:p>
      <w:pPr>
        <w:pStyle w:val="Normal"/>
        <w:autoSpaceDE w:val="false"/>
        <w:spacing w:lineRule="auto" w:line="360"/>
        <w:ind w:left="480" w:hanging="480"/>
        <w:jc w:val="left"/>
        <w:rPr>
          <w:kern w:val="0"/>
          <w:sz w:val="20"/>
          <w:lang w:val="en-US" w:eastAsia="en-US"/>
        </w:rPr>
      </w:pPr>
      <w:r>
        <w:rPr>
          <w:kern w:val="0"/>
          <w:sz w:val="20"/>
          <w:lang w:val="en-US" w:eastAsia="en-US"/>
        </w:rPr>
        <w:t>Moragues-Saitua L, Merino-Martín L, Stokes A, Staunton S (2019) Towards meaningful quantification of glomalin-related soil protein (GRSP) taking account of interference in the Coomassie Blue (Bradford) assay. Eur J Soil Sci 70:727–735. https://doi.org/10.1111/ejss.12698</w:t>
      </w:r>
    </w:p>
    <w:p>
      <w:pPr>
        <w:pStyle w:val="Normal"/>
        <w:autoSpaceDE w:val="false"/>
        <w:spacing w:lineRule="auto" w:line="360"/>
        <w:ind w:left="480" w:hanging="480"/>
        <w:jc w:val="left"/>
        <w:rPr>
          <w:kern w:val="0"/>
          <w:sz w:val="20"/>
          <w:lang w:val="en-US" w:eastAsia="en-US"/>
        </w:rPr>
      </w:pPr>
      <w:r>
        <w:rPr>
          <w:kern w:val="0"/>
          <w:sz w:val="20"/>
          <w:lang w:val="en-US" w:eastAsia="en-US"/>
        </w:rPr>
        <w:t>Myers SS, Zanobetti A, Kloog I, et al (2014) Increasing CO2 threatens human nutrition. Nature 510:139–142. https://doi.org/10.1038/nature13179</w:t>
      </w:r>
    </w:p>
    <w:p>
      <w:pPr>
        <w:pStyle w:val="Normal"/>
        <w:autoSpaceDE w:val="false"/>
        <w:spacing w:lineRule="auto" w:line="360"/>
        <w:ind w:left="480" w:hanging="480"/>
        <w:jc w:val="left"/>
        <w:rPr>
          <w:kern w:val="0"/>
          <w:sz w:val="20"/>
          <w:lang w:val="en-US" w:eastAsia="en-US"/>
        </w:rPr>
      </w:pPr>
      <w:r>
        <w:rPr>
          <w:kern w:val="0"/>
          <w:sz w:val="20"/>
          <w:lang w:val="en-US" w:eastAsia="en-US"/>
        </w:rPr>
        <w:t>Nel A, Xia T, Mädler L, Li N (2006) Toxic potential of materials at the nanolevel. Science (80- ) 311:622–627</w:t>
      </w:r>
    </w:p>
    <w:p>
      <w:pPr>
        <w:pStyle w:val="Normal"/>
        <w:autoSpaceDE w:val="false"/>
        <w:spacing w:lineRule="auto" w:line="360"/>
        <w:ind w:left="480" w:hanging="480"/>
        <w:jc w:val="left"/>
        <w:rPr>
          <w:kern w:val="0"/>
          <w:sz w:val="20"/>
          <w:lang w:val="en-US" w:eastAsia="en-US"/>
        </w:rPr>
      </w:pPr>
      <w:r>
        <w:rPr>
          <w:kern w:val="0"/>
          <w:sz w:val="20"/>
          <w:lang w:val="en-US" w:eastAsia="en-US"/>
        </w:rPr>
        <w:t>Ngan HTM, Tung HT, Le B Van, Nhut DT (2020) Evaluation of root growth, antioxidant enzyme activity and mineral absorbability of carnation (Dianthus caryophyllus “Express golem”) plantlets cultured in two culture systems supplemented with iron nanoparticles. Sci Hortic (Amsterdam) 272:. https://doi.org/10.1016/j.scienta.2020.109612</w:t>
      </w:r>
    </w:p>
    <w:p>
      <w:pPr>
        <w:pStyle w:val="Normal"/>
        <w:autoSpaceDE w:val="false"/>
        <w:spacing w:lineRule="auto" w:line="360"/>
        <w:ind w:left="480" w:hanging="480"/>
        <w:jc w:val="left"/>
        <w:rPr>
          <w:kern w:val="0"/>
          <w:sz w:val="20"/>
          <w:lang w:val="en-US" w:eastAsia="en-US"/>
        </w:rPr>
      </w:pPr>
      <w:r>
        <w:rPr>
          <w:kern w:val="0"/>
          <w:sz w:val="20"/>
          <w:lang w:val="en-US" w:eastAsia="en-US"/>
        </w:rPr>
        <w:t>Nolan S, Unkovich M, Yuying S, et al (2008) Farming systems of the Loess Plateau, Gansu Province, China. Agric Ecosyst Environ 124:13–23. https://doi.org/10.1016/j.agee.2007.08.009</w:t>
      </w:r>
    </w:p>
    <w:p>
      <w:pPr>
        <w:pStyle w:val="Normal"/>
        <w:autoSpaceDE w:val="false"/>
        <w:spacing w:lineRule="auto" w:line="360"/>
        <w:ind w:left="480" w:hanging="480"/>
        <w:jc w:val="left"/>
        <w:rPr>
          <w:kern w:val="0"/>
          <w:sz w:val="20"/>
          <w:lang w:val="en-US" w:eastAsia="en-US"/>
        </w:rPr>
      </w:pPr>
      <w:r>
        <w:rPr>
          <w:kern w:val="0"/>
          <w:sz w:val="20"/>
          <w:lang w:val="en-US" w:eastAsia="en-US"/>
        </w:rPr>
        <w:t>Odeyemi IS, Afolami SO, Adekoyejo AB (2013) Integration of Glomus mosseae with Chromolaena odorata powder for suppression of Meloidogyne incognita on maize (Zea mays L.). Arch Phytopathol Plant Prot 46:1589–1597. https://doi.org/10.1080/03235408.2013.772344</w:t>
      </w:r>
    </w:p>
    <w:p>
      <w:pPr>
        <w:pStyle w:val="Normal"/>
        <w:autoSpaceDE w:val="false"/>
        <w:spacing w:lineRule="auto" w:line="360"/>
        <w:ind w:left="480" w:hanging="480"/>
        <w:jc w:val="left"/>
        <w:rPr>
          <w:kern w:val="0"/>
          <w:sz w:val="20"/>
          <w:lang w:val="en-US" w:eastAsia="en-US"/>
        </w:rPr>
      </w:pPr>
      <w:r>
        <w:rPr>
          <w:kern w:val="0"/>
          <w:sz w:val="20"/>
          <w:lang w:val="en-US" w:eastAsia="en-US"/>
        </w:rPr>
        <w:t>Pulizzi F (2019) Nano in the future of crops. Nat Nanotechnol 14:507. https://doi.org/10.1038/s41565-019-0475-1</w:t>
      </w:r>
    </w:p>
    <w:p>
      <w:pPr>
        <w:pStyle w:val="Normal"/>
        <w:autoSpaceDE w:val="false"/>
        <w:spacing w:lineRule="auto" w:line="360"/>
        <w:ind w:left="480" w:hanging="480"/>
        <w:jc w:val="left"/>
        <w:rPr>
          <w:kern w:val="0"/>
          <w:sz w:val="20"/>
          <w:lang w:val="en-US" w:eastAsia="en-US"/>
        </w:rPr>
      </w:pPr>
      <w:r>
        <w:rPr>
          <w:kern w:val="0"/>
          <w:sz w:val="20"/>
          <w:lang w:val="en-US" w:eastAsia="en-US"/>
        </w:rPr>
        <w:t>Rillig MC (2004) Arbuscular mycorrhizae, glomalin, and soil aggregation. Can J Soil Sci 84:355–363</w:t>
      </w:r>
    </w:p>
    <w:p>
      <w:pPr>
        <w:pStyle w:val="Normal"/>
        <w:autoSpaceDE w:val="false"/>
        <w:spacing w:lineRule="auto" w:line="360"/>
        <w:ind w:left="480" w:hanging="480"/>
        <w:jc w:val="left"/>
        <w:rPr>
          <w:kern w:val="0"/>
          <w:sz w:val="20"/>
          <w:lang w:val="en-US" w:eastAsia="en-US"/>
        </w:rPr>
      </w:pPr>
      <w:r>
        <w:rPr>
          <w:kern w:val="0"/>
          <w:sz w:val="20"/>
          <w:lang w:val="en-US" w:eastAsia="en-US"/>
        </w:rPr>
        <w:t>Rizhsky L, Liang H, Mittler R (2003) The water-water cycle is essential for chloroplast protection in the absence of stress. J Biol Chem 278:38921–38925. https://doi.org/10.1074/jbc.M304987200</w:t>
      </w:r>
    </w:p>
    <w:p>
      <w:pPr>
        <w:pStyle w:val="Normal"/>
        <w:autoSpaceDE w:val="false"/>
        <w:spacing w:lineRule="auto" w:line="360"/>
        <w:ind w:left="480" w:hanging="480"/>
        <w:jc w:val="left"/>
        <w:rPr>
          <w:kern w:val="0"/>
          <w:sz w:val="20"/>
          <w:lang w:val="en-US" w:eastAsia="en-US"/>
        </w:rPr>
      </w:pPr>
      <w:r>
        <w:rPr>
          <w:kern w:val="0"/>
          <w:sz w:val="20"/>
          <w:lang w:val="en-US" w:eastAsia="en-US"/>
        </w:rPr>
        <w:t>Ševců A, El-Temsah YS, Joner EJ, Černík M (2011) Oxidative stress induced in microorganisms by zero-valent iron nanoparticles. Microbes Environ 26:271–281. https://doi.org/10.1264/jsme2.ME11126</w:t>
      </w:r>
    </w:p>
    <w:p>
      <w:pPr>
        <w:pStyle w:val="Normal"/>
        <w:autoSpaceDE w:val="false"/>
        <w:spacing w:lineRule="auto" w:line="360"/>
        <w:ind w:left="480" w:hanging="480"/>
        <w:jc w:val="left"/>
        <w:rPr>
          <w:kern w:val="0"/>
          <w:sz w:val="20"/>
          <w:lang w:val="en-US" w:eastAsia="en-US"/>
        </w:rPr>
      </w:pPr>
      <w:r>
        <w:rPr>
          <w:kern w:val="0"/>
          <w:sz w:val="20"/>
          <w:lang w:val="en-US" w:eastAsia="en-US"/>
        </w:rPr>
        <w:t>Shubham K, Anukiruthika T, Dutta S, et al (2020) Iron deficiency anemia: A comprehensive review on iron absorption, bioavailability and emerging food fortification approaches. Trends Food Sci Technol 99:58–75</w:t>
      </w:r>
    </w:p>
    <w:p>
      <w:pPr>
        <w:pStyle w:val="Normal"/>
        <w:autoSpaceDE w:val="false"/>
        <w:spacing w:lineRule="auto" w:line="360"/>
        <w:ind w:left="480" w:hanging="480"/>
        <w:jc w:val="left"/>
        <w:rPr>
          <w:kern w:val="0"/>
          <w:sz w:val="20"/>
          <w:lang w:val="en-US" w:eastAsia="en-US"/>
        </w:rPr>
      </w:pPr>
      <w:r>
        <w:rPr>
          <w:kern w:val="0"/>
          <w:sz w:val="20"/>
          <w:lang w:val="en-US" w:eastAsia="en-US"/>
        </w:rPr>
        <w:t>Sun J (2002) Provenance of loess material and formation of loess deposits on the Chinese Loess Plateau. Earth Planet Sci Lett 203:845–859. https://doi.org/10.1016/S0012-821X(02)00921-4</w:t>
      </w:r>
    </w:p>
    <w:p>
      <w:pPr>
        <w:pStyle w:val="Normal"/>
        <w:autoSpaceDE w:val="false"/>
        <w:spacing w:lineRule="auto" w:line="360"/>
        <w:ind w:left="480" w:hanging="480"/>
        <w:jc w:val="left"/>
        <w:rPr>
          <w:kern w:val="0"/>
          <w:sz w:val="20"/>
          <w:lang w:val="en-US" w:eastAsia="en-US"/>
        </w:rPr>
      </w:pPr>
      <w:r>
        <w:rPr>
          <w:kern w:val="0"/>
          <w:sz w:val="20"/>
          <w:lang w:val="en-US" w:eastAsia="en-US"/>
        </w:rPr>
        <w:t>Vattani H, Keshavarz N, Baghaei N (2012) Effect of sprayed Soluble different levels of iron chelate Nano fertilizer on nutrient uptake efficiency in two varieties of spinach (Varamin88 And Virofly). Int Res J Appl Basic Sci 3:2651–2656</w:t>
      </w:r>
    </w:p>
    <w:p>
      <w:pPr>
        <w:pStyle w:val="Normal"/>
        <w:autoSpaceDE w:val="false"/>
        <w:spacing w:lineRule="auto" w:line="360"/>
        <w:ind w:left="480" w:hanging="480"/>
        <w:jc w:val="left"/>
        <w:rPr>
          <w:kern w:val="0"/>
          <w:sz w:val="20"/>
          <w:lang w:val="en-US" w:eastAsia="en-US"/>
        </w:rPr>
      </w:pPr>
      <w:r>
        <w:rPr>
          <w:kern w:val="0"/>
          <w:sz w:val="20"/>
          <w:lang w:val="en-US" w:eastAsia="en-US"/>
        </w:rPr>
        <w:t>Verbruggen N, Hermans C (2013) Physiological and molecular responses to magnesium nutritional imbalance in plants. Plant Soil 368:87–99. https://doi.org/10.1007/s11104-013-1589-0</w:t>
      </w:r>
    </w:p>
    <w:p>
      <w:pPr>
        <w:pStyle w:val="Normal"/>
        <w:autoSpaceDE w:val="false"/>
        <w:spacing w:lineRule="auto" w:line="360"/>
        <w:ind w:left="480" w:hanging="480"/>
        <w:jc w:val="left"/>
        <w:rPr>
          <w:kern w:val="0"/>
          <w:sz w:val="20"/>
          <w:lang w:val="en-US" w:eastAsia="en-US"/>
        </w:rPr>
      </w:pPr>
      <w:r>
        <w:rPr>
          <w:kern w:val="0"/>
          <w:sz w:val="20"/>
          <w:lang w:val="en-US" w:eastAsia="en-US"/>
        </w:rPr>
        <w:t>Watts-Williams SJ, Cavagnaro TR (2012) Arbuscular mycorrhizas modify tomato responses to soil zinc and phosphorus addition. Biol Fertil Soils 48:285–294. https://doi.org/10.1007/s00374-011-0621-x</w:t>
      </w:r>
    </w:p>
    <w:p>
      <w:pPr>
        <w:pStyle w:val="Normal"/>
        <w:autoSpaceDE w:val="false"/>
        <w:spacing w:lineRule="auto" w:line="360"/>
        <w:ind w:left="480" w:hanging="480"/>
        <w:jc w:val="left"/>
        <w:rPr>
          <w:kern w:val="0"/>
          <w:sz w:val="20"/>
          <w:lang w:val="en-US" w:eastAsia="en-US"/>
        </w:rPr>
      </w:pPr>
      <w:r>
        <w:rPr>
          <w:kern w:val="0"/>
          <w:sz w:val="20"/>
          <w:lang w:val="en-US" w:eastAsia="en-US"/>
        </w:rPr>
        <w:t>World Health Organization (2016) Guideline daily Iron Supplimentation in adult women and adolescent girls. WHO Libr Cat Data Guidel</w:t>
      </w:r>
    </w:p>
    <w:p>
      <w:pPr>
        <w:pStyle w:val="Normal"/>
        <w:autoSpaceDE w:val="false"/>
        <w:spacing w:lineRule="auto" w:line="360"/>
        <w:ind w:left="480" w:hanging="480"/>
        <w:jc w:val="left"/>
        <w:rPr>
          <w:kern w:val="0"/>
          <w:sz w:val="20"/>
          <w:lang w:val="en-US" w:eastAsia="en-US"/>
        </w:rPr>
      </w:pPr>
      <w:r>
        <w:rPr>
          <w:kern w:val="0"/>
          <w:sz w:val="20"/>
          <w:lang w:val="en-US" w:eastAsia="en-US"/>
        </w:rPr>
        <w:t>Wu QS, He XH, Zou YN, et al (2012) Spatial distribution of glomalin-related soil protein and its relationships with root mycorrhization, soil aggregates, carbohydrates, activity of protease and β-glucosidase in the rhizosphere of Citrus unshiu. Soil Biol Biochem 45:181–183. https://doi.org/10.1016/j.soilbio.2011.10.002</w:t>
      </w:r>
    </w:p>
    <w:p>
      <w:pPr>
        <w:pStyle w:val="Normal"/>
        <w:autoSpaceDE w:val="false"/>
        <w:spacing w:lineRule="auto" w:line="360"/>
        <w:ind w:left="480" w:hanging="480"/>
        <w:jc w:val="left"/>
        <w:rPr>
          <w:kern w:val="0"/>
          <w:sz w:val="20"/>
          <w:lang w:val="en-US" w:eastAsia="en-US"/>
        </w:rPr>
      </w:pPr>
      <w:r>
        <w:rPr>
          <w:kern w:val="0"/>
          <w:sz w:val="20"/>
          <w:lang w:val="en-US" w:eastAsia="en-US"/>
        </w:rPr>
        <w:t>Wu S, Vosátka M, Vogel-Mikus K, et al (2018) Nano Zero-Valent Iron Mediated Metal(loid) Uptake and Translocation by Arbuscular Mycorrhizal Symbioses. Environ Sci Technol 52:7640–7651. https://doi.org/10.1021/acs.est.7b05516</w:t>
      </w:r>
    </w:p>
    <w:p>
      <w:pPr>
        <w:pStyle w:val="Normal"/>
        <w:autoSpaceDE w:val="false"/>
        <w:spacing w:lineRule="auto" w:line="360"/>
        <w:ind w:left="480" w:hanging="480"/>
        <w:jc w:val="left"/>
        <w:rPr>
          <w:kern w:val="0"/>
          <w:sz w:val="20"/>
          <w:lang w:val="en-US" w:eastAsia="en-US"/>
        </w:rPr>
      </w:pPr>
      <w:r>
        <w:rPr>
          <w:kern w:val="0"/>
          <w:sz w:val="20"/>
          <w:lang w:val="en-US" w:eastAsia="en-US"/>
        </w:rPr>
        <w:t>Wu S, Zhang X, Sun Y, et al (2015) Transformation and Immobilization of Chromium by Arbuscular Mycorrhizal Fungi as Revealed by SEM-EDS, TEM-EDS, and XAFS. Environ Sci Technol 49:14036–14047. https://doi.org/10.1021/acs.est.5b03659</w:t>
      </w:r>
    </w:p>
    <w:p>
      <w:pPr>
        <w:pStyle w:val="Normal"/>
        <w:autoSpaceDE w:val="false"/>
        <w:spacing w:lineRule="auto" w:line="360"/>
        <w:ind w:left="480" w:hanging="480"/>
        <w:jc w:val="left"/>
        <w:rPr>
          <w:kern w:val="0"/>
          <w:sz w:val="20"/>
          <w:lang w:val="en-US" w:eastAsia="en-US"/>
        </w:rPr>
      </w:pPr>
      <w:r>
        <w:rPr>
          <w:kern w:val="0"/>
          <w:sz w:val="20"/>
          <w:lang w:val="en-US" w:eastAsia="en-US"/>
        </w:rPr>
        <w:t>Yang X, Alidoust D, Wang C (2020) Effects of iron oxide nanoparticles on the mineral composition and growth of soybean (Glycine max L.) plants. Acta Physiol Plant 42:. https://doi.org/10.1007/s11738-020-03104-1</w:t>
      </w:r>
    </w:p>
    <w:p>
      <w:pPr>
        <w:pStyle w:val="Normal"/>
        <w:autoSpaceDE w:val="false"/>
        <w:spacing w:lineRule="auto" w:line="360"/>
        <w:ind w:left="480" w:hanging="480"/>
        <w:jc w:val="left"/>
        <w:rPr>
          <w:kern w:val="0"/>
          <w:sz w:val="20"/>
          <w:lang w:val="en-US" w:eastAsia="en-US"/>
        </w:rPr>
      </w:pPr>
      <w:r>
        <w:rPr>
          <w:kern w:val="0"/>
          <w:sz w:val="20"/>
          <w:lang w:val="en-US" w:eastAsia="en-US"/>
        </w:rPr>
        <w:t>Yang Y, Liang Y, Han X, et al (2016) The roles of arbuscular mycorrhizal fungi (AMF) in phytoremediation and tree-herb interactions in Pb contaminated soil. Sci Rep 6:. https://doi.org/10.1038/srep20469</w:t>
      </w:r>
    </w:p>
    <w:p>
      <w:pPr>
        <w:pStyle w:val="Normal"/>
        <w:autoSpaceDE w:val="false"/>
        <w:spacing w:lineRule="auto" w:line="360"/>
        <w:ind w:left="480" w:hanging="480"/>
        <w:jc w:val="left"/>
        <w:rPr>
          <w:kern w:val="0"/>
          <w:sz w:val="20"/>
          <w:lang w:val="en-US" w:eastAsia="en-US"/>
        </w:rPr>
      </w:pPr>
      <w:r>
        <w:rPr>
          <w:kern w:val="0"/>
          <w:sz w:val="20"/>
          <w:lang w:val="en-US" w:eastAsia="en-US"/>
        </w:rPr>
        <w:t>Yoon H, Kang YG, Chang YS, Kim JH (2019) Effects of zerovalent iron nanoparticles on photosynthesis and biochemical adaptation of soil-grown arabidopsis thaliana. Nanomaterials 9:. https://doi.org/10.3390/nano9111543</w:t>
      </w:r>
    </w:p>
    <w:p>
      <w:pPr>
        <w:pStyle w:val="Normal"/>
        <w:autoSpaceDE w:val="false"/>
        <w:spacing w:lineRule="auto" w:line="360"/>
        <w:ind w:left="480" w:hanging="480"/>
        <w:jc w:val="left"/>
        <w:rPr>
          <w:kern w:val="0"/>
          <w:sz w:val="20"/>
          <w:lang w:val="en-US" w:eastAsia="en-US"/>
        </w:rPr>
      </w:pPr>
      <w:r>
        <w:rPr>
          <w:kern w:val="0"/>
          <w:sz w:val="20"/>
          <w:lang w:val="en-US" w:eastAsia="en-US"/>
        </w:rPr>
        <w:t>Zarea MJ, Ghalavand A, Goltapeh EM, et al (2009) Effects of mixed cropping, earthworms (Pheretima sp.), and arbuscular mycorrhizal fungi (Glomus mosseae) on plant yield, mycorrhizal colonization rate, soil microbial biomass, and nitrogenase activity of free-living rhizosphere bacteria. Pedobiologia (Jena) 52:223–235. https://doi.org/10.1016/j.pedobi.2008.10.004</w:t>
      </w:r>
    </w:p>
    <w:p>
      <w:pPr>
        <w:pStyle w:val="Normal"/>
        <w:autoSpaceDE w:val="false"/>
        <w:spacing w:lineRule="auto" w:line="360"/>
        <w:ind w:left="480" w:hanging="480"/>
        <w:jc w:val="left"/>
        <w:rPr>
          <w:kern w:val="0"/>
          <w:sz w:val="20"/>
          <w:lang w:val="en-US" w:eastAsia="en-US"/>
        </w:rPr>
      </w:pPr>
      <w:r>
        <w:rPr>
          <w:kern w:val="0"/>
          <w:sz w:val="20"/>
          <w:lang w:val="en-US" w:eastAsia="en-US"/>
        </w:rPr>
        <w:t>Zhang H, Wu X, Li G, Qin P (2011) Interactions between arbuscular mycorrhizal fungi and phosphate-solubilizing fungus (Mortierella sp.) and their effects on Kostelelzkya virginica growth and enzyme activities of rhizosphere and bulk soils at different salinities. Biol Fertil Soils 47:543–554. https://doi.org/10.1007/s00374-011-0563-3</w:t>
      </w:r>
    </w:p>
    <w:p>
      <w:pPr>
        <w:pStyle w:val="Normal"/>
        <w:autoSpaceDE w:val="false"/>
        <w:spacing w:lineRule="auto" w:line="360"/>
        <w:ind w:left="480" w:hanging="480"/>
        <w:jc w:val="left"/>
        <w:rPr>
          <w:kern w:val="0"/>
          <w:sz w:val="20"/>
          <w:lang w:val="en-US" w:eastAsia="en-US"/>
        </w:rPr>
      </w:pPr>
      <w:r>
        <w:rPr>
          <w:kern w:val="0"/>
          <w:sz w:val="20"/>
          <w:lang w:val="en-US" w:eastAsia="en-US"/>
        </w:rPr>
        <w:t>Zhao L, Lu L, Wang A, et al (2020) Nano-Biotechnology in Agriculture: Use of Nanomaterials to Promote Plant Growth and Stress Tolerance. J Agric Food Chem 68:1935–1947. https://doi.org/10.1021/acs.jafc.9b06615</w:t>
      </w:r>
    </w:p>
    <w:p>
      <w:pPr>
        <w:pStyle w:val="Normal"/>
        <w:autoSpaceDE w:val="false"/>
        <w:spacing w:lineRule="auto" w:line="360"/>
        <w:ind w:left="480" w:hanging="480"/>
        <w:jc w:val="left"/>
        <w:rPr>
          <w:kern w:val="0"/>
          <w:sz w:val="20"/>
          <w:lang w:val="en-US" w:eastAsia="en-US"/>
        </w:rPr>
      </w:pPr>
      <w:r>
        <w:rPr>
          <w:kern w:val="0"/>
          <w:sz w:val="20"/>
          <w:lang w:val="en-US" w:eastAsia="en-US"/>
        </w:rPr>
        <w:t>Zhu Y, Lv GC, Chen YL, et al (2017) Inoculation of arbuscular mycorrhizal fungi with plastic mulching in rainfed wheat: A promising farming strategy. F Crop Res 204:229–241. https://doi.org/10.1016/j.fcr.2016.11.005</w:t>
      </w:r>
    </w:p>
    <w:p>
      <w:pPr>
        <w:pStyle w:val="Normal"/>
        <w:autoSpaceDE w:val="false"/>
        <w:spacing w:lineRule="auto" w:line="360"/>
        <w:ind w:left="480" w:hanging="480"/>
        <w:jc w:val="left"/>
        <w:rPr>
          <w:sz w:val="20"/>
          <w:lang w:val="en-US" w:eastAsia="en-US"/>
        </w:rPr>
      </w:pPr>
      <w:r>
        <w:rPr>
          <w:kern w:val="0"/>
          <w:sz w:val="20"/>
          <w:lang w:val="en-US" w:eastAsia="en-US"/>
        </w:rPr>
        <w:t>Zuverza-Mena N, Martínez-Fernández D, Du W, et al (2017) Exposure of engineered nanomaterials to plants: Insights into the physiological and biochemical responses-A review. Plant Physiol Biochem 110:236–264. https://doi.org/10.1016/j.plaphy.2016.05.037</w:t>
      </w:r>
    </w:p>
    <w:p>
      <w:pPr>
        <w:pStyle w:val="Normal"/>
        <w:rPr>
          <w:color w:val="FF0000"/>
          <w:sz w:val="24"/>
          <w:szCs w:val="32"/>
        </w:rPr>
      </w:pPr>
      <w:r/>
      <w:r>
        <w:rPr>
          <w:sz w:val="20"/>
          <w:lang w:val="en-US" w:eastAsia="en-US"/>
        </w:rPr>
        <w:fldChar w:fldCharType="end"/>
      </w:r>
      <w:r>
        <w:rPr>
          <w:sz w:val="20"/>
          <w:lang w:val="en-US" w:eastAsia="en-US"/>
        </w:rPr>
      </w:r>
      <w:r>
        <w:br w:type="page"/>
      </w:r>
    </w:p>
    <w:p>
      <w:pPr>
        <w:pStyle w:val="Normal"/>
        <w:jc w:val="center"/>
        <w:rPr>
          <w:rFonts w:ascii="Times New Roman" w:hAnsi="Times New Roman" w:cs="Times New Roman"/>
          <w:szCs w:val="21"/>
        </w:rPr>
      </w:pPr>
      <w:r>
        <w:rPr>
          <w:rFonts w:cs="Times New Roman"/>
          <w:sz w:val="21"/>
          <w:szCs w:val="21"/>
        </w:rPr>
        <w:t xml:space="preserve">Table 1. Morphological </w:t>
      </w:r>
      <w:r>
        <w:rPr>
          <w:rFonts w:cs="Times New Roman"/>
          <w:sz w:val="21"/>
          <w:szCs w:val="21"/>
        </w:rPr>
        <w:t>indices</w:t>
      </w:r>
      <w:r>
        <w:rPr>
          <w:rFonts w:cs="Times New Roman"/>
          <w:sz w:val="21"/>
          <w:szCs w:val="21"/>
        </w:rPr>
        <w:t xml:space="preserve"> of maize</w:t>
      </w:r>
      <w:r>
        <w:rPr>
          <w:rFonts w:cs="Times New Roman"/>
          <w:sz w:val="21"/>
          <w:szCs w:val="21"/>
        </w:rPr>
        <w:t xml:space="preserve"> seedlings in response to</w:t>
      </w:r>
      <w:r>
        <w:rPr>
          <w:rFonts w:cs="Times New Roman"/>
          <w:sz w:val="21"/>
          <w:szCs w:val="21"/>
        </w:rPr>
        <w:t xml:space="preserve"> </w:t>
      </w:r>
      <w:r>
        <w:rPr>
          <w:rFonts w:cs="Times New Roman"/>
          <w:sz w:val="21"/>
          <w:szCs w:val="21"/>
        </w:rPr>
        <w:t xml:space="preserve">the </w:t>
      </w:r>
      <w:r>
        <w:rPr>
          <w:rFonts w:cs="Times New Roman"/>
          <w:sz w:val="21"/>
          <w:szCs w:val="21"/>
        </w:rPr>
        <w:t>seed dressing treatments</w:t>
      </w:r>
      <w:r>
        <w:rPr>
          <w:rFonts w:cs="Times New Roman"/>
          <w:sz w:val="21"/>
          <w:szCs w:val="21"/>
        </w:rPr>
        <w:t xml:space="preserve"> with 7 concentration gradients of</w:t>
      </w:r>
      <w:r>
        <w:rPr>
          <w:rFonts w:cs="Times New Roman"/>
          <w:sz w:val="21"/>
          <w:szCs w:val="21"/>
        </w:rPr>
        <w:t xml:space="preserve"> FeNPs</w:t>
      </w:r>
    </w:p>
    <w:tbl>
      <w:tblPr>
        <w:tblW w:w="8697" w:type="dxa"/>
        <w:jc w:val="center"/>
        <w:tblInd w:w="0" w:type="dxa"/>
        <w:tblLayout w:type="fixed"/>
        <w:tblCellMar>
          <w:top w:w="0" w:type="dxa"/>
          <w:left w:w="108" w:type="dxa"/>
          <w:bottom w:w="0" w:type="dxa"/>
          <w:right w:w="108" w:type="dxa"/>
        </w:tblCellMar>
      </w:tblPr>
      <w:tblGrid>
        <w:gridCol w:w="1326"/>
        <w:gridCol w:w="1493"/>
        <w:gridCol w:w="1413"/>
        <w:gridCol w:w="1708"/>
        <w:gridCol w:w="1389"/>
        <w:gridCol w:w="1368"/>
      </w:tblGrid>
      <w:tr>
        <w:trPr>
          <w:trHeight w:val="173" w:hRule="atLeast"/>
        </w:trPr>
        <w:tc>
          <w:tcPr>
            <w:tcW w:w="1326" w:type="dxa"/>
            <w:vMerge w:val="restart"/>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rPr>
              <w:t>FeNPs treatments</w:t>
            </w:r>
          </w:p>
        </w:tc>
        <w:tc>
          <w:tcPr>
            <w:tcW w:w="1493"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Plant height</w:t>
            </w:r>
          </w:p>
        </w:tc>
        <w:tc>
          <w:tcPr>
            <w:tcW w:w="1413"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Stem diamete</w:t>
            </w:r>
          </w:p>
        </w:tc>
        <w:tc>
          <w:tcPr>
            <w:tcW w:w="1708" w:type="dxa"/>
            <w:tcBorders>
              <w:top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Leaf area</w:t>
            </w:r>
          </w:p>
        </w:tc>
        <w:tc>
          <w:tcPr>
            <w:tcW w:w="1389" w:type="dxa"/>
            <w:vMerge w:val="restart"/>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Aboveground biomass (g)</w:t>
            </w:r>
          </w:p>
        </w:tc>
        <w:tc>
          <w:tcPr>
            <w:tcW w:w="1368" w:type="dxa"/>
            <w:vMerge w:val="restart"/>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Underground biomass (g)</w:t>
            </w:r>
          </w:p>
        </w:tc>
      </w:tr>
      <w:tr>
        <w:trPr>
          <w:trHeight w:val="121" w:hRule="atLeast"/>
        </w:trPr>
        <w:tc>
          <w:tcPr>
            <w:tcW w:w="1326" w:type="dxa"/>
            <w:vMerge w:val="continue"/>
            <w:tcBorders>
              <w:top w:val="single" w:sz="8" w:space="0" w:color="000000"/>
              <w:bottom w:val="single" w:sz="8"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color w:val="000000"/>
                <w:kern w:val="0"/>
                <w:szCs w:val="21"/>
              </w:rPr>
            </w:r>
          </w:p>
        </w:tc>
        <w:tc>
          <w:tcPr>
            <w:tcW w:w="1493"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cm)</w:t>
            </w:r>
          </w:p>
        </w:tc>
        <w:tc>
          <w:tcPr>
            <w:tcW w:w="1413"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mm)</w:t>
            </w:r>
          </w:p>
        </w:tc>
        <w:tc>
          <w:tcPr>
            <w:tcW w:w="1708"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cm</w:t>
            </w:r>
            <w:r>
              <w:rPr>
                <w:rFonts w:cs="Times New Roman"/>
                <w:color w:val="000000"/>
                <w:kern w:val="0"/>
                <w:vertAlign w:val="superscript"/>
              </w:rPr>
              <w:t>2</w:t>
            </w:r>
            <w:r>
              <w:rPr>
                <w:rFonts w:cs="Times New Roman"/>
                <w:color w:val="000000"/>
                <w:kern w:val="0"/>
              </w:rPr>
              <w:t>)</w:t>
            </w:r>
          </w:p>
        </w:tc>
        <w:tc>
          <w:tcPr>
            <w:tcW w:w="1389" w:type="dxa"/>
            <w:vMerge w:val="continue"/>
            <w:tcBorders>
              <w:top w:val="single" w:sz="8" w:space="0" w:color="000000"/>
              <w:bottom w:val="single" w:sz="8"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color w:val="000000"/>
                <w:kern w:val="0"/>
                <w:szCs w:val="21"/>
              </w:rPr>
            </w:r>
          </w:p>
        </w:tc>
        <w:tc>
          <w:tcPr>
            <w:tcW w:w="1368" w:type="dxa"/>
            <w:vMerge w:val="continue"/>
            <w:tcBorders>
              <w:top w:val="single" w:sz="8" w:space="0" w:color="000000"/>
              <w:bottom w:val="single" w:sz="8"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color w:val="000000"/>
                <w:kern w:val="0"/>
                <w:szCs w:val="21"/>
              </w:rPr>
            </w:r>
          </w:p>
        </w:tc>
      </w:tr>
      <w:tr>
        <w:trPr>
          <w:trHeight w:val="159" w:hRule="atLeast"/>
        </w:trPr>
        <w:tc>
          <w:tcPr>
            <w:tcW w:w="1326"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CK</w:t>
            </w:r>
          </w:p>
        </w:tc>
        <w:tc>
          <w:tcPr>
            <w:tcW w:w="1493"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183.03±3.01e</w:t>
            </w:r>
          </w:p>
        </w:tc>
        <w:tc>
          <w:tcPr>
            <w:tcW w:w="1413"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19.76±0.45ab</w:t>
            </w:r>
          </w:p>
        </w:tc>
        <w:tc>
          <w:tcPr>
            <w:tcW w:w="1708"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5345.31±52.27d</w:t>
            </w:r>
          </w:p>
        </w:tc>
        <w:tc>
          <w:tcPr>
            <w:tcW w:w="1389"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250.73±3.24c</w:t>
            </w:r>
          </w:p>
        </w:tc>
        <w:tc>
          <w:tcPr>
            <w:tcW w:w="1368"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46.96±1.57c</w:t>
            </w:r>
          </w:p>
        </w:tc>
      </w:tr>
      <w:tr>
        <w:trPr>
          <w:trHeight w:val="66" w:hRule="atLeast"/>
        </w:trPr>
        <w:tc>
          <w:tcPr>
            <w:tcW w:w="1326"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FeNPs0.25</w:t>
            </w:r>
          </w:p>
        </w:tc>
        <w:tc>
          <w:tcPr>
            <w:tcW w:w="1493"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186.23±2.15de</w:t>
            </w:r>
          </w:p>
        </w:tc>
        <w:tc>
          <w:tcPr>
            <w:tcW w:w="1413"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20.02±0.36a</w:t>
            </w:r>
          </w:p>
        </w:tc>
        <w:tc>
          <w:tcPr>
            <w:tcW w:w="1708"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5550.14±104.77c</w:t>
            </w:r>
          </w:p>
        </w:tc>
        <w:tc>
          <w:tcPr>
            <w:tcW w:w="1389"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254.38±3.66c</w:t>
            </w:r>
          </w:p>
        </w:tc>
        <w:tc>
          <w:tcPr>
            <w:tcW w:w="1368"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50.44±2.68b</w:t>
            </w:r>
          </w:p>
        </w:tc>
      </w:tr>
      <w:tr>
        <w:trPr>
          <w:trHeight w:val="66" w:hRule="atLeast"/>
        </w:trPr>
        <w:tc>
          <w:tcPr>
            <w:tcW w:w="1326"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FeNPs0.5</w:t>
            </w:r>
          </w:p>
        </w:tc>
        <w:tc>
          <w:tcPr>
            <w:tcW w:w="1493"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188.07±2.94cd</w:t>
            </w:r>
          </w:p>
        </w:tc>
        <w:tc>
          <w:tcPr>
            <w:tcW w:w="1413"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19.55±0.33ab</w:t>
            </w:r>
          </w:p>
        </w:tc>
        <w:tc>
          <w:tcPr>
            <w:tcW w:w="1708"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5571.41±54.08c</w:t>
            </w:r>
          </w:p>
        </w:tc>
        <w:tc>
          <w:tcPr>
            <w:tcW w:w="1389"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264.24±2.23b</w:t>
            </w:r>
          </w:p>
        </w:tc>
        <w:tc>
          <w:tcPr>
            <w:tcW w:w="1368"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57.19±1.69a</w:t>
            </w:r>
          </w:p>
        </w:tc>
      </w:tr>
      <w:tr>
        <w:trPr>
          <w:trHeight w:val="131" w:hRule="atLeast"/>
        </w:trPr>
        <w:tc>
          <w:tcPr>
            <w:tcW w:w="1326"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FeNPs1</w:t>
            </w:r>
          </w:p>
        </w:tc>
        <w:tc>
          <w:tcPr>
            <w:tcW w:w="1493"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191.10±1.03c</w:t>
            </w:r>
          </w:p>
        </w:tc>
        <w:tc>
          <w:tcPr>
            <w:tcW w:w="1413"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19.21±0.48ab</w:t>
            </w:r>
          </w:p>
        </w:tc>
        <w:tc>
          <w:tcPr>
            <w:tcW w:w="1708"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5644.81±69.49bc</w:t>
            </w:r>
          </w:p>
        </w:tc>
        <w:tc>
          <w:tcPr>
            <w:tcW w:w="1389"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269.39±5.39b</w:t>
            </w:r>
          </w:p>
        </w:tc>
        <w:tc>
          <w:tcPr>
            <w:tcW w:w="1368"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58.80±2.74a</w:t>
            </w:r>
          </w:p>
        </w:tc>
      </w:tr>
      <w:tr>
        <w:trPr>
          <w:trHeight w:val="66" w:hRule="atLeast"/>
        </w:trPr>
        <w:tc>
          <w:tcPr>
            <w:tcW w:w="1326"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FeNPs1.5</w:t>
            </w:r>
          </w:p>
        </w:tc>
        <w:tc>
          <w:tcPr>
            <w:tcW w:w="1493"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222.67±3.06a</w:t>
            </w:r>
          </w:p>
        </w:tc>
        <w:tc>
          <w:tcPr>
            <w:tcW w:w="1413"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19.99±0.61ab</w:t>
            </w:r>
          </w:p>
        </w:tc>
        <w:tc>
          <w:tcPr>
            <w:tcW w:w="1708"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5917.82±68.11a</w:t>
            </w:r>
          </w:p>
        </w:tc>
        <w:tc>
          <w:tcPr>
            <w:tcW w:w="1389"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289.02±2.34a</w:t>
            </w:r>
          </w:p>
        </w:tc>
        <w:tc>
          <w:tcPr>
            <w:tcW w:w="1368"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58.27±1.18a</w:t>
            </w:r>
          </w:p>
        </w:tc>
      </w:tr>
      <w:tr>
        <w:trPr>
          <w:trHeight w:val="83" w:hRule="atLeast"/>
        </w:trPr>
        <w:tc>
          <w:tcPr>
            <w:tcW w:w="1326"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FeNPs2</w:t>
            </w:r>
          </w:p>
        </w:tc>
        <w:tc>
          <w:tcPr>
            <w:tcW w:w="1493"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200.33±2.52b</w:t>
            </w:r>
          </w:p>
        </w:tc>
        <w:tc>
          <w:tcPr>
            <w:tcW w:w="1413"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20.36±0.98a</w:t>
            </w:r>
          </w:p>
        </w:tc>
        <w:tc>
          <w:tcPr>
            <w:tcW w:w="1708"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5733.57±130.96b</w:t>
            </w:r>
          </w:p>
        </w:tc>
        <w:tc>
          <w:tcPr>
            <w:tcW w:w="1389"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239.62±2.14d</w:t>
            </w:r>
          </w:p>
        </w:tc>
        <w:tc>
          <w:tcPr>
            <w:tcW w:w="1368" w:type="dxa"/>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52.23±1.43b</w:t>
            </w:r>
          </w:p>
        </w:tc>
      </w:tr>
      <w:tr>
        <w:trPr>
          <w:trHeight w:val="70" w:hRule="atLeast"/>
        </w:trPr>
        <w:tc>
          <w:tcPr>
            <w:tcW w:w="1326"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FeNPs2.5</w:t>
            </w:r>
          </w:p>
        </w:tc>
        <w:tc>
          <w:tcPr>
            <w:tcW w:w="1493"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179.34±3.20e</w:t>
            </w:r>
          </w:p>
        </w:tc>
        <w:tc>
          <w:tcPr>
            <w:tcW w:w="1413"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19.15±0.59ab</w:t>
            </w:r>
          </w:p>
        </w:tc>
        <w:tc>
          <w:tcPr>
            <w:tcW w:w="1708"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5256.70±70.32e</w:t>
            </w:r>
          </w:p>
        </w:tc>
        <w:tc>
          <w:tcPr>
            <w:tcW w:w="1389"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221.67±7.30e</w:t>
            </w:r>
          </w:p>
        </w:tc>
        <w:tc>
          <w:tcPr>
            <w:tcW w:w="1368"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kern w:val="0"/>
              </w:rPr>
              <w:t>40.28</w:t>
            </w:r>
            <w:r>
              <w:rPr>
                <w:rFonts w:cs="Times New Roman"/>
                <w:color w:val="000000"/>
                <w:kern w:val="0"/>
              </w:rPr>
              <w:t>±2.06c</w:t>
            </w:r>
          </w:p>
        </w:tc>
      </w:tr>
      <w:tr>
        <w:trPr>
          <w:trHeight w:val="143" w:hRule="atLeast"/>
        </w:trPr>
        <w:tc>
          <w:tcPr>
            <w:tcW w:w="1326"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ANOVA</w:t>
            </w:r>
          </w:p>
        </w:tc>
        <w:tc>
          <w:tcPr>
            <w:tcW w:w="1493"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w:t>
            </w:r>
          </w:p>
        </w:tc>
        <w:tc>
          <w:tcPr>
            <w:tcW w:w="1413"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ns</w:t>
            </w:r>
          </w:p>
        </w:tc>
        <w:tc>
          <w:tcPr>
            <w:tcW w:w="1708"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w:t>
            </w:r>
          </w:p>
        </w:tc>
        <w:tc>
          <w:tcPr>
            <w:tcW w:w="1389"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w:t>
            </w:r>
          </w:p>
        </w:tc>
        <w:tc>
          <w:tcPr>
            <w:tcW w:w="1368" w:type="dxa"/>
            <w:tcBorders>
              <w:bottom w:val="single" w:sz="8" w:space="0" w:color="000000"/>
            </w:tcBorders>
            <w:vAlign w:val="center"/>
          </w:tcPr>
          <w:p>
            <w:pPr>
              <w:pStyle w:val="Normal"/>
              <w:widowControl/>
              <w:jc w:val="center"/>
              <w:rPr>
                <w:rFonts w:ascii="Times New Roman" w:hAnsi="Times New Roman" w:cs="Times New Roman"/>
                <w:color w:val="000000"/>
                <w:kern w:val="0"/>
              </w:rPr>
            </w:pPr>
            <w:r>
              <w:rPr>
                <w:rFonts w:cs="Times New Roman"/>
                <w:color w:val="000000"/>
                <w:kern w:val="0"/>
              </w:rPr>
              <w:t>*</w:t>
            </w:r>
          </w:p>
        </w:tc>
      </w:tr>
    </w:tbl>
    <w:p>
      <w:pPr>
        <w:pStyle w:val="Normal"/>
        <w:autoSpaceDE w:val="false"/>
        <w:spacing w:lineRule="auto" w:line="240"/>
        <w:rPr>
          <w:rFonts w:ascii="Times New Roman" w:hAnsi="Times New Roman" w:cs="Times New Roman"/>
          <w:sz w:val="20"/>
          <w:szCs w:val="20"/>
        </w:rPr>
      </w:pPr>
      <w:r>
        <w:rPr>
          <w:rFonts w:cs="Times New Roman"/>
          <w:sz w:val="20"/>
          <w:szCs w:val="20"/>
        </w:rPr>
        <w:t xml:space="preserve">ANOVA results: ** P &lt; 0.01; * P &lt; 0.05; ns, no significant. Values followed by different letters in the same column are significantly different at P &lt; 0.05. </w:t>
      </w:r>
      <w:r>
        <w:rPr>
          <w:rFonts w:cs="Times New Roman"/>
          <w:sz w:val="20"/>
          <w:szCs w:val="20"/>
        </w:rPr>
        <w:t>T</w:t>
      </w:r>
      <w:r>
        <w:rPr>
          <w:rFonts w:cs="Times New Roman"/>
          <w:sz w:val="20"/>
          <w:szCs w:val="20"/>
        </w:rPr>
        <w:t xml:space="preserve">he data were harvested </w:t>
      </w:r>
      <w:r>
        <w:rPr>
          <w:rFonts w:cs="Times New Roman"/>
          <w:sz w:val="20"/>
          <w:szCs w:val="20"/>
        </w:rPr>
        <w:t>at m</w:t>
      </w:r>
      <w:r>
        <w:rPr>
          <w:rFonts w:cs="Times New Roman"/>
          <w:sz w:val="20"/>
          <w:szCs w:val="20"/>
        </w:rPr>
        <w:t>aturing stage</w:t>
      </w:r>
      <w:r>
        <w:rPr>
          <w:rFonts w:cs="Times New Roman"/>
          <w:sz w:val="20"/>
          <w:szCs w:val="20"/>
        </w:rPr>
        <w:t xml:space="preserve">. </w:t>
      </w:r>
      <w:r>
        <w:rPr>
          <w:rFonts w:cs="Times New Roman"/>
          <w:sz w:val="20"/>
          <w:szCs w:val="20"/>
        </w:rPr>
        <w:t xml:space="preserve">CK means no FeNPs seed dressing; </w:t>
      </w:r>
      <w:r>
        <w:rPr>
          <w:rFonts w:cs="Times New Roman"/>
          <w:color w:val="000000"/>
          <w:kern w:val="0"/>
          <w:sz w:val="20"/>
          <w:szCs w:val="20"/>
        </w:rPr>
        <w:t>FeNPs0.25</w:t>
      </w:r>
      <w:r>
        <w:rPr>
          <w:rFonts w:cs="Times New Roman"/>
          <w:sz w:val="20"/>
          <w:szCs w:val="20"/>
        </w:rPr>
        <w:t xml:space="preserve"> means that the concentration of FeNPs seed dressing is </w:t>
      </w:r>
      <w:r>
        <w:rPr>
          <w:rFonts w:cs="Times New Roman"/>
          <w:color w:val="000000"/>
          <w:kern w:val="0"/>
          <w:sz w:val="20"/>
          <w:szCs w:val="20"/>
        </w:rPr>
        <w:t xml:space="preserve">0.25 </w:t>
      </w:r>
      <w:r>
        <w:rPr>
          <w:rFonts w:cs="Times New Roman"/>
          <w:sz w:val="20"/>
          <w:szCs w:val="20"/>
        </w:rPr>
        <w:t xml:space="preserve">g/kg. </w:t>
      </w:r>
      <w:r>
        <w:rPr>
          <w:rFonts w:cs="Times New Roman"/>
          <w:sz w:val="20"/>
          <w:szCs w:val="20"/>
        </w:rPr>
        <w:t>O</w:t>
      </w:r>
      <w:r>
        <w:rPr>
          <w:rFonts w:cs="Times New Roman"/>
          <w:sz w:val="20"/>
          <w:szCs w:val="20"/>
        </w:rPr>
        <w:t>ther treatment</w:t>
      </w:r>
      <w:r>
        <w:rPr>
          <w:rFonts w:cs="Times New Roman"/>
          <w:sz w:val="20"/>
          <w:szCs w:val="20"/>
        </w:rPr>
        <w:t>s</w:t>
      </w:r>
      <w:r>
        <w:rPr>
          <w:rFonts w:cs="Times New Roman"/>
          <w:sz w:val="20"/>
          <w:szCs w:val="20"/>
        </w:rPr>
        <w:t xml:space="preserve"> of seed dressing concentration </w:t>
      </w:r>
      <w:r>
        <w:rPr>
          <w:rFonts w:cs="Times New Roman"/>
          <w:sz w:val="20"/>
          <w:szCs w:val="20"/>
        </w:rPr>
        <w:t>are</w:t>
      </w:r>
      <w:r>
        <w:rPr>
          <w:rFonts w:cs="Times New Roman"/>
          <w:sz w:val="20"/>
          <w:szCs w:val="20"/>
        </w:rPr>
        <w:t xml:space="preserve"> similar to the above. All data are mean ± standard deviation</w:t>
      </w:r>
      <w:r>
        <w:rPr>
          <w:rFonts w:cs="Times New Roman"/>
          <w:sz w:val="20"/>
          <w:szCs w:val="20"/>
        </w:rPr>
        <w:t>, n=6.</w:t>
      </w:r>
      <w:r>
        <w:br w:type="page"/>
      </w:r>
    </w:p>
    <w:p>
      <w:pPr>
        <w:pStyle w:val="Normal"/>
        <w:autoSpaceDE w:val="false"/>
        <w:spacing w:lineRule="auto" w:line="240"/>
        <w:jc w:val="center"/>
        <w:rPr>
          <w:rFonts w:ascii="Times New Roman" w:hAnsi="Times New Roman" w:cs="Times New Roman"/>
          <w:szCs w:val="21"/>
        </w:rPr>
      </w:pPr>
      <w:r>
        <w:rPr>
          <w:rFonts w:cs="Times New Roman"/>
          <w:szCs w:val="21"/>
        </w:rPr>
        <w:t>Table 2. Effects of AMF and FeNPs on various morphological indices in maize seedlings in two water regimes</w:t>
      </w:r>
    </w:p>
    <w:tbl>
      <w:tblPr>
        <w:tblW w:w="10660" w:type="dxa"/>
        <w:jc w:val="center"/>
        <w:tblInd w:w="0" w:type="dxa"/>
        <w:tblLayout w:type="fixed"/>
        <w:tblCellMar>
          <w:top w:w="0" w:type="dxa"/>
          <w:left w:w="108" w:type="dxa"/>
          <w:bottom w:w="0" w:type="dxa"/>
          <w:right w:w="108" w:type="dxa"/>
        </w:tblCellMar>
      </w:tblPr>
      <w:tblGrid>
        <w:gridCol w:w="1134"/>
        <w:gridCol w:w="1118"/>
        <w:gridCol w:w="1581"/>
        <w:gridCol w:w="1465"/>
        <w:gridCol w:w="1477"/>
        <w:gridCol w:w="1558"/>
        <w:gridCol w:w="1361"/>
        <w:gridCol w:w="966"/>
      </w:tblGrid>
      <w:tr>
        <w:trPr>
          <w:trHeight w:val="242" w:hRule="atLeast"/>
        </w:trPr>
        <w:tc>
          <w:tcPr>
            <w:tcW w:w="1134" w:type="dxa"/>
            <w:tcBorders>
              <w:top w:val="single" w:sz="8" w:space="0" w:color="000000"/>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AMF treatments</w:t>
            </w:r>
          </w:p>
        </w:tc>
        <w:tc>
          <w:tcPr>
            <w:tcW w:w="1118" w:type="dxa"/>
            <w:tcBorders>
              <w:top w:val="single" w:sz="8" w:space="0" w:color="000000"/>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Water treatments (WT)</w:t>
            </w:r>
          </w:p>
        </w:tc>
        <w:tc>
          <w:tcPr>
            <w:tcW w:w="1581" w:type="dxa"/>
            <w:tcBorders>
              <w:top w:val="single" w:sz="8" w:space="0" w:color="000000"/>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FeNPs treatments (FT)</w:t>
            </w:r>
          </w:p>
        </w:tc>
        <w:tc>
          <w:tcPr>
            <w:tcW w:w="1465" w:type="dxa"/>
            <w:tcBorders>
              <w:top w:val="single" w:sz="8" w:space="0" w:color="000000"/>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Plant height  (cm)</w:t>
            </w:r>
          </w:p>
        </w:tc>
        <w:tc>
          <w:tcPr>
            <w:tcW w:w="1477" w:type="dxa"/>
            <w:tcBorders>
              <w:top w:val="single" w:sz="8" w:space="0" w:color="000000"/>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Stem diameter (mm)</w:t>
            </w:r>
          </w:p>
        </w:tc>
        <w:tc>
          <w:tcPr>
            <w:tcW w:w="1558" w:type="dxa"/>
            <w:tcBorders>
              <w:top w:val="single" w:sz="8" w:space="0" w:color="000000"/>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Leaf area  (cm</w:t>
            </w:r>
            <w:r>
              <w:rPr>
                <w:rFonts w:cs="Times New Roman"/>
                <w:color w:val="000000"/>
                <w:kern w:val="0"/>
                <w:sz w:val="20"/>
                <w:szCs w:val="20"/>
                <w:vertAlign w:val="superscript"/>
              </w:rPr>
              <w:t>2</w:t>
            </w:r>
            <w:r>
              <w:rPr>
                <w:rFonts w:cs="Times New Roman"/>
                <w:color w:val="000000"/>
                <w:kern w:val="0"/>
                <w:sz w:val="20"/>
                <w:szCs w:val="20"/>
              </w:rPr>
              <w:t>)</w:t>
            </w:r>
          </w:p>
        </w:tc>
        <w:tc>
          <w:tcPr>
            <w:tcW w:w="1361" w:type="dxa"/>
            <w:tcBorders>
              <w:top w:val="single" w:sz="8" w:space="0" w:color="000000"/>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Total biomass  (g)</w:t>
            </w:r>
          </w:p>
        </w:tc>
        <w:tc>
          <w:tcPr>
            <w:tcW w:w="966" w:type="dxa"/>
            <w:tcBorders>
              <w:top w:val="single" w:sz="8" w:space="0" w:color="000000"/>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Biomass increment (%)</w:t>
            </w:r>
          </w:p>
        </w:tc>
      </w:tr>
      <w:tr>
        <w:trPr>
          <w:trHeight w:val="90" w:hRule="atLeast"/>
        </w:trPr>
        <w:tc>
          <w:tcPr>
            <w:tcW w:w="1134" w:type="dxa"/>
            <w:vMerge w:val="restart"/>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Non-</w:t>
            </w:r>
          </w:p>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inoculation</w:t>
            </w:r>
          </w:p>
        </w:tc>
        <w:tc>
          <w:tcPr>
            <w:tcW w:w="1118" w:type="dxa"/>
            <w:vMerge w:val="restart"/>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80% FWC</w:t>
            </w:r>
          </w:p>
        </w:tc>
        <w:tc>
          <w:tcPr>
            <w:tcW w:w="1581"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CK</w:t>
            </w:r>
          </w:p>
        </w:tc>
        <w:tc>
          <w:tcPr>
            <w:tcW w:w="1465"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43.37±0.55b</w:t>
            </w:r>
          </w:p>
        </w:tc>
        <w:tc>
          <w:tcPr>
            <w:tcW w:w="1477"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9.81±0.10ab</w:t>
            </w:r>
          </w:p>
        </w:tc>
        <w:tc>
          <w:tcPr>
            <w:tcW w:w="1558"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573.48±15.66b</w:t>
            </w:r>
          </w:p>
        </w:tc>
        <w:tc>
          <w:tcPr>
            <w:tcW w:w="1361"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13.90±0.34c</w:t>
            </w:r>
          </w:p>
        </w:tc>
        <w:tc>
          <w:tcPr>
            <w:tcW w:w="966"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0.00</w:t>
            </w:r>
          </w:p>
        </w:tc>
      </w:tr>
      <w:tr>
        <w:trPr>
          <w:trHeight w:val="90" w:hRule="atLeast"/>
        </w:trPr>
        <w:tc>
          <w:tcPr>
            <w:tcW w:w="1134"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118"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581"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FeNPs1</w:t>
            </w:r>
          </w:p>
        </w:tc>
        <w:tc>
          <w:tcPr>
            <w:tcW w:w="1465"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44.19±0.47b</w:t>
            </w:r>
          </w:p>
        </w:tc>
        <w:tc>
          <w:tcPr>
            <w:tcW w:w="1477"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10.36±0.33a</w:t>
            </w:r>
          </w:p>
        </w:tc>
        <w:tc>
          <w:tcPr>
            <w:tcW w:w="1558"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586.87±6.29b</w:t>
            </w:r>
          </w:p>
        </w:tc>
        <w:tc>
          <w:tcPr>
            <w:tcW w:w="1361"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14.88±0.21b</w:t>
            </w:r>
          </w:p>
        </w:tc>
        <w:tc>
          <w:tcPr>
            <w:tcW w:w="966"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7.05</w:t>
            </w:r>
          </w:p>
        </w:tc>
      </w:tr>
      <w:tr>
        <w:trPr>
          <w:trHeight w:val="90" w:hRule="atLeast"/>
        </w:trPr>
        <w:tc>
          <w:tcPr>
            <w:tcW w:w="1134"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118"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581"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FeNPs1.5</w:t>
            </w:r>
          </w:p>
        </w:tc>
        <w:tc>
          <w:tcPr>
            <w:tcW w:w="1465"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46.88±0.34a</w:t>
            </w:r>
          </w:p>
        </w:tc>
        <w:tc>
          <w:tcPr>
            <w:tcW w:w="1477"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10.56±0.14a</w:t>
            </w:r>
          </w:p>
        </w:tc>
        <w:tc>
          <w:tcPr>
            <w:tcW w:w="1558"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702.30±13.25a</w:t>
            </w:r>
          </w:p>
        </w:tc>
        <w:tc>
          <w:tcPr>
            <w:tcW w:w="1361"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16.10±0.54a</w:t>
            </w:r>
          </w:p>
        </w:tc>
        <w:tc>
          <w:tcPr>
            <w:tcW w:w="966"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15.83</w:t>
            </w:r>
          </w:p>
        </w:tc>
      </w:tr>
      <w:tr>
        <w:trPr>
          <w:trHeight w:val="90" w:hRule="atLeast"/>
        </w:trPr>
        <w:tc>
          <w:tcPr>
            <w:tcW w:w="1134"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118"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581"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FeNPs2</w:t>
            </w:r>
          </w:p>
        </w:tc>
        <w:tc>
          <w:tcPr>
            <w:tcW w:w="1465"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33.74±0.59d</w:t>
            </w:r>
          </w:p>
        </w:tc>
        <w:tc>
          <w:tcPr>
            <w:tcW w:w="1477"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9.93±0.17ab</w:t>
            </w:r>
          </w:p>
        </w:tc>
        <w:tc>
          <w:tcPr>
            <w:tcW w:w="1558"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416.79±14.17d</w:t>
            </w:r>
          </w:p>
        </w:tc>
        <w:tc>
          <w:tcPr>
            <w:tcW w:w="1361"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12.95±0.27de</w:t>
            </w:r>
          </w:p>
        </w:tc>
        <w:tc>
          <w:tcPr>
            <w:tcW w:w="966"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6.83</w:t>
            </w:r>
          </w:p>
        </w:tc>
      </w:tr>
      <w:tr>
        <w:trPr>
          <w:trHeight w:val="90" w:hRule="atLeast"/>
        </w:trPr>
        <w:tc>
          <w:tcPr>
            <w:tcW w:w="1134"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118" w:type="dxa"/>
            <w:vMerge w:val="restart"/>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50% FWC</w:t>
            </w:r>
          </w:p>
        </w:tc>
        <w:tc>
          <w:tcPr>
            <w:tcW w:w="1581"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CK</w:t>
            </w:r>
          </w:p>
        </w:tc>
        <w:tc>
          <w:tcPr>
            <w:tcW w:w="1465"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29.19±0.61e</w:t>
            </w:r>
          </w:p>
        </w:tc>
        <w:tc>
          <w:tcPr>
            <w:tcW w:w="1477"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8.60±0.14c</w:t>
            </w:r>
          </w:p>
        </w:tc>
        <w:tc>
          <w:tcPr>
            <w:tcW w:w="1558"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404.44±9.95d</w:t>
            </w:r>
          </w:p>
        </w:tc>
        <w:tc>
          <w:tcPr>
            <w:tcW w:w="1361"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12.09±0.28f</w:t>
            </w:r>
          </w:p>
        </w:tc>
        <w:tc>
          <w:tcPr>
            <w:tcW w:w="966"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0.00</w:t>
            </w:r>
          </w:p>
        </w:tc>
      </w:tr>
      <w:tr>
        <w:trPr>
          <w:trHeight w:val="90" w:hRule="atLeast"/>
        </w:trPr>
        <w:tc>
          <w:tcPr>
            <w:tcW w:w="1134"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118"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581"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FeNPs1</w:t>
            </w:r>
          </w:p>
        </w:tc>
        <w:tc>
          <w:tcPr>
            <w:tcW w:w="1465"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39.43±0.89c</w:t>
            </w:r>
          </w:p>
        </w:tc>
        <w:tc>
          <w:tcPr>
            <w:tcW w:w="1477"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8.85±0.07c</w:t>
            </w:r>
          </w:p>
        </w:tc>
        <w:tc>
          <w:tcPr>
            <w:tcW w:w="1558"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423.79±6.34d</w:t>
            </w:r>
          </w:p>
        </w:tc>
        <w:tc>
          <w:tcPr>
            <w:tcW w:w="1361"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12.72±0.40ef</w:t>
            </w:r>
          </w:p>
        </w:tc>
        <w:tc>
          <w:tcPr>
            <w:tcW w:w="966"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5.21</w:t>
            </w:r>
          </w:p>
        </w:tc>
      </w:tr>
      <w:tr>
        <w:trPr>
          <w:trHeight w:val="90" w:hRule="atLeast"/>
        </w:trPr>
        <w:tc>
          <w:tcPr>
            <w:tcW w:w="1134"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118"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581"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FeNPs1.5</w:t>
            </w:r>
          </w:p>
        </w:tc>
        <w:tc>
          <w:tcPr>
            <w:tcW w:w="1465"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43.55±1.44b</w:t>
            </w:r>
          </w:p>
        </w:tc>
        <w:tc>
          <w:tcPr>
            <w:tcW w:w="1477"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9.10±0.05bc</w:t>
            </w:r>
          </w:p>
        </w:tc>
        <w:tc>
          <w:tcPr>
            <w:tcW w:w="1558"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455.95±13.27c</w:t>
            </w:r>
          </w:p>
        </w:tc>
        <w:tc>
          <w:tcPr>
            <w:tcW w:w="1361"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13.47±0.45cd</w:t>
            </w:r>
          </w:p>
        </w:tc>
        <w:tc>
          <w:tcPr>
            <w:tcW w:w="966"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11.41</w:t>
            </w:r>
          </w:p>
        </w:tc>
      </w:tr>
      <w:tr>
        <w:trPr>
          <w:trHeight w:val="190" w:hRule="atLeast"/>
        </w:trPr>
        <w:tc>
          <w:tcPr>
            <w:tcW w:w="1134"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118"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581"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FeNPs2</w:t>
            </w:r>
          </w:p>
        </w:tc>
        <w:tc>
          <w:tcPr>
            <w:tcW w:w="1465"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27.72±1.49e</w:t>
            </w:r>
          </w:p>
        </w:tc>
        <w:tc>
          <w:tcPr>
            <w:tcW w:w="1477"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6.46±0.28d</w:t>
            </w:r>
          </w:p>
        </w:tc>
        <w:tc>
          <w:tcPr>
            <w:tcW w:w="1558"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265.09±7.84e</w:t>
            </w:r>
          </w:p>
        </w:tc>
        <w:tc>
          <w:tcPr>
            <w:tcW w:w="1361"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8.91±0.38g</w:t>
            </w:r>
          </w:p>
        </w:tc>
        <w:tc>
          <w:tcPr>
            <w:tcW w:w="966"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26.30</w:t>
            </w:r>
          </w:p>
        </w:tc>
      </w:tr>
      <w:tr>
        <w:trPr>
          <w:trHeight w:val="90" w:hRule="atLeast"/>
        </w:trPr>
        <w:tc>
          <w:tcPr>
            <w:tcW w:w="1134"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118" w:type="dxa"/>
            <w:vMerge w:val="restart"/>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ANOVA</w:t>
            </w:r>
          </w:p>
        </w:tc>
        <w:tc>
          <w:tcPr>
            <w:tcW w:w="1581"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WT</w:t>
            </w:r>
          </w:p>
        </w:tc>
        <w:tc>
          <w:tcPr>
            <w:tcW w:w="1465"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w:t>
            </w:r>
          </w:p>
        </w:tc>
        <w:tc>
          <w:tcPr>
            <w:tcW w:w="1477"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w:t>
            </w:r>
          </w:p>
        </w:tc>
        <w:tc>
          <w:tcPr>
            <w:tcW w:w="1558"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w:t>
            </w:r>
          </w:p>
        </w:tc>
        <w:tc>
          <w:tcPr>
            <w:tcW w:w="1361"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w:t>
            </w:r>
          </w:p>
        </w:tc>
        <w:tc>
          <w:tcPr>
            <w:tcW w:w="966"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w:t>
            </w:r>
          </w:p>
        </w:tc>
      </w:tr>
      <w:tr>
        <w:trPr>
          <w:trHeight w:val="90" w:hRule="atLeast"/>
        </w:trPr>
        <w:tc>
          <w:tcPr>
            <w:tcW w:w="1134"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118"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581"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FT</w:t>
            </w:r>
          </w:p>
        </w:tc>
        <w:tc>
          <w:tcPr>
            <w:tcW w:w="1465"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w:t>
            </w:r>
          </w:p>
        </w:tc>
        <w:tc>
          <w:tcPr>
            <w:tcW w:w="1477"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ns</w:t>
            </w:r>
          </w:p>
        </w:tc>
        <w:tc>
          <w:tcPr>
            <w:tcW w:w="1558"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w:t>
            </w:r>
          </w:p>
        </w:tc>
        <w:tc>
          <w:tcPr>
            <w:tcW w:w="1361"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w:t>
            </w:r>
          </w:p>
        </w:tc>
        <w:tc>
          <w:tcPr>
            <w:tcW w:w="966"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w:t>
            </w:r>
          </w:p>
        </w:tc>
      </w:tr>
      <w:tr>
        <w:trPr>
          <w:trHeight w:val="90" w:hRule="atLeast"/>
        </w:trPr>
        <w:tc>
          <w:tcPr>
            <w:tcW w:w="1134"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118"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581"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WT × FT</w:t>
            </w:r>
          </w:p>
        </w:tc>
        <w:tc>
          <w:tcPr>
            <w:tcW w:w="1465"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w:t>
            </w:r>
          </w:p>
        </w:tc>
        <w:tc>
          <w:tcPr>
            <w:tcW w:w="1477"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ns</w:t>
            </w:r>
          </w:p>
        </w:tc>
        <w:tc>
          <w:tcPr>
            <w:tcW w:w="1558"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w:t>
            </w:r>
          </w:p>
        </w:tc>
        <w:tc>
          <w:tcPr>
            <w:tcW w:w="1361"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ns</w:t>
            </w:r>
          </w:p>
        </w:tc>
        <w:tc>
          <w:tcPr>
            <w:tcW w:w="966"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w:t>
            </w:r>
          </w:p>
        </w:tc>
      </w:tr>
      <w:tr>
        <w:trPr>
          <w:trHeight w:val="90" w:hRule="atLeast"/>
        </w:trPr>
        <w:tc>
          <w:tcPr>
            <w:tcW w:w="1134" w:type="dxa"/>
            <w:vMerge w:val="restart"/>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i/>
                <w:sz w:val="20"/>
                <w:szCs w:val="20"/>
              </w:rPr>
              <w:t>F. mosseae</w:t>
            </w:r>
          </w:p>
        </w:tc>
        <w:tc>
          <w:tcPr>
            <w:tcW w:w="1118" w:type="dxa"/>
            <w:vMerge w:val="restart"/>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80% FWC</w:t>
            </w:r>
          </w:p>
        </w:tc>
        <w:tc>
          <w:tcPr>
            <w:tcW w:w="1581"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i/>
                <w:iCs/>
                <w:color w:val="000000"/>
                <w:kern w:val="0"/>
                <w:sz w:val="20"/>
                <w:szCs w:val="20"/>
              </w:rPr>
              <w:t>F.m</w:t>
            </w:r>
          </w:p>
        </w:tc>
        <w:tc>
          <w:tcPr>
            <w:tcW w:w="1465"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46.06±0.69</w:t>
            </w:r>
            <w:r>
              <w:rPr>
                <w:rFonts w:cs="Times New Roman"/>
                <w:i/>
                <w:iCs/>
                <w:color w:val="000000"/>
                <w:kern w:val="0"/>
                <w:sz w:val="20"/>
                <w:szCs w:val="20"/>
              </w:rPr>
              <w:t>b</w:t>
            </w:r>
          </w:p>
        </w:tc>
        <w:tc>
          <w:tcPr>
            <w:tcW w:w="1477"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10.51±0.44</w:t>
            </w:r>
            <w:r>
              <w:rPr>
                <w:rFonts w:cs="Times New Roman"/>
                <w:i/>
                <w:iCs/>
                <w:color w:val="000000"/>
                <w:kern w:val="0"/>
                <w:sz w:val="20"/>
                <w:szCs w:val="20"/>
              </w:rPr>
              <w:t>bc</w:t>
            </w:r>
          </w:p>
        </w:tc>
        <w:tc>
          <w:tcPr>
            <w:tcW w:w="1558"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620.89±14.68</w:t>
            </w:r>
            <w:r>
              <w:rPr>
                <w:rFonts w:cs="Times New Roman"/>
                <w:i/>
                <w:iCs/>
                <w:color w:val="000000"/>
                <w:kern w:val="0"/>
                <w:sz w:val="20"/>
                <w:szCs w:val="20"/>
              </w:rPr>
              <w:t>c</w:t>
            </w:r>
          </w:p>
        </w:tc>
        <w:tc>
          <w:tcPr>
            <w:tcW w:w="1361"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17.18±0.91</w:t>
            </w:r>
            <w:r>
              <w:rPr>
                <w:rFonts w:cs="Times New Roman"/>
                <w:i/>
                <w:iCs/>
                <w:color w:val="000000"/>
                <w:kern w:val="0"/>
                <w:sz w:val="20"/>
                <w:szCs w:val="20"/>
              </w:rPr>
              <w:t>bc</w:t>
            </w:r>
          </w:p>
        </w:tc>
        <w:tc>
          <w:tcPr>
            <w:tcW w:w="966"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23.60</w:t>
            </w:r>
          </w:p>
        </w:tc>
      </w:tr>
      <w:tr>
        <w:trPr>
          <w:trHeight w:val="90" w:hRule="atLeast"/>
        </w:trPr>
        <w:tc>
          <w:tcPr>
            <w:tcW w:w="1134"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118"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581"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i/>
                <w:iCs/>
                <w:color w:val="000000"/>
                <w:kern w:val="0"/>
                <w:sz w:val="20"/>
                <w:szCs w:val="20"/>
              </w:rPr>
              <w:t>F.m</w:t>
            </w:r>
            <w:r>
              <w:rPr>
                <w:rFonts w:cs="Times New Roman"/>
                <w:color w:val="000000"/>
                <w:kern w:val="0"/>
                <w:sz w:val="20"/>
                <w:szCs w:val="20"/>
              </w:rPr>
              <w:t>+FeNPs1</w:t>
            </w:r>
          </w:p>
        </w:tc>
        <w:tc>
          <w:tcPr>
            <w:tcW w:w="1465"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47.23±0.41</w:t>
            </w:r>
            <w:r>
              <w:rPr>
                <w:rFonts w:cs="Times New Roman"/>
                <w:i/>
                <w:iCs/>
                <w:color w:val="000000"/>
                <w:kern w:val="0"/>
                <w:sz w:val="20"/>
                <w:szCs w:val="20"/>
              </w:rPr>
              <w:t>ab</w:t>
            </w:r>
          </w:p>
        </w:tc>
        <w:tc>
          <w:tcPr>
            <w:tcW w:w="1477"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11.11±0.29</w:t>
            </w:r>
            <w:r>
              <w:rPr>
                <w:rFonts w:cs="Times New Roman"/>
                <w:i/>
                <w:iCs/>
                <w:color w:val="000000"/>
                <w:kern w:val="0"/>
                <w:sz w:val="20"/>
                <w:szCs w:val="20"/>
              </w:rPr>
              <w:t>ab</w:t>
            </w:r>
          </w:p>
        </w:tc>
        <w:tc>
          <w:tcPr>
            <w:tcW w:w="1558"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766.34±36.19</w:t>
            </w:r>
            <w:r>
              <w:rPr>
                <w:rFonts w:cs="Times New Roman"/>
                <w:i/>
                <w:iCs/>
                <w:color w:val="000000"/>
                <w:kern w:val="0"/>
                <w:sz w:val="20"/>
                <w:szCs w:val="20"/>
              </w:rPr>
              <w:t>b</w:t>
            </w:r>
          </w:p>
        </w:tc>
        <w:tc>
          <w:tcPr>
            <w:tcW w:w="1361"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17.90±0.68</w:t>
            </w:r>
            <w:r>
              <w:rPr>
                <w:rFonts w:cs="Times New Roman"/>
                <w:i/>
                <w:iCs/>
                <w:color w:val="000000"/>
                <w:kern w:val="0"/>
                <w:sz w:val="20"/>
                <w:szCs w:val="20"/>
              </w:rPr>
              <w:t>b</w:t>
            </w:r>
          </w:p>
        </w:tc>
        <w:tc>
          <w:tcPr>
            <w:tcW w:w="966"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28.78</w:t>
            </w:r>
          </w:p>
        </w:tc>
      </w:tr>
      <w:tr>
        <w:trPr>
          <w:trHeight w:val="90" w:hRule="atLeast"/>
        </w:trPr>
        <w:tc>
          <w:tcPr>
            <w:tcW w:w="1134"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118"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581"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i/>
                <w:iCs/>
                <w:color w:val="000000"/>
                <w:kern w:val="0"/>
                <w:sz w:val="20"/>
                <w:szCs w:val="20"/>
              </w:rPr>
              <w:t>F.m</w:t>
            </w:r>
            <w:r>
              <w:rPr>
                <w:rFonts w:cs="Times New Roman"/>
                <w:color w:val="000000"/>
                <w:kern w:val="0"/>
                <w:sz w:val="20"/>
                <w:szCs w:val="20"/>
              </w:rPr>
              <w:t>+FeNPs1.5</w:t>
            </w:r>
          </w:p>
        </w:tc>
        <w:tc>
          <w:tcPr>
            <w:tcW w:w="1465"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48.84±0.37</w:t>
            </w:r>
            <w:r>
              <w:rPr>
                <w:rFonts w:cs="Times New Roman"/>
                <w:i/>
                <w:iCs/>
                <w:color w:val="000000"/>
                <w:kern w:val="0"/>
                <w:sz w:val="20"/>
                <w:szCs w:val="20"/>
              </w:rPr>
              <w:t>a</w:t>
            </w:r>
          </w:p>
        </w:tc>
        <w:tc>
          <w:tcPr>
            <w:tcW w:w="1477"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11.38±0.38</w:t>
            </w:r>
            <w:r>
              <w:rPr>
                <w:rFonts w:cs="Times New Roman"/>
                <w:i/>
                <w:iCs/>
                <w:color w:val="000000"/>
                <w:kern w:val="0"/>
                <w:sz w:val="20"/>
                <w:szCs w:val="20"/>
              </w:rPr>
              <w:t>a</w:t>
            </w:r>
          </w:p>
        </w:tc>
        <w:tc>
          <w:tcPr>
            <w:tcW w:w="1558"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837.95±23.19</w:t>
            </w:r>
            <w:r>
              <w:rPr>
                <w:rFonts w:cs="Times New Roman"/>
                <w:i/>
                <w:iCs/>
                <w:color w:val="000000"/>
                <w:kern w:val="0"/>
                <w:sz w:val="20"/>
                <w:szCs w:val="20"/>
              </w:rPr>
              <w:t>a</w:t>
            </w:r>
          </w:p>
        </w:tc>
        <w:tc>
          <w:tcPr>
            <w:tcW w:w="1361"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20.18±0.94</w:t>
            </w:r>
            <w:r>
              <w:rPr>
                <w:rFonts w:cs="Times New Roman"/>
                <w:i/>
                <w:iCs/>
                <w:color w:val="000000"/>
                <w:kern w:val="0"/>
                <w:sz w:val="20"/>
                <w:szCs w:val="20"/>
              </w:rPr>
              <w:t>a</w:t>
            </w:r>
          </w:p>
        </w:tc>
        <w:tc>
          <w:tcPr>
            <w:tcW w:w="966"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45.18</w:t>
            </w:r>
          </w:p>
        </w:tc>
      </w:tr>
      <w:tr>
        <w:trPr>
          <w:trHeight w:val="90" w:hRule="atLeast"/>
        </w:trPr>
        <w:tc>
          <w:tcPr>
            <w:tcW w:w="1134"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118"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581"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i/>
                <w:iCs/>
                <w:color w:val="000000"/>
                <w:kern w:val="0"/>
                <w:sz w:val="20"/>
                <w:szCs w:val="20"/>
              </w:rPr>
              <w:t>F.m</w:t>
            </w:r>
            <w:r>
              <w:rPr>
                <w:rFonts w:cs="Times New Roman"/>
                <w:color w:val="000000"/>
                <w:kern w:val="0"/>
                <w:sz w:val="20"/>
                <w:szCs w:val="20"/>
              </w:rPr>
              <w:t>+FeNPs2</w:t>
            </w:r>
          </w:p>
        </w:tc>
        <w:tc>
          <w:tcPr>
            <w:tcW w:w="1465"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43.32±0.92</w:t>
            </w:r>
            <w:r>
              <w:rPr>
                <w:rFonts w:cs="Times New Roman"/>
                <w:i/>
                <w:iCs/>
                <w:color w:val="000000"/>
                <w:kern w:val="0"/>
                <w:sz w:val="20"/>
                <w:szCs w:val="20"/>
              </w:rPr>
              <w:t>c</w:t>
            </w:r>
          </w:p>
        </w:tc>
        <w:tc>
          <w:tcPr>
            <w:tcW w:w="1477"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10.08±0.24</w:t>
            </w:r>
            <w:r>
              <w:rPr>
                <w:rFonts w:cs="Times New Roman"/>
                <w:i/>
                <w:iCs/>
                <w:color w:val="000000"/>
                <w:kern w:val="0"/>
                <w:sz w:val="20"/>
                <w:szCs w:val="20"/>
              </w:rPr>
              <w:t>cd</w:t>
            </w:r>
          </w:p>
        </w:tc>
        <w:tc>
          <w:tcPr>
            <w:tcW w:w="1558"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519.08±17.30</w:t>
            </w:r>
            <w:r>
              <w:rPr>
                <w:rFonts w:cs="Times New Roman"/>
                <w:i/>
                <w:iCs/>
                <w:color w:val="000000"/>
                <w:kern w:val="0"/>
                <w:sz w:val="20"/>
                <w:szCs w:val="20"/>
              </w:rPr>
              <w:t>d</w:t>
            </w:r>
          </w:p>
        </w:tc>
        <w:tc>
          <w:tcPr>
            <w:tcW w:w="1361"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15.85±0.90</w:t>
            </w:r>
            <w:r>
              <w:rPr>
                <w:rFonts w:cs="Times New Roman"/>
                <w:i/>
                <w:iCs/>
                <w:color w:val="000000"/>
                <w:kern w:val="0"/>
                <w:sz w:val="20"/>
                <w:szCs w:val="20"/>
              </w:rPr>
              <w:t>cd</w:t>
            </w:r>
          </w:p>
        </w:tc>
        <w:tc>
          <w:tcPr>
            <w:tcW w:w="966"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14.03</w:t>
            </w:r>
          </w:p>
        </w:tc>
      </w:tr>
      <w:tr>
        <w:trPr>
          <w:trHeight w:val="90" w:hRule="atLeast"/>
        </w:trPr>
        <w:tc>
          <w:tcPr>
            <w:tcW w:w="1134"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118" w:type="dxa"/>
            <w:vMerge w:val="restart"/>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50% FWC</w:t>
            </w:r>
          </w:p>
        </w:tc>
        <w:tc>
          <w:tcPr>
            <w:tcW w:w="1581"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i/>
                <w:iCs/>
                <w:color w:val="000000"/>
                <w:kern w:val="0"/>
                <w:sz w:val="20"/>
                <w:szCs w:val="20"/>
              </w:rPr>
              <w:t>F.m</w:t>
            </w:r>
          </w:p>
        </w:tc>
        <w:tc>
          <w:tcPr>
            <w:tcW w:w="1465"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37.25±0.43</w:t>
            </w:r>
            <w:r>
              <w:rPr>
                <w:rFonts w:cs="Times New Roman"/>
                <w:i/>
                <w:iCs/>
                <w:color w:val="000000"/>
                <w:kern w:val="0"/>
                <w:sz w:val="20"/>
                <w:szCs w:val="20"/>
              </w:rPr>
              <w:t>e</w:t>
            </w:r>
          </w:p>
        </w:tc>
        <w:tc>
          <w:tcPr>
            <w:tcW w:w="1477"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8.14±0.22</w:t>
            </w:r>
            <w:r>
              <w:rPr>
                <w:rFonts w:cs="Times New Roman"/>
                <w:i/>
                <w:iCs/>
                <w:color w:val="000000"/>
                <w:kern w:val="0"/>
                <w:sz w:val="20"/>
                <w:szCs w:val="20"/>
              </w:rPr>
              <w:t>f</w:t>
            </w:r>
          </w:p>
        </w:tc>
        <w:tc>
          <w:tcPr>
            <w:tcW w:w="1558"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426.31±19.39</w:t>
            </w:r>
            <w:r>
              <w:rPr>
                <w:rFonts w:cs="Times New Roman"/>
                <w:i/>
                <w:iCs/>
                <w:color w:val="000000"/>
                <w:kern w:val="0"/>
                <w:sz w:val="20"/>
                <w:szCs w:val="20"/>
              </w:rPr>
              <w:t>e</w:t>
            </w:r>
          </w:p>
        </w:tc>
        <w:tc>
          <w:tcPr>
            <w:tcW w:w="1361"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14.72±0.65</w:t>
            </w:r>
            <w:r>
              <w:rPr>
                <w:rFonts w:cs="Times New Roman"/>
                <w:i/>
                <w:iCs/>
                <w:color w:val="000000"/>
                <w:kern w:val="0"/>
                <w:sz w:val="20"/>
                <w:szCs w:val="20"/>
              </w:rPr>
              <w:t>de</w:t>
            </w:r>
          </w:p>
        </w:tc>
        <w:tc>
          <w:tcPr>
            <w:tcW w:w="966"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21.75</w:t>
            </w:r>
          </w:p>
        </w:tc>
      </w:tr>
      <w:tr>
        <w:trPr>
          <w:trHeight w:val="90" w:hRule="atLeast"/>
        </w:trPr>
        <w:tc>
          <w:tcPr>
            <w:tcW w:w="1134"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118"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581"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i/>
                <w:iCs/>
                <w:color w:val="000000"/>
                <w:kern w:val="0"/>
                <w:sz w:val="20"/>
                <w:szCs w:val="20"/>
              </w:rPr>
              <w:t>F.m</w:t>
            </w:r>
            <w:r>
              <w:rPr>
                <w:rFonts w:cs="Times New Roman"/>
                <w:color w:val="000000"/>
                <w:kern w:val="0"/>
                <w:sz w:val="20"/>
                <w:szCs w:val="20"/>
              </w:rPr>
              <w:t>+FeNPs1</w:t>
            </w:r>
          </w:p>
        </w:tc>
        <w:tc>
          <w:tcPr>
            <w:tcW w:w="1465"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40.85±0.74</w:t>
            </w:r>
            <w:r>
              <w:rPr>
                <w:rFonts w:cs="Times New Roman"/>
                <w:i/>
                <w:iCs/>
                <w:color w:val="000000"/>
                <w:kern w:val="0"/>
                <w:sz w:val="20"/>
                <w:szCs w:val="20"/>
              </w:rPr>
              <w:t>d</w:t>
            </w:r>
          </w:p>
        </w:tc>
        <w:tc>
          <w:tcPr>
            <w:tcW w:w="1477"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9.25±0.33</w:t>
            </w:r>
            <w:r>
              <w:rPr>
                <w:rFonts w:cs="Times New Roman"/>
                <w:i/>
                <w:iCs/>
                <w:color w:val="000000"/>
                <w:kern w:val="0"/>
                <w:sz w:val="20"/>
                <w:szCs w:val="20"/>
              </w:rPr>
              <w:t>e</w:t>
            </w:r>
          </w:p>
        </w:tc>
        <w:tc>
          <w:tcPr>
            <w:tcW w:w="1558"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528.38±18.68</w:t>
            </w:r>
            <w:r>
              <w:rPr>
                <w:rFonts w:cs="Times New Roman"/>
                <w:i/>
                <w:iCs/>
                <w:color w:val="000000"/>
                <w:kern w:val="0"/>
                <w:sz w:val="20"/>
                <w:szCs w:val="20"/>
              </w:rPr>
              <w:t>d</w:t>
            </w:r>
          </w:p>
        </w:tc>
        <w:tc>
          <w:tcPr>
            <w:tcW w:w="1361"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15.71±0.67</w:t>
            </w:r>
            <w:r>
              <w:rPr>
                <w:rFonts w:cs="Times New Roman"/>
                <w:i/>
                <w:iCs/>
                <w:color w:val="000000"/>
                <w:kern w:val="0"/>
                <w:sz w:val="20"/>
                <w:szCs w:val="20"/>
              </w:rPr>
              <w:t>d</w:t>
            </w:r>
          </w:p>
        </w:tc>
        <w:tc>
          <w:tcPr>
            <w:tcW w:w="966"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29.94</w:t>
            </w:r>
          </w:p>
        </w:tc>
      </w:tr>
      <w:tr>
        <w:trPr>
          <w:trHeight w:val="90" w:hRule="atLeast"/>
        </w:trPr>
        <w:tc>
          <w:tcPr>
            <w:tcW w:w="1134"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118"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581"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i/>
                <w:iCs/>
                <w:color w:val="000000"/>
                <w:kern w:val="0"/>
                <w:sz w:val="20"/>
                <w:szCs w:val="20"/>
              </w:rPr>
              <w:t>F.m</w:t>
            </w:r>
            <w:r>
              <w:rPr>
                <w:rFonts w:cs="Times New Roman"/>
                <w:color w:val="000000"/>
                <w:kern w:val="0"/>
                <w:sz w:val="20"/>
                <w:szCs w:val="20"/>
              </w:rPr>
              <w:t>+FeNPs1.5</w:t>
            </w:r>
          </w:p>
        </w:tc>
        <w:tc>
          <w:tcPr>
            <w:tcW w:w="1465"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43.12±0.44</w:t>
            </w:r>
            <w:r>
              <w:rPr>
                <w:rFonts w:cs="Times New Roman"/>
                <w:i/>
                <w:iCs/>
                <w:color w:val="000000"/>
                <w:kern w:val="0"/>
                <w:sz w:val="20"/>
                <w:szCs w:val="20"/>
              </w:rPr>
              <w:t>c</w:t>
            </w:r>
          </w:p>
        </w:tc>
        <w:tc>
          <w:tcPr>
            <w:tcW w:w="1477"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9.78±0.36</w:t>
            </w:r>
            <w:r>
              <w:rPr>
                <w:rFonts w:cs="Times New Roman"/>
                <w:i/>
                <w:iCs/>
                <w:color w:val="000000"/>
                <w:kern w:val="0"/>
                <w:sz w:val="20"/>
                <w:szCs w:val="20"/>
              </w:rPr>
              <w:t>de</w:t>
            </w:r>
          </w:p>
        </w:tc>
        <w:tc>
          <w:tcPr>
            <w:tcW w:w="1558"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578.83±10.95</w:t>
            </w:r>
            <w:r>
              <w:rPr>
                <w:rFonts w:cs="Times New Roman"/>
                <w:i/>
                <w:iCs/>
                <w:color w:val="000000"/>
                <w:kern w:val="0"/>
                <w:sz w:val="20"/>
                <w:szCs w:val="20"/>
              </w:rPr>
              <w:t>c</w:t>
            </w:r>
          </w:p>
        </w:tc>
        <w:tc>
          <w:tcPr>
            <w:tcW w:w="1361"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17.14±0.71</w:t>
            </w:r>
            <w:r>
              <w:rPr>
                <w:rFonts w:cs="Times New Roman"/>
                <w:i/>
                <w:iCs/>
                <w:color w:val="000000"/>
                <w:kern w:val="0"/>
                <w:sz w:val="20"/>
                <w:szCs w:val="20"/>
              </w:rPr>
              <w:t>bc</w:t>
            </w:r>
          </w:p>
        </w:tc>
        <w:tc>
          <w:tcPr>
            <w:tcW w:w="966"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41.77</w:t>
            </w:r>
          </w:p>
        </w:tc>
      </w:tr>
      <w:tr>
        <w:trPr>
          <w:trHeight w:val="90" w:hRule="atLeast"/>
        </w:trPr>
        <w:tc>
          <w:tcPr>
            <w:tcW w:w="1134"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118"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581"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i/>
                <w:iCs/>
                <w:color w:val="000000"/>
                <w:kern w:val="0"/>
                <w:sz w:val="20"/>
                <w:szCs w:val="20"/>
              </w:rPr>
              <w:t>F.m</w:t>
            </w:r>
            <w:r>
              <w:rPr>
                <w:rFonts w:cs="Times New Roman"/>
                <w:color w:val="000000"/>
                <w:kern w:val="0"/>
                <w:sz w:val="20"/>
                <w:szCs w:val="20"/>
              </w:rPr>
              <w:t>+FeNPs2</w:t>
            </w:r>
          </w:p>
        </w:tc>
        <w:tc>
          <w:tcPr>
            <w:tcW w:w="1465"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37.47±0.77</w:t>
            </w:r>
            <w:r>
              <w:rPr>
                <w:rFonts w:cs="Times New Roman"/>
                <w:i/>
                <w:iCs/>
                <w:color w:val="000000"/>
                <w:kern w:val="0"/>
                <w:sz w:val="20"/>
                <w:szCs w:val="20"/>
              </w:rPr>
              <w:t>e</w:t>
            </w:r>
          </w:p>
        </w:tc>
        <w:tc>
          <w:tcPr>
            <w:tcW w:w="1477"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8.21±0.51</w:t>
            </w:r>
            <w:r>
              <w:rPr>
                <w:rFonts w:cs="Times New Roman"/>
                <w:i/>
                <w:iCs/>
                <w:color w:val="000000"/>
                <w:kern w:val="0"/>
                <w:sz w:val="20"/>
                <w:szCs w:val="20"/>
              </w:rPr>
              <w:t>f</w:t>
            </w:r>
          </w:p>
        </w:tc>
        <w:tc>
          <w:tcPr>
            <w:tcW w:w="1558"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399.14±16.57</w:t>
            </w:r>
            <w:r>
              <w:rPr>
                <w:rFonts w:cs="Times New Roman"/>
                <w:i/>
                <w:iCs/>
                <w:color w:val="000000"/>
                <w:kern w:val="0"/>
                <w:sz w:val="20"/>
                <w:szCs w:val="20"/>
              </w:rPr>
              <w:t>e</w:t>
            </w:r>
          </w:p>
        </w:tc>
        <w:tc>
          <w:tcPr>
            <w:tcW w:w="1361"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13.45±0.58</w:t>
            </w:r>
            <w:r>
              <w:rPr>
                <w:rFonts w:cs="Times New Roman"/>
                <w:i/>
                <w:iCs/>
                <w:color w:val="000000"/>
                <w:kern w:val="0"/>
                <w:sz w:val="20"/>
                <w:szCs w:val="20"/>
              </w:rPr>
              <w:t>e</w:t>
            </w:r>
          </w:p>
        </w:tc>
        <w:tc>
          <w:tcPr>
            <w:tcW w:w="966"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11.25</w:t>
            </w:r>
          </w:p>
        </w:tc>
      </w:tr>
      <w:tr>
        <w:trPr>
          <w:trHeight w:val="90" w:hRule="atLeast"/>
        </w:trPr>
        <w:tc>
          <w:tcPr>
            <w:tcW w:w="1134"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118" w:type="dxa"/>
            <w:vMerge w:val="restart"/>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ANOVA</w:t>
            </w:r>
          </w:p>
        </w:tc>
        <w:tc>
          <w:tcPr>
            <w:tcW w:w="1581"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WT</w:t>
            </w:r>
          </w:p>
        </w:tc>
        <w:tc>
          <w:tcPr>
            <w:tcW w:w="1465"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w:t>
            </w:r>
          </w:p>
        </w:tc>
        <w:tc>
          <w:tcPr>
            <w:tcW w:w="1477"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w:t>
            </w:r>
          </w:p>
        </w:tc>
        <w:tc>
          <w:tcPr>
            <w:tcW w:w="1558"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w:t>
            </w:r>
          </w:p>
        </w:tc>
        <w:tc>
          <w:tcPr>
            <w:tcW w:w="1361"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w:t>
            </w:r>
          </w:p>
        </w:tc>
        <w:tc>
          <w:tcPr>
            <w:tcW w:w="966"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w:t>
            </w:r>
          </w:p>
        </w:tc>
      </w:tr>
      <w:tr>
        <w:trPr>
          <w:trHeight w:val="90" w:hRule="atLeast"/>
        </w:trPr>
        <w:tc>
          <w:tcPr>
            <w:tcW w:w="1134"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118"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581"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FT</w:t>
            </w:r>
          </w:p>
        </w:tc>
        <w:tc>
          <w:tcPr>
            <w:tcW w:w="1465"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w:t>
            </w:r>
          </w:p>
        </w:tc>
        <w:tc>
          <w:tcPr>
            <w:tcW w:w="1477"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ns</w:t>
            </w:r>
          </w:p>
        </w:tc>
        <w:tc>
          <w:tcPr>
            <w:tcW w:w="1558"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w:t>
            </w:r>
          </w:p>
        </w:tc>
        <w:tc>
          <w:tcPr>
            <w:tcW w:w="1361"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w:t>
            </w:r>
          </w:p>
        </w:tc>
        <w:tc>
          <w:tcPr>
            <w:tcW w:w="966" w:type="dxa"/>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w:t>
            </w:r>
          </w:p>
        </w:tc>
      </w:tr>
      <w:tr>
        <w:trPr>
          <w:trHeight w:val="90" w:hRule="atLeast"/>
        </w:trPr>
        <w:tc>
          <w:tcPr>
            <w:tcW w:w="1134"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118"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581"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WT × FT</w:t>
            </w:r>
          </w:p>
        </w:tc>
        <w:tc>
          <w:tcPr>
            <w:tcW w:w="1465"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w:t>
            </w:r>
          </w:p>
        </w:tc>
        <w:tc>
          <w:tcPr>
            <w:tcW w:w="1477"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ns</w:t>
            </w:r>
          </w:p>
        </w:tc>
        <w:tc>
          <w:tcPr>
            <w:tcW w:w="1558"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w:t>
            </w:r>
          </w:p>
        </w:tc>
        <w:tc>
          <w:tcPr>
            <w:tcW w:w="1361"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w:t>
            </w:r>
          </w:p>
        </w:tc>
        <w:tc>
          <w:tcPr>
            <w:tcW w:w="966" w:type="dxa"/>
            <w:tcBorders>
              <w:bottom w:val="single" w:sz="8"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cs="Times New Roman"/>
                <w:color w:val="000000"/>
                <w:kern w:val="0"/>
                <w:sz w:val="20"/>
                <w:szCs w:val="20"/>
              </w:rPr>
              <w:t>——</w:t>
            </w:r>
          </w:p>
        </w:tc>
      </w:tr>
    </w:tbl>
    <w:p>
      <w:pPr>
        <w:pStyle w:val="Normal"/>
        <w:autoSpaceDE w:val="false"/>
        <w:spacing w:lineRule="auto" w:line="240"/>
        <w:jc w:val="left"/>
        <w:rPr/>
      </w:pPr>
      <w:r>
        <w:rPr>
          <w:rFonts w:cs="Times New Roman"/>
          <w:sz w:val="20"/>
          <w:szCs w:val="20"/>
        </w:rPr>
        <w:t>ANOVA results: *** P &lt; 0.001; ** P &lt; 0.01; * P &lt; 0.05; ns, no significant.</w:t>
      </w:r>
      <w:r>
        <w:rPr>
          <w:rFonts w:cs="Times New Roman"/>
          <w:sz w:val="20"/>
          <w:szCs w:val="20"/>
        </w:rPr>
        <w:t xml:space="preserve"> </w:t>
      </w:r>
      <w:r>
        <w:rPr>
          <w:rFonts w:cs="Times New Roman"/>
          <w:sz w:val="20"/>
          <w:szCs w:val="20"/>
        </w:rPr>
        <w:t>Values followed by different</w:t>
      </w:r>
      <w:r>
        <w:rPr>
          <w:rFonts w:cs="Times New Roman"/>
          <w:sz w:val="20"/>
          <w:szCs w:val="20"/>
          <w:lang w:val="en-US" w:eastAsia="zh-CN"/>
        </w:rPr>
        <w:t xml:space="preserve"> </w:t>
      </w:r>
      <w:r>
        <w:rPr>
          <w:rFonts w:cs="Times New Roman"/>
          <w:sz w:val="20"/>
          <w:szCs w:val="20"/>
        </w:rPr>
        <w:t>letters in the same column are significantly different at P &lt; 0.05</w:t>
      </w:r>
      <w:r>
        <w:rPr>
          <w:rFonts w:cs="Times New Roman"/>
          <w:sz w:val="20"/>
          <w:szCs w:val="20"/>
        </w:rPr>
        <w:t>.</w:t>
      </w:r>
      <w:r>
        <w:rPr>
          <w:rFonts w:cs="Times New Roman"/>
          <w:sz w:val="20"/>
          <w:szCs w:val="20"/>
        </w:rPr>
        <w:t xml:space="preserve"> </w:t>
      </w:r>
      <w:r>
        <w:rPr>
          <w:rFonts w:cs="Times New Roman"/>
          <w:sz w:val="20"/>
          <w:szCs w:val="20"/>
        </w:rPr>
        <w:t>T</w:t>
      </w:r>
      <w:r>
        <w:rPr>
          <w:rFonts w:cs="Times New Roman"/>
          <w:sz w:val="20"/>
          <w:szCs w:val="20"/>
        </w:rPr>
        <w:t>he data were harvested after 30 days since water control started (the same in the below)</w:t>
      </w:r>
      <w:r>
        <w:rPr>
          <w:rFonts w:cs="Times New Roman"/>
          <w:sz w:val="20"/>
          <w:szCs w:val="20"/>
        </w:rPr>
        <w:t xml:space="preserve">. </w:t>
      </w:r>
      <w:r>
        <w:rPr>
          <w:rFonts w:cs="Times New Roman"/>
          <w:sz w:val="20"/>
          <w:szCs w:val="20"/>
        </w:rPr>
        <w:t xml:space="preserve">CK means no FeNPs seed dressing; </w:t>
      </w:r>
      <w:r>
        <w:rPr>
          <w:rFonts w:cs="Times New Roman"/>
          <w:color w:val="000000"/>
          <w:kern w:val="0"/>
          <w:sz w:val="20"/>
          <w:szCs w:val="20"/>
        </w:rPr>
        <w:t>FeNPs</w:t>
      </w:r>
      <w:r>
        <w:rPr>
          <w:rFonts w:cs="Times New Roman"/>
          <w:color w:val="000000"/>
          <w:kern w:val="0"/>
          <w:sz w:val="20"/>
          <w:szCs w:val="20"/>
        </w:rPr>
        <w:t>1</w:t>
      </w:r>
      <w:r>
        <w:rPr>
          <w:rFonts w:cs="Times New Roman"/>
          <w:sz w:val="20"/>
          <w:szCs w:val="20"/>
        </w:rPr>
        <w:t xml:space="preserve"> means that the concentration of FeNPs seed dressing is </w:t>
      </w:r>
      <w:r>
        <w:rPr>
          <w:rFonts w:cs="Times New Roman"/>
          <w:color w:val="000000"/>
          <w:kern w:val="0"/>
          <w:sz w:val="20"/>
          <w:szCs w:val="20"/>
        </w:rPr>
        <w:t>1</w:t>
      </w:r>
      <w:r>
        <w:rPr>
          <w:rFonts w:cs="Times New Roman"/>
          <w:color w:val="000000"/>
          <w:kern w:val="0"/>
          <w:sz w:val="20"/>
          <w:szCs w:val="20"/>
        </w:rPr>
        <w:t xml:space="preserve"> </w:t>
      </w:r>
      <w:r>
        <w:rPr>
          <w:rFonts w:cs="Times New Roman"/>
          <w:sz w:val="20"/>
          <w:szCs w:val="20"/>
        </w:rPr>
        <w:t xml:space="preserve">g/kg. </w:t>
      </w:r>
      <w:r>
        <w:rPr>
          <w:rFonts w:cs="Times New Roman"/>
          <w:sz w:val="20"/>
          <w:szCs w:val="20"/>
        </w:rPr>
        <w:t>O</w:t>
      </w:r>
      <w:r>
        <w:rPr>
          <w:rFonts w:cs="Times New Roman"/>
          <w:sz w:val="20"/>
          <w:szCs w:val="20"/>
        </w:rPr>
        <w:t>ther treatment</w:t>
      </w:r>
      <w:r>
        <w:rPr>
          <w:rFonts w:cs="Times New Roman"/>
          <w:sz w:val="20"/>
          <w:szCs w:val="20"/>
        </w:rPr>
        <w:t>s</w:t>
      </w:r>
      <w:r>
        <w:rPr>
          <w:rFonts w:cs="Times New Roman"/>
          <w:sz w:val="20"/>
          <w:szCs w:val="20"/>
        </w:rPr>
        <w:t xml:space="preserve"> of seed dressing</w:t>
      </w:r>
      <w:r>
        <w:rPr>
          <w:rFonts w:cs="Times New Roman"/>
          <w:sz w:val="20"/>
          <w:szCs w:val="20"/>
          <w:lang w:val="en-US" w:eastAsia="zh-CN"/>
        </w:rPr>
        <w:t xml:space="preserve"> </w:t>
      </w:r>
      <w:r>
        <w:rPr>
          <w:rFonts w:cs="Times New Roman"/>
          <w:sz w:val="20"/>
          <w:szCs w:val="20"/>
        </w:rPr>
        <w:t xml:space="preserve">concentration </w:t>
      </w:r>
      <w:r>
        <w:rPr>
          <w:rFonts w:cs="Times New Roman"/>
          <w:sz w:val="20"/>
          <w:szCs w:val="20"/>
        </w:rPr>
        <w:t>are</w:t>
      </w:r>
      <w:r>
        <w:rPr>
          <w:rFonts w:cs="Times New Roman"/>
          <w:sz w:val="20"/>
          <w:szCs w:val="20"/>
        </w:rPr>
        <w:t xml:space="preserve"> similar to the above</w:t>
      </w:r>
      <w:r>
        <w:rPr>
          <w:rFonts w:cs="Times New Roman"/>
          <w:sz w:val="20"/>
          <w:szCs w:val="20"/>
        </w:rPr>
        <w:t xml:space="preserve">. </w:t>
      </w:r>
      <w:r>
        <w:rPr>
          <w:rFonts w:cs="Times New Roman"/>
          <w:i/>
          <w:iCs/>
          <w:sz w:val="20"/>
          <w:szCs w:val="20"/>
        </w:rPr>
        <w:t>F.m</w:t>
      </w:r>
      <w:r>
        <w:rPr>
          <w:rFonts w:cs="Times New Roman"/>
          <w:sz w:val="20"/>
          <w:szCs w:val="20"/>
        </w:rPr>
        <w:t xml:space="preserve"> stands for inoculation with </w:t>
      </w:r>
      <w:r>
        <w:rPr>
          <w:rFonts w:cs="Times New Roman"/>
          <w:i/>
          <w:iCs/>
          <w:sz w:val="20"/>
          <w:szCs w:val="20"/>
        </w:rPr>
        <w:t>Funneliformis</w:t>
      </w:r>
      <w:r>
        <w:rPr>
          <w:rFonts w:cs="Times New Roman"/>
          <w:sz w:val="20"/>
          <w:szCs w:val="20"/>
        </w:rPr>
        <w:t xml:space="preserve"> mosseae</w:t>
      </w:r>
      <w:r>
        <w:rPr>
          <w:rFonts w:cs="Times New Roman"/>
          <w:sz w:val="20"/>
          <w:szCs w:val="20"/>
        </w:rPr>
        <w:t xml:space="preserve">. All data </w:t>
      </w:r>
      <w:r>
        <w:rPr>
          <w:rFonts w:cs="Times New Roman"/>
          <w:sz w:val="20"/>
          <w:szCs w:val="20"/>
        </w:rPr>
        <w:t>are mean ± standard deviation</w:t>
      </w:r>
      <w:r>
        <w:rPr>
          <w:rFonts w:cs="Times New Roman"/>
          <w:sz w:val="20"/>
          <w:szCs w:val="20"/>
        </w:rPr>
        <w:t>, n=6.</w:t>
      </w:r>
    </w:p>
    <w:sectPr>
      <w:footerReference w:type="default" r:id="rId2"/>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1">
    <w:name w:val="默认段落字体"/>
    <w:qFormat/>
    <w:rPr/>
  </w:style>
  <w:style w:type="character" w:styleId="1Char">
    <w:name w:val="标题 1 Char"/>
    <w:qFormat/>
    <w:rPr>
      <w:rFonts w:ascii="Calibri" w:hAnsi="Calibri" w:cs="Calibri"/>
      <w:b/>
      <w:bCs/>
      <w:kern w:val="2"/>
      <w:sz w:val="44"/>
      <w:szCs w:val="44"/>
    </w:rPr>
  </w:style>
  <w:style w:type="character" w:styleId="2Char">
    <w:name w:val="标题 2 Char"/>
    <w:qFormat/>
    <w:rPr>
      <w:rFonts w:ascii="Calibri Light" w:hAnsi="Calibri Light" w:eastAsia="宋体" w:cs="Times New Roman"/>
      <w:b/>
      <w:bCs/>
      <w:kern w:val="2"/>
      <w:sz w:val="32"/>
      <w:szCs w:val="32"/>
    </w:rPr>
  </w:style>
  <w:style w:type="character" w:styleId="3Char">
    <w:name w:val="标题 3 Char"/>
    <w:qFormat/>
    <w:rPr>
      <w:rFonts w:ascii="宋体" w:hAnsi="宋体" w:cs="宋体"/>
      <w:b/>
      <w:bCs/>
      <w:sz w:val="27"/>
      <w:szCs w:val="27"/>
    </w:rPr>
  </w:style>
  <w:style w:type="character" w:styleId="Char">
    <w:name w:val="批注文字 Char"/>
    <w:qFormat/>
    <w:rPr>
      <w:rFonts w:ascii="Calibri" w:hAnsi="Calibri" w:cs="Calibri"/>
      <w:kern w:val="2"/>
      <w:sz w:val="21"/>
      <w:szCs w:val="24"/>
    </w:rPr>
  </w:style>
  <w:style w:type="character" w:styleId="Char1">
    <w:name w:val="批注框文本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Char4">
    <w:name w:val="脚注文本 Char"/>
    <w:qFormat/>
    <w:rPr>
      <w:rFonts w:ascii="Calibri" w:hAnsi="Calibri" w:cs="Calibri"/>
      <w:kern w:val="2"/>
      <w:sz w:val="18"/>
      <w:szCs w:val="18"/>
    </w:rPr>
  </w:style>
  <w:style w:type="character" w:styleId="Char5">
    <w:name w:val="批注主题 Char"/>
    <w:qFormat/>
    <w:rPr>
      <w:rFonts w:ascii="Calibri" w:hAnsi="Calibri" w:cs="Calibri"/>
      <w:b/>
      <w:bCs/>
      <w:kern w:val="2"/>
      <w:sz w:val="21"/>
      <w:szCs w:val="24"/>
    </w:rPr>
  </w:style>
  <w:style w:type="character" w:styleId="LineNumbering">
    <w:name w:val="Line Number"/>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Appleconvertedspace">
    <w:name w:val="apple-converted-space"/>
    <w:qFormat/>
    <w:rPr/>
  </w:style>
  <w:style w:type="character" w:styleId="Font11">
    <w:name w:val="font11"/>
    <w:qFormat/>
    <w:rPr>
      <w:rFonts w:ascii="Calibri" w:hAnsi="Calibri" w:cs="Calibri"/>
      <w:b w:val="false"/>
      <w:bCs w:val="false"/>
      <w:i w:val="false"/>
      <w:iCs w:val="false"/>
      <w:strike w:val="false"/>
      <w:dstrike w:val="false"/>
      <w:color w:val="000000"/>
      <w:sz w:val="21"/>
      <w:szCs w:val="21"/>
      <w:u w:val="none"/>
      <w:vertAlign w:val="superscript"/>
    </w:rPr>
  </w:style>
  <w:style w:type="character" w:styleId="Src">
    <w:name w:val="src"/>
    <w:qFormat/>
    <w:rPr/>
  </w:style>
  <w:style w:type="character" w:styleId="Font21">
    <w:name w:val="font21"/>
    <w:qFormat/>
    <w:rPr>
      <w:rFonts w:ascii="Calibri" w:hAnsi="Calibri" w:cs="Calibri"/>
      <w:b w:val="false"/>
      <w:bCs w:val="false"/>
      <w:i w:val="false"/>
      <w:iCs w:val="false"/>
      <w:strike w:val="false"/>
      <w:dstrike w:val="false"/>
      <w:color w:val="000000"/>
      <w:sz w:val="21"/>
      <w:szCs w:val="21"/>
      <w:u w:val="none"/>
    </w:rPr>
  </w:style>
  <w:style w:type="character" w:styleId="Tgt">
    <w:name w:val="tg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普通(网站)"/>
    <w:basedOn w:val="Normal"/>
    <w:qFormat/>
    <w:pPr>
      <w:spacing w:before="100" w:after="100"/>
      <w:jc w:val="left"/>
    </w:pPr>
    <w:rPr>
      <w:rFonts w:ascii="Times New Roman" w:hAnsi="Times New Roman" w:cs="Times New Roman"/>
      <w:kern w:val="0"/>
      <w:sz w:val="24"/>
    </w:rPr>
  </w:style>
  <w:style w:type="paragraph" w:styleId="Style16">
    <w:name w:val="批注主题"/>
    <w:basedOn w:val="Style13"/>
    <w:next w:val="Style13"/>
    <w:qFormat/>
    <w:pPr/>
    <w:rPr>
      <w:b/>
      <w:bCs/>
    </w:rPr>
  </w:style>
  <w:style w:type="paragraph" w:styleId="AIReceivedDate">
    <w:name w:val="AI_Received_Date"/>
    <w:basedOn w:val="Normal"/>
    <w:next w:val="BDAbstract"/>
    <w:qFormat/>
    <w:pPr>
      <w:spacing w:lineRule="auto" w:line="480" w:before="0" w:after="240"/>
    </w:pPr>
    <w:rPr>
      <w:b/>
    </w:rPr>
  </w:style>
  <w:style w:type="paragraph" w:styleId="BDAbstract">
    <w:name w:val="BD_Abstract"/>
    <w:basedOn w:val="Normal"/>
    <w:next w:val="TAMainText"/>
    <w:qFormat/>
    <w:pPr>
      <w:spacing w:lineRule="auto" w:line="480" w:before="360" w:after="360"/>
    </w:pPr>
    <w:rPr/>
  </w:style>
  <w:style w:type="paragraph" w:styleId="TAMainText">
    <w:name w:val="TA_Main_Text"/>
    <w:basedOn w:val="Normal"/>
    <w:qFormat/>
    <w:pPr>
      <w:spacing w:lineRule="auto" w:line="480" w:before="0" w:after="0"/>
      <w:ind w:firstLine="202"/>
    </w:pPr>
    <w:rPr/>
  </w:style>
  <w:style w:type="paragraph" w:styleId="BATitle">
    <w:name w:val="BA_Title"/>
    <w:basedOn w:val="Normal"/>
    <w:next w:val="BBAuthorName"/>
    <w:qFormat/>
    <w:pPr>
      <w:spacing w:lineRule="auto" w:line="480" w:before="720" w:after="360"/>
      <w:jc w:val="center"/>
    </w:pPr>
    <w:rPr>
      <w:rFonts w:ascii="Times New Roman" w:hAnsi="Times New Roman" w:cs="Times New Roman"/>
      <w:sz w:val="44"/>
    </w:rPr>
  </w:style>
  <w:style w:type="paragraph" w:styleId="BBAuthorName">
    <w:name w:val="BB_Author_Name"/>
    <w:basedOn w:val="Normal"/>
    <w:next w:val="BCAuthorAddress"/>
    <w:qFormat/>
    <w:pPr>
      <w:spacing w:lineRule="auto" w:line="480" w:before="0" w:after="240"/>
      <w:jc w:val="center"/>
    </w:pPr>
    <w:rPr>
      <w:i/>
    </w:rPr>
  </w:style>
  <w:style w:type="paragraph" w:styleId="BCAuthorAddress">
    <w:name w:val="BC_Author_Address"/>
    <w:basedOn w:val="Normal"/>
    <w:next w:val="BIEmailAddress"/>
    <w:qFormat/>
    <w:pPr>
      <w:spacing w:lineRule="auto" w:line="480" w:before="0" w:after="240"/>
      <w:jc w:val="center"/>
    </w:pPr>
    <w:rPr/>
  </w:style>
  <w:style w:type="paragraph" w:styleId="BIEmailAddress">
    <w:name w:val="BI_Email_Address"/>
    <w:basedOn w:val="Normal"/>
    <w:next w:val="AIReceivedDate"/>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9:38:00Z</dcterms:created>
  <dc:creator>Administrator</dc:creator>
  <dc:description/>
  <dc:language>en-US</dc:language>
  <cp:lastModifiedBy>老村长</cp:lastModifiedBy>
  <dcterms:modified xsi:type="dcterms:W3CDTF">2021-09-14T07:07: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5C564C302044BA827CF77BABEFAB3B</vt:lpwstr>
  </property>
  <property fmtid="{D5CDD505-2E9C-101B-9397-08002B2CF9AE}" pid="3" name="KSOProductBuildVer">
    <vt:lpwstr>2052-11.1.0.10700</vt:lpwstr>
  </property>
  <property fmtid="{D5CDD505-2E9C-101B-9397-08002B2CF9AE}" pid="4" name="Mendeley Citation Style_1">
    <vt:lpwstr>http://www.zotero.org/styles/plant-and-soil</vt:lpwstr>
  </property>
  <property fmtid="{D5CDD505-2E9C-101B-9397-08002B2CF9AE}" pid="5" name="Mendeley Document_1">
    <vt:lpwstr>True</vt:lpwstr>
  </property>
  <property fmtid="{D5CDD505-2E9C-101B-9397-08002B2CF9AE}" pid="6" name="Mendeley Recent Style Id 0_1">
    <vt:lpwstr>http://www.zotero.org/styles/agronomy-for-sustainable-development</vt:lpwstr>
  </property>
  <property fmtid="{D5CDD505-2E9C-101B-9397-08002B2CF9AE}" pid="7" name="Mendeley Recent Style Id 1_1">
    <vt:lpwstr>http://www.zotero.org/styles/environmental-science-nano</vt:lpwstr>
  </property>
  <property fmtid="{D5CDD505-2E9C-101B-9397-08002B2CF9AE}" pid="8" name="Mendeley Recent Style Id 2_1">
    <vt:lpwstr>http://www.zotero.org/styles/journal-of-hazardous-materials</vt:lpwstr>
  </property>
  <property fmtid="{D5CDD505-2E9C-101B-9397-08002B2CF9AE}" pid="9" name="Mendeley Recent Style Id 3_1">
    <vt:lpwstr>http://www.zotero.org/styles/national-library-of-medicine</vt:lpwstr>
  </property>
  <property fmtid="{D5CDD505-2E9C-101B-9397-08002B2CF9AE}" pid="10" name="Mendeley Recent Style Id 4_1">
    <vt:lpwstr>http://www.zotero.org/styles/nature</vt:lpwstr>
  </property>
  <property fmtid="{D5CDD505-2E9C-101B-9397-08002B2CF9AE}" pid="11" name="Mendeley Recent Style Id 5_1">
    <vt:lpwstr>http://www.zotero.org/styles/nature-chemistry</vt:lpwstr>
  </property>
  <property fmtid="{D5CDD505-2E9C-101B-9397-08002B2CF9AE}" pid="12" name="Mendeley Recent Style Id 6_1">
    <vt:lpwstr>http://www.zotero.org/styles/nature-communications</vt:lpwstr>
  </property>
  <property fmtid="{D5CDD505-2E9C-101B-9397-08002B2CF9AE}" pid="13" name="Mendeley Recent Style Id 7_1">
    <vt:lpwstr>http://csl.mendeley.com/styles/535018761/nature-no-et-al-3</vt:lpwstr>
  </property>
  <property fmtid="{D5CDD505-2E9C-101B-9397-08002B2CF9AE}" pid="14" name="Mendeley Recent Style Id 8_1">
    <vt:lpwstr>http://www.zotero.org/styles/plant-and-soil</vt:lpwstr>
  </property>
  <property fmtid="{D5CDD505-2E9C-101B-9397-08002B2CF9AE}" pid="15" name="Mendeley Recent Style Id 9_1">
    <vt:lpwstr>http://www.zotero.org/styles/science-of-the-total-environment</vt:lpwstr>
  </property>
  <property fmtid="{D5CDD505-2E9C-101B-9397-08002B2CF9AE}" pid="16" name="Mendeley Recent Style Name 0_1">
    <vt:lpwstr>Agronomy for Sustainable Development</vt:lpwstr>
  </property>
  <property fmtid="{D5CDD505-2E9C-101B-9397-08002B2CF9AE}" pid="17" name="Mendeley Recent Style Name 1_1">
    <vt:lpwstr>Environmental Science: Nano</vt:lpwstr>
  </property>
  <property fmtid="{D5CDD505-2E9C-101B-9397-08002B2CF9AE}" pid="18" name="Mendeley Recent Style Name 2_1">
    <vt:lpwstr>Journal of Hazardous Materials</vt:lpwstr>
  </property>
  <property fmtid="{D5CDD505-2E9C-101B-9397-08002B2CF9AE}" pid="19" name="Mendeley Recent Style Name 3_1">
    <vt:lpwstr>National Library of Medicine</vt:lpwstr>
  </property>
  <property fmtid="{D5CDD505-2E9C-101B-9397-08002B2CF9AE}" pid="20" name="Mendeley Recent Style Name 4_1">
    <vt:lpwstr>Nature</vt:lpwstr>
  </property>
  <property fmtid="{D5CDD505-2E9C-101B-9397-08002B2CF9AE}" pid="21" name="Mendeley Recent Style Name 5_1">
    <vt:lpwstr>Nature Chemistry</vt:lpwstr>
  </property>
  <property fmtid="{D5CDD505-2E9C-101B-9397-08002B2CF9AE}" pid="22" name="Mendeley Recent Style Name 6_1">
    <vt:lpwstr>Nature Communications</vt:lpwstr>
  </property>
  <property fmtid="{D5CDD505-2E9C-101B-9397-08002B2CF9AE}" pid="23" name="Mendeley Recent Style Name 7_1">
    <vt:lpwstr>Nature plants - yumiao yang3</vt:lpwstr>
  </property>
  <property fmtid="{D5CDD505-2E9C-101B-9397-08002B2CF9AE}" pid="24" name="Mendeley Recent Style Name 8_1">
    <vt:lpwstr>Plant and Soil</vt:lpwstr>
  </property>
  <property fmtid="{D5CDD505-2E9C-101B-9397-08002B2CF9AE}" pid="25" name="Mendeley Recent Style Name 9_1">
    <vt:lpwstr>Science of the Total Environment</vt:lpwstr>
  </property>
  <property fmtid="{D5CDD505-2E9C-101B-9397-08002B2CF9AE}" pid="26" name="Mendeley Unique User Id_1">
    <vt:lpwstr>cecd6418-3e2c-331a-a8a0-5d7f60a6b6ae</vt:lpwstr>
  </property>
</Properties>
</file>