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Multiple asymptomatic papules following breast cancer treatment </w:t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ear editor;</w:t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L represents superficial lymphatic dilatation caused by different processes. It is a consequence of lymphatic damage by an external cause; leading to obstruction of local lymphatic drainage.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We report a case of AL of the breast in a 45-year-old woman mimicking warts.</w:t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A 45-year-old woman presented to our dermatology department for multiple lesions on the left breast. She had a medical history of bilateral infiltrating duct cell carcinoma of the breast treated with a radical mastectomy, chemotherapy followed by RT. She noticed multiple papules developing two years after surgery and RT. </w:t>
      </w:r>
    </w:p>
    <w:p>
      <w:pPr>
        <w:pStyle w:val="Normal"/>
        <w:autoSpaceDE w:val="false"/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utaneous examination revealed </w:t>
      </w:r>
      <w:bookmarkStart w:id="0" w:name="_Hlk68339550"/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multiple grouped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inkish-red 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 xml:space="preserve">papules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spreading over the left anterior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the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lateral wall of the chest a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n the left axilla</w:t>
      </w:r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 xml:space="preserve"> region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>some of which had a hyperkeratotic verrucous surfac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(Figure 1A-B)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here was no evidence of lymphedema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ultiple erythematous lacunae separated by white septa and linear vascular structures were noticed on the polarized light dermoscopy (figure 1C)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. </w:t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rial biopsies were taken from the prominent lesions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Histological examination showed numerous dilated lymphatic vessels in the superficial and papillary dermis lined by flattened endothelial cells, with mild hyperkeratosis. (figure 2)</w:t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What’s your diagnosis? </w:t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Based on these clinical and histological findings, the diagnosis of Acquired lymphangiectasia (AL) was established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Finally, the 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eatment possibilities were explained to the patient but she refused any intervention.</w:t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AL represents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superficial lymphatic dilatation caused by different processes. It is a consequence of lymphatic damage by an external cause; leading to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obstruction of local lymphatic drainage.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We report a case of AL of the breast in a 45-year-old woman mimicking warts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 underlines the importance of the dermoscopy of AL. 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>Typically, AL appears as clusters of asymptomatic, translucent, and flesh</w:t>
      </w:r>
      <w:r>
        <w:rPr>
          <w:rFonts w:cs="Cambria Math" w:ascii="Cambria Math" w:hAnsi="Cambria Math"/>
          <w:sz w:val="24"/>
          <w:szCs w:val="24"/>
          <w:lang w:val="en-US" w:eastAsia="fr-FR"/>
        </w:rPr>
        <w:t>‐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>colored lesions; some of them may turn purple due to the presence of red blood cells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n our patient the lesions had a verrucous and hyperkeratotic appearance and the diagnosis of warts was suspected at first. This unusual presentation resembling warts has been reported previously on the vulva.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One ca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verruca vulgaris restricted to skin traumatized by RT was reported.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>In atypical cases, biopsy may be required. Then, dermoscopy is a useful tool to the diagnosis. The most common findings are the lacunae which were found in our case and the hypopyon sign.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fr-FR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 xml:space="preserve"> </w:t>
      </w:r>
    </w:p>
    <w:p>
      <w:pPr>
        <w:pStyle w:val="Normal"/>
        <w:spacing w:lineRule="auto" w:line="48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n 1956, AL was first described as a complication of radical mastectomy. It commonly occurs in adults as a late sequel of surgery and RT. It has also been associated with metastatic lymph node invasio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External genitalia are the predominant sites. Coexisting lymphedema is a usual association in most cases of AL.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However, there was no associated lymphedema in our case. Our patient developed AL two years after surgery and RT, which is relatively short, compared to other studies in the literature.</w:t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Treating AL could be challench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Recurrences are commonly detected with different rates. </w:t>
      </w:r>
      <w:r>
        <w:rPr>
          <w:rFonts w:cs="Times New Roman" w:ascii="Times New Roman" w:hAnsi="Times New Roman"/>
          <w:sz w:val="24"/>
          <w:szCs w:val="24"/>
          <w:lang w:val="en-US"/>
        </w:rPr>
        <w:t>AL has a good prognosis with no case of malignant transformation reported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. However, long term follow-up is needed.</w:t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REFERENCES:</w:t>
      </w:r>
    </w:p>
    <w:p>
      <w:pPr>
        <w:pStyle w:val="Normal"/>
        <w:spacing w:before="24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1-Tasdelen, I., Gokgoz, S., Paksoy1, E., et al. Acquired lymphangiectasis after breast conservation treatment for breast cancer: Report of a case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ermatol Online J. 2004 Jul 15; 10(1):9 </w:t>
      </w:r>
    </w:p>
    <w:p>
      <w:pPr>
        <w:pStyle w:val="Normal"/>
        <w:spacing w:before="24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2-Pedro Zaballos, Luis Javier del Pozo, Giuseppe Argenziano et al. 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>Dermoscopy of lymphangioma circumscriptum: A morphological study of 45 cases; Australasian Journal of Dermatology (2017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Volum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59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, Issu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3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ugust 2018 Pages e189-e193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>;</w:t>
      </w:r>
    </w:p>
    <w:p>
      <w:pPr>
        <w:pStyle w:val="Normal"/>
        <w:autoSpaceDE w:val="false"/>
        <w:spacing w:before="0" w:after="120"/>
        <w:contextualSpacing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3-Simeonovski, V., Kostovski, M., Gjoric, I., Damevska, S., &amp; Igor, P. (2020). Acquired lymphangiectasia: a rare mimic of genital warts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.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lang w:val="en-US"/>
        </w:rPr>
        <w:t>Dermatology Online Journal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26(12)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spacing w:before="240" w:after="12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- Mine Genc; Melek Yavuz; GOlseren Cimsit et al. Radiation Port Wart: A Distinct Cutaneous Lesion after Radiotherapy. J Natl Med Assoc. 2006 Jul; 98(7): 1193–1196</w:t>
      </w:r>
    </w:p>
    <w:p>
      <w:pPr>
        <w:pStyle w:val="Normal"/>
        <w:spacing w:before="240" w:after="12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5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ngoori Gnaneshwar Rao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cquired Lymphangiectasis Following Surgery and Radiotherapy of Breast Cancer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; Indian J Dermatol. </w:t>
      </w:r>
      <w:r>
        <w:rPr>
          <w:rStyle w:val="Citationpublicationdate"/>
          <w:rFonts w:cs="Times New Roman" w:ascii="Times New Roman" w:hAnsi="Times New Roman"/>
          <w:sz w:val="24"/>
          <w:szCs w:val="24"/>
          <w:lang w:val="en-US"/>
        </w:rPr>
        <w:t>2015 Jan-Feb; </w:t>
      </w:r>
      <w:r>
        <w:rPr>
          <w:rFonts w:cs="Times New Roman" w:ascii="Times New Roman" w:hAnsi="Times New Roman"/>
          <w:sz w:val="24"/>
          <w:szCs w:val="24"/>
          <w:lang w:val="en-US"/>
        </w:rPr>
        <w:t>60(1): 106. 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i/>
          <w:i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i/>
          <w:i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igure legends :</w:t>
      </w:r>
    </w:p>
    <w:p>
      <w:pPr>
        <w:pStyle w:val="Paragraphedeliste"/>
        <w:keepNext w:val="true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Figure1 : </w:t>
      </w:r>
    </w:p>
    <w:p>
      <w:pPr>
        <w:pStyle w:val="Paragraphedeliste"/>
        <w:keepNext w:val="true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(A-B) : </w:t>
      </w:r>
      <w:r>
        <w:rPr>
          <w:rFonts w:cs="Times New Roman" w:ascii="Times New Roman" w:hAnsi="Times New Roman"/>
          <w:sz w:val="24"/>
          <w:szCs w:val="24"/>
          <w:lang w:val="en-US"/>
        </w:rPr>
        <w:t>Multiple grouped pinkish-red translucent papules on the left anterior and lateral wall of the chest and on the left axilla region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Paragraphedeliste"/>
        <w:keepNext w:val="true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: </w:t>
      </w:r>
      <w:r>
        <w:rPr>
          <w:rFonts w:cs="Times New Roman" w:ascii="Times New Roman" w:hAnsi="Times New Roman"/>
          <w:sz w:val="24"/>
          <w:szCs w:val="24"/>
          <w:lang w:val="en-US"/>
        </w:rPr>
        <w:t>Dermoscopic image: multiple erythematous lacunae separated by white septa and linear vascular structures.</w:t>
      </w:r>
    </w:p>
    <w:p>
      <w:pPr>
        <w:pStyle w:val="Paragraphedeliste"/>
        <w:keepNext w:val="true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aragraphedeliste"/>
        <w:keepNext w:val="true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aragraphedeliste"/>
        <w:keepNext w:val="true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Figure2 : </w:t>
      </w:r>
    </w:p>
    <w:p>
      <w:pPr>
        <w:pStyle w:val="Paragraphedeliste"/>
        <w:keepNext w:val="true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: </w:t>
      </w:r>
      <w:r>
        <w:rPr>
          <w:rFonts w:cs="Times New Roman" w:ascii="Times New Roman" w:hAnsi="Times New Roman"/>
          <w:sz w:val="24"/>
          <w:szCs w:val="24"/>
          <w:lang w:val="en-US"/>
        </w:rPr>
        <w:t>Regular ortho-keratotic epidermis, the dermis containing numerous vascular structures of the lymphatic typ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HE*25)</w:t>
      </w:r>
    </w:p>
    <w:p>
      <w:pPr>
        <w:pStyle w:val="Paragraphedeliste"/>
        <w:keepNext w:val="true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cstatic lymphatic structures sometimes anastomotic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HE*50)</w:t>
      </w:r>
    </w:p>
    <w:p>
      <w:pPr>
        <w:pStyle w:val="Paragraphedeliste"/>
        <w:keepNext w:val="true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: </w:t>
      </w:r>
      <w:r>
        <w:rPr>
          <w:rFonts w:cs="Times New Roman" w:ascii="Times New Roman" w:hAnsi="Times New Roman"/>
          <w:sz w:val="24"/>
          <w:szCs w:val="24"/>
          <w:lang w:val="en-US"/>
        </w:rPr>
        <w:t>Lymphatic structures containing a chylous material (asteri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 (HE*200)</w:t>
      </w:r>
    </w:p>
    <w:p>
      <w:pPr>
        <w:pStyle w:val="Paragraphedeliste"/>
        <w:keepNext w:val="true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: </w:t>
      </w:r>
      <w:r>
        <w:rPr>
          <w:rFonts w:cs="Times New Roman" w:ascii="Times New Roman" w:hAnsi="Times New Roman"/>
          <w:sz w:val="24"/>
          <w:szCs w:val="24"/>
          <w:lang w:val="en-US"/>
        </w:rPr>
        <w:t>Regular endothelium lining the lymphatic structur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HE*200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dical key message:</w:t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AL represents superficial lymphatic dilatation caused by different processes. It is a consequence of lymphatic damage by an external cause; leading to obstruction of local lymphatic drainage. Radiotherapy remains of the major cause of lymphatic vessel injury.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We report a case of AL of the breast in a 45-year-old woman treated for breast cancer mimicking warts. </w: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  <w:shd w:fill="FFFFFF" w:val="clear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en-US"/>
        </w:rPr>
      </w:r>
    </w:p>
    <w:sectPr>
      <w:headerReference w:type="default" r:id="rId4"/>
      <w:type w:val="nextPage"/>
      <w:pgSz w:w="11906" w:h="16838"/>
      <w:pgMar w:left="156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Policepardfaut"/>
    <w:qFormat/>
    <w:rPr/>
  </w:style>
  <w:style w:type="character" w:styleId="Authorslistitem">
    <w:name w:val="authors-list-item"/>
    <w:basedOn w:val="Policepardfaut"/>
    <w:qFormat/>
    <w:rPr/>
  </w:style>
  <w:style w:type="character" w:styleId="Comma">
    <w:name w:val="comma"/>
    <w:basedOn w:val="Policepardfaut"/>
    <w:qFormat/>
    <w:rPr/>
  </w:style>
  <w:style w:type="character" w:styleId="Citationpublicationdate">
    <w:name w:val="citation-publication-date"/>
    <w:basedOn w:val="Policepardfaut"/>
    <w:qFormat/>
    <w:rPr/>
  </w:style>
  <w:style w:type="character" w:styleId="Doi">
    <w:name w:val="doi"/>
    <w:basedOn w:val="Policepardfaut"/>
    <w:qFormat/>
    <w:rPr/>
  </w:style>
  <w:style w:type="character" w:styleId="EntteCar">
    <w:name w:val="En-tête Car"/>
    <w:basedOn w:val="Policepardfaut"/>
    <w:qFormat/>
    <w:rPr>
      <w:rFonts w:cs="Times New Roman"/>
      <w:sz w:val="22"/>
      <w:szCs w:val="22"/>
    </w:rPr>
  </w:style>
  <w:style w:type="character" w:styleId="PieddepageCar">
    <w:name w:val="Pied de page Car"/>
    <w:basedOn w:val="Policepardfau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library.wiley.com/toc/14400960/2018/59/3" TargetMode="External"/><Relationship Id="rId3" Type="http://schemas.openxmlformats.org/officeDocument/2006/relationships/hyperlink" Target="https://www.ncbi.nlm.nih.gov/pmc/articles/PMC4318044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5:37:00Z</dcterms:created>
  <dc:creator>Cyber</dc:creator>
  <dc:description/>
  <cp:keywords/>
  <dc:language>en-US</dc:language>
  <cp:lastModifiedBy>Cyber</cp:lastModifiedBy>
  <dcterms:modified xsi:type="dcterms:W3CDTF">2022-03-17T01:02:00Z</dcterms:modified>
  <cp:revision>14</cp:revision>
  <dc:subject/>
  <dc:title/>
</cp:coreProperties>
</file>