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le 1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mmary of producing 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nanoparticles using microreactor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trHeight w:val="45" w:hRule="atLeast"/>
        </w:trPr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ase system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reactor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ze of nanopartic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m)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nge of </w:t>
            </w:r>
            <w:bookmarkStart w:id="0" w:name="OLE_LINK3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flow rates 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(mL/min)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ef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</w:tr>
      <w:tr>
        <w:trPr>
          <w:trHeight w:val="45" w:hRule="atLeast"/>
        </w:trPr>
        <w:tc>
          <w:tcPr>
            <w:tcW w:w="17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7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otic f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icroreactor</w:t>
            </w:r>
          </w:p>
        </w:tc>
        <w:tc>
          <w:tcPr>
            <w:tcW w:w="17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s paper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inar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ind w:first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inar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13"/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bookmarkEnd w:id="1"/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minar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2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4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.3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 BaC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 and butyl alcohol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gment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.75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.85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]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, BaC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fluorinated oil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gment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0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0002</w:t>
            </w:r>
            <w:r>
              <w:rPr>
                <w:rFonts w:eastAsia="宋体"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.001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]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nd butyl alcohol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·2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nd dodecane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505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1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946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  <w:tr>
        <w:trPr>
          <w:trHeight w:val="45" w:hRule="atLeast"/>
        </w:trPr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nd corn oil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 flow microreactor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LE_LINK16"/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bookmarkEnd w:id="2"/>
          </w:p>
        </w:tc>
      </w:tr>
      <w:tr>
        <w:trPr>
          <w:trHeight w:val="45" w:hRule="atLeast"/>
        </w:trPr>
        <w:tc>
          <w:tcPr>
            <w:tcW w:w="1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a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 nitrogen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ment flow microreactor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  <w:r>
              <w:rPr>
                <w:rFonts w:eastAsia="宋体"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17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11:54:00Z</dcterms:created>
  <dc:creator>yang hua</dc:creator>
  <dc:description/>
  <dc:language>en-US</dc:language>
  <cp:lastModifiedBy>XTLiang</cp:lastModifiedBy>
  <dcterms:modified xsi:type="dcterms:W3CDTF">2022-03-17T12:40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279D28B03942A3AE69F0AC5906446E</vt:lpwstr>
  </property>
  <property fmtid="{D5CDD505-2E9C-101B-9397-08002B2CF9AE}" pid="3" name="KSOProductBuildVer">
    <vt:lpwstr>2052-11.1.0.11365</vt:lpwstr>
  </property>
</Properties>
</file>