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Table 4.</w:t>
      </w:r>
      <w:r>
        <w:rPr>
          <w:rFonts w:cs="Times New Roman" w:ascii="Times New Roman" w:hAnsi="Times New Roman"/>
          <w:lang w:val="en-US"/>
        </w:rPr>
        <w:t xml:space="preserve"> Predictors of survival (unadjusted and adjusted hazard ratios analyzed by Cox regression analysis) 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67"/>
        <w:gridCol w:w="734"/>
        <w:gridCol w:w="1201"/>
        <w:gridCol w:w="968"/>
        <w:gridCol w:w="666"/>
        <w:gridCol w:w="1269"/>
      </w:tblGrid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adjusted analysis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justed analysi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 value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R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% CI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 value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R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% CI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e (continuous variable)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56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5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0-1.10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nder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09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-5.8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eatinine &gt; 1.8 mg/dl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2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61-8.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27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6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1-6.42</w:t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moglobin &lt; 10 g/dl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3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9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1-14.1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3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6-9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PD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716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7-2.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M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72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8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36-1.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D +/- CABG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88-3.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BG only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04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3-2.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F &lt; 30%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23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4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6-23.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21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6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9-24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mptomatic aneurysm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94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64-2.5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AA diameter ≥ 6.0 cm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10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7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7-5.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49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1-4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llow-up variables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ind w:left="164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L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944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9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0-2.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ind w:left="164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L other than type II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91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89-5.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/>
          </w:tcPr>
          <w:p>
            <w:pPr>
              <w:pStyle w:val="Normal"/>
              <w:spacing w:lineRule="auto" w:line="480" w:before="0" w:after="0"/>
              <w:ind w:left="164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-intervention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485</w:t>
            </w:r>
          </w:p>
        </w:tc>
        <w:tc>
          <w:tcPr>
            <w:tcW w:w="734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4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54-3.6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164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c enlargement (&gt;5 mm)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2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8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5-12.4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ustment of covariates were based on age, gender, diabetes, hypertension, chronic obstructive pulmonary disease, cardiac status and presence of symptoms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AA, abdominal aortic aneurysm; CABG, coronary artery bypass grafting; CAD, coronary artery disease; CI, confidence interval; COPD, chronic obstructive pulmonary disease; DM, diabetes mellitus; EF, ejection fraction; EL, endoleak; HR, hazard ratio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3:27:00Z</dcterms:created>
  <dc:creator>Utku Ünal</dc:creator>
  <dc:description/>
  <cp:keywords/>
  <dc:language>en-US</dc:language>
  <cp:lastModifiedBy>Utku Ünal</cp:lastModifiedBy>
  <dcterms:modified xsi:type="dcterms:W3CDTF">2020-03-01T13:27:00Z</dcterms:modified>
  <cp:revision>2</cp:revision>
  <dc:subject/>
  <dc:title/>
</cp:coreProperties>
</file>