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Table 3.</w:t>
      </w:r>
      <w:r>
        <w:rPr>
          <w:rFonts w:cs="Times New Roman" w:ascii="Times New Roman" w:hAnsi="Times New Roman"/>
          <w:lang w:val="en-US"/>
        </w:rPr>
        <w:t xml:space="preserve"> Follow-up data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410"/>
        <w:gridCol w:w="2970"/>
      </w:tblGrid>
      <w:tr>
        <w:trPr/>
        <w:tc>
          <w:tcPr>
            <w:tcW w:w="3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atures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 (%) or median (range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=218)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interventio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doleaks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 (16.1%)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480" w:before="0" w:after="0"/>
              <w:ind w:left="17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Ia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(1.4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proximal extensions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17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Ib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 (2.8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distal extensions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untreated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480" w:before="0" w:after="0"/>
              <w:ind w:left="17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I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(7.8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 untreated (follow-up)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ind w:left="179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III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 (4.1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open conversion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endovascular relining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untreated (patient preference)</w:t>
            </w:r>
          </w:p>
        </w:tc>
      </w:tr>
      <w:tr>
        <w:trPr/>
        <w:tc>
          <w:tcPr>
            <w:tcW w:w="3114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mb occlusio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 (2.8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femoro-femoral bypasses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untreated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te conversion to open surgery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(1.8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condary interventio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 (8.7%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te mortality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 (16.5%)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27:00Z</dcterms:created>
  <dc:creator>Utku Ünal</dc:creator>
  <dc:description/>
  <cp:keywords/>
  <dc:language>en-US</dc:language>
  <cp:lastModifiedBy>Utku Ünal</cp:lastModifiedBy>
  <dcterms:modified xsi:type="dcterms:W3CDTF">2020-03-01T13:27:00Z</dcterms:modified>
  <cp:revision>2</cp:revision>
  <dc:subject/>
  <dc:title/>
</cp:coreProperties>
</file>