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TABLE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Statistical association between the presence of HPV with MCPyV and without MCPyV in Korean patients with NSCLC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398"/>
        <w:gridCol w:w="1664"/>
      </w:tblGrid>
      <w:tr>
        <w:trPr>
          <w:trHeight w:val="200" w:hRule="atLeast"/>
        </w:trPr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562229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21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1pt;width:442.65pt;height:0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 w:before="60" w:after="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(%)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alue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PyV (34)</w:t>
            </w:r>
          </w:p>
        </w:tc>
        <w:tc>
          <w:tcPr>
            <w:tcW w:w="4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6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3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        0.06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 (22)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6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2 (27.3)           0.71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 (10)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6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10 (20)             – 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NSCLC (2)</w:t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firstLine="480"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(50)              –     </w:t>
            </w:r>
          </w:p>
        </w:tc>
        <w:tc>
          <w:tcPr>
            <w:tcW w:w="16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80" w:firstLine="461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MCPyV (116)</w:t>
            </w:r>
          </w:p>
        </w:tc>
        <w:tc>
          <w:tcPr>
            <w:tcW w:w="43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120" w:after="0"/>
              <w:ind w:left="200" w:right="960" w:firstLine="36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16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–                                   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PV; human papillomavirus, </w:t>
      </w:r>
      <w:r>
        <w:rPr>
          <w:rFonts w:cs="Times New Roman" w:ascii="Times New Roman" w:hAnsi="Times New Roman"/>
          <w:sz w:val="24"/>
          <w:szCs w:val="24"/>
        </w:rPr>
        <w:t xml:space="preserve">NSCLC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on-small cell lung cancer carcinomas, </w:t>
      </w:r>
      <w:r>
        <w:rPr>
          <w:rFonts w:cs="Times New Roman" w:ascii="Times New Roman" w:hAnsi="Times New Roman"/>
          <w:sz w:val="24"/>
          <w:szCs w:val="24"/>
        </w:rPr>
        <w:t xml:space="preserve">Pos.; positive sample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, adenocarcinoma; SCC, squamous cell carcinoma,</w:t>
      </w:r>
      <w:r>
        <w:rPr>
          <w:rFonts w:cs="Times New Roman" w:ascii="Times New Roman" w:hAnsi="Times New Roman"/>
          <w:sz w:val="24"/>
          <w:szCs w:val="24"/>
        </w:rPr>
        <w:t xml:space="preserve"> other NSCLC; pleomorphic carcinoma, MCPyV; Merkel cell polyomavirus, non-MCPyV; no MCPyV was detected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맑은 고딕" w:cs="Times New Roman"/>
      <w:bCs/>
      <w:iCs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bCs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50:00Z</dcterms:created>
  <dc:creator>Yun Ji Suk</dc:creator>
  <dc:description/>
  <cp:keywords/>
  <dc:language>en-US</dc:language>
  <cp:lastModifiedBy>진형태</cp:lastModifiedBy>
  <cp:lastPrinted>2010-11-02T16:23:00Z</cp:lastPrinted>
  <dcterms:modified xsi:type="dcterms:W3CDTF">2024-04-29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d8daed6b720f5e9fc7db57f7bb8983efb31385720049d0bc8780263c40980c</vt:lpwstr>
  </property>
</Properties>
</file>