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60"/>
        <w:jc w:val="left"/>
        <w:rPr>
          <w:rFonts w:ascii="Times New Roman" w:hAnsi="Times New Roman" w:eastAsia="AdvOT1ef757c0;Segoe Print" w:cs="Times New Roman"/>
          <w:b w:val="false"/>
          <w:b w:val="false"/>
          <w:bCs w:val="false"/>
          <w:color w:val="000000"/>
          <w:kern w:val="0"/>
          <w:sz w:val="22"/>
          <w:szCs w:val="22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73660</wp:posOffset>
                </wp:positionV>
                <wp:extent cx="3059430" cy="1164590"/>
                <wp:effectExtent l="0" t="0" r="0" b="0"/>
                <wp:wrapTopAndBottom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164600"/>
                          <a:chOff x="0" y="0"/>
                          <a:chExt cx="3059280" cy="11646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0313b284d7f08ebf5ba657abc6904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6400" cy="116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c0860d1a01b41e7345d933bde71340c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37920" y="0"/>
                            <a:ext cx="152136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89.25pt;margin-top:5.8pt;width:240.9pt;height:91.7pt" coordorigin="1785,116" coordsize="4818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1785;top:116;width:2403;height:1833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1" stroked="f" o:allowincell="f" style="position:absolute;left:4207;top:116;width:2395;height:1828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  <w:t>Fig. 4</w:t>
      </w:r>
    </w:p>
    <w:p>
      <w:pPr>
        <w:pStyle w:val="Normal"/>
        <w:rPr>
          <w:rFonts w:ascii="Times New Roman" w:hAnsi="Times New Roman" w:eastAsia="AdvOT1ef757c0;Segoe Print" w:cs="Times New Roman"/>
          <w:b w:val="false"/>
          <w:b w:val="false"/>
          <w:bCs w:val="false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AdvOT1ef757c0;Segoe Print"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7:00Z</dcterms:created>
  <dc:creator>wwl</dc:creator>
  <dc:description/>
  <dc:language>en-US</dc:language>
  <cp:lastModifiedBy>wwl</cp:lastModifiedBy>
  <dcterms:modified xsi:type="dcterms:W3CDTF">2024-03-18T11:5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A703339C1484DBF1FA0B3408929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