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084337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Table 1. Demographic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d baseline data of study subj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328"/>
        <w:gridCol w:w="2103"/>
        <w:gridCol w:w="924"/>
      </w:tblGrid>
      <w:tr>
        <w:trPr>
          <w:trHeight w:val="423" w:hRule="atLeast"/>
        </w:trPr>
        <w:tc>
          <w:tcPr>
            <w:tcW w:w="3715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Category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Scopolamine group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4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 xml:space="preserve">Placebo group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2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i/>
                <w:iCs/>
                <w:kern w:val="0"/>
                <w:sz w:val="24"/>
                <w:szCs w:val="24"/>
              </w:rPr>
              <w:t>P</w:t>
            </w:r>
          </w:p>
        </w:tc>
      </w:tr>
      <w:tr>
        <w:trPr>
          <w:trHeight w:val="423" w:hRule="atLeast"/>
        </w:trPr>
        <w:tc>
          <w:tcPr>
            <w:tcW w:w="37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Age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year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3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3.1±12.6</w:t>
            </w:r>
          </w:p>
        </w:tc>
        <w:tc>
          <w:tcPr>
            <w:tcW w:w="21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3.8±8.3</w:t>
            </w:r>
          </w:p>
        </w:tc>
        <w:tc>
          <w:tcPr>
            <w:tcW w:w="92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107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Height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cm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55.8±9.1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58.6±4.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124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Weight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kg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8.44±11.2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8.24±8.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325</w:t>
            </w:r>
          </w:p>
        </w:tc>
      </w:tr>
      <w:tr>
        <w:trPr>
          <w:trHeight w:val="425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Education level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275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Junior college or above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High school and below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Profession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092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unemployed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worker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farmer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individual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student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Office clerk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retiree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Style w:val="15"/>
                <w:rFonts w:eastAsia="Times New Roman"/>
                <w:kern w:val="0"/>
                <w:sz w:val="24"/>
                <w:szCs w:val="24"/>
              </w:rPr>
              <w:t>Marital status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065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unmarried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married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divorce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widowed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Childbearing history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180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Family/Social support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9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700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Comorbidity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Hypertension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159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Diabetes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962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History of malignant tumor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549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The history of surgery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246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Surgical information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The operation level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/3/4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/25/2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8/24/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219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ASA class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ification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 xml:space="preserve"> I/II/III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5/36/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5/37/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226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The preoperative hospitalization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2.37±1.9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2.81±1.7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587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Preoperative anxiety scor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9.04±2.27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8.33±2.6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140</w:t>
            </w:r>
          </w:p>
        </w:tc>
      </w:tr>
      <w:tr>
        <w:trPr>
          <w:trHeight w:val="423" w:hRule="atLeast"/>
        </w:trPr>
        <w:tc>
          <w:tcPr>
            <w:tcW w:w="371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Preoperative depression scor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8.02±3.18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7.46±2.8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347</w:t>
            </w:r>
          </w:p>
        </w:tc>
      </w:tr>
      <w:tr>
        <w:trPr>
          <w:trHeight w:val="423" w:hRule="atLeast"/>
        </w:trPr>
        <w:tc>
          <w:tcPr>
            <w:tcW w:w="37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PQSI Score</w:t>
            </w:r>
          </w:p>
        </w:tc>
        <w:tc>
          <w:tcPr>
            <w:tcW w:w="23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72±4.09</w:t>
            </w:r>
          </w:p>
        </w:tc>
        <w:tc>
          <w:tcPr>
            <w:tcW w:w="2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5±3.6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200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a are shown as the mean±SD or number of subjects. No significant difference was considered between the two groups.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6:48:00Z</dcterms:created>
  <dc:creator>lvluo0914@outlook.com</dc:creator>
  <dc:description/>
  <cp:keywords/>
  <dc:language>en-US</dc:language>
  <cp:lastModifiedBy>绍婷 张</cp:lastModifiedBy>
  <dcterms:modified xsi:type="dcterms:W3CDTF">2025-01-19T10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6ED48B353442F8934301C5A1EDFB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