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2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084394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 Side effects of study subject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342"/>
        <w:gridCol w:w="2176"/>
        <w:gridCol w:w="1009"/>
      </w:tblGrid>
      <w:tr>
        <w:trPr/>
        <w:tc>
          <w:tcPr>
            <w:tcW w:w="3543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Side Effect</w:t>
            </w:r>
          </w:p>
        </w:tc>
        <w:tc>
          <w:tcPr>
            <w:tcW w:w="2342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Scopolamine group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4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 xml:space="preserve">Placebo group 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2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i/>
                <w:iCs/>
                <w:kern w:val="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Drowsiness</w:t>
            </w:r>
          </w:p>
        </w:tc>
        <w:tc>
          <w:tcPr>
            <w:tcW w:w="23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Lightheadedness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79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Headache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Blurred Vision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24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Diplopia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Dry Mouth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76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Sore Throat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428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Nausea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581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Vomit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76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Cognitive Disorder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Nervousness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Mental Clouding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Irritability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Restlessness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Palpitation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428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Euphoria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Vertigo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24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Urinary Retention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Pruritus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Intraoperative Awareness</w:t>
            </w:r>
          </w:p>
        </w:tc>
        <w:tc>
          <w:tcPr>
            <w:tcW w:w="23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a are shown as the number of cases. There was no significant difference between the two groups.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6:47:00Z</dcterms:created>
  <dc:creator>lvluo0914@outlook.com</dc:creator>
  <dc:description/>
  <cp:keywords/>
  <dc:language>en-US</dc:language>
  <cp:lastModifiedBy>小刀 金</cp:lastModifiedBy>
  <dcterms:modified xsi:type="dcterms:W3CDTF">2024-09-09T16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6ED48B353442F8934301C5A1EDFB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